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" w:leader="none"/>
        </w:tabs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sz w:val="16"/>
          <w:szCs w:val="16"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 xml:space="preserve">تربية تشكيلية                       </w:t>
      </w:r>
      <w:r>
        <w:rPr>
          <w:b/>
          <w:b/>
          <w:bCs/>
          <w:color w:val="0000FF"/>
          <w:rtl w:val="true"/>
          <w:lang w:bidi="ar-MA"/>
        </w:rPr>
        <w:t xml:space="preserve">    الدرس التاسع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قراءة الصورة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نوعها</w:t>
      </w:r>
      <w:r>
        <w:rPr>
          <w:b/>
          <w:b/>
          <w:bCs/>
          <w:color w:val="FF0000"/>
          <w:lang w:bidi="ar-MA"/>
        </w:rPr>
        <w:t xml:space="preserve">               </w:t>
      </w:r>
    </w:p>
    <w:p>
      <w:pPr>
        <w:pStyle w:val="Normal"/>
        <w:jc w:val="right"/>
        <w:rPr>
          <w:b/>
          <w:b/>
          <w:bCs/>
          <w:sz w:val="16"/>
          <w:szCs w:val="16"/>
          <w:lang w:val="en-US" w:bidi="ar-MA"/>
        </w:rPr>
      </w:pPr>
      <w:r>
        <w:rPr>
          <w:b/>
          <w:bCs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rtl w:val="true"/>
          <w:lang w:bidi="ar-MA"/>
        </w:rPr>
        <w:t>قراءة الصورة والتعبير بواسطتها وتوظيفها في أنشطة فنية للتواصل مع الآخرين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:    </w:t>
      </w:r>
      <w:r>
        <w:rPr>
          <w:rtl w:val="true"/>
          <w:lang w:bidi="ar-MA"/>
        </w:rPr>
        <w:t>ملاحة الصورة والتمييز بين أنواعها</w:t>
      </w:r>
      <w:r>
        <w:rPr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color w:val="339966"/>
          <w:rtl w:val="true"/>
          <w:lang w:bidi="ar-MA"/>
        </w:rPr>
        <w:t>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 xml:space="preserve">:        </w:t>
      </w:r>
      <w:r>
        <w:rPr>
          <w:rtl w:val="true"/>
          <w:lang w:bidi="ar-MA"/>
        </w:rPr>
        <w:t>صور من مجلات وجرائد ، لصاق ، مقص ، أقلام ملونة ، أقلام اللبد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rtl w:val="true"/>
          <w:lang w:bidi="ar-MA"/>
        </w:rPr>
        <w:t xml:space="preserve">تقنية القص والإلصاق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التلوين بالصباغة المائية والرسم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عر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التلاميذ صورا من التي توافرت لديهم خلال الحصص السابقة ، ليتعرفوا نوعها (صورة فوتوغرافية ، صورة غلاف كتاب ، لوحة تشكيلية ،...( انظر ص4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فتح حوار بين التلاميذ قصد التمييز بين أنواع الصور المعروض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قص كل تلميذ الصور الموجودة في آخر الكراسة (ص113) ويلصقها حسب نوعها ، فوق الدائرة ، في مكانها المناسب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ستعين التلميذ بأنواع الصور الموجودة والصور المقترحة (ص44) لكي ينجز صورة مبسطة تتناول موضوع كرة القدم ، موظفا تقنية الرسم والتلوين بالصباغة المائية ، أوقص وإلصاق الصور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لاحظ التلميذ صورة فوتوغرافية لصاحب الجلالة محمد السادس وولي عهده سمو الأمير مولاي الحسن ، باعتبارها صورة تذكارية (ص4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عرض ومناقشة جماعية لما أنجزه التلاميذ لتعرف مدى تحقيق الهدف من الدر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عرض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التلاميذ صورا من التي توافرت لديهم خلال الحصص السابقة ، ليتعرفوا نوعها (صورة فوتوغرافية ، صورة غلاف كتاب ، لوحة تشكيلية ،...( انظر ص42)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فتح حوار بين التلاميذ قصد التمييز بين أنواع الصور المعروض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قص كل تلميذ الصور الموجودة في آخر الكراسة (ص113) ويلصقها حسب نوعها ، فوق الدائرة ، في مكانها المناسب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ستعين التلميذ بأنواع الصور الموجودة والصور المقترحة (ص44) لكي ينجز صورة مبسطة تتناول موضوع كرة القدم ، موظفا تقنية الرسم والتلوين بالصباغة المائية ، أوقص وإلصاق الصور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لاحظ التلميذ صورة فوتوغرافية لصاحب الجلالة محمد السادس وولي عهده سمو الأمير مولاي الحسن ، باعتبارها صورة تذكارية (ص45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عرض ومناقشة جماعية لما أنجزه التلاميذ لتعرف مدى تحقيق الهدف من الدرس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4:10:00Z</dcterms:created>
  <dc:creator>fnaka</dc:creator>
  <dc:description/>
  <cp:keywords/>
  <dc:language>en-US</dc:language>
  <cp:lastModifiedBy>ABDELLAH</cp:lastModifiedBy>
  <cp:lastPrinted>2006-11-05T12:07:00Z</cp:lastPrinted>
  <dcterms:modified xsi:type="dcterms:W3CDTF">2006-11-05T12:07:00Z</dcterms:modified>
  <cp:revision>6</cp:revision>
  <dc:subject/>
  <dc:title>   المادة :  تربية تشكيلية                                                                                                    </dc:title>
</cp:coreProperties>
</file>