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خامس </w:t>
      </w:r>
      <w:r>
        <w:rPr>
          <w:b/>
          <w:b/>
          <w:bCs/>
          <w:rtl w:val="true"/>
          <w:lang w:bidi="ar-MA"/>
        </w:rPr>
        <w:t xml:space="preserve">                       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>التدرج من اللون الأزرق إلى اللون الأحمر مرورا باللون البنفسجي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339966"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عبير بواسطة تدرج الألوان والتعبير به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 xml:space="preserve">المـــــــــــــــهارة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توظيف التدرج من اللون الأزرق إلى اللون الأحمر مرورا باللون البنفسجي بواسطة الصباغة                                                                               المائية والفرشا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 xml:space="preserve">الأدوات والمـوا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الصباغة المائية ، الفرشاة ، لوحة لخلط الألوان ، كأس به ماء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339966"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 xml:space="preserve">تقنية العـــــــــمل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لوين بالصباغة المائ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790575</wp:posOffset>
                </wp:positionV>
                <wp:extent cx="4156075" cy="914400"/>
                <wp:effectExtent l="15240" t="5080" r="90805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914400"/>
                        </a:xfrm>
                        <a:custGeom>
                          <a:avLst/>
                          <a:gdLst>
                            <a:gd name="textAreaLeft" fmla="*/ 588960 w 2356200"/>
                            <a:gd name="textAreaRight" fmla="*/ 1767240 w 235620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78.4pt;margin-top:62.25pt;width:32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مهيد بما يراه الأستاذ مناسبا مثل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الانطلاق من الدائرة اللونية ( الدرس 2 ) لتحديد اللونين الأزرق والأحمر وما بينهم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أو تحليل وملاحظة اللوحة الفنية للفنان مونديان ، وما تحتويه من الألوان المتدرجة من الأزرق إلى الأحمر مرورا باللون البنفسجي ( الصفحة 24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ويمكن التعزيز أيضا بالصورة ص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ملء المساحات الفارغة بألوان متدرجة من اللون الأحمر إلى اللون  الأزرق باستعمال تقنية التلوين بالصباغة المائية والفرشا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رسم التلميذ من ابداعه رسما مطبقا فيه التدرج اللوني من الحمر إلى الأزرق باستعمال تقنية التلوين بالصباغة المائية والفرشا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من خلال تأمل لوحة الفنان " بول سينياك "بجمالية توظيف الألوان المتدرجة (الأحمر ن الأزرق وما بينهما من ألوان بنفسجية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عرض الإنجازات ومناقشتها جماعيا بمشاركة الأستاذ ، قصد الوقوف على مدى الاستفادة من مضمون الدرس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مهيد بما يراه الأستاذ مناسبا مثل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الانطلاق من الدائرة اللونية ( الدرس 2 ) لتحديد اللونين الأزرق والأحمر وما بينهم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أو تحليل وملاحظة اللوحة الفنية للفنان مونديان ، وما تحتويه من الألوان المتدرجة من الأزرق إلى الأحمر مرورا باللون البنفسجي ( الصفحة 24 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ويمكن التعزيز أيضا بالصورة ص 25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ملء المساحات الفارغة بألوان متدرجة من اللون الأحمر إلى اللون  الأزرق باستعمال تقنية التلوين بالصباغة المائية والفرشا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رسم التلميذ من ابداعه رسما مطبقا فيه التدرج اللوني من الحمر إلى الأزرق باستعمال تقنية التلوين بالصباغة المائية والفرشا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من خلال تأمل لوحة الفنان " بول سينياك "بجمالية توظيف الألوان المتدرجة (الأحمر ن الأزرق وما بينهما من ألوان بنفسجية 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عرض الإنجازات ومناقشتها جماعيا بمشاركة الأستاذ ، قصد الوقوف على مدى الاستفادة من مضمون الدرس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2:06:00Z</dcterms:created>
  <dc:creator>fnaka</dc:creator>
  <dc:description/>
  <cp:keywords/>
  <dc:language>en-US</dc:language>
  <cp:lastModifiedBy>ABDELLAH</cp:lastModifiedBy>
  <cp:lastPrinted>2006-11-05T12:21:00Z</cp:lastPrinted>
  <dcterms:modified xsi:type="dcterms:W3CDTF">2006-11-05T12:21:00Z</dcterms:modified>
  <cp:revision>6</cp:revision>
  <dc:subject/>
  <dc:title>   المادة :  تربية تشكيلية                                                                                                    </dc:title>
</cp:coreProperties>
</file>