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 xml:space="preserve">تربية تشكيلية            </w:t>
      </w:r>
      <w:r>
        <w:rPr>
          <w:b/>
          <w:b/>
          <w:bCs/>
          <w:color w:val="0000FF"/>
          <w:rtl w:val="true"/>
          <w:lang w:bidi="ar-MA"/>
        </w:rPr>
        <w:t xml:space="preserve">                                 الدرس الثامن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مدلولها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bidi="ar-MA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ملاحة الصورة وفهم مدلولها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صور من مجلات وجرائد ، لصاق ، مقص ، أقلام ملونة ، 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 xml:space="preserve">تقنية القص والإلصاق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التلوين بالصباغة المائية أو بأقلام اللبد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عرض الأستاذ صورا حضرها مسبقا أو طلب من التلاميذ  إحضارها ، أو ينطلق من صور موجودة داخل قاعة الدرس ويعزز ذلك بالوثيقة الموجودة في كراسة التلميذ (ص37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* عدم الانتباه يؤدي على حادثة *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ميذ صورا مختلفة لوجوه ذات تعابير متمايزة ويختار من بينها واحدا يرسمه في المكان الفارغ من الصورة الموجودة ب ص 38  لكي يضفي على الصورة مدلول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حث التلميذ عن عناصر لصور مختلفة من مجلات وجرائد ، ثم يبدع بها صورة ذات مدلول ، مستعملا تقنية القص والإلصاق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نطلاقا من ملاحظة وتأمل الصورة الموجودة ب ص41 ، يستنتج التلميذ إن الصورة تحمل مدلولا معينا يتمثل في الاهتمام بذوي الاحتياجات الخاص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عرض الأستاذ صورا حضرها مسبقا أو طلب من التلاميذ  إحضارها ، أو ينطلق من صور موجودة داخل قاعة الدرس ويعزز ذلك بالوثيقة الموجودة في كراسة التلميذ (ص37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* عدم الانتباه يؤدي على حادثة **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ميذ صورا مختلفة لوجوه ذات تعابير متمايزة ويختار من بينها واحدا يرسمه في المكان الفارغ من الصورة الموجودة ب ص 38  لكي يضفي على الصورة مدلول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حث التلميذ عن عناصر لصور مختلفة من مجلات وجرائد ، ثم يبدع بها صورة ذات مدلول ، مستعملا تقنية القص والإلصاق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نطلاقا من ملاحظة وتأمل الصورة الموجودة ب ص41 ، يستنتج التلميذ إن الصورة تحمل مدلولا معينا يتمثل في الاهتمام بذوي الاحتياجات الخاص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4:00:00Z</dcterms:created>
  <dc:creator>fnaka</dc:creator>
  <dc:description/>
  <cp:keywords/>
  <dc:language>en-US</dc:language>
  <cp:lastModifiedBy>ABDELLAH</cp:lastModifiedBy>
  <cp:lastPrinted>2006-11-05T12:19:00Z</cp:lastPrinted>
  <dcterms:modified xsi:type="dcterms:W3CDTF">2006-11-05T12:19:00Z</dcterms:modified>
  <cp:revision>7</cp:revision>
  <dc:subject/>
  <dc:title>   المادة :  تربية تشكيلية                                                                                                    </dc:title>
</cp:coreProperties>
</file>