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>الدرس الثامن عش</w:t>
      </w:r>
      <w:r>
        <w:rPr>
          <w:b/>
          <w:b/>
          <w:bCs/>
          <w:color w:val="0000FF"/>
          <w:rtl w:val="true"/>
          <w:lang w:bidi="ar-MA"/>
        </w:rPr>
        <w:t>ر</w:t>
      </w:r>
      <w:r>
        <w:rPr>
          <w:b/>
          <w:b/>
          <w:bCs/>
          <w:color w:val="0000FF"/>
          <w:rtl w:val="true"/>
          <w:lang w:bidi="ar-MA"/>
        </w:rPr>
        <w:t xml:space="preserve">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ستويات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جمع بين المستويين تحت وفوق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رسم أشكال ونماذج في مستويات مختلفة للعبير بها عن وضعيات الأشياء وأبعادها في الفض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أشياء ونماذج والتشكيل بها في المستويين تحت وفوق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من اختيار التلميذ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إحدى التقنيات التي تمرن عليها التلميذ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نطلق الأستاذ مما اكتسبه التلميذ في الدرسين السابقين ، ويعرض وثائق تبرز مضمون الدرس ، أو يستعمل أمثلة من فضاء المؤسسة أو القسم ليمهد للدرس ، ويقرب مضمونه للتلاميذ ، ولتعزيز ذلك ، يستشهد بالوثيقتين الموجودتين بكراسة التلميذ بالصفحة 80 و81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كل تلميذ الرسم بإضافة ، في المستوى فوق ، طيورا أو سحابا ، وفي المستوى تحت زوارق أخرى ، مستعملا قلم الرصاص والأقلام الملون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عمل كل تلميذ على إبداع منظر طبيعي مبرزا فيه المستويين تحت ، فوق ، موظفا تقنية من التقنيات التي تمرن عليه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أمل التلميذ العمل الفني ـ لوحة الفنان إيشر ـ ليدرك من خلاله توفق الفنان في إبداع مشهد من خياله يجمع المستويين مع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عرض التلاميذ إنجازاتهم لتتم مناقشتها مناقشة جماعية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نطلق الأستاذ مما اكتسبه التلميذ في الدرسين السابقين ، ويعرض وثائق تبرز مضمون الدرس ، أو يستعمل أمثلة من فضاء المؤسسة أو القسم ليمهد للدرس ، ويقرب مضمونه للتلاميذ ، ولتعزيز ذلك ، يستشهد بالوثيقتين الموجودتين بكراسة التلميذ بالصفحة 80 و81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كل تلميذ الرسم بإضافة ، في المستوى فوق ، طيورا أو سحابا ، وفي المستوى تحت زوارق أخرى ، مستعملا قلم الرصاص والأقلام الملونة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عمل كل تلميذ على إبداع منظر طبيعي مبرزا فيه المستويين تحت ، فوق ، موظفا تقنية من التقنيات التي تمرن عليه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أمل التلميذ العمل الفني ـ لوحة الفنان إيشر ـ ليدرك من خلاله توفق الفنان في إبداع مشهد من خياله يجمع المستويين مع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عرض التلاميذ إنجازاتهم لتتم مناقشتها مناقشة جماعية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4:54:00Z</dcterms:created>
  <dc:creator>fnaka</dc:creator>
  <dc:description/>
  <cp:keywords/>
  <dc:language>en-US</dc:language>
  <cp:lastModifiedBy>ABDELLAH</cp:lastModifiedBy>
  <cp:lastPrinted>2006-11-05T12:09:00Z</cp:lastPrinted>
  <dcterms:modified xsi:type="dcterms:W3CDTF">2006-11-05T12:09:00Z</dcterms:modified>
  <cp:revision>4</cp:revision>
  <dc:subject/>
  <dc:title>   المادة :  تربية تشكيلية                                                                                                    </dc:title>
</cp:coreProperties>
</file>