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حادي عشر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قراءة الصورة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الصورة المركبة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قراءة الصورة والتعبير بواسطتها وتوظيفها في أنشطة فنية للتواصل مع الآخرين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</w:t>
      </w:r>
      <w:r>
        <w:rPr>
          <w:b/>
          <w:b/>
          <w:bCs/>
          <w:rtl w:val="true"/>
          <w:lang w:bidi="ar-MA"/>
        </w:rPr>
        <w:t>تركيب الصور مستخدما تقنية تمزيق وتلصيق صور مجلات وجرائد</w:t>
      </w:r>
      <w:r>
        <w:rPr>
          <w:b/>
          <w:bCs/>
          <w:lang w:bidi="ar-MA"/>
        </w:rPr>
        <w:t>...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 xml:space="preserve">صور من مجلات وجرائد ، لصاق ، مقص ، أقلام ملونة ، أقلام اللبد، صور الصفحة </w:t>
      </w:r>
      <w:r>
        <w:rPr>
          <w:b/>
          <w:bCs/>
          <w:lang w:bidi="ar-MA"/>
        </w:rPr>
        <w:t>125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>القص والإلصاق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.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تم التمهيد للدرس بما يراه الأستاذ مناسبا ، مثل : عرض أمثلة نماذج صور مركبة متنوعة يكون قد حضرها ، أو رسم على السبورة، ثم يدعو التلاميذ إلى ملاحظة الوثيقتين الموجودتين بالصفحة 50 من الكراسة ، كما يمكن الاستئناس باللوحتين الموجودتين على الصفحة 51  من الكراسة نفسها لاكتشاف عناصرها المركبة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قوم كل تلميذ بإلصاق صورة من اختياره على الصورة الموجودة في الصفحة 51  من الكراسة لكي يكون صورة مركبة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قوم كل تلميذ بتركيب وتلصيق عناصر مختلفة لصور متنوعة ( توجد بآخر الصفحة 125) للحصول على صورة مركبة مثل : جسم حيوان بأجنحة طائر ـ سيارة تحلق في السماء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لاحظ التلميذ الصورة الموجودة في الصفحة 53 وهي عمل فني للفنان العالمي هوسمان راوول يشكل صورة مركبة من عدة صور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مناقشة ما تم إنجازه مناقشة جماعية للتحقق مما اكتسبه التلاميذ من مضمون الدرس (الصورة المركبة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تم التمهيد للدرس بما يراه الأستاذ مناسبا ، مثل : عرض أمثلة نماذج صور مركبة متنوعة يكون قد حضرها ، أو رسم على السبورة، ثم يدعو التلاميذ إلى ملاحظة الوثيقتين الموجودتين بالصفحة 50 من الكراسة ، كما يمكن الاستئناس باللوحتين الموجودتين على الصفحة 51  من الكراسة نفسها لاكتشاف عناصرها المركبة.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قوم كل تلميذ بإلصاق صورة من اختياره على الصورة الموجودة في الصفحة 51  من الكراسة لكي يكون صورة مركبة.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قوم كل تلميذ بتركيب وتلصيق عناصر مختلفة لصور متنوعة ( توجد بآخر الصفحة 125) للحصول على صورة مركبة مثل : جسم حيوان بأجنحة طائر ـ سيارة تحلق في السماء..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لاحظ التلميذ الصورة الموجودة في الصفحة 53 وهي عمل فني للفنان العالمي هوسمان راوول يشكل صورة مركبة من عدة صور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مناقشة ما تم إنجازه مناقشة جماعية للتحقق مما اكتسبه التلاميذ من مضمون الدرس (الصورة المركبة)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46:00Z</dcterms:created>
  <dc:creator>fnaka</dc:creator>
  <dc:description/>
  <cp:keywords/>
  <dc:language>en-US</dc:language>
  <cp:lastModifiedBy>ABDELLAH</cp:lastModifiedBy>
  <cp:lastPrinted>2006-11-05T12:20:00Z</cp:lastPrinted>
  <dcterms:modified xsi:type="dcterms:W3CDTF">2006-11-05T12:21:00Z</dcterms:modified>
  <cp:revision>4</cp:revision>
  <dc:subject/>
  <dc:title>   المادة :  تربية تشكيلية                                                                                                    </dc:title>
</cp:coreProperties>
</file>