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 </w:t>
      </w:r>
      <w:r>
        <w:rPr>
          <w:b/>
          <w:b/>
          <w:bCs/>
          <w:rtl w:val="true"/>
          <w:lang w:bidi="ar-MA"/>
        </w:rPr>
        <w:t>تربية تشكيلية</w:t>
      </w:r>
      <w:r>
        <w:rPr>
          <w:b/>
          <w:b/>
          <w:bCs/>
          <w:lang w:bidi="ar-M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Cs/>
          <w:lang w:val="en-US"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0000FF"/>
          <w:lang w:bidi="ar-MA"/>
        </w:rPr>
        <w:t xml:space="preserve">               </w:t>
      </w:r>
      <w:r>
        <w:rPr>
          <w:b/>
          <w:b/>
          <w:bCs/>
          <w:color w:val="0000FF"/>
          <w:rtl w:val="true"/>
          <w:lang w:bidi="ar-MA"/>
        </w:rPr>
        <w:t xml:space="preserve">الدرس الثالث والعشرون                      </w:t>
      </w:r>
      <w:r>
        <w:rPr>
          <w:b/>
          <w:b/>
          <w:bCs/>
          <w:rtl w:val="true"/>
          <w:lang w:bidi="ar-MA"/>
        </w:rPr>
        <w:t xml:space="preserve">المضمون </w:t>
      </w:r>
      <w:r>
        <w:rPr>
          <w:b/>
          <w:bCs/>
          <w:color w:val="FF0000"/>
          <w:rtl w:val="true"/>
          <w:lang w:bidi="ar-MA"/>
        </w:rPr>
        <w:t xml:space="preserve">:   </w:t>
      </w:r>
      <w:r>
        <w:rPr>
          <w:b/>
          <w:b/>
          <w:bCs/>
          <w:color w:val="FF0000"/>
          <w:rtl w:val="true"/>
          <w:lang w:bidi="ar-MA"/>
        </w:rPr>
        <w:t xml:space="preserve">المنظور الواجهي </w:t>
      </w:r>
      <w:r>
        <w:rPr>
          <w:b/>
          <w:bCs/>
          <w:color w:val="FF0000"/>
          <w:rtl w:val="true"/>
          <w:lang w:bidi="ar-MA"/>
        </w:rPr>
        <w:t>: (</w:t>
      </w:r>
      <w:r>
        <w:rPr>
          <w:b/>
          <w:b/>
          <w:bCs/>
          <w:color w:val="FF0000"/>
          <w:rtl w:val="true"/>
          <w:lang w:bidi="ar-MA"/>
        </w:rPr>
        <w:t>المستوى البعيد والقريب</w:t>
      </w:r>
      <w:r>
        <w:rPr>
          <w:b/>
          <w:bCs/>
          <w:color w:val="FF0000"/>
          <w:rtl w:val="true"/>
          <w:lang w:bidi="ar-MA"/>
        </w:rPr>
        <w:t>)</w:t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ـــــــــــــــــقد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</w:t>
      </w:r>
      <w:r>
        <w:rPr>
          <w:b/>
          <w:b/>
          <w:bCs/>
          <w:rtl w:val="true"/>
          <w:lang w:bidi="ar-MA"/>
        </w:rPr>
        <w:t>توظيف المبادئ الأولية للمنظور الواجهي وإدراك التغير البصري للمساحات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مـــــــــــــــها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rtl w:val="true"/>
          <w:lang w:bidi="ar-MA"/>
        </w:rPr>
        <w:t>رسم الخطوط والمساحات في المنظور الواجهي في المستويين القريب والبعيد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أدوات والمـوا</w:t>
      </w:r>
      <w:r>
        <w:rPr>
          <w:b/>
          <w:b/>
          <w:bCs/>
          <w:rtl w:val="true"/>
          <w:lang w:bidi="ar-MA"/>
        </w:rPr>
        <w:t xml:space="preserve">د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rtl w:val="true"/>
          <w:lang w:bidi="ar-MA"/>
        </w:rPr>
        <w:t>قلم الرصاص ، مسطرة  ،أقلام اللبد ، صباغة مائية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تقنية العـــــــــم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  </w:t>
      </w:r>
      <w:r>
        <w:rPr>
          <w:b/>
          <w:b/>
          <w:bCs/>
          <w:rtl w:val="true"/>
          <w:lang w:bidi="ar-MA"/>
        </w:rPr>
        <w:t>التخطيط بقلم الرصاص ـ التلوين بأقلام اللبد أو الصباغة المائية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190</wp:posOffset>
                </wp:positionH>
                <wp:positionV relativeFrom="paragraph">
                  <wp:posOffset>737235</wp:posOffset>
                </wp:positionV>
                <wp:extent cx="4512310" cy="914400"/>
                <wp:effectExtent l="15240" t="5080" r="91440" b="81915"/>
                <wp:wrapNone/>
                <wp:docPr id="1" name="Up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914400"/>
                        </a:xfrm>
                        <a:custGeom>
                          <a:avLst/>
                          <a:gdLst>
                            <a:gd name="textAreaLeft" fmla="*/ 639360 w 2558160"/>
                            <a:gd name="textAreaRight" fmla="*/ 1918800 w 2558160"/>
                            <a:gd name="textAreaTop" fmla="*/ 0 h 518400"/>
                            <a:gd name="textAreaBottom" fmla="*/ 4536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8100" y="21600"/>
                              </a:lnTo>
                              <a:lnTo>
                                <a:pt x="8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2150"/>
                              </a:lnTo>
                              <a:lnTo>
                                <a:pt x="216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0"/>
                              </a:lnTo>
                              <a:lnTo>
                                <a:pt x="5400" y="0"/>
                              </a:lnTo>
                              <a:lnTo>
                                <a:pt x="5400" y="2700"/>
                              </a:lnTo>
                              <a:lnTo>
                                <a:pt x="0" y="2700"/>
                              </a:lnTo>
                              <a:lnTo>
                                <a:pt x="2700" y="121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8900"/>
                              </a:moveTo>
                              <a:lnTo>
                                <a:pt x="5400" y="18900"/>
                              </a:lnTo>
                              <a:lnTo>
                                <a:pt x="5400" y="2700"/>
                              </a:lnTo>
                            </a:path>
                            <a:path fill="none" w="21600" h="21600">
                              <a:moveTo>
                                <a:pt x="5400" y="18900"/>
                              </a:moveTo>
                              <a:lnTo>
                                <a:pt x="8100" y="21600"/>
                              </a:lnTo>
                            </a:path>
                            <a:path fill="none" w="21600" h="21600">
                              <a:moveTo>
                                <a:pt x="13500" y="18900"/>
                              </a:moveTo>
                              <a:lnTo>
                                <a:pt x="16200" y="18900"/>
                              </a:lnTo>
                              <a:lnTo>
                                <a:pt x="16200" y="2700"/>
                              </a:lnTo>
                            </a:path>
                            <a:path fill="none" w="21600" h="21600">
                              <a:moveTo>
                                <a:pt x="16200" y="18900"/>
                              </a:moveTo>
                              <a:lnTo>
                                <a:pt x="13500" y="21600"/>
                              </a:lnTo>
                            </a:path>
                          </a:pathLst>
                        </a:cu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ا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لأنشطة والممارس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UpRibbonSharp" path="m0,21600l-2147483646,21600l-2147483646,-2147483640l-2147483645,-2147483640l-2147483645,21600l21600,21600l18900,-2147483641l21600,-2147483643l-2147483644,-2147483643l-2147483644,0l-2147483647,0l-2147483647,-2147483643l0,-2147483643l2700,-2147483641xel-2147483647,-2147483640l-2147483647,-2147483643el-2147483646,21600el-2147483644,-2147483640l-2147483644,-2147483643el-2147483645,21600e" fillcolor="#d8ebb3" stroked="t" o:allowincell="f" style="position:absolute;margin-left:59.7pt;margin-top:58.05pt;width:355.2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ا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لأنشطة والممارسات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7288530" cy="7657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8560" cy="7657560"/>
                          <a:chOff x="0" y="0"/>
                          <a:chExt cx="7288560" cy="765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8856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88480" y="20566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هي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28562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ر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44564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حسيس الفني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8480" y="36568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إبدا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52570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قويم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1714680"/>
                            <a:ext cx="4630320" cy="422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 xml:space="preserve">يلاح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متعلمون باقتراح من الأستاذ ، الوثيقة الموجودة في كراسة التلميذ ص 102 وهي لوحة للرسام المغربي عبد السلام كسوس ، تجسد رسم الخطوط والمساحات في المنظور الواجهي في المستويين القريب والبعيد . يعزز الأستاذ ملاحظة التلاميذ بالرجوع إلى الوثيقة الموجودة في الصفحة 103 وبأمثلة أخرى من اقتراحه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تمرن كل تلميذ على لإتمام الرسم ص 102 بإضافة سجاد على حائطي قاعة المتحف ، وبساطا على أرضه .  يستعمل من أجل ذلك قلم الرصاص وألأقلام الملونة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بدع كل تلميذ في رسم زقاق بجدرانه أبواو ونوافذ قريبة وبعيدة ، مستعينا بما تمرن عليه.يوظف ، من أجل ذلك قلم الرصاص والمسطرة ، ويلمن المساحات بأقلام ملونة أو بالصباغة المائية والفرشاة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لاحظ التلاميذ كيف أبدع الفنان العالمي فاسيلي كاندانيكي في توظيف المنظور الواجهي في المستويين القريب والبعيد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تم التقويم من خلال عرض أعمال التلاميذ ومناقشتها مناقشة جماعية بمشاركة الأستاذ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2960" y="1257480"/>
                            <a:ext cx="950040" cy="5702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مراح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3.9pt;height:602.95pt" coordorigin="0,0" coordsize="11478,12059">
                <v:rect id="shape_0" stroked="f" o:allowincell="f" style="position:absolute;left:0;top:0;width:11477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ccffff" stroked="t" o:allowincell="f" style="position:absolute;left:8486;top:323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هيد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449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ر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701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حسيس الفني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575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إبداع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8279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قويم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0;top:2700;width:7291;height:6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 xml:space="preserve">يلاح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متعلمون باقتراح من الأستاذ ، الوثيقة الموجودة في كراسة التلميذ ص 102 وهي لوحة للرسام المغربي عبد السلام كسوس ، تجسد رسم الخطوط والمساحات في المنظور الواجهي في المستويين القريب والبعيد . يعزز الأستاذ ملاحظة التلاميذ بالرجوع إلى الوثيقة الموجودة في الصفحة 103 وبأمثلة أخرى من اقتراحه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تمرن كل تلميذ على لإتمام الرسم ص 102 بإضافة سجاد على حائطي قاعة المتحف ، وبساطا على أرضه .  يستعمل من أجل ذلك قلم الرصاص وألأقلام الملونة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بدع كل تلميذ في رسم زقاق بجدرانه أبواو ونوافذ قريبة وبعيدة ، مستعينا بما تمرن عليه.يوظف ، من أجل ذلك قلم الرصاص والمسطرة ، ويلمن المساحات بأقلام ملونة أو بالصباغة المائية والفرشاة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لاحظ التلاميذ كيف أبدع الفنان العالمي فاسيلي كاندانيكي في توظيف المنظور الواجهي في المستويين القريب والبعيد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تم التقويم من خلال عرض أعمال التلاميذ ومناقشتها مناقشة جماعية بمشاركة الأستاذ 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ff" stroked="t" o:allowincell="f" style="position:absolute;left:9233;top:1980;width:1495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مراحل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21:03:00Z</dcterms:created>
  <dc:creator>fnaka</dc:creator>
  <dc:description/>
  <cp:keywords/>
  <dc:language>en-US</dc:language>
  <cp:lastModifiedBy>ABDELLAH</cp:lastModifiedBy>
  <cp:lastPrinted>2006-11-05T12:08:00Z</cp:lastPrinted>
  <dcterms:modified xsi:type="dcterms:W3CDTF">2006-11-05T12:08:00Z</dcterms:modified>
  <cp:revision>6</cp:revision>
  <dc:subject/>
  <dc:title>   المادة :  تربية تشكيلية                                                                                                    </dc:title>
</cp:coreProperties>
</file>