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                  </w:t>
      </w:r>
      <w:r>
        <w:rPr>
          <w:b/>
          <w:b/>
          <w:bCs/>
          <w:color w:val="0000FF"/>
          <w:rtl w:val="true"/>
          <w:lang w:bidi="ar-MA"/>
        </w:rPr>
        <w:t xml:space="preserve">الدرس السابع  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 xml:space="preserve">قراءة الصورة </w:t>
      </w:r>
      <w:r>
        <w:rPr>
          <w:b/>
          <w:bCs/>
          <w:color w:val="FF0000"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عناصرها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قراءة الصورة والتعبير بواسطتها وتوظيفها في أنشطة فنية للتواصل مع الآخرين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</w:t>
      </w:r>
      <w:r>
        <w:rPr>
          <w:b/>
          <w:b/>
          <w:bCs/>
          <w:rtl w:val="true"/>
          <w:lang w:bidi="ar-MA"/>
        </w:rPr>
        <w:t>ملاحة الصورة لتمييز عناصرها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 </w:t>
      </w:r>
      <w:r>
        <w:rPr>
          <w:b/>
          <w:b/>
          <w:bCs/>
          <w:rtl w:val="true"/>
          <w:lang w:bidi="ar-MA"/>
        </w:rPr>
        <w:t xml:space="preserve">صور ص </w:t>
      </w:r>
      <w:r>
        <w:rPr>
          <w:b/>
          <w:bCs/>
          <w:lang w:bidi="ar-MA"/>
        </w:rPr>
        <w:t>120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، صور من مجلات وجرائد ، لصاق ن مقص ، أقلام ملونة ، أقلام اللبد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</w:t>
      </w:r>
      <w:r>
        <w:rPr>
          <w:b/>
          <w:b/>
          <w:bCs/>
          <w:rtl w:val="true"/>
          <w:lang w:bidi="ar-MA"/>
        </w:rPr>
        <w:t xml:space="preserve">تقنية القص والإلصاق </w:t>
      </w:r>
      <w:r>
        <w:rPr>
          <w:b/>
          <w:bCs/>
          <w:rtl w:val="true"/>
          <w:lang w:bidi="ar-MA"/>
        </w:rPr>
        <w:t xml:space="preserve">. </w:t>
      </w:r>
      <w:r>
        <w:rPr>
          <w:b/>
          <w:b/>
          <w:bCs/>
          <w:rtl w:val="true"/>
          <w:lang w:bidi="ar-MA"/>
        </w:rPr>
        <w:t>التلوين بالصباغة المائية أو بأقلام اللبد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737235</wp:posOffset>
                </wp:positionV>
                <wp:extent cx="4512310" cy="914400"/>
                <wp:effectExtent l="15240" t="5080" r="9144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914400"/>
                        </a:xfrm>
                        <a:custGeom>
                          <a:avLst/>
                          <a:gdLst>
                            <a:gd name="textAreaLeft" fmla="*/ 639360 w 2558160"/>
                            <a:gd name="textAreaRight" fmla="*/ 1918800 w 25581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59.7pt;margin-top:58.05pt;width:355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3999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2971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6850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يلاحظ التلاميذ الوثيقة  ( ص 34 ) ويحللونها بمعية الأستاذ ، يستخرجون العناصر المكونة للصورة ( الملصق) وهي : الشكل ـ اللون ـ الخط ( انظر الخانات رقم 1ت2ت3 الصفحة 35 من الكراسة )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ختار التلميذ بعضا من العناصر الموجودة في آخر الكراسة ص 123 ، أو المستمدة من مجلات وجرائد ، ويقصها ثم يلصقها على الصفحة 36 من الكراسة ، مبدعا بها صورة ، مستعملا تقنية القص والإلصاق  والتلوين بالأقلام الملونة أو الأقلام اللبد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درك التلميذ من خلال تأمله لصور مختلفة ، أنها تتكون من عناصر متنوعة مثل : الشكل ـ اللون ـ الكتابة ، كما يستنتج أن بعض الصور قد تكون بالأبيض والأسود فقط. (انظر الصور بالصفحة 37 من الكراسة )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بعرض ومناقشة جماعية لما أنجزه التلاميذ لتعرف مدى تحقيق الهدف من الدر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62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67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37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يلاحظ التلاميذ الوثيقة  ( ص 34 ) ويحللونها بمعية الأستاذ ، يستخرجون العناصر المكونة للصورة ( الملصق) وهي : الشكل ـ اللون ـ الخط ( انظر الخانات رقم 1ت2ت3 الصفحة 35 من الكراسة )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ختار التلميذ بعضا من العناصر الموجودة في آخر الكراسة ص 123 ، أو المستمدة من مجلات وجرائد ، ويقصها ثم يلصقها على الصفحة 36 من الكراسة ، مبدعا بها صورة ، مستعملا تقنية القص والإلصاق  والتلوين بالأقلام الملونة أو الأقلام اللبد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درك التلميذ من خلال تأمله لصور مختلفة ، أنها تتكون من عناصر متنوعة مثل : الشكل ـ اللون ـ الكتابة ، كما يستنتج أن بعض الصور قد تكون بالأبيض والأسود فقط. (انظر الصور بالصفحة 37 من الكراسة )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بعرض ومناقشة جماعية لما أنجزه التلاميذ لتعرف مدى تحقيق الهدف من الدرس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22:28:00Z</dcterms:created>
  <dc:creator>fnaka</dc:creator>
  <dc:description/>
  <cp:keywords/>
  <dc:language>en-US</dc:language>
  <cp:lastModifiedBy>ABDELLAH</cp:lastModifiedBy>
  <cp:lastPrinted>2006-11-05T12:14:00Z</cp:lastPrinted>
  <dcterms:modified xsi:type="dcterms:W3CDTF">2006-11-05T12:14:00Z</dcterms:modified>
  <cp:revision>8</cp:revision>
  <dc:subject/>
  <dc:title>   المادة :  تربية تشكيلية                                                                                                    </dc:title>
</cp:coreProperties>
</file>