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رابع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>التدرج من اللون الأصفر إل</w:t>
      </w:r>
      <w:r>
        <w:rPr>
          <w:b/>
          <w:b/>
          <w:bCs/>
          <w:color w:val="FF0000"/>
          <w:rtl w:val="true"/>
          <w:lang w:bidi="ar-MA"/>
        </w:rPr>
        <w:t>ى</w:t>
      </w:r>
      <w:r>
        <w:rPr>
          <w:b/>
          <w:b/>
          <w:bCs/>
          <w:color w:val="FF0000"/>
          <w:rtl w:val="true"/>
          <w:lang w:bidi="ar-MA"/>
        </w:rPr>
        <w:t xml:space="preserve"> اللون الأزرق مرورا باللون ا</w:t>
      </w:r>
      <w:r>
        <w:rPr>
          <w:b/>
          <w:bCs/>
          <w:color w:val="FF0000"/>
          <w:rtl w:val="true"/>
          <w:lang w:bidi="ar-MA"/>
        </w:rPr>
        <w:t>|</w:t>
      </w:r>
      <w:r>
        <w:rPr>
          <w:b/>
          <w:b/>
          <w:bCs/>
          <w:color w:val="FF0000"/>
          <w:rtl w:val="true"/>
          <w:lang w:bidi="ar-MA"/>
        </w:rPr>
        <w:t>لأخضر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التعبير بواسطة تدرج الألوان والإبدا</w:t>
      </w:r>
      <w:r>
        <w:rPr>
          <w:b/>
          <w:b/>
          <w:bCs/>
          <w:rtl w:val="true"/>
          <w:lang w:bidi="ar-MA"/>
        </w:rPr>
        <w:t>ع</w:t>
      </w:r>
      <w:r>
        <w:rPr>
          <w:b/>
          <w:b/>
          <w:bCs/>
          <w:rtl w:val="true"/>
          <w:lang w:bidi="ar-MA"/>
        </w:rPr>
        <w:t xml:space="preserve"> به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توظيف التدرج من اللون الأصفر إلى اللون الأزرق مرورا باللون الأخضر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صباغة مائية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فرشاة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كأس به ماء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لوحة لخلط الألوان</w:t>
      </w:r>
    </w:p>
    <w:p>
      <w:pPr>
        <w:pStyle w:val="Normal"/>
        <w:jc w:val="right"/>
        <w:rPr/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التلوين بالصباغة المائية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622935</wp:posOffset>
                </wp:positionV>
                <wp:extent cx="4156075" cy="1028700"/>
                <wp:effectExtent l="13970" t="5080" r="89535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028880"/>
                        </a:xfrm>
                        <a:custGeom>
                          <a:avLst/>
                          <a:gdLst>
                            <a:gd name="textAreaLeft" fmla="*/ 588960 w 2356200"/>
                            <a:gd name="textAreaRight" fmla="*/ 1767240 w 2356200"/>
                            <a:gd name="textAreaTop" fmla="*/ 0 h 583200"/>
                            <a:gd name="textAreaBottom" fmla="*/ 5104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78.4pt;margin-top:49.05pt;width:327.2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نطلق الأستاذ من دائرة الألوان ( الدرس 2) ويثير انتباه التلاميذ لإلى اللونين الأصفر والأزرق والألوان الموجودة بينهما. (ألوان خضراء متدرجة ) يبين أن الحصول على هذه الألوان يتم بخلط اللون الأصفر  وللون الأزرق بكميات متفاوتة بالزيادة أو النقصان(الوثيقة ص 20) من كراسة التلمي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مزج التلميذ اللونين الأصفر والأزرق بكميات مختلفة ـ بالزيادة أو النقصان ـ للحصول على ألوان خضراء متدرجة من الداكن إلى الفاتح أو العكس ، ثم يملأ المساحات الفارغة من الرسم باللون المناسب مطبقا تدرج الألوان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التلميذ منظرا طبيعيا موظفا التدرج من اللون الأصفر إلى اللون الزرق مرورا بالألوان الخضراء . مستعملا تقنية التلوين بالصباغة المائية والفرشا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 بجمالية لوحة الفنان العالمي ـ أندري دوران ـ من خلال ما تتضمنه من تنوع وتوزيع الألوان الخضراء ، ومقارنة ذلك بما أنجزه التلاميذ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عرض ومناقشة جماعية لما أنجزه التلاميذ لتعرف مدى تحقيق الهدف من الدر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نطلق الأستاذ من دائرة الألوان ( الدرس 2) ويثير انتباه التلاميذ لإلى اللونين الأصفر والأزرق والألوان الموجودة بينهما. (ألوان خضراء متدرجة ) يبين أن الحصول على هذه الألوان يتم بخلط اللون الأصفر  وللون الأزرق بكميات متفاوتة بالزيادة أو النقصان(الوثيقة ص 20) من كراسة التلميذ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مزج التلميذ اللونين الأصفر والأزرق بكميات مختلفة ـ بالزيادة أو النقصان ـ للحصول على ألوان خضراء متدرجة من الداكن إلى الفاتح أو العكس ، ثم يملأ المساحات الفارغة من الرسم باللون المناسب مطبقا تدرج الألوان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التلميذ منظرا طبيعيا موظفا التدرج من اللون الأصفر إلى اللون الزرق مرورا بالألوان الخضراء . مستعملا تقنية التلوين بالصباغة المائية والفرشا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 بجمالية لوحة الفنان العالمي ـ أندري دوران ـ من خلال ما تتضمنه من تنوع وتوزيع الألوان الخضراء ، ومقارنة ذلك بما أنجزه التلاميذ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عرض ومناقشة جماعية لما أنجزه التلاميذ لتعرف مدى تحقيق الهدف من الدر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5:21:00Z</dcterms:created>
  <dc:creator>fnaka</dc:creator>
  <dc:description/>
  <cp:keywords/>
  <dc:language>en-US</dc:language>
  <cp:lastModifiedBy>ABDELLAH</cp:lastModifiedBy>
  <cp:lastPrinted>2006-11-05T12:13:00Z</cp:lastPrinted>
  <dcterms:modified xsi:type="dcterms:W3CDTF">2006-11-05T12:13:00Z</dcterms:modified>
  <cp:revision>6</cp:revision>
  <dc:subject/>
  <dc:title>   المادة :  تربية تشكيلية                                                                                                    </dc:title>
</cp:coreProperties>
</file>