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 w:bidi="ar-MA"/>
        </w:rPr>
      </w:pPr>
      <w:r>
        <w:rPr>
          <w:rtl w:val="true"/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510</wp:posOffset>
                </wp:positionH>
                <wp:positionV relativeFrom="paragraph">
                  <wp:posOffset>-114300</wp:posOffset>
                </wp:positionV>
                <wp:extent cx="6629400" cy="1371600"/>
                <wp:effectExtent l="12700" t="13335" r="13335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3716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1.3pt;margin-top:-9pt;width:521.95pt;height:107.95pt;mso-wrap-style:none;v-text-anchor:middle" type="_x0000_t97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02285</wp:posOffset>
                </wp:positionH>
                <wp:positionV relativeFrom="paragraph">
                  <wp:posOffset>57150</wp:posOffset>
                </wp:positionV>
                <wp:extent cx="5257800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MA"/>
                              </w:rPr>
                              <w:t>المستوى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lang w:bidi="ar-MA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          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أس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MA"/>
                              </w:rPr>
                              <w:t>جذاذة رقم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lang w:bidi="ar-MA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التربية التشكيلية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الوحدة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MA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–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موضوع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MA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حيو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وسائل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صور أو رسوم من الطبيعة، صور لحيوانات أجسامها منقطة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كراسة التلميذ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99pt;mso-wrap-distance-left:9.05pt;mso-wrap-distance-right:9.05pt;mso-wrap-distance-top:0pt;mso-wrap-distance-bottom:0pt;margin-top:4.5pt;mso-position-vertical-relative:text;margin-left:3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MA"/>
                        </w:rPr>
                        <w:t>المستوى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lang w:bidi="ar-MA"/>
                        </w:rPr>
                        <w:t>5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             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أس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ar-MA"/>
                        </w:rPr>
                        <w:t>1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              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MA"/>
                        </w:rPr>
                        <w:t>جذاذة رقم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lang w:bidi="ar-MA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التربية التشكيلية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الوحدة 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lang w:bidi="ar-MA"/>
                        </w:rPr>
                        <w:t>1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       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MA"/>
                        </w:rPr>
                        <w:t>–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MA"/>
                        </w:rPr>
                        <w:t xml:space="preserve">              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موضوع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lang w:bidi="ar-MA"/>
                        </w:rPr>
                        <w:t>1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: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حيوا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                    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80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وسائل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صور أو رسوم من الطبيعة، صور لحيوانات أجسامها منقطة،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كراسة التلميذ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val="en-US" w:eastAsia="en-US" w:bidi="ar-MA"/>
        </w:rPr>
      </w:pPr>
      <w:r>
        <w:rPr>
          <w:rtl w:val="true"/>
          <w:lang w:val="en-US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985</wp:posOffset>
                </wp:positionH>
                <wp:positionV relativeFrom="paragraph">
                  <wp:posOffset>135255</wp:posOffset>
                </wp:positionV>
                <wp:extent cx="6648450" cy="3619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هدف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تعبير بالنقطة و الخط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ستحضار مفاهيم  السنوات السابق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3.5pt;height:28.5pt;mso-wrap-distance-left:9.05pt;mso-wrap-distance-right:9.05pt;mso-wrap-distance-top:0pt;mso-wrap-distance-bottom:0pt;margin-top:10.6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هدف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تعبير بالنقطة و الخط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(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ستحضار مفاهيم  السنوات السابقة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val="en-US" w:eastAsia="en-US" w:bidi="ar-MA"/>
        </w:rPr>
      </w:pPr>
      <w:r>
        <w:rPr>
          <w:rtl w:val="true"/>
          <w:lang w:val="en-US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635</wp:posOffset>
                </wp:positionH>
                <wp:positionV relativeFrom="paragraph">
                  <wp:posOffset>59055</wp:posOffset>
                </wp:positionV>
                <wp:extent cx="6663690" cy="52920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3690" cy="52920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تمهيد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يطلب الأستاذ من المتعلمين سرد بعض الأمثلة لحيوانات أجسامها منقطة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(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أسماك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–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زواحف …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يتبع نفس النهج لملاحظة الخطوط في الطبيعة أو محيط المتعلم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و يعزز الأمثلة بصور أو رسوم حسب الإمكان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اكتشاف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لإعادة اكتشاف المفاهيم المدروسة في السنوات السابقة حول النقط و الخطوط يطلب الأستاذ من المتعلمين قراءة نص التمرين في الصفحتين </w:t>
                            </w:r>
                            <w:r>
                              <w:rPr>
                                <w:sz w:val="28"/>
                                <w:szCs w:val="28"/>
                                <w:lang w:bidi="ar-MA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و </w:t>
                            </w:r>
                            <w:r>
                              <w:rPr>
                                <w:sz w:val="28"/>
                                <w:szCs w:val="28"/>
                                <w:lang w:bidi="ar-MA"/>
                              </w:rPr>
                              <w:t>17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ثم القيام بإنجازه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تقويم تكويني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*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يفتح المجال للمتعلمين قصد إعطاء الحلول المناسبة، انطلاقا من التمارين المنجز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*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حلول التمرين الوارد في الصفح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  <w:t>16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صورة الأولى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نقط موحدة الشكل و منظم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صورة الثانية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نقط موحدة الشكل و متعثر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صورة الثالثة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نقط مغيرة الشكل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صورة الرابعة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نقط مبعثر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*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حلول التمرين الوارد في الصفح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  <w:t>17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صورة الأولى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رسم فرس بخطوط حركي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صورة الثانية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رسم بنايات بخطوط مستقيمة و ثابت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صورة الثالثة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رسم منظر طبيعي بخطوط منحني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تمرن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يقرأ المتعلمون التمرين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(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ص</w:t>
                            </w:r>
                            <w:r>
                              <w:rPr>
                                <w:sz w:val="28"/>
                                <w:szCs w:val="28"/>
                                <w:lang w:bidi="ar-MA"/>
                              </w:rPr>
                              <w:t>18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)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و يقوم الأستاذ بشرحه دون إعطاء أمثلة أو حلول مشابهة، بل يكتفي بالإشارة لدور النقط و الخطوط المتواجدة على أجسام بعض الحيوانات قصد التمويه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24.7pt;height:416.7pt;mso-wrap-distance-left:9.05pt;mso-wrap-distance-right:9.05pt;mso-wrap-distance-top:0pt;mso-wrap-distance-bottom:0pt;margin-top:4.65pt;mso-position-vertical-relative:text;margin-left:-0.0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تمهيد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MA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يطلب الأستاذ من المتعلمين سرد بعض الأمثلة لحيوانات أجسامها منقطة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(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أسماك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–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زواحف …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يتبع نفس النهج لملاحظة الخطوط في الطبيعة أو محيط المتعلم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و يعزز الأمثلة بصور أو رسوم حسب الإمكان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اكتشاف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MA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لإعادة اكتشاف المفاهيم المدروسة في السنوات السابقة حول النقط و الخطوط يطلب الأستاذ من المتعلمين قراءة نص التمرين في الصفحتين </w:t>
                      </w:r>
                      <w:r>
                        <w:rPr>
                          <w:sz w:val="28"/>
                          <w:szCs w:val="28"/>
                          <w:lang w:bidi="ar-MA"/>
                        </w:rPr>
                        <w:t>16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و </w:t>
                      </w:r>
                      <w:r>
                        <w:rPr>
                          <w:sz w:val="28"/>
                          <w:szCs w:val="28"/>
                          <w:lang w:bidi="ar-MA"/>
                        </w:rPr>
                        <w:t>17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ثم القيام بإنجازه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تقويم تكويني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*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يفتح المجال للمتعلمين قصد إعطاء الحلول المناسبة، انطلاقا من التمارين المنجزة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*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حلول التمرين الوارد في الصفح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ar-MA"/>
                        </w:rPr>
                        <w:t>16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صورة الأولى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نقط موحدة الشكل و منظمة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صورة الثانية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نقط موحدة الشكل و متعثرة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صورة الثالثة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نقط مغيرة الشكل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صورة الرابعة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نقط مبعثرة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*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حلول التمرين الوارد في الصفح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ar-MA"/>
                        </w:rPr>
                        <w:t>17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صورة الأولى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رسم فرس بخطوط حركية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صورة الثانية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رسم بنايات بخطوط مستقيمة و ثابتة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صورة الثالثة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رسم منظر طبيعي بخطوط منحنية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تمرن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MA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يقرأ المتعلمون التمرين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(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ص</w:t>
                      </w:r>
                      <w:r>
                        <w:rPr>
                          <w:sz w:val="28"/>
                          <w:szCs w:val="28"/>
                          <w:lang w:bidi="ar-MA"/>
                        </w:rPr>
                        <w:t>18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)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و يقوم الأستاذ بشرحه دون إعطاء أمثلة أو حلول مشابهة، بل يكتفي بالإشارة لدور النقط و الخطوط المتواجدة على أجسام بعض الحيوانات قصد التمويه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val="en-US" w:eastAsia="en-US" w:bidi="ar-MA"/>
        </w:rPr>
      </w:pPr>
      <w:r>
        <w:rPr>
          <w:rtl w:val="true"/>
          <w:lang w:val="en-US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635</wp:posOffset>
                </wp:positionH>
                <wp:positionV relativeFrom="paragraph">
                  <wp:posOffset>-17145</wp:posOffset>
                </wp:positionV>
                <wp:extent cx="6663690" cy="27774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3690" cy="27774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تقويم تكويني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تتم مقارنة النتائج المحصل عليها بمشاركة المتعلمين، بهدف تصحيح الأخطاء المتكررة والمتعلقة بنوع الخطوط المستعملة في تزيين السمكة وشكل النقط التي تزين جسم الزراف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انجاز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يقرأ الأستاذ الموضوع دون إعطاء أية توجيهات بل يترك المجال مفتوح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أمام المتعلمين قصد الإبداع والابتكار بكل تلقائية وعفو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شريطة استعمال المفاهيم والمفردات المدروس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firstLine="7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تقويم تكويني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تقديم بعض النتائج والتعليق عليها بمشاركة المتعلمين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1440" w:right="0" w:firstLine="72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تقويم إجمالي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تطبيق شبكة التقويم المقترح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.                              </w:t>
                            </w:r>
                          </w:p>
                          <w:p>
                            <w:pPr>
                              <w:pStyle w:val="Normal"/>
                              <w:ind w:left="1440" w:right="0" w:firstLine="720"/>
                              <w:jc w:val="left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شبكة التقويم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*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ابتكار والخيال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sz w:val="28"/>
                                <w:szCs w:val="28"/>
                                <w:lang w:bidi="ar-MA"/>
                              </w:rPr>
                              <w:t>4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نقط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                            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ستعمال النقط والخطوط وفق المفاهيم المدروس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sz w:val="28"/>
                                <w:szCs w:val="28"/>
                                <w:lang w:bidi="ar-MA"/>
                              </w:rPr>
                              <w:t>6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نقط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24.7pt;height:218.7pt;mso-wrap-distance-left:9.05pt;mso-wrap-distance-right:9.05pt;mso-wrap-distance-top:0pt;mso-wrap-distance-bottom:0pt;margin-top:-1.35pt;mso-position-vertical-relative:text;margin-left:-0.0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تقويم تكويني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تتم مقارنة النتائج المحصل عليها بمشاركة المتعلمين، بهدف تصحيح الأخطاء المتكررة والمتعلقة بنوع الخطوط المستعملة في تزيين السمكة وشكل النقط التي تزين جسم الزرافة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انجاز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MA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يقرأ الأستاذ الموضوع دون إعطاء أية توجيهات بل يترك المجال مفتوحا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أمام المتعلمين قصد الإبداع والابتكار بكل تلقائية وعفوية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شريطة استعمال المفاهيم والمفردات المدروسة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firstLine="72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تقويم تكويني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تقديم بعض النتائج والتعليق عليها بمشاركة المتعلمين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ind w:left="1440" w:right="0" w:firstLine="720"/>
                        <w:jc w:val="left"/>
                        <w:rPr/>
                      </w:pP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تقويم إجمالي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تطبيق شبكة التقويم المقترحة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.                              </w:t>
                      </w:r>
                    </w:p>
                    <w:p>
                      <w:pPr>
                        <w:pStyle w:val="Normal"/>
                        <w:ind w:left="1440" w:right="0" w:firstLine="720"/>
                        <w:jc w:val="left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شبكة التقويم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*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ابتكار والخيال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sz w:val="28"/>
                          <w:szCs w:val="28"/>
                          <w:lang w:bidi="ar-MA"/>
                        </w:rPr>
                        <w:t>4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نقط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                            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ستعمال النقط والخطوط وفق المفاهيم المدروسة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sz w:val="28"/>
                          <w:szCs w:val="28"/>
                          <w:lang w:bidi="ar-MA"/>
                        </w:rPr>
                        <w:t>6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نقط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val="en-US" w:eastAsia="en-US" w:bidi="ar-MA"/>
        </w:rPr>
      </w:pPr>
      <w:r>
        <w:rPr>
          <w:rtl w:val="true"/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5875</wp:posOffset>
                </wp:positionH>
                <wp:positionV relativeFrom="paragraph">
                  <wp:posOffset>50165</wp:posOffset>
                </wp:positionV>
                <wp:extent cx="6630035" cy="1371600"/>
                <wp:effectExtent l="13335" t="12700" r="12700" b="133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0120" cy="13716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25pt;margin-top:3.95pt;width:522pt;height:107.95pt;mso-wrap-style:none;v-text-anchor:middle" type="_x0000_t97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350</wp:posOffset>
                </wp:positionH>
                <wp:positionV relativeFrom="paragraph">
                  <wp:posOffset>1526540</wp:posOffset>
                </wp:positionV>
                <wp:extent cx="6649085" cy="3619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9085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هدف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تعبير بالأشكال الهندسية و الأشكال العضو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ستحضار السنوات السابق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3.55pt;height:28.5pt;mso-wrap-distance-left:9.05pt;mso-wrap-distance-right:9.05pt;mso-wrap-distance-top:0pt;mso-wrap-distance-bottom:0pt;margin-top:120.2pt;mso-position-vertical-relative:text;margin-left: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هدف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تعبير بالأشكال الهندسية و الأشكال العضو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(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ستحضار السنوات السابقة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1270</wp:posOffset>
                </wp:positionH>
                <wp:positionV relativeFrom="paragraph">
                  <wp:posOffset>1976120</wp:posOffset>
                </wp:positionV>
                <wp:extent cx="6664325" cy="50634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4325" cy="50634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تمهيد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يطلب الأستاذ من المتعلمين تقديم أمثلة عن الأشكال الهندسية و الأشكال العضوية من محيط المدرسة أو قاعة الدراسة ثم يسأل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بماذا تتميز الأشكال الهندسية؟  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بماذا تتميز الأشكال العضوية؟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اكتشاف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إعادة اكتشاف المفاهيم المدروسة في السنوات السابقة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من خلال التمرين الوارد في الصفحتين </w:t>
                            </w:r>
                            <w:r>
                              <w:rPr>
                                <w:sz w:val="28"/>
                                <w:szCs w:val="28"/>
                                <w:lang w:bidi="ar-MA"/>
                              </w:rPr>
                              <w:t>20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و </w:t>
                            </w:r>
                            <w:r>
                              <w:rPr>
                                <w:sz w:val="28"/>
                                <w:szCs w:val="28"/>
                                <w:lang w:bidi="ar-MA"/>
                              </w:rPr>
                              <w:t>21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يقرأ المتعلمون نص التمرين بالصفحة </w:t>
                            </w:r>
                            <w:r>
                              <w:rPr>
                                <w:sz w:val="28"/>
                                <w:szCs w:val="28"/>
                                <w:lang w:bidi="ar-MA"/>
                              </w:rPr>
                              <w:t>20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، و يحثهم الأستاذ على إنجازه اعتماد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على مكتسباتهم السابقة، حول مفهومي الأشكال الهندسية و الأشكال العضوي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تقويم تكويني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*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إشراك المتعلم في مناقش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حلول المقترحة، و تصحيح الأخطاء المرتكب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*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حلول الصفحتين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  <w:t>20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و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  <w:t>21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صورة الأولى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مسجد و زخرف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.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صورة الثانية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بنايات  و ديك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قراءة نص التمرين و حث المتعلمين على ملاحظة أشكال بنايات المدرسة و حديقتها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على أن تترك حرية تناول الموضوع وفق تصورهم  الخاص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*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تقنية التلوين بالأقلام الملونة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صورة الأولى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مسك خاطئ بالقلم  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صورة الثانية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مسك صحيح بالقلم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صورة الثالثة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التلوين بالقلم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صورة الرابعة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نتيجة التلوين    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.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تقويم تكويني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*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عرض بعض الأعمال المنجزة من طرف المتعلمين و مناقشتها بمشاركتهم الفعلية في التقويم و إبداء الرأي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الأشكال الهندسية تتجلى في البنايات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(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أقسام، سور، إدارة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.. )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أما الأشكال العضوية فتخص جميع النباتات من أشجار و أزهار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24.75pt;height:398.7pt;mso-wrap-distance-left:9.05pt;mso-wrap-distance-right:9.05pt;mso-wrap-distance-top:0pt;mso-wrap-distance-bottom:0pt;margin-top:155.6pt;mso-position-vertical-relative:text;margin-left:-0.1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تمهيد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MA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يطلب الأستاذ من المتعلمين تقديم أمثلة عن الأشكال الهندسية و الأشكال العضوية من محيط المدرسة أو قاعة الدراسة ثم يسأل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-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بماذا تتميز الأشكال الهندسية؟  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-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بماذا تتميز الأشكال العضوية؟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اكتشاف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MA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إعادة اكتشاف المفاهيم المدروسة في السنوات السابقة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من خلال التمرين الوارد في الصفحتين </w:t>
                      </w:r>
                      <w:r>
                        <w:rPr>
                          <w:sz w:val="28"/>
                          <w:szCs w:val="28"/>
                          <w:lang w:bidi="ar-MA"/>
                        </w:rPr>
                        <w:t>20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و </w:t>
                      </w:r>
                      <w:r>
                        <w:rPr>
                          <w:sz w:val="28"/>
                          <w:szCs w:val="28"/>
                          <w:lang w:bidi="ar-MA"/>
                        </w:rPr>
                        <w:t>21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يقرأ المتعلمون نص التمرين بالصفحة </w:t>
                      </w:r>
                      <w:r>
                        <w:rPr>
                          <w:sz w:val="28"/>
                          <w:szCs w:val="28"/>
                          <w:lang w:bidi="ar-MA"/>
                        </w:rPr>
                        <w:t>20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، و يحثهم الأستاذ على إنجازه اعتمادا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على مكتسباتهم السابقة، حول مفهومي الأشكال الهندسية و الأشكال العضوية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تقويم تكويني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*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إشراك المتعلم في مناقش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حلول المقترحة، و تصحيح الأخطاء المرتكبة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.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*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حلول الصفحتين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ar-MA"/>
                        </w:rPr>
                        <w:t>20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و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ar-MA"/>
                        </w:rPr>
                        <w:t>21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صورة الأولى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مسجد و زخرفة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.            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صورة الثانية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بنايات  و ديك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قراءة نص التمرين و حث المتعلمين على ملاحظة أشكال بنايات المدرسة و حديقتها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على أن تترك حرية تناول الموضوع وفق تصورهم  الخاص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*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تقنية التلوين بالأقلام الملونة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صورة الأولى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مسك خاطئ بالقلم      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صورة الثانية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مسك صحيح بالقلم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صورة الثالثة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التلوين بالقلم              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صورة الرابعة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نتيجة التلوين    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.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تقويم تكويني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*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عرض بعض الأعمال المنجزة من طرف المتعلمين و مناقشتها بمشاركتهم الفعلية في التقويم و إبداء الرأي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الأشكال الهندسية تتجلى في البنايات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(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أقسام، سور، إدارة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... )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أما الأشكال العضوية فتخص جميع النباتات من أشجار و أزهار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635</wp:posOffset>
                </wp:positionH>
                <wp:positionV relativeFrom="paragraph">
                  <wp:posOffset>7104380</wp:posOffset>
                </wp:positionV>
                <wp:extent cx="6664325" cy="188150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4325" cy="188150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انجاز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تعطى كامل الحرية للمتعلمين في رسم موضوع من اختيارهم و حسب تصورهم الخاص، على أساس أن يشمل الرسم أشكالا هندسية ة أشكالا عضوي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تقويم تكويني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عرض الأعمال و مناقشة الأخطاء المرتكب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تقويم إجمالي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تعطى النقطة وفق شبكة محددة               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ملحوظة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يأخذ الأستاذ بعين الاعتبار استعمال مفهومي الأشكال الهندسية و الأشكال العضوية بالإضافة إلى القدرة على الإبداع و الخيال في التقويم الإجمالي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24.75pt;height:148.15pt;mso-wrap-distance-left:9.05pt;mso-wrap-distance-right:9.05pt;mso-wrap-distance-top:0pt;mso-wrap-distance-bottom:0pt;margin-top:559.4pt;mso-position-vertical-relative:text;margin-left:-0.0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انجاز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MA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تعطى كامل الحرية للمتعلمين في رسم موضوع من اختيارهم و حسب تصورهم الخاص، على أساس أن يشمل الرسم أشكالا هندسية ة أشكالا عضوية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تقويم تكويني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عرض الأعمال و مناقشة الأخطاء المرتكبة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تقويم إجمالي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تعطى النقطة وفق شبكة محددة               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ملحوظة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يأخذ الأستاذ بعين الاعتبار استعمال مفهومي الأشكال الهندسية و الأشكال العضوية بالإضافة إلى القدرة على الإبداع و الخيال في التقويم الإجمالي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. 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 w:bidi="ar-MA"/>
        </w:rPr>
      </w:pPr>
      <w:r>
        <w:rPr>
          <w:rtl w:val="true"/>
          <w:lang w:val="en-US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26110</wp:posOffset>
                </wp:positionH>
                <wp:positionV relativeFrom="paragraph">
                  <wp:posOffset>36830</wp:posOffset>
                </wp:positionV>
                <wp:extent cx="5257800" cy="12573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MA"/>
                              </w:rPr>
                              <w:t>المستوى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lang w:bidi="ar-MA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         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أس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MA"/>
                              </w:rPr>
                              <w:t>جذاذة رقم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lang w:bidi="ar-MA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التربية التشكيلية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الوحدة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MA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–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الموضوع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MA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: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حر من اختيار المتعل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وسائل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أشياء من محيط المدرسة أو القسم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كراسة التلميذ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ص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lang w:bidi="ar-MA"/>
                              </w:rPr>
                              <w:t>20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،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lang w:bidi="ar-MA"/>
                              </w:rPr>
                              <w:t>21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،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lang w:bidi="ar-MA"/>
                              </w:rPr>
                              <w:t>22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،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lang w:bidi="ar-MA"/>
                              </w:rPr>
                              <w:t>23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99pt;mso-wrap-distance-left:9.05pt;mso-wrap-distance-right:9.05pt;mso-wrap-distance-top:0pt;mso-wrap-distance-bottom:0pt;margin-top:2.9pt;mso-position-vertical-relative:text;margin-left: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MA"/>
                        </w:rPr>
                        <w:t>المستوى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lang w:bidi="ar-MA"/>
                        </w:rPr>
                        <w:t>5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            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أس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ar-MA"/>
                        </w:rPr>
                        <w:t>2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               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MA"/>
                        </w:rPr>
                        <w:t>جذاذة رقم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lang w:bidi="ar-MA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التربية التشكيلية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الوحدة 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lang w:bidi="ar-MA"/>
                        </w:rPr>
                        <w:t>1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       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MA"/>
                        </w:rPr>
                        <w:t>–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MA"/>
                        </w:rPr>
                        <w:t xml:space="preserve">          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الموضوع 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lang w:bidi="ar-MA"/>
                        </w:rPr>
                        <w:t>2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 :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حر من اختيار المتعلم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        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80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وسائل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أشياء من محيط المدرسة أو القسم،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80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كراسة التلميذ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ص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lang w:bidi="ar-MA"/>
                        </w:rPr>
                        <w:t>20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، 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lang w:bidi="ar-MA"/>
                        </w:rPr>
                        <w:t>21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، 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lang w:bidi="ar-MA"/>
                        </w:rPr>
                        <w:t>22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، 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lang w:bidi="ar-MA"/>
                        </w:rPr>
                        <w:t>23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80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val="en-US" w:eastAsia="en-US" w:bidi="ar-MA"/>
        </w:rPr>
      </w:pPr>
      <w:r>
        <w:rPr>
          <w:rtl w:val="true"/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510</wp:posOffset>
                </wp:positionH>
                <wp:positionV relativeFrom="paragraph">
                  <wp:posOffset>114300</wp:posOffset>
                </wp:positionV>
                <wp:extent cx="6629400" cy="1371600"/>
                <wp:effectExtent l="12700" t="12700" r="13335" b="133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3716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3pt;margin-top:9pt;width:521.95pt;height:107.95pt;mso-wrap-style:none;v-text-anchor:middle" type="_x0000_t97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985</wp:posOffset>
                </wp:positionH>
                <wp:positionV relativeFrom="paragraph">
                  <wp:posOffset>1590675</wp:posOffset>
                </wp:positionV>
                <wp:extent cx="6648450" cy="36195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هدف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التعبير بالألوان الساخنة و الألوان الباردة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ستحضار مفاه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السنوات السابق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3.5pt;height:28.5pt;mso-wrap-distance-left:9.05pt;mso-wrap-distance-right:9.05pt;mso-wrap-distance-top:0pt;mso-wrap-distance-bottom:0pt;margin-top:125.2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هدف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التعبير بالألوان الساخنة و الألوان الباردة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(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ستحضار مفاه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السنوات السابقة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 w:bidi="ar-MA"/>
        </w:rPr>
      </w:pPr>
      <w:r>
        <w:rPr>
          <w:rtl w:val="true"/>
          <w:lang w:val="en-US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02310</wp:posOffset>
                </wp:positionH>
                <wp:positionV relativeFrom="paragraph">
                  <wp:posOffset>110490</wp:posOffset>
                </wp:positionV>
                <wp:extent cx="5219700" cy="12573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MA"/>
                              </w:rPr>
                              <w:t>المستوى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lang w:bidi="ar-MA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          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أس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MA"/>
                              </w:rPr>
                              <w:t>جذاذة رقم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lang w:bidi="ar-MA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التربية التشكيلية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الوحدة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MA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–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الموضوع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MA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: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منظر طبيعي      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وسائل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أقلام ملونة، أصباغ مائية، فرشاة، كوب ماء، ملونة</w:t>
                            </w:r>
                            <w:r>
                              <w:rPr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كراسة التلميذ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ص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lang w:bidi="ar-MA"/>
                              </w:rPr>
                              <w:t>24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،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lang w:bidi="ar-MA"/>
                              </w:rPr>
                              <w:t>25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،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lang w:bidi="ar-MA"/>
                              </w:rPr>
                              <w:t>26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،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lang w:bidi="ar-MA"/>
                              </w:rPr>
                              <w:t>27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، صور لوحات فنية</w:t>
                            </w:r>
                            <w:r>
                              <w:rPr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99pt;mso-wrap-distance-left:9.05pt;mso-wrap-distance-right:9.05pt;mso-wrap-distance-top:0pt;mso-wrap-distance-bottom:0pt;margin-top:8.7pt;mso-position-vertical-relative:text;margin-left:5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MA"/>
                        </w:rPr>
                        <w:t>المستوى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lang w:bidi="ar-MA"/>
                        </w:rPr>
                        <w:t>5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             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أس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ar-MA"/>
                        </w:rPr>
                        <w:t>3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                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MA"/>
                        </w:rPr>
                        <w:t>جذاذة رقم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lang w:bidi="ar-MA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التربية التشكيلية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80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الوحدة 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lang w:bidi="ar-MA"/>
                        </w:rPr>
                        <w:t>1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       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MA"/>
                        </w:rPr>
                        <w:t>–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MA"/>
                        </w:rPr>
                        <w:t xml:space="preserve">          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الموضوع 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lang w:bidi="ar-MA"/>
                        </w:rPr>
                        <w:t>3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 :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منظر طبيعي       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وسائل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أقلام ملونة، أصباغ مائية، فرشاة، كوب ماء، ملونة</w:t>
                      </w:r>
                      <w:r>
                        <w:rPr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كراسة التلميذ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ص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lang w:bidi="ar-MA"/>
                        </w:rPr>
                        <w:t>24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، 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lang w:bidi="ar-MA"/>
                        </w:rPr>
                        <w:t>25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، 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lang w:bidi="ar-MA"/>
                        </w:rPr>
                        <w:t>26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، 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lang w:bidi="ar-MA"/>
                        </w:rPr>
                        <w:t>27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، صور لوحات فنية</w:t>
                      </w:r>
                      <w:r>
                        <w:rPr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val="en-US" w:eastAsia="en-US" w:bidi="ar-MA"/>
        </w:rPr>
      </w:pPr>
      <w:r>
        <w:rPr>
          <w:rtl w:val="true"/>
          <w:lang w:val="en-US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635</wp:posOffset>
                </wp:positionH>
                <wp:positionV relativeFrom="paragraph">
                  <wp:posOffset>112395</wp:posOffset>
                </wp:positionV>
                <wp:extent cx="6663690" cy="672084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3690" cy="67208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تمهيد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يتم التمهيد كالتالي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*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شب حريق بإحدى الضيعات ، و طلب منكم رسم المنظر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.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فأي الألوان ستوظفون لإنجاز رسمكم؟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أحمر، البرتقالي و مشتقاته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) 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زوتم نفس الضيعة في فصل الربيع أو الخريف فما هي الألوان التي سوف تستعملون لرسمها؟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(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الأخضر، الأزرق، الأصفر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... ) 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ماذا نسمي الصنف الأول من الألوان؟ إنها ألوان ساخن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ماذا نسمي الصنف الثاني من الألوان؟ إنها ألوان بارد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يكتب الأستاذ المصطلحات على السبور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اكتشاف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تتم إعادة اكتشاف المفاهيم المدروسة من خلال اللوحتين الفنيتين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ص</w:t>
                            </w:r>
                            <w:r>
                              <w:rPr>
                                <w:sz w:val="28"/>
                                <w:szCs w:val="28"/>
                                <w:lang w:bidi="ar-MA"/>
                              </w:rPr>
                              <w:t>24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ما هو نوع الألوان المستعملة في لوحة الرسام فان غوغ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ص</w:t>
                            </w:r>
                            <w:r>
                              <w:rPr>
                                <w:sz w:val="28"/>
                                <w:szCs w:val="28"/>
                                <w:lang w:bidi="ar-MA"/>
                              </w:rPr>
                              <w:t>25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ما هو نوع الألوان المستعملة في لوحة الرسام بيير بونارد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تمرن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بعد التعرف على الألوان الساخنة و الألوان الباردة من خلال ملاحظة النموذجين بالصفحتين </w:t>
                            </w:r>
                            <w:r>
                              <w:rPr>
                                <w:sz w:val="28"/>
                                <w:szCs w:val="28"/>
                                <w:lang w:bidi="ar-MA"/>
                              </w:rPr>
                              <w:t>24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و </w:t>
                            </w:r>
                            <w:r>
                              <w:rPr>
                                <w:sz w:val="28"/>
                                <w:szCs w:val="28"/>
                                <w:lang w:bidi="ar-MA"/>
                              </w:rPr>
                              <w:t>25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، يحث الأستاذ المتعلمين على قراءة نص التمرين بالصفحة </w:t>
                            </w:r>
                            <w:r>
                              <w:rPr>
                                <w:sz w:val="28"/>
                                <w:szCs w:val="28"/>
                                <w:lang w:bidi="ar-MA"/>
                              </w:rPr>
                              <w:t>26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، و إنجازه دون إعطاء توجيهات مسبقة، اللهم فيما يتعلق بكيفية استعمال أدوات الرسم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تقنية الرسم بالصباغة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صورة الأولى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وسائل الصباغة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صورة الثانية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غطس الفرشاة في الماء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صورة الثالثة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تبليل الصيغ بالماء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صورة الرابعة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صباغ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.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صورة الخامسة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تنظيف الفرشاة  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انجاز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قراءة نص التمري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في الصفحة </w:t>
                            </w:r>
                            <w:r>
                              <w:rPr>
                                <w:sz w:val="28"/>
                                <w:szCs w:val="28"/>
                                <w:lang w:bidi="ar-MA"/>
                              </w:rPr>
                              <w:t>27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و إجراء حوار مع المتعلمين حول المناظر الطبيعية التي يحبونها، و حثهم بالمناسبة، على احترام البيئة الطبيعي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تقويم تكويني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مقارنة أعمال المتعلمين لاستخلاص المفهومين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مستهدفين من الحصة و تصحيح بعض الأخطاء المتداول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تقويم إجمالي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تعطى نقطة نهائية وفق شبكة التقويم المقترح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firstLine="72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شبكة التقويم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Cs w:val="28"/>
                                <w:lang w:bidi="ar-MA"/>
                              </w:rPr>
                              <w:t>4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نقط لرسم الموضوع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      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Cs w:val="28"/>
                                <w:lang w:bidi="ar-MA"/>
                              </w:rPr>
                              <w:t>6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نقط لاستعمال الألوان الساخن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24.7pt;height:529.2pt;mso-wrap-distance-left:9.05pt;mso-wrap-distance-right:9.05pt;mso-wrap-distance-top:0pt;mso-wrap-distance-bottom:0pt;margin-top:8.85pt;mso-position-vertical-relative:text;margin-left:-0.0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تمهيد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MA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يتم التمهيد كالتالي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: *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شب حريق بإحدى الضيعات ، و طلب منكم رسم المنظر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.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فأي الألوان ستوظفون لإنجاز رسمكم؟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(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أحمر، البرتقالي و مشتقاته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) 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زوتم نفس الضيعة في فصل الربيع أو الخريف فما هي الألوان التي سوف تستعملون لرسمها؟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(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الأخضر، الأزرق، الأصفر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... ) 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ماذا نسمي الصنف الأول من الألوان؟ إنها ألوان ساخنة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ماذا نسمي الصنف الثاني من الألوان؟ إنها ألوان باردة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يكتب الأستاذ المصطلحات على السبورة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اكتشاف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MA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تتم إعادة اكتشاف المفاهيم المدروسة من خلال اللوحتين الفنيتين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-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ص</w:t>
                      </w:r>
                      <w:r>
                        <w:rPr>
                          <w:sz w:val="28"/>
                          <w:szCs w:val="28"/>
                          <w:lang w:bidi="ar-MA"/>
                        </w:rPr>
                        <w:t>24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ما هو نوع الألوان المستعملة في لوحة الرسام فان غوغ؟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-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ص</w:t>
                      </w:r>
                      <w:r>
                        <w:rPr>
                          <w:sz w:val="28"/>
                          <w:szCs w:val="28"/>
                          <w:lang w:bidi="ar-MA"/>
                        </w:rPr>
                        <w:t>25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ما هو نوع الألوان المستعملة في لوحة الرسام بيير بونارد؟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تمرن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MA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بعد التعرف على الألوان الساخنة و الألوان الباردة من خلال ملاحظة النموذجين بالصفحتين </w:t>
                      </w:r>
                      <w:r>
                        <w:rPr>
                          <w:sz w:val="28"/>
                          <w:szCs w:val="28"/>
                          <w:lang w:bidi="ar-MA"/>
                        </w:rPr>
                        <w:t>24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و </w:t>
                      </w:r>
                      <w:r>
                        <w:rPr>
                          <w:sz w:val="28"/>
                          <w:szCs w:val="28"/>
                          <w:lang w:bidi="ar-MA"/>
                        </w:rPr>
                        <w:t>25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، يحث الأستاذ المتعلمين على قراءة نص التمرين بالصفحة </w:t>
                      </w:r>
                      <w:r>
                        <w:rPr>
                          <w:sz w:val="28"/>
                          <w:szCs w:val="28"/>
                          <w:lang w:bidi="ar-MA"/>
                        </w:rPr>
                        <w:t>26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، و إنجازه دون إعطاء توجيهات مسبقة، اللهم فيما يتعلق بكيفية استعمال أدوات الرسم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تقنية الرسم بالصباغة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: 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صورة الأولى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وسائل الصباغة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صورة الثانية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غطس الفرشاة في الماء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.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صورة الثالثة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تبليل الصيغ بالماء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.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  <w:lang w:bidi="ar-MA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صورة الرابعة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صباغة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.                   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صورة الخامسة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تنظيف الفرشاة  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انجاز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MA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قراءة نص التمرين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في الصفحة </w:t>
                      </w:r>
                      <w:r>
                        <w:rPr>
                          <w:sz w:val="28"/>
                          <w:szCs w:val="28"/>
                          <w:lang w:bidi="ar-MA"/>
                        </w:rPr>
                        <w:t>27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و إجراء حوار مع المتعلمين حول المناظر الطبيعية التي يحبونها، و حثهم بالمناسبة، على احترام البيئة الطبيعية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تقويم تكويني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مقارنة أعمال المتعلمين لاستخلاص المفهومين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مستهدفين من الحصة و تصحيح بعض الأخطاء المتداولة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تقويم إجمالي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تعطى نقطة نهائية وفق شبكة التقويم المقترحة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ind w:left="720" w:right="0" w:firstLine="720"/>
                        <w:jc w:val="left"/>
                        <w:rPr/>
                      </w:pP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          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شبكة التقويم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- </w:t>
                      </w:r>
                      <w:r>
                        <w:rPr>
                          <w:sz w:val="28"/>
                          <w:szCs w:val="28"/>
                          <w:lang w:bidi="ar-MA"/>
                        </w:rPr>
                        <w:t>4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نقط لرسم الموضوع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      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- </w:t>
                      </w:r>
                      <w:r>
                        <w:rPr>
                          <w:sz w:val="28"/>
                          <w:szCs w:val="28"/>
                          <w:lang w:bidi="ar-MA"/>
                        </w:rPr>
                        <w:t>6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نقط لاستعمال الألوان الساخنة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val="en-US" w:eastAsia="en-US" w:bidi="ar-MA"/>
        </w:rPr>
      </w:pPr>
      <w:r>
        <w:rPr>
          <w:rtl w:val="true"/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5875</wp:posOffset>
                </wp:positionH>
                <wp:positionV relativeFrom="paragraph">
                  <wp:posOffset>60960</wp:posOffset>
                </wp:positionV>
                <wp:extent cx="6630035" cy="1371600"/>
                <wp:effectExtent l="13335" t="12700" r="12700" b="133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0120" cy="13716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25pt;margin-top:4.8pt;width:522pt;height:107.95pt;mso-wrap-style:none;v-text-anchor:middle" type="_x0000_t97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 w:bidi="ar-MA"/>
        </w:rPr>
      </w:pPr>
      <w:r>
        <w:rPr>
          <w:rtl w:val="true"/>
          <w:lang w:val="en-US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margin">
                  <wp:posOffset>694055</wp:posOffset>
                </wp:positionH>
                <wp:positionV relativeFrom="paragraph">
                  <wp:posOffset>47625</wp:posOffset>
                </wp:positionV>
                <wp:extent cx="5257800" cy="125730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MA"/>
                              </w:rPr>
                              <w:t>المستوى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lang w:bidi="ar-MA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         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أس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MA"/>
                              </w:rPr>
                              <w:t>جذاذة رقم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lang w:bidi="ar-MA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التربية التشكيلية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الوحدة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MA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–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الموضوع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MA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: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خزف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80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وسائل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أقلام لبدية أو أقلام ملونة</w:t>
                            </w:r>
                            <w:r>
                              <w:rPr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               </w:t>
                            </w:r>
                            <w:r>
                              <w:rPr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كراسة التلميذ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ص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lang w:bidi="ar-MA"/>
                              </w:rPr>
                              <w:t>28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،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lang w:bidi="ar-MA"/>
                              </w:rPr>
                              <w:t>29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، صور لوحات فنية</w:t>
                            </w:r>
                            <w:r>
                              <w:rPr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99pt;mso-wrap-distance-left:9.05pt;mso-wrap-distance-right:9.05pt;mso-wrap-distance-top:0pt;mso-wrap-distance-bottom:0pt;margin-top:3.75pt;mso-position-vertical-relative:text;margin-left:54.6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MA"/>
                        </w:rPr>
                        <w:t>المستوى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lang w:bidi="ar-MA"/>
                        </w:rPr>
                        <w:t>5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            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أس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ar-MA"/>
                        </w:rPr>
                        <w:t>4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               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MA"/>
                        </w:rPr>
                        <w:t>جذاذة رقم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lang w:bidi="ar-MA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التربية التشكيلية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الوحدة 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lang w:bidi="ar-MA"/>
                        </w:rPr>
                        <w:t>1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       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MA"/>
                        </w:rPr>
                        <w:t>–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MA"/>
                        </w:rPr>
                        <w:t xml:space="preserve">          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الموضوع 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lang w:bidi="ar-MA"/>
                        </w:rPr>
                        <w:t>4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 :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خزف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80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وسائل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: 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أقلام لبدية أو أقلام ملونة</w:t>
                      </w:r>
                      <w:r>
                        <w:rPr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                </w:t>
                      </w:r>
                      <w:r>
                        <w:rPr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كراسة التلميذ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ص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lang w:bidi="ar-MA"/>
                        </w:rPr>
                        <w:t>28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، 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lang w:bidi="ar-MA"/>
                        </w:rPr>
                        <w:t>29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، صور لوحات فنية</w:t>
                      </w:r>
                      <w:r>
                        <w:rPr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val="en-US" w:eastAsia="en-US" w:bidi="ar-MA"/>
        </w:rPr>
      </w:pPr>
      <w:r>
        <w:rPr>
          <w:rtl w:val="true"/>
          <w:lang w:val="en-US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350</wp:posOffset>
                </wp:positionH>
                <wp:positionV relativeFrom="paragraph">
                  <wp:posOffset>135255</wp:posOffset>
                </wp:positionV>
                <wp:extent cx="6649085" cy="36195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9085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هدف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تطبيق المبادئ الزخرفية</w:t>
                            </w:r>
                            <w:r>
                              <w:rPr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ستحضار مكتسبات  السنوات السابق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3.55pt;height:28.5pt;mso-wrap-distance-left:9.05pt;mso-wrap-distance-right:9.05pt;mso-wrap-distance-top:0pt;mso-wrap-distance-bottom:0pt;margin-top:10.65pt;mso-position-vertical-relative:text;margin-left: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هدف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تطبيق المبادئ الزخرفية</w:t>
                      </w:r>
                      <w:r>
                        <w:rPr>
                          <w:color w:val="008000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(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ستحضار مكتسبات  السنوات السابقة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val="en-US" w:eastAsia="en-US" w:bidi="ar-MA"/>
        </w:rPr>
      </w:pPr>
      <w:r>
        <w:rPr>
          <w:rtl w:val="true"/>
          <w:lang w:val="en-US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635</wp:posOffset>
                </wp:positionH>
                <wp:positionV relativeFrom="paragraph">
                  <wp:posOffset>42545</wp:posOffset>
                </wp:positionV>
                <wp:extent cx="6664325" cy="543433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4325" cy="54343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تمهيد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يطلب الأستاذ من المتعلمين إعطاء أمثلة عن بعض الأشياء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من الصناعة التقليدية التي تحتوي على زخارف هندسية أو عضوي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يطرح السؤال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هل توضع هذه الزخارف بصفة عشوائية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و يكون الهدف من ذلك هو التأكد من جديد على أن الزخرف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تعتمد على مبادئ أساسية تجعلها منسجمة و منظم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يطرح الأستاذ السؤال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هل تتذكرون بما تسمى هذه القواع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و المبادئ التي تعتمد عليها الزخرفة؟ 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(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التكرار 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-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التناوب 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-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التناظر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اكتشاف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يستعيد المتعلمون بعض مبادئ الزخرفة التي درست في السنوات الماضي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يتأملون الزخارف في الصفحة </w:t>
                            </w:r>
                            <w:r>
                              <w:rPr>
                                <w:sz w:val="28"/>
                                <w:szCs w:val="28"/>
                                <w:lang w:bidi="ar-MA"/>
                              </w:rPr>
                              <w:t>28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و يحسسهم الأستا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بجمالية الزخارف المقترحة، و يطلب منهم قراءة نص التمرين ثم إنجازه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تقويم تكويني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تقدم أجوبة المتعلمين و تتم مناقشتها  بمشاركتهم قصد التقويم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          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يتم التأكيد على المبادئ  الزخرفية  الواردة في التمرين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انجاز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يوجه الأستاذ انتباه المتعلمين للنموذج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خزفي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الموجود على الكراسة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ص</w:t>
                            </w:r>
                            <w:r>
                              <w:rPr>
                                <w:sz w:val="28"/>
                                <w:szCs w:val="28"/>
                                <w:lang w:bidi="ar-MA"/>
                              </w:rPr>
                              <w:t>29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)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و يحثهم على إنجازه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يساعدهم على فهم نص التمرين دون إعطاء أمثل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1440" w:right="0" w:firstLine="72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تقويم تكويني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للكشف عن قدرة المتعلمين على استثمار عناص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الزخرفة لتطبيق التكرار و التناوب داخل الأشرطة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1440" w:right="0" w:firstLine="72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تقويم إجمالي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تعطى نقطة نهائية وفق شبكة تقويم واضح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.      </w:t>
                            </w:r>
                          </w:p>
                          <w:p>
                            <w:pPr>
                              <w:pStyle w:val="Normal"/>
                              <w:ind w:left="1440" w:right="0" w:firstLine="720"/>
                              <w:jc w:val="left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ملحوظة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للأستاذ أن يقرر نوع التقويم الذي يراه مناسبا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.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24.75pt;height:427.9pt;mso-wrap-distance-left:9.05pt;mso-wrap-distance-right:9.05pt;mso-wrap-distance-top:0pt;mso-wrap-distance-bottom:0pt;margin-top:3.35pt;mso-position-vertical-relative:text;margin-left:-0.0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تمهيد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MA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يطلب الأستاذ من المتعلمين إعطاء أمثلة عن بعض الأشياء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من الصناعة التقليدية التي تحتوي على زخارف هندسية أو عضوية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-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يطرح السؤال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هل توضع هذه الزخارف بصفة عشوائية؟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-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و يكون الهدف من ذلك هو التأكد من جديد على أن الزخرف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تعتمد على مبادئ أساسية تجعلها منسجمة و منظمة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-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يطرح الأستاذ السؤال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هل تتذكرون بما تسمى هذه القواعد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و المبادئ التي تعتمد عليها الزخرفة؟ 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(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التكرار 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-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التناوب 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-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التناظر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اكتشاف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MA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يستعيد المتعلمون بعض مبادئ الزخرفة التي درست في السنوات الماضية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يتأملون الزخارف في الصفحة </w:t>
                      </w:r>
                      <w:r>
                        <w:rPr>
                          <w:sz w:val="28"/>
                          <w:szCs w:val="28"/>
                          <w:lang w:bidi="ar-MA"/>
                        </w:rPr>
                        <w:t>28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و يحسسهم الأستا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بجمالية الزخارف المقترحة، و يطلب منهم قراءة نص التمرين ثم إنجازه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تقويم تكويني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تقدم أجوبة المتعلمين و تتم مناقشتها  بمشاركتهم قصد التقويم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          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يتم التأكيد على المبادئ  الزخرفية  الواردة في التمرين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انجاز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يوجه الأستاذ انتباه المتعلمين للنموذج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(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خزفية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الموجود على الكراسة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(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ص</w:t>
                      </w:r>
                      <w:r>
                        <w:rPr>
                          <w:sz w:val="28"/>
                          <w:szCs w:val="28"/>
                          <w:lang w:bidi="ar-MA"/>
                        </w:rPr>
                        <w:t>29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)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و يحثهم على إنجازه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يساعدهم على فهم نص التمرين دون إعطاء أمثلة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ind w:left="1440" w:right="0" w:firstLine="720"/>
                        <w:jc w:val="left"/>
                        <w:rPr/>
                      </w:pP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تقويم تكويني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للكشف عن قدرة المتعلمين على استثمار عناصر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الزخرفة لتطبيق التكرار و التناوب داخل الأشرطة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ind w:left="1440" w:right="0" w:firstLine="720"/>
                        <w:jc w:val="left"/>
                        <w:rPr/>
                      </w:pP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تقويم إجمالي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تعطى نقطة نهائية وفق شبكة تقويم واضحة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.      </w:t>
                      </w:r>
                    </w:p>
                    <w:p>
                      <w:pPr>
                        <w:pStyle w:val="Normal"/>
                        <w:ind w:left="1440" w:right="0" w:firstLine="720"/>
                        <w:jc w:val="left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ملحوظة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للأستاذ أن يقرر نوع التقويم الذي يراه مناسبا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.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val="en-US" w:eastAsia="en-US" w:bidi="ar-MA"/>
        </w:rPr>
      </w:pPr>
      <w:r>
        <w:rPr>
          <w:rtl w:val="true"/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510</wp:posOffset>
                </wp:positionH>
                <wp:positionV relativeFrom="paragraph">
                  <wp:posOffset>60960</wp:posOffset>
                </wp:positionV>
                <wp:extent cx="6629400" cy="1371600"/>
                <wp:effectExtent l="12700" t="12700" r="13335" b="133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3716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3pt;margin-top:4.8pt;width:521.95pt;height:107.95pt;mso-wrap-style:none;v-text-anchor:middle" type="_x0000_t97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 w:bidi="ar-MA"/>
        </w:rPr>
      </w:pPr>
      <w:r>
        <w:rPr>
          <w:rtl w:val="true"/>
          <w:lang w:val="en-US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margin">
                  <wp:posOffset>694055</wp:posOffset>
                </wp:positionH>
                <wp:positionV relativeFrom="paragraph">
                  <wp:posOffset>43815</wp:posOffset>
                </wp:positionV>
                <wp:extent cx="5257800" cy="125730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MA"/>
                              </w:rPr>
                              <w:t>المستوى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lang w:bidi="ar-MA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          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أس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MA"/>
                              </w:rPr>
                              <w:t>جذاذة رقم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lang w:bidi="ar-MA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التربية التشكيلية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الوحدة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MA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موضو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MA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طبيعة جامد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وسائل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أصباغ مائية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فرشاة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كوب ماء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ملونة</w:t>
                            </w:r>
                            <w:r>
                              <w:rPr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كراسة المتعلم ص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lang w:bidi="ar-MA"/>
                              </w:rPr>
                              <w:t>30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و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lang w:bidi="ar-MA"/>
                              </w:rPr>
                              <w:t>31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99pt;mso-wrap-distance-left:9.05pt;mso-wrap-distance-right:9.05pt;mso-wrap-distance-top:0pt;mso-wrap-distance-bottom:0pt;margin-top:3.45pt;mso-position-vertical-relative:text;margin-left:54.6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MA"/>
                        </w:rPr>
                        <w:t>المستوى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lang w:bidi="ar-MA"/>
                        </w:rPr>
                        <w:t>5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             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أس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ar-MA"/>
                        </w:rPr>
                        <w:t>5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             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MA"/>
                        </w:rPr>
                        <w:t>جذاذة رقم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lang w:bidi="ar-MA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التربية التشكيلية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الوحدة 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lang w:bidi="ar-MA"/>
                        </w:rPr>
                        <w:t>2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MA"/>
                        </w:rPr>
                        <w:t>-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                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موضوع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lang w:bidi="ar-MA"/>
                        </w:rPr>
                        <w:t>1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طبيعة جامد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وسائل</w:t>
                      </w:r>
                      <w:r>
                        <w:rPr>
                          <w:color w:val="FF0000"/>
                          <w:sz w:val="32"/>
                          <w:szCs w:val="32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أصباغ مائية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 فرشاة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 كوب ماء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 ملونة</w:t>
                      </w:r>
                      <w:r>
                        <w:rPr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80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كراسة المتعلم ص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lang w:bidi="ar-MA"/>
                        </w:rPr>
                        <w:t>30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و 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lang w:bidi="ar-MA"/>
                        </w:rPr>
                        <w:t>31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80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val="en-US" w:eastAsia="en-US" w:bidi="ar-MA"/>
        </w:rPr>
      </w:pPr>
      <w:r>
        <w:rPr>
          <w:rtl w:val="true"/>
          <w:lang w:val="en-US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985</wp:posOffset>
                </wp:positionH>
                <wp:positionV relativeFrom="paragraph">
                  <wp:posOffset>135255</wp:posOffset>
                </wp:positionV>
                <wp:extent cx="6648450" cy="361950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هدف</w:t>
                            </w:r>
                            <w:r>
                              <w:rPr>
                                <w:color w:val="FF0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تعبير بتدرج اللون الأحم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3.5pt;height:28.5pt;mso-wrap-distance-left:9.05pt;mso-wrap-distance-right:9.05pt;mso-wrap-distance-top:0pt;mso-wrap-distance-bottom:0pt;margin-top:10.6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هدف</w:t>
                      </w:r>
                      <w:r>
                        <w:rPr>
                          <w:color w:val="FF0000"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تعبير بتدرج اللون الأحم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val="en-US" w:eastAsia="en-US" w:bidi="ar-MA"/>
        </w:rPr>
      </w:pPr>
      <w:r>
        <w:rPr>
          <w:rtl w:val="true"/>
          <w:lang w:val="en-US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635</wp:posOffset>
                </wp:positionH>
                <wp:positionV relativeFrom="paragraph">
                  <wp:posOffset>59055</wp:posOffset>
                </wp:positionV>
                <wp:extent cx="6663690" cy="5177790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3690" cy="51777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تمهيد</w:t>
                            </w:r>
                            <w:r>
                              <w:rPr>
                                <w:color w:val="FF0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يقدم الأست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ذ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بعض الأشياء من داخل القسم ، تختلف في الشكل و اللون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ثم يسأل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بماذا نميز بين الأشياء و الأحياء المحيطة بنا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يتم التأكيد على الشكل و اللون كعنصرين أساسين يساعدان على التمييز بين الأشياء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اكتشاف</w:t>
                            </w:r>
                            <w:r>
                              <w:rPr>
                                <w:color w:val="FF0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وضعية تعلمية</w:t>
                            </w:r>
                            <w:r>
                              <w:rPr>
                                <w:color w:val="008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مرحلة الأولى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يطلب الأستاذ من المتعلمين البحث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عن اللون الأحمر الأساسي بمزج ألوان أخرى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و تطبق نفس العملية بالنسبة للألوا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الأساسية المتبقية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(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الأصفر و الأزرق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أمام عدم توصل المتعلمين إلى نتيجة مرضية ،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فإنهم يستنتجون مع الأستاذ أن هذه الألوا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تعتبر أساسية ، لأنه لا يمكن الحصول عليها بمزج ألوان أخرى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مرحلة الثانية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يحث الأستاذ المتعلمين على مزج الألوا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الأساسية مع بعضها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يستنتج مع المتعلمين أن الحصول على الألوان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ثانوية يكون بمزج لونين أساسين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و لتثبيت المعارف السابقة يفتح المتعلمون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الكراسة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ص</w:t>
                            </w:r>
                            <w:r>
                              <w:rPr>
                                <w:sz w:val="28"/>
                                <w:szCs w:val="28"/>
                                <w:lang w:bidi="ar-MA"/>
                              </w:rPr>
                              <w:t>30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)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قصد اكتشاف دائرة الألوا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FF0000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تمرن</w:t>
                            </w:r>
                            <w:r>
                              <w:rPr>
                                <w:color w:val="FF0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يقدم المتعلمون نماذج من داخل القسم أو خارجه لمختلف الألوان الحمراء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ملابس، أدوات مدرسية، أزهار…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)   *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يطرح الأستاذ الوضعية التعلمية التالي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يطلب من المتعلمين البحث عن لونين أحمرين مختلفين عن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اللون الأحمر المقترح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(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تنجز التجربة على ورقة منفرد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24.7pt;height:407.7pt;mso-wrap-distance-left:9.05pt;mso-wrap-distance-right:9.05pt;mso-wrap-distance-top:0pt;mso-wrap-distance-bottom:0pt;margin-top:4.65pt;mso-position-vertical-relative:text;margin-left:-0.0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تمهيد</w:t>
                      </w:r>
                      <w:r>
                        <w:rPr>
                          <w:color w:val="FF0000"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يقدم الأست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ذ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بعض الأشياء من داخل القسم ، تختلف في الشكل و اللون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ثم يسأل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بماذا نميز بين الأشياء و الأحياء المحيطة بنا؟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يتم التأكيد على الشكل و اللون كعنصرين أساسين يساعدان على التمييز بين الأشياء</w:t>
                      </w:r>
                      <w:r>
                        <w:rPr>
                          <w:b/>
                          <w:bCs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FF"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اكتشاف</w:t>
                      </w:r>
                      <w:r>
                        <w:rPr>
                          <w:color w:val="FF0000"/>
                          <w:sz w:val="28"/>
                          <w:szCs w:val="28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color w:val="008000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وضعية تعلمية</w:t>
                      </w:r>
                      <w:r>
                        <w:rPr>
                          <w:color w:val="008000"/>
                          <w:sz w:val="28"/>
                          <w:szCs w:val="28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مرحلة الأولى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يطلب الأستاذ من المتعلمين البحث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عن اللون الأحمر الأساسي بمزج ألوان أخرى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-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و تطبق نفس العملية بالنسبة للألوان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الأساسية المتبقية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(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الأصفر و الأزرق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-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أمام عدم توصل المتعلمين إلى نتيجة مرضية ،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فإنهم يستنتجون مع الأستاذ أن هذه الألوان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تعتبر أساسية ، لأنه لا يمكن الحصول عليها بمزج ألوان أخرى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مرحلة الثانية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  <w:lang w:bidi="ar-MA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-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يحث الأستاذ المتعلمين على مزج الألوان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الأساسية مع بعضها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-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يستنتج مع المتعلمين أن الحصول على الألوان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ثانوية يكون بمزج لونين أساسين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-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و لتثبيت المعارف السابقة يفتح المتعلمون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الكراسة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(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ص</w:t>
                      </w:r>
                      <w:r>
                        <w:rPr>
                          <w:sz w:val="28"/>
                          <w:szCs w:val="28"/>
                          <w:lang w:bidi="ar-MA"/>
                        </w:rPr>
                        <w:t>30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)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قصد اكتشاف دائرة الألوان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FF0000"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تمرن</w:t>
                      </w:r>
                      <w:r>
                        <w:rPr>
                          <w:color w:val="FF0000"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يقدم المتعلمون نماذج من داخل القسم أو خارجه لمختلف الألوان الحمراء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(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ملابس، أدوات مدرسية، أزهار…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)   *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يطرح الأستاذ الوضعية التعلمية التالية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: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يطلب من المتعلمين البحث عن لونين أحمرين مختلفين عن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اللون الأحمر المقترح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(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تنجز التجربة على ورقة منفردة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val="en-US" w:eastAsia="en-US" w:bidi="ar-MA"/>
        </w:rPr>
      </w:pPr>
      <w:r>
        <w:rPr>
          <w:rtl w:val="true"/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160010</wp:posOffset>
                </wp:positionH>
                <wp:positionV relativeFrom="paragraph">
                  <wp:posOffset>114300</wp:posOffset>
                </wp:positionV>
                <wp:extent cx="4572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00" stroked="t" o:allowincell="f" style="position:absolute;margin-left:406.3pt;margin-top:9pt;width:35.95pt;height:26.95pt;mso-wrap-style:none;v-text-anchor:middle">
                <v:fill o:detectmouseclick="t" type="solid" color2="#0033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lang w:val="en-US" w:eastAsia="en-US" w:bidi="ar-MA"/>
        </w:rPr>
      </w:pPr>
      <w:r>
        <w:rPr>
          <w:rtl w:val="true"/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817110</wp:posOffset>
                </wp:positionH>
                <wp:positionV relativeFrom="paragraph">
                  <wp:posOffset>53340</wp:posOffset>
                </wp:positionV>
                <wp:extent cx="342900" cy="457200"/>
                <wp:effectExtent l="3810" t="3175" r="3810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pt,4.2pt" to="406.25pt,4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617210</wp:posOffset>
                </wp:positionH>
                <wp:positionV relativeFrom="paragraph">
                  <wp:posOffset>53340</wp:posOffset>
                </wp:positionV>
                <wp:extent cx="342900" cy="457200"/>
                <wp:effectExtent l="3810" t="3175" r="3810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3pt,4.2pt" to="469.25pt,4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val="en-US" w:eastAsia="en-US" w:bidi="ar-MA"/>
        </w:rPr>
      </w:pPr>
      <w:r>
        <w:rPr>
          <w:rtl w:val="true"/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588510</wp:posOffset>
                </wp:positionH>
                <wp:positionV relativeFrom="paragraph">
                  <wp:posOffset>160020</wp:posOffset>
                </wp:positionV>
                <wp:extent cx="457200" cy="3429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61.3pt;margin-top:12.6pt;width:35.95pt;height:26.9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731510</wp:posOffset>
                </wp:positionH>
                <wp:positionV relativeFrom="paragraph">
                  <wp:posOffset>160020</wp:posOffset>
                </wp:positionV>
                <wp:extent cx="457200" cy="3429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51.3pt;margin-top:12.6pt;width:35.95pt;height:26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val="en-US" w:eastAsia="en-US" w:bidi="ar-MA"/>
        </w:rPr>
      </w:pPr>
      <w:r>
        <w:rPr>
          <w:rtl w:val="true"/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045710</wp:posOffset>
                </wp:positionH>
                <wp:positionV relativeFrom="paragraph">
                  <wp:posOffset>38100</wp:posOffset>
                </wp:positionV>
                <wp:extent cx="6858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pt,3pt" to="451.25pt,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val="en-US" w:eastAsia="en-US" w:bidi="ar-MA"/>
        </w:rPr>
      </w:pPr>
      <w:r>
        <w:rPr>
          <w:rtl w:val="true"/>
          <w:lang w:val="en-US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342890</wp:posOffset>
                </wp:positionH>
                <wp:positionV relativeFrom="paragraph">
                  <wp:posOffset>26670</wp:posOffset>
                </wp:positionV>
                <wp:extent cx="1078865" cy="481330"/>
                <wp:effectExtent l="0" t="0" r="0" b="0"/>
                <wp:wrapSquare wrapText="bothSides"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865" cy="481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8000"/>
                                <w:lang w:val="fr-FR"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rtl w:val="true"/>
                                <w:lang w:val="fr-FR" w:bidi="ar-MA"/>
                              </w:rPr>
                              <w:t>الألوان الأساس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8000"/>
                                <w:lang w:val="fr-FR"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rtl w:val="true"/>
                                <w:lang w:val="fr-FR" w:bidi="ar-MA"/>
                              </w:rPr>
                              <w:t xml:space="preserve">و الألوان الثانوية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95pt;height:37.9pt;mso-wrap-distance-left:9.05pt;mso-wrap-distance-right:9.05pt;mso-wrap-distance-top:0pt;mso-wrap-distance-bottom:0pt;margin-top:2.1pt;mso-position-vertical-relative:text;margin-left:420.7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8000"/>
                          <w:lang w:val="fr-FR"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008000"/>
                          <w:rtl w:val="true"/>
                          <w:lang w:val="fr-FR" w:bidi="ar-MA"/>
                        </w:rPr>
                        <w:t>الألوان الأساس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8000"/>
                          <w:lang w:val="fr-FR"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008000"/>
                          <w:rtl w:val="true"/>
                          <w:lang w:val="fr-FR" w:bidi="ar-MA"/>
                        </w:rPr>
                        <w:t xml:space="preserve">و الألوان الثانوية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val="en-US" w:eastAsia="en-US" w:bidi="ar-MA"/>
        </w:rPr>
      </w:pPr>
      <w:r>
        <w:rPr>
          <w:rtl w:val="true"/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274310</wp:posOffset>
                </wp:positionH>
                <wp:positionV relativeFrom="paragraph">
                  <wp:posOffset>15875</wp:posOffset>
                </wp:positionV>
                <wp:extent cx="457200" cy="3429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00" stroked="t" o:allowincell="f" style="position:absolute;margin-left:415.3pt;margin-top:1.25pt;width:35.95pt;height:26.95pt;mso-wrap-style:none;v-text-anchor:middle">
                <v:fill o:detectmouseclick="t" type="solid" color2="#0033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702810</wp:posOffset>
                </wp:positionH>
                <wp:positionV relativeFrom="paragraph">
                  <wp:posOffset>130175</wp:posOffset>
                </wp:positionV>
                <wp:extent cx="342900" cy="2286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370.3pt;margin-top:10.25pt;width:26.95pt;height:17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074410</wp:posOffset>
                </wp:positionH>
                <wp:positionV relativeFrom="paragraph">
                  <wp:posOffset>130175</wp:posOffset>
                </wp:positionV>
                <wp:extent cx="228600" cy="2286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6600" stroked="t" o:allowincell="f" style="position:absolute;margin-left:478.3pt;margin-top:10.25pt;width:17.95pt;height:17.95pt;mso-wrap-style:none;v-text-anchor:middle">
                <v:fill o:detectmouseclick="t" type="solid" color2="#0099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lang w:val="en-US" w:eastAsia="en-US" w:bidi="ar-MA"/>
        </w:rPr>
      </w:pPr>
      <w:r>
        <w:rPr>
          <w:rtl w:val="true"/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817110</wp:posOffset>
                </wp:positionH>
                <wp:positionV relativeFrom="paragraph">
                  <wp:posOffset>69215</wp:posOffset>
                </wp:positionV>
                <wp:extent cx="457200" cy="457200"/>
                <wp:effectExtent l="3810" t="3810" r="3810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pt,5.45pt" to="415.25pt,4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731510</wp:posOffset>
                </wp:positionH>
                <wp:positionV relativeFrom="paragraph">
                  <wp:posOffset>69215</wp:posOffset>
                </wp:positionV>
                <wp:extent cx="342900" cy="457200"/>
                <wp:effectExtent l="3810" t="3175" r="3810" b="31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3pt,5.45pt" to="478.25pt,41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val="en-US" w:eastAsia="en-US" w:bidi="ar-MA"/>
        </w:rPr>
      </w:pPr>
      <w:r>
        <w:rPr>
          <w:rtl w:val="true"/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588510</wp:posOffset>
                </wp:positionH>
                <wp:positionV relativeFrom="paragraph">
                  <wp:posOffset>635</wp:posOffset>
                </wp:positionV>
                <wp:extent cx="457200" cy="3429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61.3pt;margin-top:0.05pt;width:35.95pt;height:26.9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845810</wp:posOffset>
                </wp:positionH>
                <wp:positionV relativeFrom="paragraph">
                  <wp:posOffset>635</wp:posOffset>
                </wp:positionV>
                <wp:extent cx="457200" cy="3429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60.3pt;margin-top:0.05pt;width:35.95pt;height:26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lang w:val="en-US" w:eastAsia="en-US" w:bidi="ar-MA"/>
        </w:rPr>
      </w:pPr>
      <w:r>
        <w:rPr>
          <w:rtl w:val="true"/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045710</wp:posOffset>
                </wp:positionH>
                <wp:positionV relativeFrom="paragraph">
                  <wp:posOffset>53975</wp:posOffset>
                </wp:positionV>
                <wp:extent cx="8001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pt,4.25pt" to="460.25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388610</wp:posOffset>
                </wp:positionH>
                <wp:positionV relativeFrom="paragraph">
                  <wp:posOffset>168275</wp:posOffset>
                </wp:positionV>
                <wp:extent cx="228600" cy="2286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t" o:allowincell="f" style="position:absolute;margin-left:424.3pt;margin-top:13.25pt;width:17.95pt;height:17.95pt;mso-wrap-style:none;v-text-anchor:middle">
                <v:fill o:detectmouseclick="t" type="solid" color2="#ffff7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val="en-US" w:eastAsia="en-US" w:bidi="ar-MA"/>
        </w:rPr>
      </w:pPr>
      <w:r>
        <w:rPr>
          <w:rtl w:val="true"/>
          <w:lang w:val="en-US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0</wp:posOffset>
                </wp:positionH>
                <wp:positionV relativeFrom="paragraph">
                  <wp:posOffset>52070</wp:posOffset>
                </wp:positionV>
                <wp:extent cx="6663690" cy="2230755"/>
                <wp:effectExtent l="0" t="0" r="0" b="0"/>
                <wp:wrapNone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3690" cy="223075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تقويم تكويني</w:t>
                            </w:r>
                            <w:r>
                              <w:rPr>
                                <w:color w:val="008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عرض بعض النتائج و مناقشته  بمشاركة المتعلمين لمعرفة</w:t>
                            </w:r>
                            <w:r>
                              <w:rPr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إلى أي مدى تمكنوا من الحصول على لون أحمر مغاي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يفتح المتعلم الكراسة بالصفحة </w:t>
                            </w:r>
                            <w:r>
                              <w:rPr>
                                <w:sz w:val="28"/>
                                <w:szCs w:val="28"/>
                                <w:lang w:bidi="ar-MA"/>
                              </w:rPr>
                              <w:t>30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لإنجاز التمرين </w:t>
                            </w:r>
                            <w:r>
                              <w:rPr>
                                <w:sz w:val="28"/>
                                <w:szCs w:val="28"/>
                                <w:lang w:bidi="ar-MA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يستنسخ الأستاذ مع المتعلمين الكيفية التي حصلوا بها على لون أحمر مغاي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كيف حصلتم على لون أحمر مغاير؟ 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(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بإضافة القليل من اللون الثانوي الأحمر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8"/>
                                <w:szCs w:val="28"/>
                                <w:lang w:val="fr-FR" w:bidi="ar-MA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يقدم الأستاذ المصطلح و يكتبه على السبورة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((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تدرج اللون الأحمر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)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8"/>
                                <w:szCs w:val="28"/>
                                <w:lang w:val="fr-FR" w:bidi="ar-MA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  <w:rtl w:val="true"/>
                                <w:lang w:val="fr-FR"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انجاز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ينجز المتعلمون التمرين بالصفحة </w:t>
                            </w:r>
                            <w:r>
                              <w:rPr>
                                <w:sz w:val="28"/>
                                <w:szCs w:val="28"/>
                                <w:lang w:bidi="ar-MA"/>
                              </w:rPr>
                              <w:t>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بتلوين طبيعة جامدة بتدرجات اللون الأحم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24.7pt;height:175.65pt;mso-wrap-distance-left:9.05pt;mso-wrap-distance-right:9.05pt;mso-wrap-distance-top:0pt;mso-wrap-distance-bottom:0pt;margin-top:4.1pt;mso-position-vertical-relative:text;margin-left:0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8000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تقويم تكويني</w:t>
                      </w:r>
                      <w:r>
                        <w:rPr>
                          <w:color w:val="008000"/>
                          <w:sz w:val="28"/>
                          <w:szCs w:val="28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عرض بعض النتائج و مناقشته  بمشاركة المتعلمين لمعرفة</w:t>
                      </w:r>
                      <w:r>
                        <w:rPr>
                          <w:color w:val="008000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إلى أي مدى تمكنوا من الحصول على لون أحمر مغاير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يفتح المتعلم الكراسة بالصفحة </w:t>
                      </w:r>
                      <w:r>
                        <w:rPr>
                          <w:sz w:val="28"/>
                          <w:szCs w:val="28"/>
                          <w:lang w:bidi="ar-MA"/>
                        </w:rPr>
                        <w:t>30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لإنجاز التمرين </w:t>
                      </w:r>
                      <w:r>
                        <w:rPr>
                          <w:sz w:val="28"/>
                          <w:szCs w:val="28"/>
                          <w:lang w:bidi="ar-MA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يستنسخ الأستاذ مع المتعلمين الكيفية التي حصلوا بها على لون أحمر مغاير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كيف حصلتم على لون أحمر مغاير؟ 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(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بإضافة القليل من اللون الثانوي الأحمر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FF"/>
                          <w:sz w:val="28"/>
                          <w:szCs w:val="28"/>
                          <w:lang w:val="fr-FR" w:bidi="ar-MA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يقدم الأستاذ المصطلح و يكتبه على السبورة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: 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  <w:lang w:bidi="ar-MA"/>
                        </w:rPr>
                        <w:t xml:space="preserve"> ((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تدرج اللون الأحمر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  <w:lang w:bidi="ar-MA"/>
                        </w:rPr>
                        <w:t>))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FF"/>
                          <w:sz w:val="28"/>
                          <w:szCs w:val="28"/>
                          <w:lang w:val="fr-FR" w:bidi="ar-MA"/>
                        </w:rPr>
                      </w:pPr>
                      <w:r>
                        <w:rPr>
                          <w:color w:val="0000FF"/>
                          <w:sz w:val="28"/>
                          <w:szCs w:val="28"/>
                          <w:rtl w:val="true"/>
                          <w:lang w:val="fr-FR" w:bidi="ar-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انجاز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  <w:lang w:bidi="ar-MA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ينجز المتعلمون التمرين بالصفحة </w:t>
                      </w:r>
                      <w:r>
                        <w:rPr>
                          <w:sz w:val="28"/>
                          <w:szCs w:val="28"/>
                          <w:lang w:bidi="ar-MA"/>
                        </w:rPr>
                        <w:t>3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بتلوين طبيعة جامدة بتدرجات اللون الأحمر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val="en-US" w:eastAsia="en-US" w:bidi="ar-MA"/>
        </w:rPr>
      </w:pPr>
      <w:r>
        <w:rPr>
          <w:rtl w:val="true"/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5875</wp:posOffset>
                </wp:positionH>
                <wp:positionV relativeFrom="paragraph">
                  <wp:posOffset>-114300</wp:posOffset>
                </wp:positionV>
                <wp:extent cx="6630035" cy="1371600"/>
                <wp:effectExtent l="13335" t="13335" r="12700" b="133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0120" cy="13716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25pt;margin-top:-9pt;width:522pt;height:107.95pt;mso-wrap-style:none;v-text-anchor:middle" type="_x0000_t97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margin">
                  <wp:posOffset>694055</wp:posOffset>
                </wp:positionH>
                <wp:positionV relativeFrom="paragraph">
                  <wp:posOffset>47625</wp:posOffset>
                </wp:positionV>
                <wp:extent cx="5257800" cy="1257300"/>
                <wp:effectExtent l="0" t="0" r="0" b="0"/>
                <wp:wrapNone/>
                <wp:docPr id="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MA"/>
                              </w:rPr>
                              <w:t>المستوى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lang w:bidi="ar-MA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أس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MA"/>
                              </w:rPr>
                              <w:t>جذاذة رقم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lang w:bidi="ar-MA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التربية التشكيلية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الوحدة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MA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موضوع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MA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: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فزاع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وسائل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أصباغ مائية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فرشاة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كوب ماء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ملونة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كراسة المتعلم ص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lang w:bidi="ar-MA"/>
                              </w:rPr>
                              <w:t>32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و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lang w:bidi="ar-MA"/>
                              </w:rPr>
                              <w:t>33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صور لأزهار أو أشياء بلون أصف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99pt;mso-wrap-distance-left:9.05pt;mso-wrap-distance-right:9.05pt;mso-wrap-distance-top:0pt;mso-wrap-distance-bottom:0pt;margin-top:3.75pt;mso-position-vertical-relative:text;margin-left:54.6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MA"/>
                        </w:rPr>
                        <w:t>المستوى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lang w:bidi="ar-MA"/>
                        </w:rPr>
                        <w:t>5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                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أس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ar-MA"/>
                        </w:rPr>
                        <w:t>6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               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MA"/>
                        </w:rPr>
                        <w:t>جذاذة رقم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lang w:bidi="ar-MA"/>
                        </w:rPr>
                        <w:t>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التربية التشكيلية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الوحدة 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lang w:bidi="ar-MA"/>
                        </w:rPr>
                        <w:t>2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MA"/>
                        </w:rPr>
                        <w:t>-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                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موضوع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lang w:bidi="ar-MA"/>
                        </w:rPr>
                        <w:t>2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 :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فزاع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وسائل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أصباغ مائية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 فرشاة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 كوب ماء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 ملونة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كراسة المتعلم ص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lang w:bidi="ar-MA"/>
                        </w:rPr>
                        <w:t>32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و 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lang w:bidi="ar-MA"/>
                        </w:rPr>
                        <w:t>33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.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صور لأزهار أو أشياء بلون أصفر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val="en-US" w:eastAsia="en-US" w:bidi="ar-MA"/>
        </w:rPr>
      </w:pPr>
      <w:r>
        <w:rPr>
          <w:rtl w:val="true"/>
          <w:lang w:val="en-US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350</wp:posOffset>
                </wp:positionH>
                <wp:positionV relativeFrom="paragraph">
                  <wp:posOffset>97155</wp:posOffset>
                </wp:positionV>
                <wp:extent cx="6649085" cy="361950"/>
                <wp:effectExtent l="0" t="0" r="0" b="0"/>
                <wp:wrapNone/>
                <wp:docPr id="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9085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هدف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تعبير بتدرج اللون الأصف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3.55pt;height:28.5pt;mso-wrap-distance-left:9.05pt;mso-wrap-distance-right:9.05pt;mso-wrap-distance-top:0pt;mso-wrap-distance-bottom:0pt;margin-top:7.65pt;mso-position-vertical-relative:text;margin-left: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هدف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تعبير بتدرج اللون الأصف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val="en-US" w:eastAsia="en-US" w:bidi="ar-MA"/>
        </w:rPr>
      </w:pPr>
      <w:r>
        <w:rPr>
          <w:rtl w:val="true"/>
          <w:lang w:val="en-US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1270</wp:posOffset>
                </wp:positionH>
                <wp:positionV relativeFrom="paragraph">
                  <wp:posOffset>1905</wp:posOffset>
                </wp:positionV>
                <wp:extent cx="6664325" cy="4949190"/>
                <wp:effectExtent l="0" t="0" r="0" b="0"/>
                <wp:wrapNone/>
                <wp:docPr id="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4325" cy="49491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تمهيد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يطلب الأستاذ من المتعلمين إعطاء أمثلة عن أشياء أو أزهار ملونة باللون الأصفر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مع الاستعانة بنماذج حية أو مصور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يقارن المتعلمون اللون الأصفر في النماذج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اكتشاف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8000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اقتراح 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وضعية تعلمية</w:t>
                            </w:r>
                            <w:r>
                              <w:rPr>
                                <w:color w:val="008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color w:val="008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يحث الأستاذ المتعلمين على وضع لون أصفر أساسي على الملونة، و يصمغ الإشكالية كما يلي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 (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كيف نحصل على لونين أصفرين مختلفين انطلاقا من الأصفر الأساسي؟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ثم يترك المتعلمين يبحثون عن الحلول المناسب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8000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تقويم تكويني</w:t>
                            </w:r>
                            <w:r>
                              <w:rPr>
                                <w:color w:val="008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مقارنة النتائج المحصل عليها  من خلال معاينة الألوان الصفراء المختلف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و تقديم النتائج الصحيحة و التعليق عليها بمشاركة المتعلمين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فتح كراسة المتعلم بالصفحة </w:t>
                            </w:r>
                            <w:r>
                              <w:rPr>
                                <w:sz w:val="28"/>
                                <w:szCs w:val="28"/>
                                <w:lang w:bidi="ar-MA"/>
                              </w:rPr>
                              <w:t>32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، حيث يلاحظ المتعلمون اللوحة الفنية ثم يسألون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ما هو موضوع اللوحة؟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يتم التأكيد على لون الزرع في الحقل و الذي يشمل ألوانا مختلفة للون الأصفر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يطلب الأستاذ من المتعلمين مزج اللون الأصفر بقليل من اللون الثانوي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أخضر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)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، للحصول على لون أصفر يميل إلى الأخضر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تكرر نفس العملية بمزج اللون الأصفر بقليل من البرتقالي للحصو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على لون أصفر يميل إلى البرتقالي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يطرح السؤال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ماذا نستنتج؟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للحصول على لون أصفر مخالف ، نضيف إلى اللون الأصفر الأصل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قليلا  من اللون الثانوي ، فنحصل على تدرج اللون الأصفر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ثم يكتب على السبورة هذا المصطلح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((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تدرج اللون الأصفر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))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24.75pt;height:389.7pt;mso-wrap-distance-left:9.05pt;mso-wrap-distance-right:9.05pt;mso-wrap-distance-top:0pt;mso-wrap-distance-bottom:0pt;margin-top:0.15pt;mso-position-vertical-relative:text;margin-left:-0.1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تمهيد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يطلب الأستاذ من المتعلمين إعطاء أمثلة عن أشياء أو أزهار ملونة باللون الأصفر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مع الاستعانة بنماذج حية أو مصورة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يقارن المتعلمون اللون الأصفر في النماذج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اكتشاف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8000"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color w:val="008000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اقتراح </w:t>
                      </w: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color w:val="008000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وضعية تعلمية</w:t>
                      </w:r>
                      <w:r>
                        <w:rPr>
                          <w:color w:val="008000"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color w:val="008000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يحث الأستاذ المتعلمين على وضع لون أصفر أساسي على الملونة، و يصمغ الإشكالية كما يلي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: (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كيف نحصل على لونين أصفرين مختلفين انطلاقا من الأصفر الأساسي؟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ثم يترك المتعلمين يبحثون عن الحلول المناسبة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8000"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color w:val="008000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تقويم تكويني</w:t>
                      </w:r>
                      <w:r>
                        <w:rPr>
                          <w:color w:val="008000"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مقارنة النتائج المحصل عليها  من خلال معاينة الألوان الصفراء المختلف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و تقديم النتائج الصحيحة و التعليق عليها بمشاركة المتعلمين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فتح كراسة المتعلم بالصفحة </w:t>
                      </w:r>
                      <w:r>
                        <w:rPr>
                          <w:sz w:val="28"/>
                          <w:szCs w:val="28"/>
                          <w:lang w:bidi="ar-MA"/>
                        </w:rPr>
                        <w:t>32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، حيث يلاحظ المتعلمون اللوحة الفنية ثم يسألون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(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ما هو موضوع اللوحة؟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)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يتم التأكيد على لون الزرع في الحقل و الذي يشمل ألوانا مختلفة للون الأصفر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يطلب الأستاذ من المتعلمين مزج اللون الأصفر بقليل من اللون الثانوي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(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أخضر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)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، للحصول على لون أصفر يميل إلى الأخضر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تكرر نفس العملية بمزج اللون الأصفر بقليل من البرتقالي للحصول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على لون أصفر يميل إلى البرتقالي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يطرح السؤال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ماذا نستنتج؟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للحصول على لون أصفر مخالف ، نضيف إلى اللون الأصفر الأصل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FF"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قليلا  من اللون الثانوي ، فنحصل على تدرج اللون الأصفر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ثم يكتب على السبورة هذا المصطلح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: 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  <w:lang w:bidi="ar-MA"/>
                        </w:rPr>
                        <w:t xml:space="preserve">((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تدرج اللون الأصفر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  <w:lang w:bidi="ar-MA"/>
                        </w:rPr>
                        <w:t>))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val="en-US" w:eastAsia="en-US" w:bidi="ar-MA"/>
        </w:rPr>
      </w:pPr>
      <w:r>
        <w:rPr>
          <w:rtl w:val="true"/>
          <w:lang w:val="en-US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635</wp:posOffset>
                </wp:positionH>
                <wp:positionV relativeFrom="paragraph">
                  <wp:posOffset>127000</wp:posOffset>
                </wp:positionV>
                <wp:extent cx="6664325" cy="3251200"/>
                <wp:effectExtent l="0" t="0" r="0" b="0"/>
                <wp:wrapNone/>
                <wp:docPr id="4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4325" cy="32512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تمرن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يقرأ المتعلمون نص التمرين </w:t>
                            </w:r>
                            <w:r>
                              <w:rPr>
                                <w:sz w:val="28"/>
                                <w:szCs w:val="28"/>
                                <w:lang w:bidi="ar-MA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الوارد في الصفحة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bidi="ar-MA"/>
                              </w:rPr>
                              <w:t>32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و يطلب منهم إنجازه دون إعطائهم أية توجيهات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8000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تقويم تكويني</w:t>
                            </w:r>
                            <w:r>
                              <w:rPr>
                                <w:color w:val="008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مقارنة النتائج و تصنيفها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تعليل النتائج بمشاركة المتعلمين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تقويم ذاتي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انجاز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قراءة المتعلمين نص التمرين </w:t>
                            </w:r>
                            <w:r>
                              <w:rPr>
                                <w:sz w:val="28"/>
                                <w:szCs w:val="28"/>
                                <w:lang w:bidi="ar-MA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الوارد في الصفحة </w:t>
                            </w:r>
                            <w:r>
                              <w:rPr>
                                <w:sz w:val="28"/>
                                <w:szCs w:val="28"/>
                                <w:lang w:bidi="ar-MA"/>
                              </w:rPr>
                              <w:t>33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حرص على أن ينجز التمرين  بالصباغة المائية و الفرشاة دون رسم مسبق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التذكير بتقنية التلوين و كيفية استعمال الفرشاة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–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إثارة انتباه المتعلمين لتنظيف الفرشاة بالماء قبل الانتقال إلى البحث عن لون مغاير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8000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تقويم إجمالي</w:t>
                            </w:r>
                            <w:r>
                              <w:rPr>
                                <w:color w:val="008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8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يتوج بنقطة حسب المعايير التالي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تمكن من التلوين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sz w:val="28"/>
                                <w:szCs w:val="28"/>
                                <w:lang w:bidi="ar-MA"/>
                              </w:rPr>
                              <w:t>4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نقط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تدرجات اللون الأصفر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sz w:val="28"/>
                                <w:szCs w:val="28"/>
                                <w:lang w:bidi="ar-MA"/>
                              </w:rPr>
                              <w:t>6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نقط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24.75pt;height:256pt;mso-wrap-distance-left:9.05pt;mso-wrap-distance-right:9.05pt;mso-wrap-distance-top:0pt;mso-wrap-distance-bottom:0pt;margin-top:10pt;mso-position-vertical-relative:text;margin-left:-0.0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تمرن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يقرأ المتعلمون نص التمرين </w:t>
                      </w:r>
                      <w:r>
                        <w:rPr>
                          <w:sz w:val="28"/>
                          <w:szCs w:val="28"/>
                          <w:lang w:bidi="ar-MA"/>
                        </w:rPr>
                        <w:t>2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الوارد في الصفحة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lang w:bidi="ar-MA"/>
                        </w:rPr>
                        <w:t>32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و يطلب منهم إنجازه دون إعطائهم أية توجيهات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8000"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color w:val="008000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تقويم تكويني</w:t>
                      </w:r>
                      <w:r>
                        <w:rPr>
                          <w:color w:val="008000"/>
                          <w:sz w:val="28"/>
                          <w:szCs w:val="28"/>
                          <w:rtl w:val="true"/>
                          <w:lang w:bidi="ar-MA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مقارنة النتائج و تصنيفها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تعليل النتائج بمشاركة المتعلمين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(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تقويم ذاتي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)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انجاز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  <w:lang w:bidi="ar-MA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قراءة المتعلمين نص التمرين </w:t>
                      </w:r>
                      <w:r>
                        <w:rPr>
                          <w:sz w:val="28"/>
                          <w:szCs w:val="28"/>
                          <w:lang w:bidi="ar-MA"/>
                        </w:rPr>
                        <w:t>3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الوارد في الصفحة </w:t>
                      </w:r>
                      <w:r>
                        <w:rPr>
                          <w:sz w:val="28"/>
                          <w:szCs w:val="28"/>
                          <w:lang w:bidi="ar-MA"/>
                        </w:rPr>
                        <w:t>33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حرص على أن ينجز التمرين  بالصباغة المائية و الفرشاة دون رسم مسبق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التذكير بتقنية التلوين و كيفية استعمال الفرشاة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–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إثارة انتباه المتعلمين لتنظيف الفرشاة بالماء قبل الانتقال إلى البحث عن لون مغاير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).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8000"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color w:val="008000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تقويم إجمالي</w:t>
                      </w:r>
                      <w:r>
                        <w:rPr>
                          <w:color w:val="008000"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8000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يتوج بنقطة حسب المعايير التالية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تمكن من التلوين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sz w:val="28"/>
                          <w:szCs w:val="28"/>
                          <w:lang w:bidi="ar-MA"/>
                        </w:rPr>
                        <w:t>4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نقط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-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تدرجات اللون الأصفر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sz w:val="28"/>
                          <w:szCs w:val="28"/>
                          <w:lang w:bidi="ar-MA"/>
                        </w:rPr>
                        <w:t>6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نقط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val="en-US" w:eastAsia="en-US" w:bidi="ar-MA"/>
        </w:rPr>
      </w:pPr>
      <w:r>
        <w:rPr>
          <w:rtl w:val="true"/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510</wp:posOffset>
                </wp:positionH>
                <wp:positionV relativeFrom="paragraph">
                  <wp:posOffset>-114300</wp:posOffset>
                </wp:positionV>
                <wp:extent cx="6629400" cy="1371600"/>
                <wp:effectExtent l="12700" t="13335" r="13335" b="133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3716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3pt;margin-top:-9pt;width:521.95pt;height:107.95pt;mso-wrap-style:none;v-text-anchor:middle" type="_x0000_t97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margin">
                  <wp:posOffset>694055</wp:posOffset>
                </wp:positionH>
                <wp:positionV relativeFrom="paragraph">
                  <wp:posOffset>57150</wp:posOffset>
                </wp:positionV>
                <wp:extent cx="5257800" cy="1257300"/>
                <wp:effectExtent l="0" t="0" r="0" b="0"/>
                <wp:wrapNone/>
                <wp:docPr id="4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MA"/>
                              </w:rPr>
                              <w:t>المستوى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lang w:bidi="ar-MA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أس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MA"/>
                              </w:rPr>
                              <w:t>جذاذة رقم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lang w:bidi="ar-MA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تربية التشكيلية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الوحدة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bidi="ar-MA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الموضوع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bidi="ar-MA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حوض سمك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وسائل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لصاق، أوراق ملونة بالصفحات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bidi="ar-MA"/>
                              </w:rPr>
                              <w:t>109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إلى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bidi="ar-MA"/>
                              </w:rPr>
                              <w:t>114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، مقص،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الصفحتان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bidi="ar-MA"/>
                              </w:rPr>
                              <w:t>34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و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bidi="ar-MA"/>
                              </w:rPr>
                              <w:t>35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، صور لأسماك مختلفة، الصباغة المائية و لوازمها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99pt;mso-wrap-distance-left:9.05pt;mso-wrap-distance-right:9.05pt;mso-wrap-distance-top:0pt;mso-wrap-distance-bottom:0pt;margin-top:4.5pt;mso-position-vertical-relative:text;margin-left:54.6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MA"/>
                        </w:rPr>
                        <w:t>المستوى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lang w:bidi="ar-MA"/>
                        </w:rPr>
                        <w:t>5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                  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أس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ar-MA"/>
                        </w:rPr>
                        <w:t>7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            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MA"/>
                        </w:rPr>
                        <w:t>جذاذة رقم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lang w:bidi="ar-MA"/>
                        </w:rPr>
                        <w:t>7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تربية التشكيلية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الوحدة 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lang w:bidi="ar-MA"/>
                        </w:rPr>
                        <w:t>2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  <w:lang w:bidi="ar-MA"/>
                        </w:rPr>
                        <w:t xml:space="preserve">            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الموضوع 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lang w:bidi="ar-MA"/>
                        </w:rPr>
                        <w:t>3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حوض سمك</w:t>
                      </w: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وسائل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لصاق، أوراق ملونة بالصفحات</w:t>
                      </w: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  <w:lang w:bidi="ar-MA"/>
                        </w:rPr>
                        <w:t>109</w:t>
                      </w: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إلى </w:t>
                      </w: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  <w:lang w:bidi="ar-MA"/>
                        </w:rPr>
                        <w:t>114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، مقص،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الصفحتان </w:t>
                      </w: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  <w:lang w:bidi="ar-MA"/>
                        </w:rPr>
                        <w:t>34</w:t>
                      </w: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و </w:t>
                      </w: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  <w:lang w:bidi="ar-MA"/>
                        </w:rPr>
                        <w:t>35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، صور لأسماك مختلفة، الصباغة المائية و لوازمها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val="en-US" w:eastAsia="en-US" w:bidi="ar-MA"/>
        </w:rPr>
      </w:pPr>
      <w:r>
        <w:rPr>
          <w:rtl w:val="true"/>
          <w:lang w:val="en-US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985</wp:posOffset>
                </wp:positionH>
                <wp:positionV relativeFrom="paragraph">
                  <wp:posOffset>135255</wp:posOffset>
                </wp:positionV>
                <wp:extent cx="6648450" cy="361950"/>
                <wp:effectExtent l="0" t="0" r="0" b="0"/>
                <wp:wrapNone/>
                <wp:docPr id="4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هدف</w:t>
                            </w:r>
                            <w:r>
                              <w:rPr>
                                <w:color w:val="FF0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تعبير بتدرج اللون الأزر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3.5pt;height:28.5pt;mso-wrap-distance-left:9.05pt;mso-wrap-distance-right:9.05pt;mso-wrap-distance-top:0pt;mso-wrap-distance-bottom:0pt;margin-top:10.6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هدف</w:t>
                      </w:r>
                      <w:r>
                        <w:rPr>
                          <w:color w:val="FF0000"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تعبير بتدرج اللون الأزر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val="en-US" w:eastAsia="en-US" w:bidi="ar-MA"/>
        </w:rPr>
      </w:pPr>
      <w:r>
        <w:rPr>
          <w:rtl w:val="true"/>
          <w:lang w:val="en-US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635</wp:posOffset>
                </wp:positionH>
                <wp:positionV relativeFrom="paragraph">
                  <wp:posOffset>59055</wp:posOffset>
                </wp:positionV>
                <wp:extent cx="6663690" cy="4615815"/>
                <wp:effectExtent l="0" t="0" r="0" b="0"/>
                <wp:wrapNone/>
                <wp:docPr id="4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3690" cy="461581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rtl w:val="true"/>
                                <w:lang w:bidi="ar-MA"/>
                              </w:rPr>
                              <w:t>التمهيد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rtl w:val="true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يمهد الأستاذ للدرس بطرح أسئلة حول كيفية الحصول على تدرجات اللونين الأحمر و الأصفر في الدرسين السابقين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rtl w:val="true"/>
                                <w:lang w:bidi="ar-MA"/>
                              </w:rPr>
                              <w:t>الاكتشاف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rtl w:val="true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800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rtl w:val="true"/>
                                <w:lang w:bidi="ar-MA"/>
                              </w:rPr>
                              <w:t>وضعية تعلمية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rtl w:val="true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8000"/>
                                <w:lang w:bidi="ar-MA"/>
                              </w:rPr>
                            </w:pPr>
                            <w:r>
                              <w:rPr>
                                <w:color w:val="008000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فتح الكراسة في الصفحة </w:t>
                            </w:r>
                            <w:r>
                              <w:rPr>
                                <w:lang w:bidi="ar-MA"/>
                              </w:rPr>
                              <w:t>34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و تأمل اللوحتين ثم طرح السؤال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بأي وسيلة تم إنجاز اللوحتين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إلصاق أوراق ملونة بالنسبة للوحة الثانية للرسام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"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جورج براك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" 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بأي وسيلة تم تقطيع الأوراق في كلا العملين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في رسم التلميذ ـــــــــــ استعملت الي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في لوحة الرسام ـــــــــــــــ  استعملت آلة حادة كالمق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في الصورة اليمنى  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إلصاق أوراق ملونة بتدرجات اللون الأزرق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في الصورة اليسرى  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( "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آلة كمان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"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إلصاق للرسام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"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جورج براك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" 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و أي عمل يشتمل على تدرجات اللون الأزرق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>يتم الاستنتاج مع المتعلمين أن تدرجات اللون الأزر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>استعملت في العمل الذي تم تقطيع أوراقه باليد فقط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rtl w:val="true"/>
                                <w:lang w:bidi="ar-MA"/>
                              </w:rPr>
                              <w:t>التمرن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rtl w:val="true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إطلاع المتعلمين  على كيفية انجاز اللون الأزرق الشفاف من الغامق إلى الفاتح بإتباع المراحل المشار إليها في الصفحة </w:t>
                            </w:r>
                            <w:r>
                              <w:rPr>
                                <w:lang w:bidi="ar-MA"/>
                              </w:rPr>
                              <w:t>35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، و حثهم على القيام بتمرين تجريبي على ورقة بيضاء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قراءة نص التمرين في الصفحة </w:t>
                            </w:r>
                            <w:r>
                              <w:rPr>
                                <w:lang w:bidi="ar-MA"/>
                              </w:rPr>
                              <w:t>35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، و حث المتعلمين على إتباع نفس الخطوات المبينة لرسم و تقطيع سمكة واحدة في الورق الملون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رسم شكل سمكة             قص شكل سمكة               إلصاق شكل السمكة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rtl w:val="true"/>
                                <w:lang w:bidi="ar-MA"/>
                              </w:rPr>
                              <w:t>تقويم تكويني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rtl w:val="true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وضع جل الأعمال على السبورة فوق سند أبيض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ورق أو قماش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ثم مقارنة أشكالها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الحث على تجنب اجترار نفس الأشكال المعروفة و المتداول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الاستعانة بصور أسماك مختلفة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24.7pt;height:363.45pt;mso-wrap-distance-left:9.05pt;mso-wrap-distance-right:9.05pt;mso-wrap-distance-top:0pt;mso-wrap-distance-bottom:0pt;margin-top:4.65pt;mso-position-vertical-relative:text;margin-left:-0.0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rtl w:val="true"/>
                          <w:lang w:bidi="ar-MA"/>
                        </w:rPr>
                        <w:t>التمهيد</w:t>
                      </w:r>
                      <w:r>
                        <w:rPr>
                          <w:b/>
                          <w:bCs/>
                          <w:color w:val="FF0000"/>
                          <w:rtl w:val="true"/>
                          <w:lang w:bidi="ar-MA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rtl w:val="true"/>
                          <w:lang w:bidi="ar-MA"/>
                        </w:rPr>
                        <w:t>يمهد الأستاذ للدرس بطرح أسئلة حول كيفية الحصول على تدرجات اللونين الأحمر و الأصفر في الدرسين السابقين</w:t>
                      </w:r>
                      <w:r>
                        <w:rPr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lang w:bidi="ar-MA"/>
                        </w:rPr>
                      </w:pPr>
                      <w:r>
                        <w:rPr>
                          <w:b/>
                          <w:bCs/>
                          <w:color w:val="FF0000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rtl w:val="true"/>
                          <w:lang w:bidi="ar-MA"/>
                        </w:rPr>
                        <w:t>الاكتشاف</w:t>
                      </w:r>
                      <w:r>
                        <w:rPr>
                          <w:b/>
                          <w:bCs/>
                          <w:color w:val="FF0000"/>
                          <w:rtl w:val="true"/>
                          <w:lang w:bidi="ar-MA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8000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008000"/>
                          <w:rtl w:val="true"/>
                          <w:lang w:bidi="ar-MA"/>
                        </w:rPr>
                        <w:t>وضعية تعلمية</w:t>
                      </w:r>
                      <w:r>
                        <w:rPr>
                          <w:b/>
                          <w:bCs/>
                          <w:color w:val="008000"/>
                          <w:rtl w:val="true"/>
                          <w:lang w:bidi="ar-MA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8000"/>
                          <w:lang w:bidi="ar-MA"/>
                        </w:rPr>
                      </w:pPr>
                      <w:r>
                        <w:rPr>
                          <w:color w:val="008000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rtl w:val="true"/>
                          <w:lang w:bidi="ar-MA"/>
                        </w:rPr>
                        <w:t xml:space="preserve">فتح الكراسة في الصفحة </w:t>
                      </w:r>
                      <w:r>
                        <w:rPr>
                          <w:lang w:bidi="ar-MA"/>
                        </w:rPr>
                        <w:t>34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tl w:val="true"/>
                          <w:lang w:bidi="ar-MA"/>
                        </w:rPr>
                        <w:t>و تأمل اللوحتين ثم طرح السؤال</w:t>
                      </w:r>
                      <w:r>
                        <w:rPr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rtl w:val="true"/>
                          <w:lang w:bidi="ar-MA"/>
                        </w:rPr>
                        <w:t>بأي وسيلة تم إنجاز اللوحتين؟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  <w:t xml:space="preserve">( </w:t>
                      </w:r>
                      <w:r>
                        <w:rPr>
                          <w:rtl w:val="true"/>
                          <w:lang w:bidi="ar-MA"/>
                        </w:rPr>
                        <w:t xml:space="preserve">إلصاق أوراق ملونة بالنسبة للوحة الثانية للرسام </w:t>
                      </w:r>
                      <w:r>
                        <w:rPr>
                          <w:rtl w:val="true"/>
                          <w:lang w:bidi="ar-MA"/>
                        </w:rPr>
                        <w:t xml:space="preserve">" </w:t>
                      </w:r>
                      <w:r>
                        <w:rPr>
                          <w:rtl w:val="true"/>
                          <w:lang w:bidi="ar-MA"/>
                        </w:rPr>
                        <w:t>جورج براك</w:t>
                      </w:r>
                      <w:r>
                        <w:rPr>
                          <w:rtl w:val="true"/>
                          <w:lang w:bidi="ar-MA"/>
                        </w:rPr>
                        <w:t>" )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rtl w:val="true"/>
                          <w:lang w:bidi="ar-MA"/>
                        </w:rPr>
                        <w:t>بأي وسيلة تم تقطيع الأوراق في كلا العملين؟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  <w:t xml:space="preserve">- </w:t>
                      </w:r>
                      <w:r>
                        <w:rPr>
                          <w:rtl w:val="true"/>
                          <w:lang w:bidi="ar-MA"/>
                        </w:rPr>
                        <w:t>في رسم التلميذ ـــــــــــ استعملت اليد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  <w:t xml:space="preserve">- </w:t>
                      </w:r>
                      <w:r>
                        <w:rPr>
                          <w:rtl w:val="true"/>
                          <w:lang w:bidi="ar-MA"/>
                        </w:rPr>
                        <w:t>في لوحة الرسام ـــــــــــــــ  استعملت آلة حادة كالمقص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rtl w:val="true"/>
                          <w:lang w:bidi="ar-MA"/>
                        </w:rPr>
                        <w:t xml:space="preserve">في الصورة اليمنى   </w:t>
                      </w:r>
                      <w:r>
                        <w:rPr>
                          <w:rtl w:val="true"/>
                          <w:lang w:bidi="ar-MA"/>
                        </w:rPr>
                        <w:t xml:space="preserve">( </w:t>
                      </w:r>
                      <w:r>
                        <w:rPr>
                          <w:rtl w:val="true"/>
                          <w:lang w:bidi="ar-MA"/>
                        </w:rPr>
                        <w:t xml:space="preserve">إلصاق أوراق ملونة بتدرجات اللون الأزرق </w:t>
                      </w:r>
                      <w:r>
                        <w:rPr>
                          <w:rtl w:val="true"/>
                          <w:lang w:bidi="ar-MA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rtl w:val="true"/>
                          <w:lang w:bidi="ar-MA"/>
                        </w:rPr>
                        <w:t xml:space="preserve">في الصورة اليسرى   </w:t>
                      </w:r>
                      <w:r>
                        <w:rPr>
                          <w:rtl w:val="true"/>
                          <w:lang w:bidi="ar-MA"/>
                        </w:rPr>
                        <w:t>( "</w:t>
                      </w:r>
                      <w:r>
                        <w:rPr>
                          <w:rtl w:val="true"/>
                          <w:lang w:bidi="ar-MA"/>
                        </w:rPr>
                        <w:t>آلة كمان</w:t>
                      </w:r>
                      <w:r>
                        <w:rPr>
                          <w:rtl w:val="true"/>
                          <w:lang w:bidi="ar-MA"/>
                        </w:rPr>
                        <w:t xml:space="preserve">" </w:t>
                      </w:r>
                      <w:r>
                        <w:rPr>
                          <w:rtl w:val="true"/>
                          <w:lang w:bidi="ar-MA"/>
                        </w:rPr>
                        <w:t xml:space="preserve">إلصاق للرسام </w:t>
                      </w:r>
                      <w:r>
                        <w:rPr>
                          <w:rtl w:val="true"/>
                          <w:lang w:bidi="ar-MA"/>
                        </w:rPr>
                        <w:t xml:space="preserve">" </w:t>
                      </w:r>
                      <w:r>
                        <w:rPr>
                          <w:rtl w:val="true"/>
                          <w:lang w:bidi="ar-MA"/>
                        </w:rPr>
                        <w:t>جورج براك</w:t>
                      </w:r>
                      <w:r>
                        <w:rPr>
                          <w:rtl w:val="true"/>
                          <w:lang w:bidi="ar-MA"/>
                        </w:rPr>
                        <w:t>" )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  <w:t xml:space="preserve">- </w:t>
                      </w:r>
                      <w:r>
                        <w:rPr>
                          <w:rtl w:val="true"/>
                          <w:lang w:bidi="ar-MA"/>
                        </w:rPr>
                        <w:t>و أي عمل يشتمل على تدرجات اللون الأزرق؟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  <w:t>يتم الاستنتاج مع المتعلمين أن تدرجات اللون الأزرق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  <w:t>استعملت في العمل الذي تم تقطيع أوراقه باليد فقط</w:t>
                      </w:r>
                      <w:r>
                        <w:rPr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lang w:bidi="ar-MA"/>
                        </w:rPr>
                      </w:pPr>
                      <w:r>
                        <w:rPr>
                          <w:b/>
                          <w:bCs/>
                          <w:color w:val="FF0000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rtl w:val="true"/>
                          <w:lang w:bidi="ar-MA"/>
                        </w:rPr>
                        <w:t>التمرن</w:t>
                      </w:r>
                      <w:r>
                        <w:rPr>
                          <w:b/>
                          <w:bCs/>
                          <w:color w:val="FF0000"/>
                          <w:rtl w:val="true"/>
                          <w:lang w:bidi="ar-MA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rtl w:val="true"/>
                          <w:lang w:bidi="ar-MA"/>
                        </w:rPr>
                        <w:t xml:space="preserve">إطلاع المتعلمين  على كيفية انجاز اللون الأزرق الشفاف من الغامق إلى الفاتح بإتباع المراحل المشار إليها في الصفحة </w:t>
                      </w:r>
                      <w:r>
                        <w:rPr>
                          <w:lang w:bidi="ar-MA"/>
                        </w:rPr>
                        <w:t>35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tl w:val="true"/>
                          <w:lang w:bidi="ar-MA"/>
                        </w:rPr>
                        <w:t>، و حثهم على القيام بتمرين تجريبي على ورقة بيضاء</w:t>
                      </w:r>
                      <w:r>
                        <w:rPr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rtl w:val="true"/>
                          <w:lang w:bidi="ar-MA"/>
                        </w:rPr>
                        <w:t xml:space="preserve">قراءة نص التمرين في الصفحة </w:t>
                      </w:r>
                      <w:r>
                        <w:rPr>
                          <w:lang w:bidi="ar-MA"/>
                        </w:rPr>
                        <w:t>35</w:t>
                      </w:r>
                      <w:r>
                        <w:rPr>
                          <w:rtl w:val="true"/>
                          <w:lang w:bidi="ar-MA"/>
                        </w:rPr>
                        <w:t>، و حث المتعلمين على إتباع نفس الخطوات المبينة لرسم و تقطيع سمكة واحدة في الورق الملون</w:t>
                      </w:r>
                      <w:r>
                        <w:rPr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  <w:t xml:space="preserve">( </w:t>
                      </w:r>
                      <w:r>
                        <w:rPr>
                          <w:rtl w:val="true"/>
                          <w:lang w:bidi="ar-MA"/>
                        </w:rPr>
                        <w:t xml:space="preserve">رسم شكل سمكة             قص شكل سمكة               إلصاق شكل السمكة </w:t>
                      </w:r>
                      <w:r>
                        <w:rPr>
                          <w:rtl w:val="true"/>
                          <w:lang w:bidi="ar-MA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8000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008000"/>
                          <w:rtl w:val="true"/>
                          <w:lang w:bidi="ar-MA"/>
                        </w:rPr>
                        <w:t>تقويم تكويني</w:t>
                      </w:r>
                      <w:r>
                        <w:rPr>
                          <w:b/>
                          <w:bCs/>
                          <w:color w:val="008000"/>
                          <w:rtl w:val="true"/>
                          <w:lang w:bidi="ar-MA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  <w:t xml:space="preserve">- </w:t>
                      </w:r>
                      <w:r>
                        <w:rPr>
                          <w:rtl w:val="true"/>
                          <w:lang w:bidi="ar-MA"/>
                        </w:rPr>
                        <w:t xml:space="preserve">وضع جل الأعمال على السبورة فوق سند أبيض </w:t>
                      </w:r>
                      <w:r>
                        <w:rPr>
                          <w:rtl w:val="true"/>
                          <w:lang w:bidi="ar-MA"/>
                        </w:rPr>
                        <w:t xml:space="preserve">( </w:t>
                      </w:r>
                      <w:r>
                        <w:rPr>
                          <w:rtl w:val="true"/>
                          <w:lang w:bidi="ar-MA"/>
                        </w:rPr>
                        <w:t xml:space="preserve">ورق أو قماش </w:t>
                      </w:r>
                      <w:r>
                        <w:rPr>
                          <w:rtl w:val="true"/>
                          <w:lang w:bidi="ar-MA"/>
                        </w:rPr>
                        <w:t xml:space="preserve">) </w:t>
                      </w:r>
                      <w:r>
                        <w:rPr>
                          <w:rtl w:val="true"/>
                          <w:lang w:bidi="ar-MA"/>
                        </w:rPr>
                        <w:t>ثم مقارنة أشكالها</w:t>
                      </w:r>
                      <w:r>
                        <w:rPr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  <w:t xml:space="preserve">- </w:t>
                      </w:r>
                      <w:r>
                        <w:rPr>
                          <w:rtl w:val="true"/>
                          <w:lang w:bidi="ar-MA"/>
                        </w:rPr>
                        <w:t>الحث على تجنب اجترار نفس الأشكال المعروفة و المتداول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  <w:t xml:space="preserve">( </w:t>
                      </w:r>
                      <w:r>
                        <w:rPr>
                          <w:rtl w:val="true"/>
                          <w:lang w:bidi="ar-MA"/>
                        </w:rPr>
                        <w:t xml:space="preserve">الاستعانة بصور أسماك مختلفة </w:t>
                      </w:r>
                      <w:r>
                        <w:rPr>
                          <w:rtl w:val="true"/>
                          <w:lang w:bidi="ar-MA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val="en-US" w:eastAsia="en-US" w:bidi="ar-MA"/>
        </w:rPr>
      </w:pPr>
      <w:r>
        <w:rPr>
          <w:rtl w:val="true"/>
          <w:lang w:val="en-US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635</wp:posOffset>
                </wp:positionH>
                <wp:positionV relativeFrom="paragraph">
                  <wp:posOffset>23495</wp:posOffset>
                </wp:positionV>
                <wp:extent cx="6663690" cy="3215640"/>
                <wp:effectExtent l="0" t="0" r="0" b="0"/>
                <wp:wrapNone/>
                <wp:docPr id="4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3690" cy="32156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rtl w:val="true"/>
                                <w:lang w:bidi="ar-MA"/>
                              </w:rPr>
                              <w:t>الانجاز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rtl w:val="true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قراءة المتعلمين نص التمرين الوارد في الصفحة </w:t>
                            </w:r>
                            <w:r>
                              <w:rPr>
                                <w:lang w:bidi="ar-MA"/>
                              </w:rPr>
                              <w:t>37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يلون التلاميذ الإطار الفارغ باللون الأزرق الشفاف من الغامق إلى الفاتح للتعبير عن الماء مرتكزين في ذلك على تقنية التلوين المبينة بالصفحة </w:t>
                            </w:r>
                            <w:r>
                              <w:rPr>
                                <w:lang w:bidi="ar-MA"/>
                              </w:rPr>
                              <w:t>35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من الكراسة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رسم أسماك غريبة ذات ألوان زرقاء متدرجة على الصفحات الملونة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من ص </w:t>
                            </w:r>
                            <w:r>
                              <w:rPr>
                                <w:lang w:bidi="ar-MA"/>
                              </w:rPr>
                              <w:t>109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إلى ص </w:t>
                            </w:r>
                            <w:r>
                              <w:rPr>
                                <w:lang w:bidi="ar-MA"/>
                              </w:rPr>
                              <w:t>114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)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، ثم قصها و إلصاقها على اللون الأزرق داخل الإطار الذي يمثل حوضا للأسما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rtl w:val="true"/>
                                <w:lang w:bidi="ar-MA"/>
                              </w:rPr>
                              <w:t>تقويم تكويني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rtl w:val="true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التركيز على قدرة المتعلمين في تجاوز الأشكال النمطية في رسم و تقطيع الأسماك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اختيار تدرجات اللون الأزرق و عدم الاكتفاء بلون واحد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تهيئ خلفية باللون الأزرق الشفاف من الغامق إلى الفاتح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rtl w:val="true"/>
                                <w:lang w:bidi="ar-MA"/>
                              </w:rPr>
                              <w:t>تقويم إجمالي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rtl w:val="true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>يتوج بنقطة وفق شبكة تقويم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تقطيع أشكال مختلفة للأسماك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:  </w:t>
                            </w:r>
                            <w:r>
                              <w:rPr>
                                <w:lang w:bidi="ar-MA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نق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اختيار ألوان متضادة للأزرق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:  </w:t>
                            </w:r>
                            <w:r>
                              <w:rPr>
                                <w:lang w:bidi="ar-MA"/>
                              </w:rPr>
                              <w:t>5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نق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تلوين الإطار باللون الأزرق من الغامق إلى الفاتح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:  </w:t>
                            </w:r>
                            <w:r>
                              <w:rPr>
                                <w:lang w:bidi="ar-MA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نقط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24.7pt;height:253.2pt;mso-wrap-distance-left:9.05pt;mso-wrap-distance-right:9.05pt;mso-wrap-distance-top:0pt;mso-wrap-distance-bottom:0pt;margin-top:1.85pt;mso-position-vertical-relative:text;margin-left:-0.0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rtl w:val="true"/>
                          <w:lang w:bidi="ar-MA"/>
                        </w:rPr>
                        <w:t>الانجاز</w:t>
                      </w:r>
                      <w:r>
                        <w:rPr>
                          <w:b/>
                          <w:bCs/>
                          <w:color w:val="FF0000"/>
                          <w:rtl w:val="true"/>
                          <w:lang w:bidi="ar-MA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rtl w:val="true"/>
                          <w:lang w:bidi="ar-MA"/>
                        </w:rPr>
                        <w:t xml:space="preserve">قراءة المتعلمين نص التمرين الوارد في الصفحة </w:t>
                      </w:r>
                      <w:r>
                        <w:rPr>
                          <w:lang w:bidi="ar-MA"/>
                        </w:rPr>
                        <w:t>37</w:t>
                      </w:r>
                      <w:r>
                        <w:rPr>
                          <w:rtl w:val="true"/>
                          <w:lang w:bidi="ar-MA"/>
                        </w:rPr>
                        <w:t xml:space="preserve"> 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  <w:t xml:space="preserve">- </w:t>
                      </w:r>
                      <w:r>
                        <w:rPr>
                          <w:rtl w:val="true"/>
                          <w:lang w:bidi="ar-MA"/>
                        </w:rPr>
                        <w:t xml:space="preserve">يلون التلاميذ الإطار الفارغ باللون الأزرق الشفاف من الغامق إلى الفاتح للتعبير عن الماء مرتكزين في ذلك على تقنية التلوين المبينة بالصفحة </w:t>
                      </w:r>
                      <w:r>
                        <w:rPr>
                          <w:lang w:bidi="ar-MA"/>
                        </w:rPr>
                        <w:t>35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tl w:val="true"/>
                          <w:lang w:bidi="ar-MA"/>
                        </w:rPr>
                        <w:t>من الكراسة</w:t>
                      </w:r>
                      <w:r>
                        <w:rPr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  <w:t xml:space="preserve">- </w:t>
                      </w:r>
                      <w:r>
                        <w:rPr>
                          <w:rtl w:val="true"/>
                          <w:lang w:bidi="ar-MA"/>
                        </w:rPr>
                        <w:t xml:space="preserve">رسم أسماك غريبة ذات ألوان زرقاء متدرجة على الصفحات الملونة </w:t>
                      </w:r>
                      <w:r>
                        <w:rPr>
                          <w:rtl w:val="true"/>
                          <w:lang w:bidi="ar-MA"/>
                        </w:rPr>
                        <w:t xml:space="preserve">( </w:t>
                      </w:r>
                      <w:r>
                        <w:rPr>
                          <w:rtl w:val="true"/>
                          <w:lang w:bidi="ar-MA"/>
                        </w:rPr>
                        <w:t xml:space="preserve">من ص </w:t>
                      </w:r>
                      <w:r>
                        <w:rPr>
                          <w:lang w:bidi="ar-MA"/>
                        </w:rPr>
                        <w:t>109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tl w:val="true"/>
                          <w:lang w:bidi="ar-MA"/>
                        </w:rPr>
                        <w:t xml:space="preserve">إلى ص </w:t>
                      </w:r>
                      <w:r>
                        <w:rPr>
                          <w:lang w:bidi="ar-MA"/>
                        </w:rPr>
                        <w:t>114</w:t>
                      </w:r>
                      <w:r>
                        <w:rPr>
                          <w:rtl w:val="true"/>
                          <w:lang w:bidi="ar-MA"/>
                        </w:rPr>
                        <w:t xml:space="preserve"> ) </w:t>
                      </w:r>
                      <w:r>
                        <w:rPr>
                          <w:rtl w:val="true"/>
                          <w:lang w:bidi="ar-MA"/>
                        </w:rPr>
                        <w:t>، ثم قصها و إلصاقها على اللون الأزرق داخل الإطار الذي يمثل حوضا للأسماك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8000"/>
                          <w:lang w:bidi="ar-MA"/>
                        </w:rPr>
                      </w:pPr>
                      <w:r>
                        <w:rPr>
                          <w:b/>
                          <w:bCs/>
                          <w:color w:val="008000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008000"/>
                          <w:rtl w:val="true"/>
                          <w:lang w:bidi="ar-MA"/>
                        </w:rPr>
                        <w:t>تقويم تكويني</w:t>
                      </w:r>
                      <w:r>
                        <w:rPr>
                          <w:b/>
                          <w:bCs/>
                          <w:color w:val="008000"/>
                          <w:rtl w:val="true"/>
                          <w:lang w:bidi="ar-MA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rtl w:val="true"/>
                          <w:lang w:bidi="ar-MA"/>
                        </w:rPr>
                        <w:t xml:space="preserve">التركيز على قدرة المتعلمين في تجاوز الأشكال النمطية في رسم و تقطيع الأسماك </w:t>
                      </w:r>
                      <w:r>
                        <w:rPr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rtl w:val="true"/>
                          <w:lang w:bidi="ar-MA"/>
                        </w:rPr>
                        <w:t>اختيار تدرجات اللون الأزرق و عدم الاكتفاء بلون واحد</w:t>
                      </w:r>
                      <w:r>
                        <w:rPr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rtl w:val="true"/>
                          <w:lang w:bidi="ar-MA"/>
                        </w:rPr>
                        <w:t>تهيئ خلفية باللون الأزرق الشفاف من الغامق إلى الفاتح</w:t>
                      </w:r>
                      <w:r>
                        <w:rPr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8000"/>
                          <w:lang w:bidi="ar-MA"/>
                        </w:rPr>
                      </w:pPr>
                      <w:r>
                        <w:rPr>
                          <w:b/>
                          <w:bCs/>
                          <w:color w:val="008000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008000"/>
                          <w:rtl w:val="true"/>
                          <w:lang w:bidi="ar-MA"/>
                        </w:rPr>
                        <w:t>تقويم إجمالي</w:t>
                      </w:r>
                      <w:r>
                        <w:rPr>
                          <w:b/>
                          <w:bCs/>
                          <w:color w:val="008000"/>
                          <w:rtl w:val="true"/>
                          <w:lang w:bidi="ar-MA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  <w:t>يتوج بنقطة وفق شبكة تقويم</w:t>
                      </w:r>
                      <w:r>
                        <w:rPr>
                          <w:rtl w:val="true"/>
                          <w:lang w:bidi="ar-MA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  <w:t xml:space="preserve">- </w:t>
                      </w:r>
                      <w:r>
                        <w:rPr>
                          <w:rtl w:val="true"/>
                          <w:lang w:bidi="ar-MA"/>
                        </w:rPr>
                        <w:t>تقطيع أشكال مختلفة للأسماك</w:t>
                      </w:r>
                      <w:r>
                        <w:rPr>
                          <w:rtl w:val="true"/>
                          <w:lang w:bidi="ar-MA"/>
                        </w:rPr>
                        <w:t xml:space="preserve">:  </w:t>
                      </w:r>
                      <w:r>
                        <w:rPr>
                          <w:lang w:bidi="ar-MA"/>
                        </w:rPr>
                        <w:t>3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tl w:val="true"/>
                          <w:lang w:bidi="ar-MA"/>
                        </w:rPr>
                        <w:t>نقط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  <w:t xml:space="preserve">- </w:t>
                      </w:r>
                      <w:r>
                        <w:rPr>
                          <w:rtl w:val="true"/>
                          <w:lang w:bidi="ar-MA"/>
                        </w:rPr>
                        <w:t xml:space="preserve">اختيار ألوان متضادة للأزرق </w:t>
                      </w:r>
                      <w:r>
                        <w:rPr>
                          <w:rtl w:val="true"/>
                          <w:lang w:bidi="ar-MA"/>
                        </w:rPr>
                        <w:t xml:space="preserve">:  </w:t>
                      </w:r>
                      <w:r>
                        <w:rPr>
                          <w:lang w:bidi="ar-MA"/>
                        </w:rPr>
                        <w:t>5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tl w:val="true"/>
                          <w:lang w:bidi="ar-MA"/>
                        </w:rPr>
                        <w:t>نقط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  <w:t xml:space="preserve">- </w:t>
                      </w:r>
                      <w:r>
                        <w:rPr>
                          <w:rtl w:val="true"/>
                          <w:lang w:bidi="ar-MA"/>
                        </w:rPr>
                        <w:t>تلوين الإطار باللون الأزرق من الغامق إلى الفاتح</w:t>
                      </w:r>
                      <w:r>
                        <w:rPr>
                          <w:rtl w:val="true"/>
                          <w:lang w:bidi="ar-MA"/>
                        </w:rPr>
                        <w:t xml:space="preserve">:  </w:t>
                      </w:r>
                      <w:r>
                        <w:rPr>
                          <w:lang w:bidi="ar-MA"/>
                        </w:rPr>
                        <w:t>2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tl w:val="true"/>
                          <w:lang w:bidi="ar-MA"/>
                        </w:rPr>
                        <w:t>نقط</w:t>
                      </w:r>
                      <w:r>
                        <w:rPr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val="en-US" w:eastAsia="en-US" w:bidi="ar-MA"/>
        </w:rPr>
      </w:pPr>
      <w:r>
        <w:rPr>
          <w:rtl w:val="true"/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510</wp:posOffset>
                </wp:positionH>
                <wp:positionV relativeFrom="paragraph">
                  <wp:posOffset>60960</wp:posOffset>
                </wp:positionV>
                <wp:extent cx="6629400" cy="1371600"/>
                <wp:effectExtent l="12700" t="12700" r="13335" b="133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3716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3pt;margin-top:4.8pt;width:521.95pt;height:107.95pt;mso-wrap-style:none;v-text-anchor:middle" type="_x0000_t97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 w:bidi="ar-MA"/>
        </w:rPr>
      </w:pPr>
      <w:r>
        <w:rPr>
          <w:rtl w:val="true"/>
          <w:lang w:val="en-US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margin">
                  <wp:posOffset>694055</wp:posOffset>
                </wp:positionH>
                <wp:positionV relativeFrom="paragraph">
                  <wp:posOffset>47625</wp:posOffset>
                </wp:positionV>
                <wp:extent cx="5257800" cy="1257300"/>
                <wp:effectExtent l="0" t="0" r="0" b="0"/>
                <wp:wrapNone/>
                <wp:docPr id="5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MA"/>
                              </w:rPr>
                              <w:t>المستوى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lang w:bidi="ar-MA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أس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MA"/>
                              </w:rPr>
                              <w:t>جذاذة رقم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lang w:bidi="ar-MA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التربية التشكيلية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الوحدة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MA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الموضوع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MA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: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فواكه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وسائل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مسحوق الأقلام الملونة، ورق زجاجي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كراسة التلميذ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الصفحتان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lang w:bidi="ar-MA"/>
                              </w:rPr>
                              <w:t>34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و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lang w:bidi="ar-MA"/>
                              </w:rPr>
                              <w:t>35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، صور لفواكه مختلف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99pt;mso-wrap-distance-left:9.05pt;mso-wrap-distance-right:9.05pt;mso-wrap-distance-top:0pt;mso-wrap-distance-bottom:0pt;margin-top:3.75pt;mso-position-vertical-relative:text;margin-left:54.6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MA"/>
                        </w:rPr>
                        <w:t>المستوى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lang w:bidi="ar-MA"/>
                        </w:rPr>
                        <w:t>5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                 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أس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ar-MA"/>
                        </w:rPr>
                        <w:t>8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            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MA"/>
                        </w:rPr>
                        <w:t>جذاذة رقم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lang w:bidi="ar-MA"/>
                        </w:rPr>
                        <w:t>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التربية التشكيلية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80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الوحدة 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lang w:bidi="ar-MA"/>
                        </w:rPr>
                        <w:t>2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MA"/>
                        </w:rPr>
                        <w:t xml:space="preserve">               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الموضوع 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lang w:bidi="ar-MA"/>
                        </w:rPr>
                        <w:t>4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 :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فواكه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وسائل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مسحوق الأقلام الملونة، ورق زجاجي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80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كراسة التلميذ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الصفحتان 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lang w:bidi="ar-MA"/>
                        </w:rPr>
                        <w:t>34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و 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lang w:bidi="ar-MA"/>
                        </w:rPr>
                        <w:t>35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، صور لفواكه مختلف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80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val="en-US" w:eastAsia="en-US" w:bidi="ar-MA"/>
        </w:rPr>
      </w:pPr>
      <w:r>
        <w:rPr>
          <w:rtl w:val="true"/>
          <w:lang w:val="en-US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6985</wp:posOffset>
                </wp:positionH>
                <wp:positionV relativeFrom="paragraph">
                  <wp:posOffset>135255</wp:posOffset>
                </wp:positionV>
                <wp:extent cx="6648450" cy="361950"/>
                <wp:effectExtent l="0" t="0" r="0" b="0"/>
                <wp:wrapNone/>
                <wp:docPr id="5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هدف</w:t>
                            </w:r>
                            <w:r>
                              <w:rPr>
                                <w:color w:val="FF0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تعبير بتدرجات الألوان الأساسية و الألوان الثانو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3.5pt;height:28.5pt;mso-wrap-distance-left:9.05pt;mso-wrap-distance-right:9.05pt;mso-wrap-distance-top:0pt;mso-wrap-distance-bottom:0pt;margin-top:10.6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هدف</w:t>
                      </w:r>
                      <w:r>
                        <w:rPr>
                          <w:color w:val="FF0000"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تعبير بتدرجات الألوان الأساسية و الألوان الثانو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val="en-US" w:eastAsia="en-US" w:bidi="ar-MA"/>
        </w:rPr>
      </w:pPr>
      <w:r>
        <w:rPr>
          <w:rtl w:val="true"/>
          <w:lang w:val="en-US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635</wp:posOffset>
                </wp:positionH>
                <wp:positionV relativeFrom="paragraph">
                  <wp:posOffset>59055</wp:posOffset>
                </wp:positionV>
                <wp:extent cx="6663690" cy="5097780"/>
                <wp:effectExtent l="0" t="0" r="0" b="0"/>
                <wp:wrapNone/>
                <wp:docPr id="5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3690" cy="50977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تمهيد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يفتح المتعلم الكراسة في الصفحة </w:t>
                            </w:r>
                            <w:r>
                              <w:rPr>
                                <w:sz w:val="28"/>
                                <w:szCs w:val="28"/>
                                <w:lang w:bidi="ar-MA"/>
                              </w:rPr>
                              <w:t>38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يمهد الأستاذ للدرس باستحضار معطيات الدروس السابق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حول دائرة الألوان و تدرجات الألوان الأساسية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(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الأحمر، الأصفر، الأزرق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اكتشاف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8000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color w:val="008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وضعية تعلمية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color w:val="008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* (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استعمال الأقلام الملونة في المزج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يكون الأستاذ مجموعات من المتعلمين و يطرح على كل مجموع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مشكلة تدرج لون ثانوي معين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(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الأخضر، البرتقالي، البنفسجي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نطلاقا من المكتسبات السابقة، يمكن للمتعلمين اكتشاف تدرجات الألوان الثانوي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يتأمل المتعلم تدرجات الألوان الأساسية و الألوان الثانوية في النموذج على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ص</w:t>
                            </w:r>
                            <w:r>
                              <w:rPr>
                                <w:sz w:val="28"/>
                                <w:szCs w:val="28"/>
                                <w:lang w:bidi="ar-MA"/>
                              </w:rPr>
                              <w:t>38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تقويم تكويني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يقدم الأستاذ بعض النتائج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و يناقشها مع المتعلمي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لرصد الأخطاء و تصحيحها و تشجيع المتفوقين منهم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استنتاج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يتم الحصول على تدرجات لون ثانوي بإضافة قليل من اللون الأساس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متواجد بجانبي اللون الثانوي في الدائرة اللون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تمرن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تتبع خطوات التلوين بمسحوق الأقلام الملونة على أساس مزج لون ثانوي بقليل من لون أساسي للحصول على تدرج اللون الثانو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القيام بالتجربة على ورقة مستقلة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)               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تقنية التلوين بمسحوق ملون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bidi="ar-MA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)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حك القلم الملون على ورق زجاجي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.  </w:t>
                            </w:r>
                            <w:r>
                              <w:rPr>
                                <w:sz w:val="28"/>
                                <w:szCs w:val="28"/>
                                <w:lang w:bidi="ar-MA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)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مسحوق القلم الملون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  <w:lang w:bidi="ar-MA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)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تلوين بالمسحو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24.7pt;height:401.4pt;mso-wrap-distance-left:9.05pt;mso-wrap-distance-right:9.05pt;mso-wrap-distance-top:0pt;mso-wrap-distance-bottom:0pt;margin-top:4.65pt;mso-position-vertical-relative:text;margin-left:-0.0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تمهيد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يفتح المتعلم الكراسة في الصفحة </w:t>
                      </w:r>
                      <w:r>
                        <w:rPr>
                          <w:sz w:val="28"/>
                          <w:szCs w:val="28"/>
                          <w:lang w:bidi="ar-MA"/>
                        </w:rPr>
                        <w:t>38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يمهد الأستاذ للدرس باستحضار معطيات الدروس السابق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حول دائرة الألوان و تدرجات الألوان الأساسية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(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الأحمر، الأصفر، الأزرق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)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bidi="ar-MA"/>
                        </w:rPr>
                      </w:pPr>
                      <w:r>
                        <w:rPr>
                          <w:sz w:val="28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اكتشاف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8000"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color w:val="008000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وضعية تعلمية</w:t>
                      </w: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color w:val="008000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* (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استعمال الأقلام الملونة في المزج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يكون الأستاذ مجموعات من المتعلمين و يطرح على كل مجموع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مشكلة تدرج لون ثانوي معين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(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الأخضر، البرتقالي، البنفسجي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نطلاقا من المكتسبات السابقة، يمكن للمتعلمين اكتشاف تدرجات الألوان الثانوية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يتأمل المتعلم تدرجات الألوان الأساسية و الألوان الثانوية في النموذج على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(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ص</w:t>
                      </w:r>
                      <w:r>
                        <w:rPr>
                          <w:sz w:val="28"/>
                          <w:szCs w:val="28"/>
                          <w:lang w:bidi="ar-MA"/>
                        </w:rPr>
                        <w:t>38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)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8000"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تقويم تكويني</w:t>
                      </w: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يقدم الأستاذ بعض النتائج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و يناقشها مع المتعلمي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لرصد الأخطاء و تصحيحها و تشجيع المتفوقين منهم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8000"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استنتاج</w:t>
                      </w: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يتم الحصول على تدرجات لون ثانوي بإضافة قليل من اللون الأساس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متواجد بجانبي اللون الثانوي في الدائرة اللون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تمرن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  <w:lang w:bidi="ar-MA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تتبع خطوات التلوين بمسحوق الأقلام الملونة على أساس مزج لون ثانوي بقليل من لون أساسي للحصول على تدرج اللون الثانو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(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القيام بالتجربة على ورقة مستقلة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)               -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تقنية التلوين بمسحوق ملون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–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lang w:bidi="ar-MA"/>
                        </w:rPr>
                        <w:t>1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)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حك القلم الملون على ورق زجاجي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.  </w:t>
                      </w:r>
                      <w:r>
                        <w:rPr>
                          <w:sz w:val="28"/>
                          <w:szCs w:val="28"/>
                          <w:lang w:bidi="ar-MA"/>
                        </w:rPr>
                        <w:t>2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)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مسحوق القلم الملون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.</w:t>
                      </w:r>
                      <w:r>
                        <w:rPr>
                          <w:sz w:val="28"/>
                          <w:szCs w:val="28"/>
                          <w:lang w:bidi="ar-MA"/>
                        </w:rPr>
                        <w:t>3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)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تلوين بالمسحوق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lang w:bidi="ar-MA"/>
                        </w:rPr>
                      </w:pPr>
                      <w:r>
                        <w:rPr>
                          <w:sz w:val="28"/>
                          <w:rtl w:val="true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val="en-US" w:eastAsia="en-US" w:bidi="ar-MA"/>
        </w:rPr>
      </w:pPr>
      <w:r>
        <w:rPr>
          <w:rtl w:val="true"/>
          <w:lang w:val="en-US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635</wp:posOffset>
                </wp:positionH>
                <wp:positionV relativeFrom="paragraph">
                  <wp:posOffset>-10795</wp:posOffset>
                </wp:positionV>
                <wp:extent cx="6663690" cy="2548890"/>
                <wp:effectExtent l="0" t="0" r="0" b="0"/>
                <wp:wrapNone/>
                <wp:docPr id="5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3690" cy="25488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انجاز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8000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كراسة المتعلم بالصفحة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bidi="ar-MA"/>
                              </w:rPr>
                              <w:t>39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للمتعلم كامل الحرية في تناول موضوعه بشرط استعما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تدرجات الألوان الأساسية و الألوان الثانوية في الرسم و التلوين بمسحوق الأقلام الملونة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تقويم تكويني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يتم بمشاركة المتعلمين و يتمحور حول قدرتهم على استعمال التدرجات المدروس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تقويم إجمالي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يتوج بنقطة وفق شبكة التقويم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شبكة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تميز في رسم الموضوع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sz w:val="28"/>
                                <w:szCs w:val="28"/>
                                <w:lang w:bidi="ar-MA"/>
                              </w:rPr>
                              <w:t>4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نق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تدرجات الألوان الأساسية و الألوان الثانوي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sz w:val="28"/>
                                <w:szCs w:val="28"/>
                                <w:lang w:bidi="ar-MA"/>
                              </w:rPr>
                              <w:t>6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نقط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24.7pt;height:200.7pt;mso-wrap-distance-left:9.05pt;mso-wrap-distance-right:9.05pt;mso-wrap-distance-top:0pt;mso-wrap-distance-bottom:0pt;margin-top:-0.85pt;mso-position-vertical-relative:text;margin-left:-0.0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انجاز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8000"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كراسة المتعلم بالصفحة </w:t>
                      </w: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  <w:lang w:bidi="ar-MA"/>
                        </w:rPr>
                        <w:t>39</w:t>
                      </w: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للمتعلم كامل الحرية في تناول موضوعه بشرط استعمال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تدرجات الألوان الأساسية و الألوان الثانوية في الرسم و التلوين بمسحوق الأقلام الملونة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تقويم تكويني</w:t>
                      </w: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يتم بمشاركة المتعلمين و يتمحور حول قدرتهم على استعمال التدرجات المدروسة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8000"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تقويم إجمالي</w:t>
                      </w: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يتوج بنقطة وفق شبكة التقويم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8000"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شبكة</w:t>
                      </w: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-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تميز في رسم الموضوع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sz w:val="28"/>
                          <w:szCs w:val="28"/>
                          <w:lang w:bidi="ar-MA"/>
                        </w:rPr>
                        <w:t>4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نقط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-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تدرجات الألوان الأساسية و الألوان الثانوية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sz w:val="28"/>
                          <w:szCs w:val="28"/>
                          <w:lang w:bidi="ar-MA"/>
                        </w:rPr>
                        <w:t>6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نق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val="en-US" w:eastAsia="en-US" w:bidi="ar-MA"/>
        </w:rPr>
      </w:pPr>
      <w:r>
        <w:rPr>
          <w:rtl w:val="true"/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510</wp:posOffset>
                </wp:positionH>
                <wp:positionV relativeFrom="paragraph">
                  <wp:posOffset>60960</wp:posOffset>
                </wp:positionV>
                <wp:extent cx="6629400" cy="1371600"/>
                <wp:effectExtent l="12700" t="12700" r="13335" b="133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3716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3pt;margin-top:4.8pt;width:521.95pt;height:107.95pt;mso-wrap-style:none;v-text-anchor:middle" type="_x0000_t97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 w:bidi="ar-MA"/>
        </w:rPr>
      </w:pPr>
      <w:r>
        <w:rPr>
          <w:rtl w:val="true"/>
          <w:lang w:val="en-US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margin">
                  <wp:posOffset>694055</wp:posOffset>
                </wp:positionH>
                <wp:positionV relativeFrom="paragraph">
                  <wp:posOffset>47625</wp:posOffset>
                </wp:positionV>
                <wp:extent cx="5257800" cy="1257300"/>
                <wp:effectExtent l="0" t="0" r="0" b="0"/>
                <wp:wrapNone/>
                <wp:docPr id="5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MA"/>
                              </w:rPr>
                              <w:t>المستوى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lang w:bidi="ar-MA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أس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  <w:t>9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MA"/>
                              </w:rPr>
                              <w:t>جذاذة رقم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lang w:bidi="ar-MA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التربية التشكيلية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الوحدة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MA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الموضوع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MA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: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تزيين داخل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وسائل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أصباغ مائية، فرشاة، كوب ماء، ملونة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كراسة التلميذ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الصفحتان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lang w:bidi="ar-MA"/>
                              </w:rPr>
                              <w:t>40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و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lang w:bidi="ar-MA"/>
                              </w:rPr>
                              <w:t>41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، قصاصات أوراق ملونة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99pt;mso-wrap-distance-left:9.05pt;mso-wrap-distance-right:9.05pt;mso-wrap-distance-top:0pt;mso-wrap-distance-bottom:0pt;margin-top:3.75pt;mso-position-vertical-relative:text;margin-left:54.6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MA"/>
                        </w:rPr>
                        <w:t>المستوى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lang w:bidi="ar-MA"/>
                        </w:rPr>
                        <w:t>5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                 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أس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ar-MA"/>
                        </w:rPr>
                        <w:t>9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             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MA"/>
                        </w:rPr>
                        <w:t>جذاذة رقم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lang w:bidi="ar-MA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التربية التشكيلية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الوحدة 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lang w:bidi="ar-MA"/>
                        </w:rPr>
                        <w:t>3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MA"/>
                        </w:rPr>
                        <w:t xml:space="preserve">             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الموضوع 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lang w:bidi="ar-MA"/>
                        </w:rPr>
                        <w:t>1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 :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تزيين داخل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وسائل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أصباغ مائية، فرشاة، كوب ماء، ملونة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80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كراسة التلميذ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الصفحتان 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lang w:bidi="ar-MA"/>
                        </w:rPr>
                        <w:t>40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و 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lang w:bidi="ar-MA"/>
                        </w:rPr>
                        <w:t>41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، قصاصات أوراق ملونة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80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val="en-US" w:eastAsia="en-US" w:bidi="ar-MA"/>
        </w:rPr>
      </w:pPr>
      <w:r>
        <w:rPr>
          <w:rtl w:val="true"/>
          <w:lang w:val="en-US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6985</wp:posOffset>
                </wp:positionH>
                <wp:positionV relativeFrom="paragraph">
                  <wp:posOffset>135255</wp:posOffset>
                </wp:positionV>
                <wp:extent cx="6648450" cy="361950"/>
                <wp:effectExtent l="0" t="0" r="0" b="0"/>
                <wp:wrapNone/>
                <wp:docPr id="5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هدف</w:t>
                            </w:r>
                            <w:r>
                              <w:rPr>
                                <w:color w:val="FF0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تقويم المكتسبات حول تدرجات الألوا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3.5pt;height:28.5pt;mso-wrap-distance-left:9.05pt;mso-wrap-distance-right:9.05pt;mso-wrap-distance-top:0pt;mso-wrap-distance-bottom:0pt;margin-top:10.6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هدف</w:t>
                      </w:r>
                      <w:r>
                        <w:rPr>
                          <w:color w:val="FF0000"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تقويم المكتسبات حول تدرجات الألوا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val="en-US" w:eastAsia="en-US" w:bidi="ar-MA"/>
        </w:rPr>
      </w:pPr>
      <w:r>
        <w:rPr>
          <w:rtl w:val="true"/>
          <w:lang w:val="en-US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635</wp:posOffset>
                </wp:positionH>
                <wp:positionV relativeFrom="paragraph">
                  <wp:posOffset>59055</wp:posOffset>
                </wp:positionV>
                <wp:extent cx="6663690" cy="5292090"/>
                <wp:effectExtent l="0" t="0" r="0" b="0"/>
                <wp:wrapNone/>
                <wp:docPr id="5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3690" cy="52920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تمهيد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ستحضار معطيات الدروس السابقة حول تدرجات الألوان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يهيئ الأستاذ قصاصات أوراق ملونة تؤخذ من المجلات و تشمل تدرجات الأحم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و الأزرق و الأصفر، ثم يطلب من المتعلمين تصنيفها حسب تدرج كل لون أساسي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ملاحظة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يدعو الأستاذ المتعلمين لملاحظة اللوحتين في الصفحة </w:t>
                            </w:r>
                            <w:r>
                              <w:rPr>
                                <w:sz w:val="28"/>
                                <w:szCs w:val="28"/>
                                <w:lang w:bidi="ar-MA"/>
                              </w:rPr>
                              <w:t>40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يركز على جمالية تدرجات الألوان في اللوحتين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لوحة الرسام المغربي أحمد الشرقاوي، تشمل تدرجا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اللون الأزرق للتعبير ببعض الرموز الأمازيغية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لوحة الرسام كلود موني تشمل تدرجات اللون الأحمر للتعبير عن قنطرة وسط حديق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تقويم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يقرأ المتعلمون نص التمرين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وارد في الصفحة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1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 و يدعوهم الأستا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إنجازه مع تذكيرهم ببعض الإرشادات المتعلقة بكيفية التلوين بالصباغ المائي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ذكر المتعلمين يوضع لون فاتح بجانب لون غامق حتى تظهر الأشكال بوضوح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شبكة التقويم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درجات اللون الأزرق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قط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قة في التلوين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قطتان اثنتان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ظافة الانجاز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قطتان اثنتان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ملاحظات الأستاذ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24.7pt;height:416.7pt;mso-wrap-distance-left:9.05pt;mso-wrap-distance-right:9.05pt;mso-wrap-distance-top:0pt;mso-wrap-distance-bottom:0pt;margin-top:4.65pt;mso-position-vertical-relative:text;margin-left:-0.0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تمهيد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ستحضار معطيات الدروس السابقة حول تدرجات الألوان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يهيئ الأستاذ قصاصات أوراق ملونة تؤخذ من المجلات و تشمل تدرجات الأحمر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و الأزرق و الأصفر، ثم يطلب من المتعلمين تصنيفها حسب تدرج كل لون أساسي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bidi="ar-MA"/>
                        </w:rPr>
                      </w:pPr>
                      <w:r>
                        <w:rPr>
                          <w:sz w:val="28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ملاحظة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يدعو الأستاذ المتعلمين لملاحظة اللوحتين في الصفحة </w:t>
                      </w:r>
                      <w:r>
                        <w:rPr>
                          <w:sz w:val="28"/>
                          <w:szCs w:val="28"/>
                          <w:lang w:bidi="ar-MA"/>
                        </w:rPr>
                        <w:t>40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يركز على جمالية تدرجات الألوان في اللوحتين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-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لوحة الرسام المغربي أحمد الشرقاوي، تشمل تدرجات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اللون الأزرق للتعبير ببعض الرموز الأمازيغية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-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لوحة الرسام كلود موني تشمل تدرجات اللون الأحمر للتعبير عن قنطرة وسط حديقة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bidi="ar-MA"/>
                        </w:rPr>
                      </w:pPr>
                      <w:r>
                        <w:rPr>
                          <w:sz w:val="28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تقويم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*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يقرأ المتعلمون نص التمرين </w:t>
                      </w:r>
                      <w:r>
                        <w:rPr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الوارد في الصفحة </w:t>
                      </w:r>
                      <w:r>
                        <w:rPr>
                          <w:sz w:val="28"/>
                          <w:szCs w:val="28"/>
                        </w:rPr>
                        <w:t>41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، و يدعوهم الأستا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لإنجازه مع تذكيرهم ببعض الإرشادات المتعلقة بكيفية التلوين بالصباغ المائية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*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يذكر المتعلمين يوضع لون فاتح بجانب لون غامق حتى تظهر الأشكال بوضوح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شبكة التقويم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تدرجات اللون الأزرق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نقط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دقة في التلوين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نقطتان اثنتان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نظافة الانجاز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نقطتان اثنتان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ملاحظات الأستاذ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val="fr-FR" w:eastAsia="en-US" w:bidi="ar-MA"/>
        </w:rPr>
      </w:pPr>
      <w:r>
        <w:rPr>
          <w:rtl w:val="true"/>
          <w:lang w:val="fr-FR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875</wp:posOffset>
                </wp:positionH>
                <wp:positionV relativeFrom="paragraph">
                  <wp:posOffset>60960</wp:posOffset>
                </wp:positionV>
                <wp:extent cx="6630035" cy="1371600"/>
                <wp:effectExtent l="13335" t="12700" r="12700" b="133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0120" cy="13716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25pt;margin-top:4.8pt;width:522pt;height:107.95pt;mso-wrap-style:none;v-text-anchor:middle" type="_x0000_t97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985</wp:posOffset>
                </wp:positionH>
                <wp:positionV relativeFrom="paragraph">
                  <wp:posOffset>1520825</wp:posOffset>
                </wp:positionV>
                <wp:extent cx="6649085" cy="361950"/>
                <wp:effectExtent l="0" t="0" r="0" b="0"/>
                <wp:wrapNone/>
                <wp:docPr id="6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9085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هدف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دعم المكتسبات السابقة حول تدرجات الألوا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3.55pt;height:28.5pt;mso-wrap-distance-left:9.05pt;mso-wrap-distance-right:9.05pt;mso-wrap-distance-top:0pt;mso-wrap-distance-bottom:0pt;margin-top:119.7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هدف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دعم المكتسبات السابقة حول تدرجات الألوا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635</wp:posOffset>
                </wp:positionH>
                <wp:positionV relativeFrom="paragraph">
                  <wp:posOffset>1970405</wp:posOffset>
                </wp:positionV>
                <wp:extent cx="6664325" cy="5292090"/>
                <wp:effectExtent l="0" t="0" r="0" b="0"/>
                <wp:wrapNone/>
                <wp:docPr id="6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4325" cy="52920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تمهيد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يمهد الأستاذ للدرس بطرح أسئلة حول تاريخ المسيرة الخضرا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و ما حققته من نجاح في سبيل تحرير الصحراء المغربي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دعم المكتسبات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قدم الأستاذ للتلاميذ صورا للمسيرة الخضراء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ثير اهتمامهم إلى حركية المشاركين في المسيرة أثناء عبور الحدود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دعوهم إلى عدم التقيد بالصور، و الاعتماد عل مخيلتهم للتعبير بكل حر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 باستعمال تدرجات لونية مختلفة للألوان الأساسية و الألوان الثانوي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ثقافة التشكيلية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قراءة النص الذي يعرض نبذة عن حياة الرسامين بالصفحة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3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بط عمل الرسام الحساني بالمكتسبات السابقة حول تدرجات اللون البرتقال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تثبيت المعارف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لوحة الرسام المغربي سعد الحسان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5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24.75pt;height:416.7pt;mso-wrap-distance-left:9.05pt;mso-wrap-distance-right:9.05pt;mso-wrap-distance-top:0pt;mso-wrap-distance-bottom:0pt;margin-top:155.15pt;mso-position-vertical-relative:text;margin-left:-0.0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تمهيد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يمهد الأستاذ للدرس بطرح أسئلة حول تاريخ المسيرة الخضراء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و ما حققته من نجاح في سبيل تحرير الصحراء المغربية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دعم المكتسبات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*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يقدم الأستاذ للتلاميذ صورا للمسيرة الخضراء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*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يثير اهتمامهم إلى حركية المشاركين في المسيرة أثناء عبور الحدود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*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يدعوهم إلى عدم التقيد بالصور، و الاعتماد عل مخيلتهم للتعبير بكل حر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 باستعمال تدرجات لونية مختلفة للألوان الأساسية و الألوان الثانوية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ثقافة التشكيلية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*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قراءة النص الذي يعرض نبذة عن حياة الرسامين بالصفحة </w:t>
                      </w:r>
                      <w:r>
                        <w:rPr>
                          <w:sz w:val="28"/>
                          <w:szCs w:val="28"/>
                        </w:rPr>
                        <w:t>43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*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ربط عمل الرسام الحساني بالمكتسبات السابقة حول تدرجات اللون البرتقال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تثبيت المعارف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52"/>
                          <w:sz w:val="52"/>
                          <w:szCs w:val="52"/>
                          <w:rtl w:val="true"/>
                        </w:rPr>
                        <w:t>لوحة الرسام المغربي سعد الحساني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FF"/>
                          <w:sz w:val="28"/>
                          <w:szCs w:val="52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5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 w:bidi="ar-MA"/>
        </w:rPr>
      </w:pPr>
      <w:r>
        <w:rPr>
          <w:rtl w:val="true"/>
          <w:lang w:val="en-US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694055</wp:posOffset>
                </wp:positionH>
                <wp:positionV relativeFrom="paragraph">
                  <wp:posOffset>41910</wp:posOffset>
                </wp:positionV>
                <wp:extent cx="5257800" cy="1257300"/>
                <wp:effectExtent l="0" t="0" r="0" b="0"/>
                <wp:wrapNone/>
                <wp:docPr id="6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MA"/>
                              </w:rPr>
                              <w:t>المستوى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lang w:bidi="ar-MA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أس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MA"/>
                              </w:rPr>
                              <w:t>جذاذة رقم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lang w:bidi="ar-MA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التربية التشكيلية </w:t>
                            </w:r>
                          </w:p>
                          <w:p>
                            <w:pPr>
                              <w:pStyle w:val="Normal"/>
                              <w:ind w:left="0" w:right="0" w:firstLine="72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الوحدة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MA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  </w:t>
                              <w:tab/>
                              <w:tab/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الموضوع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MA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مسيرة الخضراء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firstLine="72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وسائل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أصباغ مائية، فرشاة، كوب ماء، ملونة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كراسة التلميذ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الصفحتان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lang w:bidi="ar-MA"/>
                              </w:rPr>
                              <w:t>42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و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lang w:bidi="ar-MA"/>
                              </w:rPr>
                              <w:t>43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، صور للمسيرة الخضرا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99pt;mso-wrap-distance-left:9.05pt;mso-wrap-distance-right:9.05pt;mso-wrap-distance-top:0pt;mso-wrap-distance-bottom:0pt;margin-top:3.3pt;mso-position-vertical-relative:text;margin-left:54.6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MA"/>
                        </w:rPr>
                        <w:t>المستوى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lang w:bidi="ar-MA"/>
                        </w:rPr>
                        <w:t>5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             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أس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ar-MA"/>
                        </w:rPr>
                        <w:t>10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         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MA"/>
                        </w:rPr>
                        <w:t>جذاذة رقم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lang w:bidi="ar-MA"/>
                        </w:rPr>
                        <w:t>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التربية التشكيلية </w:t>
                      </w:r>
                    </w:p>
                    <w:p>
                      <w:pPr>
                        <w:pStyle w:val="Normal"/>
                        <w:ind w:left="0" w:right="0" w:firstLine="720"/>
                        <w:jc w:val="center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الوحدة 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lang w:bidi="ar-MA"/>
                        </w:rPr>
                        <w:t>3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MA"/>
                        </w:rPr>
                        <w:t xml:space="preserve">   </w:t>
                        <w:tab/>
                        <w:tab/>
                        <w:t xml:space="preserve">   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الموضوع 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lang w:bidi="ar-MA"/>
                        </w:rPr>
                        <w:t>2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مسيرة الخضراء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ind w:left="720" w:right="0" w:firstLine="72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وسائل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أصباغ مائية، فرشاة، كوب ماء، ملونة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8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كراسة التلميذ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الصفحتان 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lang w:bidi="ar-MA"/>
                        </w:rPr>
                        <w:t>42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و 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lang w:bidi="ar-MA"/>
                        </w:rPr>
                        <w:t>43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، صور للمسيرة الخضرا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80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val="en-US" w:eastAsia="en-US" w:bidi="ar-MA"/>
        </w:rPr>
      </w:pPr>
      <w:r>
        <w:rPr>
          <w:rtl w:val="true"/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875</wp:posOffset>
                </wp:positionH>
                <wp:positionV relativeFrom="paragraph">
                  <wp:posOffset>60960</wp:posOffset>
                </wp:positionV>
                <wp:extent cx="6630035" cy="1371600"/>
                <wp:effectExtent l="13335" t="12700" r="12700" b="133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0120" cy="13716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25pt;margin-top:4.8pt;width:522pt;height:107.95pt;mso-wrap-style:none;v-text-anchor:middle" type="_x0000_t97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 w:bidi="ar-MA"/>
        </w:rPr>
      </w:pPr>
      <w:r>
        <w:rPr>
          <w:rtl w:val="true"/>
          <w:lang w:val="en-US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694055</wp:posOffset>
                </wp:positionH>
                <wp:positionV relativeFrom="paragraph">
                  <wp:posOffset>41910</wp:posOffset>
                </wp:positionV>
                <wp:extent cx="5257800" cy="1257300"/>
                <wp:effectExtent l="0" t="0" r="0" b="0"/>
                <wp:wrapNone/>
                <wp:docPr id="6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MA"/>
                              </w:rPr>
                              <w:t>المستوى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lang w:bidi="ar-MA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أس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  <w:t>11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MA"/>
                              </w:rPr>
                              <w:t>جذاذة رقم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lang w:bidi="ar-MA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التربية التشكيلية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الوحدة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MA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الموضوع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MA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: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سوق أو موسم في البادية   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وسائل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قلم رصاص، الصباغة المائية و لوازمها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رسم، صباغة، صورة شمسية، صورة رقمية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كراسة المتعلم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الصفحتان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lang w:bidi="ar-MA"/>
                              </w:rPr>
                              <w:t>44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و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lang w:bidi="ar-MA"/>
                              </w:rPr>
                              <w:t>45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، أنواع الصو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99pt;mso-wrap-distance-left:9.05pt;mso-wrap-distance-right:9.05pt;mso-wrap-distance-top:0pt;mso-wrap-distance-bottom:0pt;margin-top:3.3pt;mso-position-vertical-relative:text;margin-left:54.6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MA"/>
                        </w:rPr>
                        <w:t>المستوى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lang w:bidi="ar-MA"/>
                        </w:rPr>
                        <w:t>5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              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أس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ar-MA"/>
                        </w:rPr>
                        <w:t>11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            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MA"/>
                        </w:rPr>
                        <w:t>جذاذة رقم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lang w:bidi="ar-MA"/>
                        </w:rPr>
                        <w:t>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التربية التشكيلية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80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الوحدة 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lang w:bidi="ar-MA"/>
                        </w:rPr>
                        <w:t>4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MA"/>
                        </w:rPr>
                        <w:t xml:space="preserve">                        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الموضوع 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lang w:bidi="ar-MA"/>
                        </w:rPr>
                        <w:t>1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 :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سوق أو موسم في البادية    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وسائل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قلم رصاص، الصباغة المائية و لوازمها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رسم، صباغة، صورة شمسية، صورة رقمية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كراسة المتعلم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الصفحتان 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lang w:bidi="ar-MA"/>
                        </w:rPr>
                        <w:t>44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و 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lang w:bidi="ar-MA"/>
                        </w:rPr>
                        <w:t>45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، أنواع الصور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80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80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val="fr-FR" w:eastAsia="en-US" w:bidi="ar-MA"/>
        </w:rPr>
      </w:pPr>
      <w:r>
        <w:rPr>
          <w:rtl w:val="true"/>
          <w:lang w:val="fr-FR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350</wp:posOffset>
                </wp:positionH>
                <wp:positionV relativeFrom="paragraph">
                  <wp:posOffset>135255</wp:posOffset>
                </wp:positionV>
                <wp:extent cx="6649085" cy="361950"/>
                <wp:effectExtent l="0" t="0" r="0" b="0"/>
                <wp:wrapNone/>
                <wp:docPr id="6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9085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هدف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تعرف أنواع الصور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صورة بالخط و الصورة بالصباغ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3.55pt;height:28.5pt;mso-wrap-distance-left:9.05pt;mso-wrap-distance-right:9.05pt;mso-wrap-distance-top:0pt;mso-wrap-distance-bottom:0pt;margin-top:10.65pt;mso-position-vertical-relative:text;margin-left: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هدف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تعرف أنواع الصور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(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صورة بالخط و الصورة بالصباغة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val="fr-FR" w:eastAsia="en-US" w:bidi="ar-MA"/>
        </w:rPr>
      </w:pPr>
      <w:r>
        <w:rPr>
          <w:rtl w:val="true"/>
          <w:lang w:val="fr-FR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635</wp:posOffset>
                </wp:positionH>
                <wp:positionV relativeFrom="paragraph">
                  <wp:posOffset>42545</wp:posOffset>
                </wp:positionV>
                <wp:extent cx="6664325" cy="4104640"/>
                <wp:effectExtent l="0" t="0" r="0" b="0"/>
                <wp:wrapNone/>
                <wp:docPr id="6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4325" cy="41046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rtl w:val="true"/>
                                <w:lang w:bidi="ar-MA"/>
                              </w:rPr>
                              <w:t>التمهيد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rtl w:val="true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يمهد الأستاذ للدرس كما يلي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يقدم نماذج لأنواع الصور على السبور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صورة مرسومة ، صورة بالصباغة، صورة شمسية، صورة رقمية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>و يطلب مقارنتها لتعرف تقنيات إنجازها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الرسم بالقلم، الرسم بالصباغة و الفرشاة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الإنجاز بآلة التصوير الفوتوغرافي، الإنجاز ببرنا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م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الحاسوب المختصة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يركز الأستاذ في هذا الدرس على الصورة المرسومة و الصورة بالصباغة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rtl w:val="true"/>
                                <w:lang w:bidi="ar-MA"/>
                              </w:rPr>
                              <w:t>الاكتشاف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rtl w:val="true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rtl w:val="true"/>
                                <w:lang w:bidi="ar-MA"/>
                              </w:rPr>
                              <w:t>وضعية تعلمية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rtl w:val="true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يدعو الأستاذ المتعلمين إلى فتح الكراسة و تأمل الصور في الصفحة </w:t>
                            </w:r>
                            <w:r>
                              <w:rPr>
                                <w:lang w:bidi="ar-MA"/>
                              </w:rPr>
                              <w:t>4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الصورة الأولى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رسم أنجز بالريشة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الصورة الثانية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رسم أنجز بالصباغة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تعرفنا على أنواع الصور و تقنيات إنجازه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بأي أداة رسم الفنان صورة المغربي؟ الصورة مرسومة بالخط، بالقلم أو الريشة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بأي أداة و مادة  رسم صورة الريفي؟ الصورة مرسومة بالصباغة و الفرشاة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rtl w:val="true"/>
                                <w:lang w:bidi="ar-MA"/>
                              </w:rPr>
                              <w:t>الاستنتاج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rtl w:val="true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نحن بصدد نوعين من الصور ، صورة مرسومة بالخط و صورة مرسومة بالصباغة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نكتب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الصورة المرسومة بالخط و الصورة المرسومة بالصباغة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>على السبورة قصد تثبيتها لدى المتعلمين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24.75pt;height:323.2pt;mso-wrap-distance-left:9.05pt;mso-wrap-distance-right:9.05pt;mso-wrap-distance-top:0pt;mso-wrap-distance-bottom:0pt;margin-top:3.35pt;mso-position-vertical-relative:text;margin-left:-0.0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rtl w:val="true"/>
                          <w:lang w:bidi="ar-MA"/>
                        </w:rPr>
                        <w:t>التمهيد</w:t>
                      </w:r>
                      <w:r>
                        <w:rPr>
                          <w:b/>
                          <w:bCs/>
                          <w:color w:val="FF0000"/>
                          <w:rtl w:val="true"/>
                          <w:lang w:bidi="ar-MA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tl w:val="true"/>
                          <w:lang w:bidi="ar-MA"/>
                        </w:rPr>
                        <w:t>يمهد الأستاذ للدرس كما يلي</w:t>
                      </w:r>
                      <w:r>
                        <w:rPr>
                          <w:rtl w:val="true"/>
                          <w:lang w:bidi="ar-MA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rtl w:val="true"/>
                          <w:lang w:bidi="ar-MA"/>
                        </w:rPr>
                        <w:t>يقدم نماذج لأنواع الصور على السبور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  <w:t xml:space="preserve">( </w:t>
                      </w:r>
                      <w:r>
                        <w:rPr>
                          <w:rtl w:val="true"/>
                          <w:lang w:bidi="ar-MA"/>
                        </w:rPr>
                        <w:t xml:space="preserve">صورة مرسومة ، صورة بالصباغة، صورة شمسية، صورة رقمية </w:t>
                      </w:r>
                      <w:r>
                        <w:rPr>
                          <w:rtl w:val="true"/>
                          <w:lang w:bidi="ar-MA"/>
                        </w:rPr>
                        <w:t xml:space="preserve">) </w:t>
                      </w:r>
                      <w:r>
                        <w:rPr>
                          <w:rtl w:val="true"/>
                          <w:lang w:bidi="ar-MA"/>
                        </w:rPr>
                        <w:t>،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  <w:t>و يطلب مقارنتها لتعرف تقنيات إنجازها</w:t>
                      </w:r>
                      <w:r>
                        <w:rPr>
                          <w:rtl w:val="true"/>
                          <w:lang w:bidi="ar-MA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tl w:val="true"/>
                          <w:lang w:bidi="ar-MA"/>
                        </w:rPr>
                        <w:t>الرسم بالقلم، الرسم بالصباغة و الفرشاة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tl w:val="true"/>
                          <w:lang w:bidi="ar-MA"/>
                        </w:rPr>
                        <w:t>الإنجاز بآلة التصوير الفوتوغرافي، الإنجاز ببرنا</w:t>
                      </w:r>
                      <w:r>
                        <w:rPr>
                          <w:rtl w:val="true"/>
                          <w:lang w:bidi="ar-MA"/>
                        </w:rPr>
                        <w:t>م</w:t>
                      </w:r>
                      <w:r>
                        <w:rPr>
                          <w:rtl w:val="true"/>
                          <w:lang w:bidi="ar-MA"/>
                        </w:rPr>
                        <w:t xml:space="preserve"> الحاسوب المختصة</w:t>
                      </w:r>
                      <w:r>
                        <w:rPr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rtl w:val="true"/>
                          <w:lang w:bidi="ar-MA"/>
                        </w:rPr>
                        <w:t>يركز الأستاذ في هذا الدرس على الصورة المرسومة و الصورة بالصباغة</w:t>
                      </w:r>
                      <w:r>
                        <w:rPr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rtl w:val="true"/>
                          <w:lang w:bidi="ar-MA"/>
                        </w:rPr>
                        <w:t>الاكتشاف</w:t>
                      </w:r>
                      <w:r>
                        <w:rPr>
                          <w:b/>
                          <w:bCs/>
                          <w:color w:val="FF0000"/>
                          <w:rtl w:val="true"/>
                          <w:lang w:bidi="ar-MA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b/>
                          <w:bCs/>
                          <w:color w:val="008000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8000"/>
                          <w:rtl w:val="true"/>
                          <w:lang w:bidi="ar-MA"/>
                        </w:rPr>
                        <w:t>وضعية تعلمية</w:t>
                      </w:r>
                      <w:r>
                        <w:rPr>
                          <w:b/>
                          <w:bCs/>
                          <w:color w:val="008000"/>
                          <w:rtl w:val="true"/>
                          <w:lang w:bidi="ar-MA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  <w:t xml:space="preserve">يدعو الأستاذ المتعلمين إلى فتح الكراسة و تأمل الصور في الصفحة </w:t>
                      </w:r>
                      <w:r>
                        <w:rPr>
                          <w:lang w:bidi="ar-MA"/>
                        </w:rPr>
                        <w:t>44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  <w:t xml:space="preserve">- </w:t>
                      </w:r>
                      <w:r>
                        <w:rPr>
                          <w:rtl w:val="true"/>
                          <w:lang w:bidi="ar-MA"/>
                        </w:rPr>
                        <w:t>الصورة الأولى</w:t>
                      </w:r>
                      <w:r>
                        <w:rPr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rtl w:val="true"/>
                          <w:lang w:bidi="ar-MA"/>
                        </w:rPr>
                        <w:t>رسم أنجز بالريشة</w:t>
                      </w:r>
                      <w:r>
                        <w:rPr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  <w:t xml:space="preserve">- </w:t>
                      </w:r>
                      <w:r>
                        <w:rPr>
                          <w:rtl w:val="true"/>
                          <w:lang w:bidi="ar-MA"/>
                        </w:rPr>
                        <w:t>الصورة الثانية</w:t>
                      </w:r>
                      <w:r>
                        <w:rPr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rtl w:val="true"/>
                          <w:lang w:bidi="ar-MA"/>
                        </w:rPr>
                        <w:t xml:space="preserve">رسم أنجز بالصباغة </w:t>
                      </w:r>
                      <w:r>
                        <w:rPr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rtl w:val="true"/>
                          <w:lang w:bidi="ar-MA"/>
                        </w:rPr>
                        <w:t>تعرفنا على أنواع الصور و تقنيات إنجازها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  <w:t xml:space="preserve">- </w:t>
                      </w:r>
                      <w:r>
                        <w:rPr>
                          <w:rtl w:val="true"/>
                          <w:lang w:bidi="ar-MA"/>
                        </w:rPr>
                        <w:t>بأي أداة رسم الفنان صورة المغربي؟ الصورة مرسومة بالخط، بالقلم أو الريشة</w:t>
                      </w:r>
                      <w:r>
                        <w:rPr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  <w:t xml:space="preserve">- </w:t>
                      </w:r>
                      <w:r>
                        <w:rPr>
                          <w:rtl w:val="true"/>
                          <w:lang w:bidi="ar-MA"/>
                        </w:rPr>
                        <w:t>بأي أداة و مادة  رسم صورة الريفي؟ الصورة مرسومة بالصباغة و الفرشاة</w:t>
                      </w:r>
                      <w:r>
                        <w:rPr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8000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008000"/>
                          <w:rtl w:val="true"/>
                          <w:lang w:bidi="ar-MA"/>
                        </w:rPr>
                        <w:t>الاستنتاج</w:t>
                      </w:r>
                      <w:r>
                        <w:rPr>
                          <w:b/>
                          <w:bCs/>
                          <w:color w:val="008000"/>
                          <w:rtl w:val="true"/>
                          <w:lang w:bidi="ar-MA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  <w:t xml:space="preserve">نحن بصدد نوعين من الصور ، صورة مرسومة بالخط و صورة مرسومة بالصباغة </w:t>
                      </w:r>
                      <w:r>
                        <w:rPr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tl w:val="true"/>
                          <w:lang w:bidi="ar-MA"/>
                        </w:rPr>
                        <w:t>(</w:t>
                      </w:r>
                      <w:r>
                        <w:rPr>
                          <w:rtl w:val="true"/>
                          <w:lang w:bidi="ar-MA"/>
                        </w:rPr>
                        <w:t xml:space="preserve">نكتب </w:t>
                      </w:r>
                      <w:r>
                        <w:rPr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rtl w:val="true"/>
                          <w:lang w:bidi="ar-MA"/>
                        </w:rPr>
                        <w:t>الصورة المرسومة بالخط و الصورة المرسومة بالصباغة</w:t>
                      </w:r>
                      <w:r>
                        <w:rPr>
                          <w:rtl w:val="true"/>
                          <w:lang w:bidi="ar-MA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  <w:t>على السبورة قصد تثبيتها لدى المتعلمين</w:t>
                      </w:r>
                      <w:r>
                        <w:rPr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val="fr-FR" w:eastAsia="en-US" w:bidi="ar-MA"/>
        </w:rPr>
      </w:pPr>
      <w:r>
        <w:rPr>
          <w:rtl w:val="true"/>
          <w:lang w:val="fr-FR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635</wp:posOffset>
                </wp:positionH>
                <wp:positionV relativeFrom="paragraph">
                  <wp:posOffset>21590</wp:posOffset>
                </wp:positionV>
                <wp:extent cx="6664325" cy="3806190"/>
                <wp:effectExtent l="0" t="0" r="0" b="0"/>
                <wp:wrapNone/>
                <wp:docPr id="6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4325" cy="38061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rtl w:val="true"/>
                                <w:lang w:bidi="ar-MA"/>
                              </w:rPr>
                              <w:t>التمرن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rtl w:val="true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>بعد التعرف على نوع الصورتين السابقتين، يدعو الأستاذ المتعلمي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إلى استعمال الصباغة بالفرشاة قصد تحويل الرسم في التمرين </w:t>
                            </w:r>
                            <w:r>
                              <w:rPr>
                                <w:lang w:bidi="ar-MA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بالصفحة </w:t>
                            </w:r>
                            <w:r>
                              <w:rPr>
                                <w:lang w:bidi="ar-MA"/>
                              </w:rPr>
                              <w:t>4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إلى صورة مرسومة بالصباغة على أساس إخفاء الخطوط بالصباغة أثناء الإنجاز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rtl w:val="true"/>
                                <w:lang w:bidi="ar-MA"/>
                              </w:rPr>
                              <w:t>تقويم تكويني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rtl w:val="true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تقويم النتائج المحصل عليها بالتركيز على كيفية تحويل الصورة المرسومة بالخ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إلى صورة مرسومة بالصباغة على أساس تغطية الخطوط و الأشكال بالصبغ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rtl w:val="true"/>
                                <w:lang w:bidi="ar-MA"/>
                              </w:rPr>
                              <w:t>الانجاز</w:t>
                            </w:r>
                            <w:r>
                              <w:rPr>
                                <w:color w:val="FF0000"/>
                                <w:rtl w:val="true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rtl w:val="true"/>
                                <w:lang w:bidi="ar-MA"/>
                              </w:rPr>
                              <w:t xml:space="preserve">قراءة نص التمرين  بالصفحة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lang w:bidi="ar-MA"/>
                              </w:rPr>
                              <w:t>45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إجراء حوار مع المتعلمين لتحفيزهم و إثارة انتباهه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حول أهمية الأسواق و المواسم في الباد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و كذا عن المظاهر المميزة لمثل هذه التجمعات الشعبية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أشكال الخيام، الأنشطة، السلع، الفروسية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... 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rtl w:val="true"/>
                                <w:lang w:bidi="ar-MA"/>
                              </w:rPr>
                              <w:t>تقويم تكويني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rtl w:val="true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مقارنة النتائج المحصل عليها  بمشاركة المتعلمين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الصورة المرسومة بالخطوط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الخطوط تحدد الأشكال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الصورة المرسومة بالصباغة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الأشكال محددة بمساحات ملونة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24.75pt;height:299.7pt;mso-wrap-distance-left:9.05pt;mso-wrap-distance-right:9.05pt;mso-wrap-distance-top:0pt;mso-wrap-distance-bottom:0pt;margin-top:1.7pt;mso-position-vertical-relative:text;margin-left:-0.0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rtl w:val="true"/>
                          <w:lang w:bidi="ar-MA"/>
                        </w:rPr>
                        <w:t>التمرن</w:t>
                      </w:r>
                      <w:r>
                        <w:rPr>
                          <w:b/>
                          <w:bCs/>
                          <w:color w:val="FF0000"/>
                          <w:rtl w:val="true"/>
                          <w:lang w:bidi="ar-MA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  <w:t>بعد التعرف على نوع الصورتين السابقتين، يدعو الأستاذ المتعلمي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tl w:val="true"/>
                          <w:lang w:bidi="ar-MA"/>
                        </w:rPr>
                        <w:t xml:space="preserve">إلى استعمال الصباغة بالفرشاة قصد تحويل الرسم في التمرين </w:t>
                      </w:r>
                      <w:r>
                        <w:rPr>
                          <w:lang w:bidi="ar-MA"/>
                        </w:rPr>
                        <w:t>2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tl w:val="true"/>
                          <w:lang w:bidi="ar-MA"/>
                        </w:rPr>
                        <w:t xml:space="preserve">بالصفحة </w:t>
                      </w:r>
                      <w:r>
                        <w:rPr>
                          <w:lang w:bidi="ar-MA"/>
                        </w:rPr>
                        <w:t>44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tl w:val="true"/>
                          <w:lang w:bidi="ar-MA"/>
                        </w:rPr>
                        <w:t>إلى صورة مرسومة بالصباغة على أساس إخفاء الخطوط بالصباغة أثناء الإنجاز</w:t>
                      </w:r>
                      <w:r>
                        <w:rPr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8000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008000"/>
                          <w:rtl w:val="true"/>
                          <w:lang w:bidi="ar-MA"/>
                        </w:rPr>
                        <w:t>تقويم تكويني</w:t>
                      </w:r>
                      <w:r>
                        <w:rPr>
                          <w:b/>
                          <w:bCs/>
                          <w:color w:val="008000"/>
                          <w:rtl w:val="true"/>
                          <w:lang w:bidi="ar-MA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rtl w:val="true"/>
                          <w:lang w:bidi="ar-MA"/>
                        </w:rPr>
                        <w:t>تقويم النتائج المحصل عليها بالتركيز على كيفية تحويل الصورة المرسومة بالخط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tl w:val="true"/>
                          <w:lang w:bidi="ar-MA"/>
                        </w:rPr>
                        <w:t xml:space="preserve">إلى صورة مرسومة بالصباغة على أساس تغطية الخطوط و الأشكال بالصبغ </w:t>
                      </w:r>
                      <w:r>
                        <w:rPr>
                          <w:rtl w:val="true"/>
                          <w:lang w:bidi="ar-MA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FF0000"/>
                          <w:rtl w:val="true"/>
                          <w:lang w:bidi="ar-MA"/>
                        </w:rPr>
                        <w:t>الانجاز</w:t>
                      </w:r>
                      <w:r>
                        <w:rPr>
                          <w:color w:val="FF0000"/>
                          <w:rtl w:val="true"/>
                          <w:lang w:bidi="ar-MA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8000"/>
                          <w:lang w:bidi="ar-MA"/>
                        </w:rPr>
                      </w:pPr>
                      <w:r>
                        <w:rPr>
                          <w:b/>
                          <w:bCs/>
                          <w:color w:val="008000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8000"/>
                          <w:rtl w:val="true"/>
                          <w:lang w:bidi="ar-MA"/>
                        </w:rPr>
                        <w:t xml:space="preserve">قراءة نص التمرين  بالصفحة </w:t>
                      </w:r>
                      <w:r>
                        <w:rPr>
                          <w:b/>
                          <w:bCs/>
                          <w:color w:val="008000"/>
                          <w:lang w:bidi="ar-MA"/>
                        </w:rPr>
                        <w:t>45</w:t>
                      </w:r>
                      <w:r>
                        <w:rPr>
                          <w:b/>
                          <w:bCs/>
                          <w:color w:val="008000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rtl w:val="true"/>
                          <w:lang w:bidi="ar-MA"/>
                        </w:rPr>
                        <w:t>إجراء حوار مع المتعلمين لتحفيزهم و إثارة انتباهه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tl w:val="true"/>
                          <w:lang w:bidi="ar-MA"/>
                        </w:rPr>
                        <w:t>حول أهمية الأسواق و المواسم في الباد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tl w:val="true"/>
                          <w:lang w:bidi="ar-MA"/>
                        </w:rPr>
                        <w:t>و كذا عن المظاهر المميزة لمثل هذه التجمعات الشعبية،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tl w:val="true"/>
                          <w:lang w:bidi="ar-MA"/>
                        </w:rPr>
                        <w:t xml:space="preserve">( </w:t>
                      </w:r>
                      <w:r>
                        <w:rPr>
                          <w:rtl w:val="true"/>
                          <w:lang w:bidi="ar-MA"/>
                        </w:rPr>
                        <w:t xml:space="preserve">أشكال الخيام، الأنشطة، السلع، الفروسية </w:t>
                      </w:r>
                      <w:r>
                        <w:rPr>
                          <w:rtl w:val="true"/>
                          <w:lang w:bidi="ar-MA"/>
                        </w:rPr>
                        <w:t xml:space="preserve">... 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8000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008000"/>
                          <w:rtl w:val="true"/>
                          <w:lang w:bidi="ar-MA"/>
                        </w:rPr>
                        <w:t>تقويم تكويني</w:t>
                      </w:r>
                      <w:r>
                        <w:rPr>
                          <w:b/>
                          <w:bCs/>
                          <w:color w:val="008000"/>
                          <w:rtl w:val="true"/>
                          <w:lang w:bidi="ar-MA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rtl w:val="true"/>
                          <w:lang w:bidi="ar-MA"/>
                        </w:rPr>
                        <w:t xml:space="preserve">مقارنة النتائج المحصل عليها  بمشاركة المتعلمين </w:t>
                      </w:r>
                      <w:r>
                        <w:rPr>
                          <w:rtl w:val="true"/>
                          <w:lang w:bidi="ar-MA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  <w:t xml:space="preserve">- </w:t>
                      </w:r>
                      <w:r>
                        <w:rPr>
                          <w:rtl w:val="true"/>
                          <w:lang w:bidi="ar-MA"/>
                        </w:rPr>
                        <w:t xml:space="preserve">الصورة المرسومة بالخطوط </w:t>
                      </w:r>
                      <w:r>
                        <w:rPr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rtl w:val="true"/>
                          <w:lang w:bidi="ar-MA"/>
                        </w:rPr>
                        <w:t>الخطوط تحدد الأشكال</w:t>
                      </w:r>
                      <w:r>
                        <w:rPr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  <w:t xml:space="preserve">- </w:t>
                      </w:r>
                      <w:r>
                        <w:rPr>
                          <w:rtl w:val="true"/>
                          <w:lang w:bidi="ar-MA"/>
                        </w:rPr>
                        <w:t xml:space="preserve">الصورة المرسومة بالصباغة </w:t>
                      </w:r>
                      <w:r>
                        <w:rPr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rtl w:val="true"/>
                          <w:lang w:bidi="ar-MA"/>
                        </w:rPr>
                        <w:t xml:space="preserve">الأشكال محددة بمساحات ملونة 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val="en-US" w:eastAsia="en-US" w:bidi="ar-MA"/>
        </w:rPr>
      </w:pPr>
      <w:r>
        <w:rPr>
          <w:rtl w:val="true"/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10</wp:posOffset>
                </wp:positionH>
                <wp:positionV relativeFrom="paragraph">
                  <wp:posOffset>-114300</wp:posOffset>
                </wp:positionV>
                <wp:extent cx="6629400" cy="1257300"/>
                <wp:effectExtent l="12700" t="12700" r="13335" b="1397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25748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3pt;margin-top:-9pt;width:521.95pt;height:98.95pt;mso-wrap-style:none;v-text-anchor:middle" type="_x0000_t97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636905</wp:posOffset>
                </wp:positionH>
                <wp:positionV relativeFrom="paragraph">
                  <wp:posOffset>51435</wp:posOffset>
                </wp:positionV>
                <wp:extent cx="5372100" cy="1257300"/>
                <wp:effectExtent l="0" t="0" r="0" b="0"/>
                <wp:wrapNone/>
                <wp:docPr id="6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MA"/>
                              </w:rPr>
                              <w:t>المستوى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lang w:bidi="ar-MA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أس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  <w:t>12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MA"/>
                              </w:rPr>
                              <w:t>جذاذة رقم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lang w:bidi="ar-MA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تربية التشكيل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وح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bidi="ar-MA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الموضوع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bidi="ar-MA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: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صورة فوتوغرافية شمسية و صورة رقمية افتراض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وسائل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أقلام الملونة أو الأقلام اللبدية، الصباغة المائية و لوازمها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  <w:tab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كراسة المتعلم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الصفحتان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bidi="ar-MA"/>
                              </w:rPr>
                              <w:t>46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و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bidi="ar-MA"/>
                              </w:rPr>
                              <w:t>4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99pt;mso-wrap-distance-left:9.05pt;mso-wrap-distance-right:9.05pt;mso-wrap-distance-top:0pt;mso-wrap-distance-bottom:0pt;margin-top:4.05pt;mso-position-vertical-relative:text;margin-left:50.1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MA"/>
                        </w:rPr>
                        <w:t>المستوى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lang w:bidi="ar-MA"/>
                        </w:rPr>
                        <w:t>5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               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أس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ar-MA"/>
                        </w:rPr>
                        <w:t>12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              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MA"/>
                        </w:rPr>
                        <w:t>جذاذة رقم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lang w:bidi="ar-MA"/>
                        </w:rPr>
                        <w:t>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تربية التشكيلية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وحد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lang w:bidi="ar-MA"/>
                        </w:rPr>
                        <w:t>4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  <w:lang w:bidi="ar-MA"/>
                        </w:rPr>
                        <w:t xml:space="preserve">    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الموضوع 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lang w:bidi="ar-MA"/>
                        </w:rPr>
                        <w:t>2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  <w:lang w:bidi="ar-MA"/>
                        </w:rPr>
                        <w:t xml:space="preserve"> :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صورة فوتوغرافية شمسية و صورة رقمية افتراض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وسائل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أقلام الملونة أو الأقلام اللبدية، الصباغة المائية و لوازمها</w:t>
                      </w: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  <w:rtl w:val="true"/>
                          <w:lang w:bidi="ar-MA"/>
                        </w:rPr>
                        <w:t>.</w:t>
                        <w:tab/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8000"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كراسة المتعلم</w:t>
                      </w: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الصفحتان </w:t>
                      </w: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  <w:lang w:bidi="ar-MA"/>
                        </w:rPr>
                        <w:t>46</w:t>
                      </w: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و </w:t>
                      </w: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  <w:lang w:bidi="ar-MA"/>
                        </w:rPr>
                        <w:t>4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8000"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8000"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8000"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8000"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val="fr-FR" w:eastAsia="en-US" w:bidi="ar-MA"/>
        </w:rPr>
      </w:pPr>
      <w:r>
        <w:rPr>
          <w:rtl w:val="true"/>
          <w:lang w:val="fr-FR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985</wp:posOffset>
                </wp:positionH>
                <wp:positionV relativeFrom="paragraph">
                  <wp:posOffset>-7620</wp:posOffset>
                </wp:positionV>
                <wp:extent cx="6648450" cy="361950"/>
                <wp:effectExtent l="0" t="0" r="0" b="0"/>
                <wp:wrapNone/>
                <wp:docPr id="7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هدف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تعرف أنواع الصور 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MA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الصورة الشمسية، الصورة الرقمية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MA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Cs w:val="28"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3.5pt;height:28.5pt;mso-wrap-distance-left:9.05pt;mso-wrap-distance-right:9.05pt;mso-wrap-distance-top:0pt;mso-wrap-distance-bottom:0pt;margin-top:-0.6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8000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هدف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 xml:space="preserve">تعرف أنواع الصور </w:t>
                      </w:r>
                      <w:r>
                        <w:rPr>
                          <w:b/>
                          <w:bCs/>
                          <w:rtl w:val="true"/>
                          <w:lang w:bidi="ar-MA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MA"/>
                        </w:rPr>
                        <w:t>الصورة الشمسية، الصورة الرقمية</w:t>
                      </w:r>
                      <w:r>
                        <w:rPr>
                          <w:b/>
                          <w:bCs/>
                          <w:rtl w:val="true"/>
                          <w:lang w:bidi="ar-MA"/>
                        </w:rPr>
                        <w:t>)</w:t>
                      </w:r>
                      <w:r>
                        <w:rPr>
                          <w:b/>
                          <w:bCs/>
                          <w:color w:val="008000"/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8000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Cs/>
                          <w:color w:val="008000"/>
                          <w:szCs w:val="28"/>
                          <w:rtl w:val="true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val="fr-FR" w:eastAsia="en-US" w:bidi="ar-MA"/>
        </w:rPr>
      </w:pPr>
      <w:r>
        <w:rPr>
          <w:rtl w:val="true"/>
          <w:lang w:val="fr-FR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635</wp:posOffset>
                </wp:positionH>
                <wp:positionV relativeFrom="paragraph">
                  <wp:posOffset>62865</wp:posOffset>
                </wp:positionV>
                <wp:extent cx="6663690" cy="4545330"/>
                <wp:effectExtent l="0" t="0" r="0" b="0"/>
                <wp:wrapNone/>
                <wp:docPr id="7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3690" cy="45453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rtl w:val="true"/>
                                <w:lang w:bidi="ar-MA"/>
                              </w:rPr>
                              <w:t>التمهيد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يمهد الأستاذ للدرس باستحضار أنوا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ع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الصور و الوسائل التي أنجزت به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مستثمرا النموذجين الموجودين بالصفحة </w:t>
                            </w:r>
                            <w:r>
                              <w:rPr>
                                <w:lang w:bidi="ar-MA"/>
                              </w:rPr>
                              <w:t>44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من كراسة التلمي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rtl w:val="true"/>
                                <w:lang w:bidi="ar-MA"/>
                              </w:rPr>
                              <w:t>الاكتشاف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color w:val="008000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rtl w:val="true"/>
                                <w:lang w:bidi="ar-MA"/>
                              </w:rPr>
                              <w:t>وضعية تعلمية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rtl w:val="true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يدعو الأستاذ المتعلمين إلى فتح الكراسة و تأمل الصور في الصفحة </w:t>
                            </w:r>
                            <w:r>
                              <w:rPr>
                                <w:lang w:bidi="ar-MA"/>
                              </w:rPr>
                              <w:t>4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rtl w:val="true"/>
                                <w:lang w:bidi="ar-MA"/>
                              </w:rPr>
                              <w:t>الصورة الأولى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صورة فوتوغرافية شمسية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rtl w:val="true"/>
                                <w:lang w:bidi="ar-MA"/>
                              </w:rPr>
                              <w:t>الصورة الثانية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صورة شخصية فوتوغرافية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للفنان أندي ورول </w:t>
                            </w:r>
                            <w:r>
                              <w:rPr>
                                <w:lang w:bidi="ar-MA"/>
                              </w:rPr>
                              <w:t>1966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 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rtl w:val="true"/>
                                <w:lang w:bidi="ar-MA"/>
                              </w:rPr>
                              <w:t>الصورة الثالثة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صورة رقمية افتراض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يتأمل المتعلمون الصور بالصفحة </w:t>
                            </w:r>
                            <w:r>
                              <w:rPr>
                                <w:lang w:bidi="ar-MA"/>
                              </w:rPr>
                              <w:t>46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، و يطلب منهم الأستا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>نوع الصور المتواجدة فيها حيث يتعرف المتعلمون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الصورة الشمسية بالأبيض و الأسود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الصورة الأولى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)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الصورة التي تم تلوينها لتتحول إلى عمل فني من إنجاز الفنان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أندي ورول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>و الصورة الثانية و هي تعكس اهتمامه في التعبير بالصورة الفوتوغرافية الشمس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انظر الثقافة التشكيلية بالصفحة </w:t>
                            </w:r>
                            <w:r>
                              <w:rPr>
                                <w:lang w:bidi="ar-MA"/>
                              </w:rPr>
                              <w:t>108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صورة الفنجان أسفل الصفحة ، و هي صورة رقمية افتراض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>أنجزت  ببرنام الحاسوب بحيث لا وجود لها في الواق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يحث الأستاذ المتعلمين على مقارنة هذين النوعين من الصو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>و ذكر نوع التقنية أو الآلة التي استعملت في إنجازها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يساعد الأستاذ التلاميذ على استنتاج ما يلي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الصورة الفوتوغرافية الشمسية تنجز بواسطة شريط و آلة فوتوغرافية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>و هي مرآة صادقة للواقع المرئي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الصورة الرقمية الافتراضية ، مهما كانت دقيقة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>تبقى عملا خياليا ينجز بواسطة برنام الحاسوب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تكتب الصور الفوتوغرافية الشمسية و الصورة الرقمية الافتراض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>على السبورة قصد التثبيت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FF0000"/>
                                <w:lang w:bidi="ar-MA"/>
                              </w:rPr>
                            </w:pPr>
                            <w:r>
                              <w:rPr>
                                <w:color w:val="FF0000"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24.7pt;height:357.9pt;mso-wrap-distance-left:9.05pt;mso-wrap-distance-right:9.05pt;mso-wrap-distance-top:0pt;mso-wrap-distance-bottom:0pt;margin-top:4.95pt;mso-position-vertical-relative:text;margin-left:-0.0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rtl w:val="true"/>
                          <w:lang w:bidi="ar-MA"/>
                        </w:rPr>
                        <w:t>التمهيد</w:t>
                      </w:r>
                      <w:r>
                        <w:rPr>
                          <w:b/>
                          <w:bCs/>
                          <w:color w:val="FF0000"/>
                          <w:rtl w:val="true"/>
                          <w:lang w:bidi="ar-MA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tl w:val="true"/>
                          <w:lang w:bidi="ar-MA"/>
                        </w:rPr>
                        <w:t>يمهد الأستاذ للدرس باستحضار أنوا</w:t>
                      </w:r>
                      <w:r>
                        <w:rPr>
                          <w:rtl w:val="true"/>
                          <w:lang w:bidi="ar-MA"/>
                        </w:rPr>
                        <w:t>ع</w:t>
                      </w:r>
                      <w:r>
                        <w:rPr>
                          <w:rtl w:val="true"/>
                          <w:lang w:bidi="ar-MA"/>
                        </w:rPr>
                        <w:t xml:space="preserve"> الصور و الوسائل التي أنجزت بها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tl w:val="true"/>
                          <w:lang w:bidi="ar-MA"/>
                        </w:rPr>
                        <w:t xml:space="preserve">مستثمرا النموذجين الموجودين بالصفحة </w:t>
                      </w:r>
                      <w:r>
                        <w:rPr>
                          <w:lang w:bidi="ar-MA"/>
                        </w:rPr>
                        <w:t>44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tl w:val="true"/>
                          <w:lang w:bidi="ar-MA"/>
                        </w:rPr>
                        <w:t>من كراسة التلميذ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rtl w:val="true"/>
                          <w:lang w:bidi="ar-MA"/>
                        </w:rPr>
                        <w:t>الاكتشاف</w:t>
                      </w:r>
                      <w:r>
                        <w:rPr>
                          <w:b/>
                          <w:bCs/>
                          <w:color w:val="FF0000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color w:val="008000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8000"/>
                          <w:rtl w:val="true"/>
                          <w:lang w:bidi="ar-MA"/>
                        </w:rPr>
                        <w:t>وضعية تعلمية</w:t>
                      </w:r>
                      <w:r>
                        <w:rPr>
                          <w:b/>
                          <w:bCs/>
                          <w:color w:val="008000"/>
                          <w:rtl w:val="true"/>
                          <w:lang w:bidi="ar-MA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  <w:t xml:space="preserve">يدعو الأستاذ المتعلمين إلى فتح الكراسة و تأمل الصور في الصفحة </w:t>
                      </w:r>
                      <w:r>
                        <w:rPr>
                          <w:lang w:bidi="ar-MA"/>
                        </w:rPr>
                        <w:t>4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8000"/>
                          <w:rtl w:val="true"/>
                          <w:lang w:bidi="ar-MA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color w:val="008000"/>
                          <w:rtl w:val="true"/>
                          <w:lang w:bidi="ar-MA"/>
                        </w:rPr>
                        <w:t>الصورة الأولى</w:t>
                      </w:r>
                      <w:r>
                        <w:rPr>
                          <w:b/>
                          <w:bCs/>
                          <w:color w:val="008000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tl w:val="true"/>
                          <w:lang w:bidi="ar-MA"/>
                        </w:rPr>
                        <w:t>صورة فوتوغرافية شمسية</w:t>
                      </w:r>
                      <w:r>
                        <w:rPr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8000"/>
                          <w:rtl w:val="true"/>
                          <w:lang w:bidi="ar-MA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color w:val="008000"/>
                          <w:rtl w:val="true"/>
                          <w:lang w:bidi="ar-MA"/>
                        </w:rPr>
                        <w:t>الصورة الثانية</w:t>
                      </w:r>
                      <w:r>
                        <w:rPr>
                          <w:b/>
                          <w:bCs/>
                          <w:color w:val="008000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tl w:val="true"/>
                          <w:lang w:bidi="ar-MA"/>
                        </w:rPr>
                        <w:t xml:space="preserve">صورة شخصية فوتوغرافية </w:t>
                      </w:r>
                      <w:r>
                        <w:rPr>
                          <w:rtl w:val="true"/>
                          <w:lang w:bidi="ar-MA"/>
                        </w:rPr>
                        <w:t>(</w:t>
                      </w:r>
                      <w:r>
                        <w:rPr>
                          <w:rtl w:val="true"/>
                          <w:lang w:bidi="ar-MA"/>
                        </w:rPr>
                        <w:t xml:space="preserve">للفنان أندي ورول </w:t>
                      </w:r>
                      <w:r>
                        <w:rPr>
                          <w:lang w:bidi="ar-MA"/>
                        </w:rPr>
                        <w:t>1966</w:t>
                      </w:r>
                      <w:r>
                        <w:rPr>
                          <w:rtl w:val="true"/>
                          <w:lang w:bidi="ar-MA"/>
                        </w:rPr>
                        <w:t xml:space="preserve">  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008000"/>
                          <w:rtl w:val="true"/>
                          <w:lang w:bidi="ar-MA"/>
                        </w:rPr>
                        <w:t>الصورة الثالثة</w:t>
                      </w:r>
                      <w:r>
                        <w:rPr>
                          <w:b/>
                          <w:bCs/>
                          <w:color w:val="008000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tl w:val="true"/>
                          <w:lang w:bidi="ar-MA"/>
                        </w:rPr>
                        <w:t>صورة رقمية افتراض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rtl w:val="true"/>
                          <w:lang w:bidi="ar-MA"/>
                        </w:rPr>
                        <w:t xml:space="preserve">يتأمل المتعلمون الصور بالصفحة </w:t>
                      </w:r>
                      <w:r>
                        <w:rPr>
                          <w:lang w:bidi="ar-MA"/>
                        </w:rPr>
                        <w:t>46</w:t>
                      </w:r>
                      <w:r>
                        <w:rPr>
                          <w:rtl w:val="true"/>
                          <w:lang w:bidi="ar-MA"/>
                        </w:rPr>
                        <w:t>، و يطلب منهم الأستاذ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  <w:t>نوع الصور المتواجدة فيها حيث يتعرف المتعلمون</w:t>
                      </w:r>
                      <w:r>
                        <w:rPr>
                          <w:rtl w:val="true"/>
                          <w:lang w:bidi="ar-MA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  <w:t xml:space="preserve">- </w:t>
                      </w:r>
                      <w:r>
                        <w:rPr>
                          <w:rtl w:val="true"/>
                          <w:lang w:bidi="ar-MA"/>
                        </w:rPr>
                        <w:t xml:space="preserve">الصورة الشمسية بالأبيض و الأسود </w:t>
                      </w:r>
                      <w:r>
                        <w:rPr>
                          <w:rtl w:val="true"/>
                          <w:lang w:bidi="ar-MA"/>
                        </w:rPr>
                        <w:t xml:space="preserve">( </w:t>
                      </w:r>
                      <w:r>
                        <w:rPr>
                          <w:rtl w:val="true"/>
                          <w:lang w:bidi="ar-MA"/>
                        </w:rPr>
                        <w:t>الصورة الأولى</w:t>
                      </w:r>
                      <w:r>
                        <w:rPr>
                          <w:rtl w:val="true"/>
                          <w:lang w:bidi="ar-MA"/>
                        </w:rPr>
                        <w:t>)</w:t>
                      </w:r>
                      <w:r>
                        <w:rPr>
                          <w:rtl w:val="true"/>
                          <w:lang w:bidi="ar-MA"/>
                        </w:rPr>
                        <w:t>،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  <w:t xml:space="preserve">- </w:t>
                      </w:r>
                      <w:r>
                        <w:rPr>
                          <w:rtl w:val="true"/>
                          <w:lang w:bidi="ar-MA"/>
                        </w:rPr>
                        <w:t xml:space="preserve">الصورة التي تم تلوينها لتتحول إلى عمل فني من إنجاز الفنان </w:t>
                      </w:r>
                      <w:r>
                        <w:rPr>
                          <w:rtl w:val="true"/>
                          <w:lang w:bidi="ar-MA"/>
                        </w:rPr>
                        <w:t>(</w:t>
                      </w:r>
                      <w:r>
                        <w:rPr>
                          <w:rtl w:val="true"/>
                          <w:lang w:bidi="ar-MA"/>
                        </w:rPr>
                        <w:t>أندي ورول</w:t>
                      </w:r>
                      <w:r>
                        <w:rPr>
                          <w:rtl w:val="true"/>
                          <w:lang w:bidi="ar-MA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  <w:t>و الصورة الثانية و هي تعكس اهتمامه في التعبير بالصورة الفوتوغرافية الشمس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  <w:t>(</w:t>
                      </w:r>
                      <w:r>
                        <w:rPr>
                          <w:rtl w:val="true"/>
                          <w:lang w:bidi="ar-MA"/>
                        </w:rPr>
                        <w:t xml:space="preserve">انظر الثقافة التشكيلية بالصفحة </w:t>
                      </w:r>
                      <w:r>
                        <w:rPr>
                          <w:lang w:bidi="ar-MA"/>
                        </w:rPr>
                        <w:t>108</w:t>
                      </w:r>
                      <w:r>
                        <w:rPr>
                          <w:rtl w:val="true"/>
                          <w:lang w:bidi="ar-MA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  <w:t xml:space="preserve">- </w:t>
                      </w:r>
                      <w:r>
                        <w:rPr>
                          <w:rtl w:val="true"/>
                          <w:lang w:bidi="ar-MA"/>
                        </w:rPr>
                        <w:t>صورة الفنجان أسفل الصفحة ، و هي صورة رقمية افتراض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  <w:t>أنجزت  ببرنام الحاسوب بحيث لا وجود لها في الواق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rtl w:val="true"/>
                          <w:lang w:bidi="ar-MA"/>
                        </w:rPr>
                        <w:t>يحث الأستاذ المتعلمين على مقارنة هذين النوعين من الصور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  <w:t>و ذكر نوع التقنية أو الآلة التي استعملت في إنجازها</w:t>
                      </w:r>
                      <w:r>
                        <w:rPr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rtl w:val="true"/>
                          <w:lang w:bidi="ar-MA"/>
                        </w:rPr>
                        <w:t>يساعد الأستاذ التلاميذ على استنتاج ما يلي</w:t>
                      </w:r>
                      <w:r>
                        <w:rPr>
                          <w:rtl w:val="true"/>
                          <w:lang w:bidi="ar-MA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  <w:t xml:space="preserve">- </w:t>
                      </w:r>
                      <w:r>
                        <w:rPr>
                          <w:rtl w:val="true"/>
                          <w:lang w:bidi="ar-MA"/>
                        </w:rPr>
                        <w:t>الصورة الفوتوغرافية الشمسية تنجز بواسطة شريط و آلة فوتوغرافية،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  <w:t>و هي مرآة صادقة للواقع المرئي</w:t>
                      </w:r>
                      <w:r>
                        <w:rPr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  <w:t xml:space="preserve">- </w:t>
                      </w:r>
                      <w:r>
                        <w:rPr>
                          <w:rtl w:val="true"/>
                          <w:lang w:bidi="ar-MA"/>
                        </w:rPr>
                        <w:t>الصورة الرقمية الافتراضية ، مهما كانت دقيقة،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  <w:t>تبقى عملا خياليا ينجز بواسطة برنام الحاسوب</w:t>
                      </w:r>
                      <w:r>
                        <w:rPr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  <w:t xml:space="preserve">( </w:t>
                      </w:r>
                      <w:r>
                        <w:rPr>
                          <w:rtl w:val="true"/>
                          <w:lang w:bidi="ar-MA"/>
                        </w:rPr>
                        <w:t>تكتب الصور الفوتوغرافية الشمسية و الصورة الرقمية الافتراض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  <w:t>على السبورة قصد التثبيت</w:t>
                      </w:r>
                      <w:r>
                        <w:rPr>
                          <w:rtl w:val="true"/>
                          <w:lang w:bidi="ar-MA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FF0000"/>
                          <w:lang w:bidi="ar-MA"/>
                        </w:rPr>
                      </w:pPr>
                      <w:r>
                        <w:rPr>
                          <w:color w:val="FF0000"/>
                          <w:rtl w:val="true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val="fr-FR" w:eastAsia="en-US" w:bidi="ar-MA"/>
        </w:rPr>
      </w:pPr>
      <w:r>
        <w:rPr>
          <w:rtl w:val="true"/>
          <w:lang w:val="fr-FR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135890</wp:posOffset>
                </wp:positionV>
                <wp:extent cx="6663690" cy="3691890"/>
                <wp:effectExtent l="0" t="0" r="0" b="0"/>
                <wp:wrapNone/>
                <wp:docPr id="7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3690" cy="36918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rtl w:val="true"/>
                                <w:lang w:bidi="ar-MA"/>
                              </w:rPr>
                              <w:t>التمرن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rtl w:val="true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يستأنس المتعلمون في التمرن بالاطلاع على نشاط الثقافة التشكيل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حول أندي ورول و لوحته في الصفحة </w:t>
                            </w:r>
                            <w:r>
                              <w:rPr>
                                <w:lang w:bidi="ar-MA"/>
                              </w:rPr>
                              <w:t>10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ثم يلونون صورة البهلوان بالأقلام اللبدية أو الأقلام الملونة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rtl w:val="true"/>
                                <w:lang w:bidi="ar-MA"/>
                              </w:rPr>
                              <w:t>تقويم تكويني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rtl w:val="true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يعرض المتعلمون أعمالهم لتقويمها جماعيا انطلاق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من بعض الأسئلة الإرشادية التي يوجهها الأستاذ من مثل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ماذا أضاف التلوين للصورة؟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rtl w:val="true"/>
                                <w:lang w:bidi="ar-MA"/>
                              </w:rPr>
                              <w:t>الانجاز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rtl w:val="true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ينجز التلاميذ التمرين الوارد في الصفحة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  <w:t>48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كما هو مطلوب منهم دون تدخل الأستا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rtl w:val="true"/>
                                <w:lang w:bidi="ar-MA"/>
                              </w:rPr>
                              <w:t>التقويم الإجمالي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rtl w:val="true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يستهدف مدى تحقيق الأهداف المنتظرة من الحصة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و يكون وفق الشبكة التالية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تقنية الإنجاز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الرسم بالصباغة الخفيفة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) : </w:t>
                            </w:r>
                            <w:r>
                              <w:rPr>
                                <w:lang w:bidi="ar-MA"/>
                              </w:rPr>
                              <w:t>6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نقط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اعتماد الألوا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ن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الساخنة أو الباردة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lang w:bidi="ar-MA"/>
                              </w:rPr>
                              <w:t>4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نقط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rtl w:val="true"/>
                                <w:lang w:bidi="ar-MA"/>
                              </w:rPr>
                              <w:t>الانجاز خا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rtl w:val="true"/>
                                <w:lang w:bidi="ar-MA"/>
                              </w:rPr>
                              <w:t>ج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rtl w:val="true"/>
                                <w:lang w:bidi="ar-MA"/>
                              </w:rPr>
                              <w:t xml:space="preserve"> القسم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rtl w:val="true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دعما للتعلمات المتعلقة بالإبداع في أنواع الصو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ينجز التلاميذ التمرين الوارد في الصفحة </w:t>
                            </w:r>
                            <w:r>
                              <w:rPr>
                                <w:lang w:bidi="ar-MA"/>
                              </w:rPr>
                              <w:t>49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>خارج حجرة الدرس على أساس أن يتم تقويمه لاحقا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24.7pt;height:290.7pt;mso-wrap-distance-left:9.05pt;mso-wrap-distance-right:9.05pt;mso-wrap-distance-top:0pt;mso-wrap-distance-bottom:0pt;margin-top:10.7pt;mso-position-vertical-relative:text;margin-left:0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rtl w:val="true"/>
                          <w:lang w:bidi="ar-MA"/>
                        </w:rPr>
                        <w:t>التمرن</w:t>
                      </w:r>
                      <w:r>
                        <w:rPr>
                          <w:b/>
                          <w:bCs/>
                          <w:color w:val="FF0000"/>
                          <w:rtl w:val="true"/>
                          <w:lang w:bidi="ar-MA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rtl w:val="true"/>
                          <w:lang w:bidi="ar-MA"/>
                        </w:rPr>
                        <w:t>يستأنس المتعلمون في التمرن بالاطلاع على نشاط الثقافة التشكيل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tl w:val="true"/>
                          <w:lang w:bidi="ar-MA"/>
                        </w:rPr>
                        <w:t xml:space="preserve">حول أندي ورول و لوحته في الصفحة </w:t>
                      </w:r>
                      <w:r>
                        <w:rPr>
                          <w:lang w:bidi="ar-MA"/>
                        </w:rPr>
                        <w:t>108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tl w:val="true"/>
                          <w:lang w:bidi="ar-MA"/>
                        </w:rPr>
                        <w:t>ثم يلونون صورة البهلوان بالأقلام اللبدية أو الأقلام الملونة</w:t>
                      </w:r>
                      <w:r>
                        <w:rPr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8000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008000"/>
                          <w:rtl w:val="true"/>
                          <w:lang w:bidi="ar-MA"/>
                        </w:rPr>
                        <w:t>تقويم تكويني</w:t>
                      </w:r>
                      <w:r>
                        <w:rPr>
                          <w:b/>
                          <w:bCs/>
                          <w:color w:val="008000"/>
                          <w:rtl w:val="true"/>
                          <w:lang w:bidi="ar-MA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rtl w:val="true"/>
                          <w:lang w:bidi="ar-MA"/>
                        </w:rPr>
                        <w:t>يعرض المتعلمون أعمالهم لتقويمها جماعيا انطلاقا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tl w:val="true"/>
                          <w:lang w:bidi="ar-MA"/>
                        </w:rPr>
                        <w:t>من بعض الأسئلة الإرشادية التي يوجهها الأستاذ من مثل</w:t>
                      </w:r>
                      <w:r>
                        <w:rPr>
                          <w:rtl w:val="true"/>
                          <w:lang w:bidi="ar-MA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tl w:val="true"/>
                          <w:lang w:bidi="ar-MA"/>
                        </w:rPr>
                        <w:t xml:space="preserve">( </w:t>
                      </w:r>
                      <w:r>
                        <w:rPr>
                          <w:rtl w:val="true"/>
                          <w:lang w:bidi="ar-MA"/>
                        </w:rPr>
                        <w:t>ماذا أضاف التلوين للصورة؟</w:t>
                      </w:r>
                      <w:r>
                        <w:rPr>
                          <w:rtl w:val="true"/>
                          <w:lang w:bidi="ar-MA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rtl w:val="true"/>
                          <w:lang w:bidi="ar-MA"/>
                        </w:rPr>
                        <w:t>الانجاز</w:t>
                      </w:r>
                      <w:r>
                        <w:rPr>
                          <w:b/>
                          <w:bCs/>
                          <w:color w:val="FF0000"/>
                          <w:rtl w:val="true"/>
                          <w:lang w:bidi="ar-MA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rtl w:val="true"/>
                          <w:lang w:bidi="ar-MA"/>
                        </w:rPr>
                        <w:t xml:space="preserve">ينجز التلاميذ التمرين الوارد في الصفحة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MA"/>
                        </w:rPr>
                      </w:pPr>
                      <w:r>
                        <w:rPr>
                          <w:lang w:bidi="ar-MA"/>
                        </w:rPr>
                        <w:t>48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tl w:val="true"/>
                          <w:lang w:bidi="ar-MA"/>
                        </w:rPr>
                        <w:t>كما هو مطلوب منهم دون تدخل الأستا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008000"/>
                          <w:rtl w:val="true"/>
                          <w:lang w:bidi="ar-MA"/>
                        </w:rPr>
                        <w:t>التقويم الإجمالي</w:t>
                      </w:r>
                      <w:r>
                        <w:rPr>
                          <w:b/>
                          <w:bCs/>
                          <w:color w:val="008000"/>
                          <w:rtl w:val="true"/>
                          <w:lang w:bidi="ar-MA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rtl w:val="true"/>
                          <w:lang w:bidi="ar-MA"/>
                        </w:rPr>
                        <w:t>يستهدف مدى تحقيق الأهداف المنتظرة من الحصة،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tl w:val="true"/>
                          <w:lang w:bidi="ar-MA"/>
                        </w:rPr>
                        <w:t>و يكون وفق الشبكة التالية</w:t>
                      </w:r>
                      <w:r>
                        <w:rPr>
                          <w:rtl w:val="true"/>
                          <w:lang w:bidi="ar-MA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  <w:t xml:space="preserve">- </w:t>
                      </w:r>
                      <w:r>
                        <w:rPr>
                          <w:rtl w:val="true"/>
                          <w:lang w:bidi="ar-MA"/>
                        </w:rPr>
                        <w:t xml:space="preserve">تقنية الإنجاز </w:t>
                      </w:r>
                      <w:r>
                        <w:rPr>
                          <w:rtl w:val="true"/>
                          <w:lang w:bidi="ar-MA"/>
                        </w:rPr>
                        <w:t xml:space="preserve">( </w:t>
                      </w:r>
                      <w:r>
                        <w:rPr>
                          <w:rtl w:val="true"/>
                          <w:lang w:bidi="ar-MA"/>
                        </w:rPr>
                        <w:t>الرسم بالصباغة الخفيفة</w:t>
                      </w:r>
                      <w:r>
                        <w:rPr>
                          <w:rtl w:val="true"/>
                          <w:lang w:bidi="ar-MA"/>
                        </w:rPr>
                        <w:t xml:space="preserve">) : </w:t>
                      </w:r>
                      <w:r>
                        <w:rPr>
                          <w:lang w:bidi="ar-MA"/>
                        </w:rPr>
                        <w:t>6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tl w:val="true"/>
                          <w:lang w:bidi="ar-MA"/>
                        </w:rPr>
                        <w:t>نقط</w:t>
                      </w:r>
                      <w:r>
                        <w:rPr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MA"/>
                        </w:rPr>
                        <w:t xml:space="preserve">- </w:t>
                      </w:r>
                      <w:r>
                        <w:rPr>
                          <w:rtl w:val="true"/>
                          <w:lang w:bidi="ar-MA"/>
                        </w:rPr>
                        <w:t>اعتماد الألوا</w:t>
                      </w:r>
                      <w:r>
                        <w:rPr>
                          <w:rtl w:val="true"/>
                          <w:lang w:bidi="ar-MA"/>
                        </w:rPr>
                        <w:t>ن</w:t>
                      </w:r>
                      <w:r>
                        <w:rPr>
                          <w:rtl w:val="true"/>
                          <w:lang w:bidi="ar-MA"/>
                        </w:rPr>
                        <w:t xml:space="preserve"> الساخنة أو الباردة</w:t>
                      </w:r>
                      <w:r>
                        <w:rPr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lang w:bidi="ar-MA"/>
                        </w:rPr>
                        <w:t>4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tl w:val="true"/>
                          <w:lang w:bidi="ar-MA"/>
                        </w:rPr>
                        <w:t>نقط</w:t>
                      </w:r>
                      <w:r>
                        <w:rPr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FF0000"/>
                          <w:rtl w:val="true"/>
                          <w:lang w:bidi="ar-MA"/>
                        </w:rPr>
                        <w:t>الانجاز خار</w:t>
                      </w:r>
                      <w:r>
                        <w:rPr>
                          <w:b/>
                          <w:b/>
                          <w:bCs/>
                          <w:color w:val="FF0000"/>
                          <w:rtl w:val="true"/>
                          <w:lang w:bidi="ar-MA"/>
                        </w:rPr>
                        <w:t>ج</w:t>
                      </w:r>
                      <w:r>
                        <w:rPr>
                          <w:b/>
                          <w:b/>
                          <w:bCs/>
                          <w:color w:val="FF0000"/>
                          <w:rtl w:val="true"/>
                          <w:lang w:bidi="ar-MA"/>
                        </w:rPr>
                        <w:t xml:space="preserve"> القسم</w:t>
                      </w:r>
                      <w:r>
                        <w:rPr>
                          <w:b/>
                          <w:bCs/>
                          <w:color w:val="FF0000"/>
                          <w:rtl w:val="true"/>
                          <w:lang w:bidi="ar-MA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rtl w:val="true"/>
                          <w:lang w:bidi="ar-MA"/>
                        </w:rPr>
                        <w:t>دعما للتعلمات المتعلقة بالإبداع في أنواع الصور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tl w:val="true"/>
                          <w:lang w:bidi="ar-MA"/>
                        </w:rPr>
                        <w:t xml:space="preserve">ينجز التلاميذ التمرين الوارد في الصفحة </w:t>
                      </w:r>
                      <w:r>
                        <w:rPr>
                          <w:lang w:bidi="ar-MA"/>
                        </w:rPr>
                        <w:t>49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  <w:t>خارج حجرة الدرس على أساس أن يتم تقويمه لاحقا</w:t>
                      </w:r>
                      <w:r>
                        <w:rPr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val="en-US" w:eastAsia="en-US" w:bidi="ar-MA"/>
        </w:rPr>
      </w:pPr>
      <w:r>
        <w:rPr>
          <w:rtl w:val="true"/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510</wp:posOffset>
                </wp:positionH>
                <wp:positionV relativeFrom="paragraph">
                  <wp:posOffset>60960</wp:posOffset>
                </wp:positionV>
                <wp:extent cx="6629400" cy="1371600"/>
                <wp:effectExtent l="12700" t="12700" r="13335" b="133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3716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3pt;margin-top:4.8pt;width:521.95pt;height:107.95pt;mso-wrap-style:none;v-text-anchor:middle" type="_x0000_t97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 w:bidi="ar-MA"/>
        </w:rPr>
      </w:pPr>
      <w:r>
        <w:rPr>
          <w:rtl w:val="true"/>
          <w:lang w:val="en-US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636905</wp:posOffset>
                </wp:positionH>
                <wp:positionV relativeFrom="paragraph">
                  <wp:posOffset>41910</wp:posOffset>
                </wp:positionV>
                <wp:extent cx="5372100" cy="1371600"/>
                <wp:effectExtent l="0" t="0" r="0" b="0"/>
                <wp:wrapNone/>
                <wp:docPr id="7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MA"/>
                              </w:rPr>
                              <w:t>المستوى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lang w:bidi="ar-MA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أس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  <w:t>13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MA"/>
                              </w:rPr>
                              <w:t>جذاذة رقم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lang w:bidi="ar-MA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التربية التشكيلية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الوحدة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MA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الموضوع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MA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الصورة التبيانية </w:t>
                            </w:r>
                          </w:p>
                          <w:p>
                            <w:pPr>
                              <w:pStyle w:val="Normal"/>
                              <w:ind w:left="144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وسائل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أقلام ملونة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قلم رصاص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كراسة المتعلم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الصفحات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lang w:bidi="ar-MA"/>
                              </w:rPr>
                              <w:t>50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،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lang w:bidi="ar-MA"/>
                              </w:rPr>
                              <w:t>51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،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lang w:bidi="ar-MA"/>
                              </w:rPr>
                              <w:t>52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،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lang w:bidi="ar-MA"/>
                              </w:rPr>
                              <w:t>52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108pt;mso-wrap-distance-left:9.05pt;mso-wrap-distance-right:9.05pt;mso-wrap-distance-top:0pt;mso-wrap-distance-bottom:0pt;margin-top:3.3pt;mso-position-vertical-relative:text;margin-left:50.1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MA"/>
                        </w:rPr>
                        <w:t>المستوى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lang w:bidi="ar-MA"/>
                        </w:rPr>
                        <w:t>5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               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أس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ar-MA"/>
                        </w:rPr>
                        <w:t>13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             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MA"/>
                        </w:rPr>
                        <w:t>جذاذة رقم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lang w:bidi="ar-MA"/>
                        </w:rPr>
                        <w:t>1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التربية التشكيلية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الوحدة 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lang w:bidi="ar-MA"/>
                        </w:rPr>
                        <w:t>4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MA"/>
                        </w:rPr>
                        <w:t xml:space="preserve">      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الموضوع 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lang w:bidi="ar-MA"/>
                        </w:rPr>
                        <w:t>3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الصورة التبيانية </w:t>
                      </w:r>
                    </w:p>
                    <w:p>
                      <w:pPr>
                        <w:pStyle w:val="Normal"/>
                        <w:ind w:left="1440" w:right="0" w:hanging="0"/>
                        <w:jc w:val="left"/>
                        <w:rPr>
                          <w:b/>
                          <w:b/>
                          <w:bCs/>
                          <w:color w:val="0080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     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وسائل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أقلام ملونة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 قلم رصاص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كراسة المتعلم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MA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الصفحات 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lang w:bidi="ar-MA"/>
                        </w:rPr>
                        <w:t>50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، 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lang w:bidi="ar-MA"/>
                        </w:rPr>
                        <w:t>51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، 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lang w:bidi="ar-MA"/>
                        </w:rPr>
                        <w:t>52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، 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lang w:bidi="ar-MA"/>
                        </w:rPr>
                        <w:t>52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 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80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80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80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val="en-US" w:eastAsia="en-US" w:bidi="ar-MA"/>
        </w:rPr>
      </w:pPr>
      <w:r>
        <w:rPr>
          <w:rtl w:val="true"/>
          <w:lang w:val="en-US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985</wp:posOffset>
                </wp:positionH>
                <wp:positionV relativeFrom="paragraph">
                  <wp:posOffset>135255</wp:posOffset>
                </wp:positionV>
                <wp:extent cx="6648450" cy="361950"/>
                <wp:effectExtent l="0" t="0" r="0" b="0"/>
                <wp:wrapNone/>
                <wp:docPr id="7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هدف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تصنيف الصور إ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إشهارية و فنية و علمية و إخبارية</w:t>
                            </w:r>
                            <w:r>
                              <w:rPr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3.5pt;height:28.5pt;mso-wrap-distance-left:9.05pt;mso-wrap-distance-right:9.05pt;mso-wrap-distance-top:0pt;mso-wrap-distance-bottom:0pt;margin-top:10.6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هدف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تصنيف الصور إ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إشهارية و فنية و علمية و إخبارية</w:t>
                      </w:r>
                      <w:r>
                        <w:rPr>
                          <w:color w:val="008000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8000"/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val="en-US" w:eastAsia="en-US" w:bidi="ar-MA"/>
        </w:rPr>
      </w:pPr>
      <w:r>
        <w:rPr>
          <w:rtl w:val="true"/>
          <w:lang w:val="en-US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635</wp:posOffset>
                </wp:positionH>
                <wp:positionV relativeFrom="paragraph">
                  <wp:posOffset>59055</wp:posOffset>
                </wp:positionV>
                <wp:extent cx="6663690" cy="5964555"/>
                <wp:effectExtent l="0" t="0" r="0" b="0"/>
                <wp:wrapNone/>
                <wp:docPr id="7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3690" cy="596455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تمهيد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يعد الأستاذ التلاميذ للدرس الجديد باعتماد التمهيد على صورة وضعية تعلمية من مثل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(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للصورة أصناف عدة ، ما هي في نظركم بعض هذه الأصناف؟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اكتشاف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نطلاقا من الوضعية التعلمية التي يصوغها الأستاذ، يتأمل المتعلمون الصورة و يحاولون اكتشاف نوعها من خلال تعرف المناسبة التي التقطت فيها و الغرض من التقاطها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يستنتجون أنها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صورة تخبر عن حدث وطني، فهي إذن صورة إخبارية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و في ضوء هذا الاستنتاج يعمل الأستاذ على توسيع مجال المنافس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ليتعرف المتعلمون أنواعا أخرى من الصور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تمرن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يستثمر المتعلمون نتيجة المناقشة في نشاط يعملون من خلال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على كتابة العبارة المناسبة تحت الصورة الدالة عليها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أجوبة الصحيحة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color w:val="008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صورة إشهارية   صورة علمية    صورة فن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ثم يلاحظون بعد ذلك الصورة العلمية التبيانية في الصفحة </w:t>
                            </w:r>
                            <w:r>
                              <w:rPr>
                                <w:sz w:val="28"/>
                                <w:szCs w:val="28"/>
                                <w:lang w:bidi="ar-MA"/>
                              </w:rPr>
                              <w:t>5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ليعلقوا عليها بإبراز الهدف من ورائها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(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صورة علمية توضيحية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انجاز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ستثمار لمختلف التعلمات التي تم تحصيلها في موضوع أصناف الصورة ، ينجز المتعلمون النشاط المتعلق بفصل مكونات خليط، اعتمادا على التقنيات التي تعرفها في النشاط العلم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(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تصفيق أو الترشيح أو التبخير، موضحين ذلك برسم بياني أساسه ما حصلوه في الدرس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تقويم الإجمالي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و يتم بناء على الشبكة التالي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ختيار التقنية المعتمدة في عملية فصل مكونات الخليط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sz w:val="28"/>
                                <w:szCs w:val="28"/>
                                <w:lang w:bidi="ar-MA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نق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تعبير عنها بواسطة ريم بياني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sz w:val="28"/>
                                <w:szCs w:val="28"/>
                                <w:lang w:bidi="ar-MA"/>
                              </w:rPr>
                              <w:t>6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نق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ستعمال الأدوات المطلوب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sz w:val="28"/>
                                <w:szCs w:val="28"/>
                                <w:lang w:bidi="ar-MA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نقط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24.7pt;height:469.65pt;mso-wrap-distance-left:9.05pt;mso-wrap-distance-right:9.05pt;mso-wrap-distance-top:0pt;mso-wrap-distance-bottom:0pt;margin-top:4.65pt;mso-position-vertical-relative:text;margin-left:-0.0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تمهيد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يعد الأستاذ التلاميذ للدرس الجديد باعتماد التمهيد على صورة وضعية تعلمية من مثل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(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للصورة أصناف عدة ، ما هي في نظركم بعض هذه الأصناف؟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اكتشاف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  <w:lang w:bidi="ar-MA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نطلاقا من الوضعية التعلمية التي يصوغها الأستاذ، يتأمل المتعلمون الصورة و يحاولون اكتشاف نوعها من خلال تعرف المناسبة التي التقطت فيها و الغرض من التقاطها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FF"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-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يستنتجون أنها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صورة تخبر عن حدث وطني، فهي إذن صورة إخبارية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و في ضوء هذا الاستنتاج يعمل الأستاذ على توسيع مجال المنافس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ليتعرف المتعلمون أنواعا أخرى من الصور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تمرن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يستثمر المتعلمون نتيجة المناقشة في نشاط يعملون من خلاله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على كتابة العبارة المناسبة تحت الصورة الدالة عليها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أجوبة الصحيحة</w:t>
                      </w: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color w:val="008000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صورة إشهارية   صورة علمية    صورة فن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ثم يلاحظون بعد ذلك الصورة العلمية التبيانية في الصفحة </w:t>
                      </w:r>
                      <w:r>
                        <w:rPr>
                          <w:sz w:val="28"/>
                          <w:szCs w:val="28"/>
                          <w:lang w:bidi="ar-MA"/>
                        </w:rPr>
                        <w:t>5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ليعلقوا عليها بإبراز الهدف من ورائها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: (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صورة علمية توضيحية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انجاز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ستثمار لمختلف التعلمات التي تم تحصيلها في موضوع أصناف الصورة ، ينجز المتعلمون النشاط المتعلق بفصل مكونات خليط، اعتمادا على التقنيات التي تعرفها في النشاط العلم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(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تصفيق أو الترشيح أو التبخير، موضحين ذلك برسم بياني أساسه ما حصلوه في الدرس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)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تقويم الإجمالي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و يتم بناء على الشبكة التالية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-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ختيار التقنية المعتمدة في عملية فصل مكونات الخليط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sz w:val="28"/>
                          <w:szCs w:val="28"/>
                          <w:lang w:bidi="ar-MA"/>
                        </w:rPr>
                        <w:t>2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نقط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-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تعبير عنها بواسطة ريم بياني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sz w:val="28"/>
                          <w:szCs w:val="28"/>
                          <w:lang w:bidi="ar-MA"/>
                        </w:rPr>
                        <w:t>6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نقط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-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ستعمال الأدوات المطلوبة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sz w:val="28"/>
                          <w:szCs w:val="28"/>
                          <w:lang w:bidi="ar-MA"/>
                        </w:rPr>
                        <w:t>2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نق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val="en-US" w:eastAsia="en-US" w:bidi="ar-MA"/>
        </w:rPr>
      </w:pPr>
      <w:r>
        <w:rPr>
          <w:rtl w:val="true"/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875</wp:posOffset>
                </wp:positionH>
                <wp:positionV relativeFrom="paragraph">
                  <wp:posOffset>60960</wp:posOffset>
                </wp:positionV>
                <wp:extent cx="6630035" cy="1371600"/>
                <wp:effectExtent l="13335" t="12700" r="12700" b="133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0120" cy="13716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25pt;margin-top:4.8pt;width:522pt;height:107.95pt;mso-wrap-style:none;v-text-anchor:middle" type="_x0000_t97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985</wp:posOffset>
                </wp:positionH>
                <wp:positionV relativeFrom="paragraph">
                  <wp:posOffset>1550035</wp:posOffset>
                </wp:positionV>
                <wp:extent cx="6649085" cy="361950"/>
                <wp:effectExtent l="0" t="0" r="0" b="0"/>
                <wp:wrapNone/>
                <wp:docPr id="7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9085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هدف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تعريف عناصر الصور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rtl w:val="true"/>
                                <w:lang w:bidi="ar-MA"/>
                              </w:rPr>
                              <w:t>و تركيبها</w:t>
                            </w:r>
                            <w:r>
                              <w:rPr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3.55pt;height:28.5pt;mso-wrap-distance-left:9.05pt;mso-wrap-distance-right:9.05pt;mso-wrap-distance-top:0pt;mso-wrap-distance-bottom:0pt;margin-top:122.0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8000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هدف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تعريف عناصر الصور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MA"/>
                        </w:rPr>
                      </w:pPr>
                      <w:r>
                        <w:rPr>
                          <w:b/>
                          <w:bCs/>
                          <w:color w:val="008000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8000"/>
                          <w:rtl w:val="true"/>
                          <w:lang w:bidi="ar-MA"/>
                        </w:rPr>
                        <w:t>و تركيبها</w:t>
                      </w:r>
                      <w:r>
                        <w:rPr>
                          <w:color w:val="008000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8000"/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  <w:lang w:bidi="ar-MA"/>
                        </w:rPr>
                      </w:pPr>
                      <w:r>
                        <w:rPr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fr-FR" w:eastAsia="en-US" w:bidi="ar-MA"/>
        </w:rPr>
      </w:pPr>
      <w:r>
        <w:rPr>
          <w:rtl w:val="true"/>
          <w:lang w:val="fr-FR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636905</wp:posOffset>
                </wp:positionH>
                <wp:positionV relativeFrom="paragraph">
                  <wp:posOffset>41910</wp:posOffset>
                </wp:positionV>
                <wp:extent cx="5372100" cy="1257300"/>
                <wp:effectExtent l="0" t="0" r="0" b="0"/>
                <wp:wrapNone/>
                <wp:docPr id="7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MA"/>
                              </w:rPr>
                              <w:t>المستوى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lang w:bidi="ar-MA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أس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  <w:t>14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MA"/>
                              </w:rPr>
                              <w:t>جذاذة رقم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lang w:bidi="ar-MA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التربية التشكيلية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الوحدة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MA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الموضوع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MA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: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تركيب صورة من عناصر ترتبط بالثقافة المغربية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وسائل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مقص، لصاق، عناصر الصورة بالصفحة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lang w:bidi="ar-MA"/>
                              </w:rPr>
                              <w:t>115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، أنسوخ، قلم الرصا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كراسة المتعلم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الصفحات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lang w:bidi="ar-MA"/>
                              </w:rPr>
                              <w:t>54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،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lang w:bidi="ar-MA"/>
                              </w:rPr>
                              <w:t>55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،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lang w:bidi="ar-MA"/>
                              </w:rPr>
                              <w:t>56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،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lang w:bidi="ar-MA"/>
                              </w:rPr>
                              <w:t>5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99pt;mso-wrap-distance-left:9.05pt;mso-wrap-distance-right:9.05pt;mso-wrap-distance-top:0pt;mso-wrap-distance-bottom:0pt;margin-top:3.3pt;mso-position-vertical-relative:text;margin-left:50.1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MA"/>
                        </w:rPr>
                        <w:t>المستوى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lang w:bidi="ar-MA"/>
                        </w:rPr>
                        <w:t>5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               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أس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ar-MA"/>
                        </w:rPr>
                        <w:t>14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             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MA"/>
                        </w:rPr>
                        <w:t>جذاذة رقم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lang w:bidi="ar-MA"/>
                        </w:rPr>
                        <w:t>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التربية التشكيلية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الوحدة 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lang w:bidi="ar-MA"/>
                        </w:rPr>
                        <w:t>4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MA"/>
                        </w:rPr>
                        <w:t xml:space="preserve">     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الموضوع 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lang w:bidi="ar-MA"/>
                        </w:rPr>
                        <w:t>4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 :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تركيب صورة من عناصر ترتبط بالثقافة المغربية 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وسائل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مقص، لصاق، عناصر الصورة بالصفحة 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lang w:bidi="ar-MA"/>
                        </w:rPr>
                        <w:t>115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، أنسوخ، قلم الرصا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كراسة المتعلم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MA"/>
                        </w:rPr>
                        <w:t xml:space="preserve">  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الصفحات 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lang w:bidi="ar-MA"/>
                        </w:rPr>
                        <w:t>54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، 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lang w:bidi="ar-MA"/>
                        </w:rPr>
                        <w:t>55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، 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lang w:bidi="ar-MA"/>
                        </w:rPr>
                        <w:t>56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، 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lang w:bidi="ar-MA"/>
                        </w:rPr>
                        <w:t>5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80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80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80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val="en-US" w:eastAsia="en-US" w:bidi="ar-MA"/>
        </w:rPr>
      </w:pPr>
      <w:r>
        <w:rPr>
          <w:rtl w:val="true"/>
          <w:lang w:val="en-US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635</wp:posOffset>
                </wp:positionH>
                <wp:positionV relativeFrom="paragraph">
                  <wp:posOffset>71755</wp:posOffset>
                </wp:positionV>
                <wp:extent cx="6664325" cy="4532630"/>
                <wp:effectExtent l="0" t="0" r="0" b="0"/>
                <wp:wrapNone/>
                <wp:docPr id="8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4325" cy="45326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تمهيد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إذا ما لاحظنا أية صورة إلا و سنجدها تحتوي موضوعا ما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فما هي الأشياء التي توحي بموضوع الصورة؟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للإجابة على هذا السؤال يدعو الأستاذ المتعلمين إلى فتح الكراسة في الصفحة </w:t>
                            </w:r>
                            <w:r>
                              <w:rPr>
                                <w:sz w:val="28"/>
                                <w:szCs w:val="28"/>
                                <w:lang w:bidi="ar-MA"/>
                              </w:rPr>
                              <w:t>54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اكتشاف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وضعية تعلمية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و تنبني حسب الإرشادات إلى توجه للتلاميذ كالتالي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لاحظوا جيدا الصورة ، ما هو موضوعها؟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مركب في ورش إصلاح بالميناء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في أي مكان التقط المصور الصورة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إحدى المدن المغربية و الدليل هو وجود نساء بزي مغربي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) 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ما الذي أوحى لكم بموضوع الصورة؟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(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المركب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–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النساء بزي مغربي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كل هذه المؤشرات ، تكون عناصر الصورة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(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يكتب الأستاذ المصطلح على السبورة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لتثبيت و ضبط المعطيات السابقة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يلاحظ المتعلمون العناصر في الصفحة </w:t>
                            </w:r>
                            <w:r>
                              <w:rPr>
                                <w:sz w:val="28"/>
                                <w:szCs w:val="28"/>
                                <w:lang w:bidi="ar-MA"/>
                              </w:rPr>
                              <w:t>55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من الكراسة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تمرن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يدعو الأستاذ المتعلمين إلى استعمال أنسوخ أو ورق شفا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لاستخراج عناصر الصورة في الصفحة </w:t>
                            </w:r>
                            <w:r>
                              <w:rPr>
                                <w:sz w:val="28"/>
                                <w:szCs w:val="28"/>
                                <w:lang w:bidi="ar-MA"/>
                              </w:rPr>
                              <w:t>56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من الكراسة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تقويم تكويني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مناقشة نتائج التمرين بمشاركة المتعلمين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(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هناك عناصر طبيعي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شاطئ البحر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)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، و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(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عناصر بشري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النساء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24.75pt;height:356.9pt;mso-wrap-distance-left:9.05pt;mso-wrap-distance-right:9.05pt;mso-wrap-distance-top:0pt;mso-wrap-distance-bottom:0pt;margin-top:5.65pt;mso-position-vertical-relative:text;margin-left:-0.0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تمهيد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إذا ما لاحظنا أية صورة إلا و سنجدها تحتوي موضوعا ما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فما هي الأشياء التي توحي بموضوع الصورة؟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للإجابة على هذا السؤال يدعو الأستاذ المتعلمين إلى فتح الكراسة في الصفحة </w:t>
                      </w:r>
                      <w:r>
                        <w:rPr>
                          <w:sz w:val="28"/>
                          <w:szCs w:val="28"/>
                          <w:lang w:bidi="ar-MA"/>
                        </w:rPr>
                        <w:t>54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اكتشاف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8000"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وضعية تعلمية</w:t>
                      </w: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  <w:rtl w:val="true"/>
                          <w:lang w:bidi="ar-MA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و تنبني حسب الإرشادات إلى توجه للتلاميذ كالتالي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لاحظوا جيدا الصورة ، ما هو موضوعها؟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(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مركب في ورش إصلاح بالميناء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في أي مكان التقط المصور الصورة؟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(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إحدى المدن المغربية و الدليل هو وجود نساء بزي مغربي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) 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ما الذي أوحى لكم بموضوع الصورة؟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(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المركب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–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النساء بزي مغربي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)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8000"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كل هذه المؤشرات ، تكون عناصر الصورة</w:t>
                      </w: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8000"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(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يكتب الأستاذ المصطلح على السبورة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لتثبيت و ضبط المعطيات السابقة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يلاحظ المتعلمون العناصر في الصفحة </w:t>
                      </w:r>
                      <w:r>
                        <w:rPr>
                          <w:sz w:val="28"/>
                          <w:szCs w:val="28"/>
                          <w:lang w:bidi="ar-MA"/>
                        </w:rPr>
                        <w:t>55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من الكراسة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تمرن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يدعو الأستاذ المتعلمين إلى استعمال أنسوخ أو ورق شفاف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لاستخراج عناصر الصورة في الصفحة </w:t>
                      </w:r>
                      <w:r>
                        <w:rPr>
                          <w:sz w:val="28"/>
                          <w:szCs w:val="28"/>
                          <w:lang w:bidi="ar-MA"/>
                        </w:rPr>
                        <w:t>56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من الكراسة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تقويم تكويني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  <w:lang w:bidi="ar-MA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مناقشة نتائج التمرين بمشاركة المتعلمين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(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هناك عناصر طبيعية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شاطئ البحر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)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، و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(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عناصر بشرية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النساء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val="en-US" w:eastAsia="en-US" w:bidi="ar-MA"/>
        </w:rPr>
      </w:pPr>
      <w:r>
        <w:rPr>
          <w:rtl w:val="true"/>
          <w:lang w:val="en-US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635</wp:posOffset>
                </wp:positionH>
                <wp:positionV relativeFrom="paragraph">
                  <wp:posOffset>128270</wp:posOffset>
                </wp:positionV>
                <wp:extent cx="6664325" cy="3234690"/>
                <wp:effectExtent l="0" t="0" r="0" b="0"/>
                <wp:wrapNone/>
                <wp:docPr id="8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4325" cy="32346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انجاز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يقص المتعلمون عناصر الصفحة </w:t>
                            </w:r>
                            <w:r>
                              <w:rPr>
                                <w:sz w:val="28"/>
                                <w:szCs w:val="28"/>
                                <w:lang w:bidi="ar-MA"/>
                              </w:rPr>
                              <w:t>115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ثم يعيدون ترتيبها و إلصاقها في المكان المناسب من صورة الضريح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تقويم تكويني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و يتم وفق التالي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هل لا زلنا أمام نفس الموضوع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ما هو العنصر الجديد الذي غير موضوع الصورة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تقويم الإجمالي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(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يجري على ورقة مستقلة خارج الحصة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يطلب الأستاذ من المتعلمين قص عناصر صور من مجلات مختلفة و إعادة تركيبها من جديد قصد التوصل إلى ابتكار صورة جديد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شبكة التقويم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حسن اختيار العناصر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sz w:val="28"/>
                                <w:szCs w:val="28"/>
                                <w:lang w:bidi="ar-MA"/>
                              </w:rPr>
                              <w:t>4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نق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نسجام التنظيم و علاقة العناصر فيما بينها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sz w:val="28"/>
                                <w:szCs w:val="28"/>
                                <w:lang w:bidi="ar-MA"/>
                              </w:rPr>
                              <w:t>4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نق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طريقة قص الصور و إلصاقها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sz w:val="28"/>
                                <w:szCs w:val="28"/>
                                <w:lang w:bidi="ar-MA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نقط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24.75pt;height:254.7pt;mso-wrap-distance-left:9.05pt;mso-wrap-distance-right:9.05pt;mso-wrap-distance-top:0pt;mso-wrap-distance-bottom:0pt;margin-top:10.1pt;mso-position-vertical-relative:text;margin-left:-0.0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انجاز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يقص المتعلمون عناصر الصفحة </w:t>
                      </w:r>
                      <w:r>
                        <w:rPr>
                          <w:sz w:val="28"/>
                          <w:szCs w:val="28"/>
                          <w:lang w:bidi="ar-MA"/>
                        </w:rPr>
                        <w:t>115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ثم يعيدون ترتيبها و إلصاقها في المكان المناسب من صورة الضريح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تقويم تكويني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  <w:lang w:bidi="ar-MA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و يتم وفق التالي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-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هل لا زلنا أمام نفس الموضوع؟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-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ما هو العنصر الجديد الذي غير موضوع الصورة؟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تقويم الإجمالي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  <w:lang w:bidi="ar-MA"/>
                        </w:rPr>
                        <w:t xml:space="preserve">: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(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يجري على ورقة مستقلة خارج الحصة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يطلب الأستاذ من المتعلمين قص عناصر صور من مجلات مختلفة و إعادة تركيبها من جديد قصد التوصل إلى ابتكار صورة جديدة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شبكة التقويم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  <w:lang w:bidi="ar-MA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حسن اختيار العناصر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sz w:val="28"/>
                          <w:szCs w:val="28"/>
                          <w:lang w:bidi="ar-MA"/>
                        </w:rPr>
                        <w:t>4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نقط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-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نسجام التنظيم و علاقة العناصر فيما بينها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sz w:val="28"/>
                          <w:szCs w:val="28"/>
                          <w:lang w:bidi="ar-MA"/>
                        </w:rPr>
                        <w:t>4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نقط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-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طريقة قص الصور و إلصاقها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sz w:val="28"/>
                          <w:szCs w:val="28"/>
                          <w:lang w:bidi="ar-MA"/>
                        </w:rPr>
                        <w:t>2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نقط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val="fr-FR" w:eastAsia="en-US" w:bidi="ar-MA"/>
        </w:rPr>
      </w:pPr>
      <w:r>
        <w:rPr>
          <w:rtl w:val="true"/>
          <w:lang w:val="fr-FR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510</wp:posOffset>
                </wp:positionH>
                <wp:positionV relativeFrom="paragraph">
                  <wp:posOffset>60960</wp:posOffset>
                </wp:positionV>
                <wp:extent cx="6629400" cy="1371600"/>
                <wp:effectExtent l="12700" t="12700" r="13335" b="133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3716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3pt;margin-top:4.8pt;width:521.95pt;height:107.95pt;mso-wrap-style:none;v-text-anchor:middle" type="_x0000_t97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val="fr-FR" w:eastAsia="en-US" w:bidi="ar-MA"/>
        </w:rPr>
      </w:pPr>
      <w:r>
        <w:rPr>
          <w:rtl w:val="true"/>
          <w:lang w:val="fr-FR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751205</wp:posOffset>
                </wp:positionH>
                <wp:positionV relativeFrom="paragraph">
                  <wp:posOffset>41910</wp:posOffset>
                </wp:positionV>
                <wp:extent cx="5143500" cy="1257300"/>
                <wp:effectExtent l="0" t="0" r="0" b="0"/>
                <wp:wrapNone/>
                <wp:docPr id="8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MA"/>
                              </w:rPr>
                              <w:t>المستوى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lang w:bidi="ar-MA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أس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  <w:t>15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MA"/>
                              </w:rPr>
                              <w:t>جذاذة رقم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lang w:bidi="ar-MA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تربية التشكيل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الوحدة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MA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الموضوع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MA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: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الوقاية من حوادث السير      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وسائل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قلم الرصاص، أقلام ملونة أو أقلام لبدية  أو أصباغ مائية و لوازمها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كراسة المتعلم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صفحتان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lang w:bidi="ar-MA"/>
                              </w:rPr>
                              <w:t>60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،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lang w:bidi="ar-MA"/>
                              </w:rPr>
                              <w:t>61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، مجلات بها صور مختلفة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99pt;mso-wrap-distance-left:9.05pt;mso-wrap-distance-right:9.05pt;mso-wrap-distance-top:0pt;mso-wrap-distance-bottom:0pt;margin-top:3.3pt;mso-position-vertical-relative:text;margin-left:59.1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MA"/>
                        </w:rPr>
                        <w:t>المستوى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lang w:bidi="ar-MA"/>
                        </w:rPr>
                        <w:t>5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             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أس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ar-MA"/>
                        </w:rPr>
                        <w:t>15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          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MA"/>
                        </w:rPr>
                        <w:t>جذاذة رقم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lang w:bidi="ar-MA"/>
                        </w:rPr>
                        <w:t>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تربية التشكيل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80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الوحدة 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lang w:bidi="ar-MA"/>
                        </w:rPr>
                        <w:t>4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MA"/>
                        </w:rPr>
                        <w:t xml:space="preserve">                        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الموضوع 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lang w:bidi="ar-MA"/>
                        </w:rPr>
                        <w:t>5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 :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الوقاية من حوادث السير       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وسائل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قلم الرصاص، أقلام ملونة أو أقلام لبدية  أو أصباغ مائية و لوازمها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كراسة المتعلم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صفحتان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lang w:bidi="ar-MA"/>
                        </w:rPr>
                        <w:t>60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، 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lang w:bidi="ar-MA"/>
                        </w:rPr>
                        <w:t>61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، مجلات بها صور مختلفة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80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80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val="en-US" w:eastAsia="en-US" w:bidi="ar-MA"/>
        </w:rPr>
      </w:pPr>
      <w:r>
        <w:rPr>
          <w:rtl w:val="true"/>
          <w:lang w:val="en-US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985</wp:posOffset>
                </wp:positionH>
                <wp:positionV relativeFrom="paragraph">
                  <wp:posOffset>135255</wp:posOffset>
                </wp:positionV>
                <wp:extent cx="6648450" cy="361950"/>
                <wp:effectExtent l="0" t="0" r="0" b="0"/>
                <wp:wrapNone/>
                <wp:docPr id="8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هدف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color w:val="FF0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تعرف مدلول الصورة</w:t>
                            </w:r>
                            <w:r>
                              <w:rPr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8000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color w:val="008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3.5pt;height:28.5pt;mso-wrap-distance-left:9.05pt;mso-wrap-distance-right:9.05pt;mso-wrap-distance-top:0pt;mso-wrap-distance-bottom:0pt;margin-top:10.6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هدف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color w:val="FF0000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تعرف مدلول الصورة</w:t>
                      </w:r>
                      <w:r>
                        <w:rPr>
                          <w:color w:val="008000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8000"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color w:val="008000"/>
                          <w:sz w:val="28"/>
                          <w:szCs w:val="28"/>
                          <w:rtl w:val="true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val="en-US" w:eastAsia="en-US" w:bidi="ar-MA"/>
        </w:rPr>
      </w:pPr>
      <w:r>
        <w:rPr>
          <w:rtl w:val="true"/>
          <w:lang w:val="en-US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635</wp:posOffset>
                </wp:positionH>
                <wp:positionV relativeFrom="paragraph">
                  <wp:posOffset>59055</wp:posOffset>
                </wp:positionV>
                <wp:extent cx="6663690" cy="3859530"/>
                <wp:effectExtent l="0" t="0" r="0" b="0"/>
                <wp:wrapNone/>
                <wp:docPr id="8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3690" cy="38595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rtl w:val="true"/>
                                <w:lang w:bidi="ar-MA"/>
                              </w:rPr>
                              <w:t>التمهيد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rtl w:val="true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>*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يمهد الأستاذ للدرس باستحضار عناصر الصور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>معتمدا على معطيات الدرس الساب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rtl w:val="true"/>
                                <w:lang w:bidi="ar-MA"/>
                              </w:rPr>
                              <w:t>الاكتشاف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rtl w:val="true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rtl w:val="true"/>
                                <w:lang w:bidi="ar-MA"/>
                              </w:rPr>
                              <w:t>وضعية تعلمية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rtl w:val="true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>وتتم عبر المراحل التالية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ملاحظة صورة الملصق في الكراسة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الصفحة </w:t>
                            </w:r>
                            <w:r>
                              <w:rPr>
                                <w:lang w:bidi="ar-MA"/>
                              </w:rPr>
                              <w:t>58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مطالبة الأستاذ المتعلمين تحديد العناصر المكونة للصور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ثم رسمها على الصفحة </w:t>
                            </w:r>
                            <w:r>
                              <w:rPr>
                                <w:lang w:bidi="ar-MA"/>
                              </w:rPr>
                              <w:t>59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الموالية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اعتبار اللون كعنصر جديد في الصورة له مدلول يؤخذ بعين الاعتبار عند قراءتها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إجابة المتعلمين عن الأسئلة المطروحة لاكتشاف مدلول الصورة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تحديد دلالة عناصر الصورة كالتالي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قلة السحب دليل على قلة الأمطار و الجفاف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النسر و الفيل يرمزان إلى إفريقيا لأنهما يعيشان في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>و يحملان الشجرة من أجل حمايتها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اللون الأصفر في الخلفية يشير إلى أرض قاحلة نتيجة قلة الأمطار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>بينما يرمز اللون الأخضر إلى الحياة و النماء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rtl w:val="true"/>
                                <w:lang w:bidi="ar-MA"/>
                              </w:rPr>
                              <w:t>مدلول الصورة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rtl w:val="true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>مدلول الصورة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يهدف الملصق إلى التوع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>بمشكلة حماية الرصيد الطبيعي للقارة الإفريقية من خطر الجفا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يكتب مصطلح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"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مدلول الصورة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"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على السبورة قصد تثبيته لدى المتعلمين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24.7pt;height:303.9pt;mso-wrap-distance-left:9.05pt;mso-wrap-distance-right:9.05pt;mso-wrap-distance-top:0pt;mso-wrap-distance-bottom:0pt;margin-top:4.65pt;mso-position-vertical-relative:text;margin-left:-0.0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rtl w:val="true"/>
                          <w:lang w:bidi="ar-MA"/>
                        </w:rPr>
                        <w:t>التمهيد</w:t>
                      </w:r>
                      <w:r>
                        <w:rPr>
                          <w:b/>
                          <w:bCs/>
                          <w:color w:val="FF0000"/>
                          <w:rtl w:val="true"/>
                          <w:lang w:bidi="ar-MA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  <w:t>*</w:t>
                      </w:r>
                      <w:r>
                        <w:rPr>
                          <w:rtl w:val="true"/>
                          <w:lang w:bidi="ar-MA"/>
                        </w:rPr>
                        <w:t>يمهد الأستاذ للدرس باستحضار عناصر الصور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  <w:t>معتمدا على معطيات الدرس الساب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rtl w:val="true"/>
                          <w:lang w:bidi="ar-MA"/>
                        </w:rPr>
                        <w:t>الاكتشاف</w:t>
                      </w:r>
                      <w:r>
                        <w:rPr>
                          <w:b/>
                          <w:bCs/>
                          <w:color w:val="FF0000"/>
                          <w:rtl w:val="true"/>
                          <w:lang w:bidi="ar-MA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8000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008000"/>
                          <w:rtl w:val="true"/>
                          <w:lang w:bidi="ar-MA"/>
                        </w:rPr>
                        <w:t>وضعية تعلمية</w:t>
                      </w:r>
                      <w:r>
                        <w:rPr>
                          <w:b/>
                          <w:bCs/>
                          <w:color w:val="008000"/>
                          <w:rtl w:val="true"/>
                          <w:lang w:bidi="ar-MA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  <w:t>وتتم عبر المراحل التالية</w:t>
                      </w:r>
                      <w:r>
                        <w:rPr>
                          <w:rtl w:val="true"/>
                          <w:lang w:bidi="ar-MA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rtl w:val="true"/>
                          <w:lang w:bidi="ar-MA"/>
                        </w:rPr>
                        <w:t xml:space="preserve">ملاحظة صورة الملصق في الكراسة </w:t>
                      </w:r>
                      <w:r>
                        <w:rPr>
                          <w:rtl w:val="true"/>
                          <w:lang w:bidi="ar-MA"/>
                        </w:rPr>
                        <w:t xml:space="preserve">( </w:t>
                      </w:r>
                      <w:r>
                        <w:rPr>
                          <w:rtl w:val="true"/>
                          <w:lang w:bidi="ar-MA"/>
                        </w:rPr>
                        <w:t xml:space="preserve">الصفحة </w:t>
                      </w:r>
                      <w:r>
                        <w:rPr>
                          <w:lang w:bidi="ar-MA"/>
                        </w:rPr>
                        <w:t>58</w:t>
                      </w:r>
                      <w:r>
                        <w:rPr>
                          <w:rtl w:val="true"/>
                          <w:lang w:bidi="ar-MA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rtl w:val="true"/>
                          <w:lang w:bidi="ar-MA"/>
                        </w:rPr>
                        <w:t>مطالبة الأستاذ المتعلمين تحديد العناصر المكونة للصور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  <w:t xml:space="preserve">ثم رسمها على الصفحة </w:t>
                      </w:r>
                      <w:r>
                        <w:rPr>
                          <w:lang w:bidi="ar-MA"/>
                        </w:rPr>
                        <w:t>59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tl w:val="true"/>
                          <w:lang w:bidi="ar-MA"/>
                        </w:rPr>
                        <w:t xml:space="preserve">الموالية </w:t>
                      </w:r>
                      <w:r>
                        <w:rPr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rtl w:val="true"/>
                          <w:lang w:bidi="ar-MA"/>
                        </w:rPr>
                        <w:t>اعتبار اللون كعنصر جديد في الصورة له مدلول يؤخذ بعين الاعتبار عند قراءتها</w:t>
                      </w:r>
                      <w:r>
                        <w:rPr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rtl w:val="true"/>
                          <w:lang w:bidi="ar-MA"/>
                        </w:rPr>
                        <w:t>إجابة المتعلمين عن الأسئلة المطروحة لاكتشاف مدلول الصورة</w:t>
                      </w:r>
                      <w:r>
                        <w:rPr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rtl w:val="true"/>
                          <w:lang w:bidi="ar-MA"/>
                        </w:rPr>
                        <w:t>تحديد دلالة عناصر الصورة كالتالي</w:t>
                      </w:r>
                      <w:r>
                        <w:rPr>
                          <w:rtl w:val="true"/>
                          <w:lang w:bidi="ar-MA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  <w:t xml:space="preserve">- </w:t>
                      </w:r>
                      <w:r>
                        <w:rPr>
                          <w:rtl w:val="true"/>
                          <w:lang w:bidi="ar-MA"/>
                        </w:rPr>
                        <w:t>قلة السحب دليل على قلة الأمطار و الجفاف</w:t>
                      </w:r>
                      <w:r>
                        <w:rPr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  <w:t xml:space="preserve">- </w:t>
                      </w:r>
                      <w:r>
                        <w:rPr>
                          <w:rtl w:val="true"/>
                          <w:lang w:bidi="ar-MA"/>
                        </w:rPr>
                        <w:t>النسر و الفيل يرمزان إلى إفريقيا لأنهما يعيشان فيه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  <w:t>و يحملان الشجرة من أجل حمايتها</w:t>
                      </w:r>
                      <w:r>
                        <w:rPr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  <w:t xml:space="preserve">- </w:t>
                      </w:r>
                      <w:r>
                        <w:rPr>
                          <w:rtl w:val="true"/>
                          <w:lang w:bidi="ar-MA"/>
                        </w:rPr>
                        <w:t>اللون الأصفر في الخلفية يشير إلى أرض قاحلة نتيجة قلة الأمطار،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  <w:t>بينما يرمز اللون الأخضر إلى الحياة و النماء</w:t>
                      </w:r>
                      <w:r>
                        <w:rPr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rtl w:val="true"/>
                          <w:lang w:bidi="ar-MA"/>
                        </w:rPr>
                        <w:t>مدلول الصورة</w:t>
                      </w:r>
                      <w:r>
                        <w:rPr>
                          <w:b/>
                          <w:bCs/>
                          <w:color w:val="FF0000"/>
                          <w:rtl w:val="true"/>
                          <w:lang w:bidi="ar-MA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  <w:t>مدلول الصورة</w:t>
                      </w:r>
                      <w:r>
                        <w:rPr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rtl w:val="true"/>
                          <w:lang w:bidi="ar-MA"/>
                        </w:rPr>
                        <w:t>يهدف الملصق إلى التوع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  <w:t>بمشكلة حماية الرصيد الطبيعي للقارة الإفريقية من خطر الجفاف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  <w:t>(</w:t>
                      </w:r>
                      <w:r>
                        <w:rPr>
                          <w:rtl w:val="true"/>
                          <w:lang w:bidi="ar-MA"/>
                        </w:rPr>
                        <w:t xml:space="preserve">يكتب مصطلح </w:t>
                      </w:r>
                      <w:r>
                        <w:rPr>
                          <w:rtl w:val="true"/>
                          <w:lang w:bidi="ar-MA"/>
                        </w:rPr>
                        <w:t>"</w:t>
                      </w:r>
                      <w:r>
                        <w:rPr>
                          <w:rtl w:val="true"/>
                          <w:lang w:bidi="ar-MA"/>
                        </w:rPr>
                        <w:t>مدلول الصورة</w:t>
                      </w:r>
                      <w:r>
                        <w:rPr>
                          <w:rtl w:val="true"/>
                          <w:lang w:bidi="ar-MA"/>
                        </w:rPr>
                        <w:t xml:space="preserve">" </w:t>
                      </w:r>
                      <w:r>
                        <w:rPr>
                          <w:rtl w:val="true"/>
                          <w:lang w:bidi="ar-MA"/>
                        </w:rPr>
                        <w:t>على السبورة قصد تثبيته لدى المتعلمين</w:t>
                      </w:r>
                      <w:r>
                        <w:rPr>
                          <w:rtl w:val="true"/>
                          <w:lang w:bidi="ar-MA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val="en-US" w:eastAsia="en-US" w:bidi="ar-MA"/>
        </w:rPr>
      </w:pPr>
      <w:r>
        <w:rPr>
          <w:rtl w:val="true"/>
          <w:lang w:val="en-US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143510</wp:posOffset>
                </wp:positionV>
                <wp:extent cx="6663690" cy="3920490"/>
                <wp:effectExtent l="0" t="0" r="0" b="0"/>
                <wp:wrapNone/>
                <wp:docPr id="8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3690" cy="39204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rtl w:val="true"/>
                                <w:lang w:bidi="ar-MA"/>
                              </w:rPr>
                              <w:t>التمرن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rtl w:val="true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فتح الكراسة على الصفحة </w:t>
                            </w:r>
                            <w:r>
                              <w:rPr>
                                <w:lang w:bidi="ar-MA"/>
                              </w:rPr>
                              <w:t>58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(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تمرين جماعي بمشاركة المتعلمين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حوار مع المتعلمين قصد استخراج مدلول الصورة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قراءة عناصر الصورة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أرض مبللة بالماء تشير إلى خطر الانزلاق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الواقي من الصدمات و زجاجة الإنارة الأمامية و علامة خطر الانزلاق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>هي عناصر في الصورة تشير إلى وقوع حادثة سير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الصورة تعرض نتيجة الحادثة من خلال العناصر السابقة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النص يدعو إلى تجنب السرعة التي أدت إلى وقوع الحادثة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rtl w:val="true"/>
                                <w:lang w:bidi="ar-MA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rtl w:val="true"/>
                                <w:lang w:bidi="ar-MA"/>
                              </w:rPr>
                              <w:t>لا داعي للسرعة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rtl w:val="true"/>
                                <w:lang w:bidi="ar-MA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صورة الملص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ق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تهدف إلى توعية مستعملي السيارات و تدعوهم إلى تجنب السرعة خصوصا إذا كانت ظروف السير غير مناسبة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طريق مبلل، علامة خطر الانزلاق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rtl w:val="true"/>
                                <w:lang w:bidi="ar-MA"/>
                              </w:rPr>
                              <w:t>الإنجاز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يعرض الأستاذ من خلال حوار مع المتعلمين لبعض أسباب حوادث السير، كعدم احترام القانون و إهمال صيانة السيارات و الدراجات العادية و النارية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بعد ذلك يطلب الأستاذ من المتعلمين إنجاز التمرين بالصفحة </w:t>
                            </w:r>
                            <w:r>
                              <w:rPr>
                                <w:lang w:bidi="ar-MA"/>
                              </w:rPr>
                              <w:t>60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rtl w:val="true"/>
                                <w:lang w:bidi="ar-MA"/>
                              </w:rPr>
                              <w:t>التقويم الإجمالي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rtl w:val="true"/>
                                <w:lang w:bidi="ar-MA"/>
                              </w:rPr>
                              <w:t xml:space="preserve">: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وضوح الفكرة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lang w:bidi="ar-MA"/>
                              </w:rPr>
                              <w:t>4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نق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دلالة العناصر المكونة للصورة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lang w:bidi="ar-MA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نق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>اختيار الألوان المناسبة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lang w:bidi="ar-MA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نقط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24.7pt;height:308.7pt;mso-wrap-distance-left:9.05pt;mso-wrap-distance-right:9.05pt;mso-wrap-distance-top:0pt;mso-wrap-distance-bottom:0pt;margin-top:11.3pt;mso-position-vertical-relative:text;margin-left:0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rtl w:val="true"/>
                          <w:lang w:bidi="ar-MA"/>
                        </w:rPr>
                        <w:t>التمرن</w:t>
                      </w:r>
                      <w:r>
                        <w:rPr>
                          <w:b/>
                          <w:bCs/>
                          <w:color w:val="FF0000"/>
                          <w:rtl w:val="true"/>
                          <w:lang w:bidi="ar-MA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rtl w:val="true"/>
                          <w:lang w:bidi="ar-MA"/>
                        </w:rPr>
                        <w:t xml:space="preserve">فتح الكراسة على الصفحة </w:t>
                      </w:r>
                      <w:r>
                        <w:rPr>
                          <w:lang w:bidi="ar-MA"/>
                        </w:rPr>
                        <w:t>58</w:t>
                      </w:r>
                      <w:r>
                        <w:rPr>
                          <w:rtl w:val="true"/>
                          <w:lang w:bidi="ar-MA"/>
                        </w:rPr>
                        <w:t xml:space="preserve"> ( </w:t>
                      </w:r>
                      <w:r>
                        <w:rPr>
                          <w:rtl w:val="true"/>
                          <w:lang w:bidi="ar-MA"/>
                        </w:rPr>
                        <w:t xml:space="preserve">تمرين جماعي بمشاركة المتعلمين </w:t>
                      </w:r>
                      <w:r>
                        <w:rPr>
                          <w:rtl w:val="true"/>
                          <w:lang w:bidi="ar-MA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rtl w:val="true"/>
                          <w:lang w:bidi="ar-MA"/>
                        </w:rPr>
                        <w:t>حوار مع المتعلمين قصد استخراج مدلول الصورة</w:t>
                      </w:r>
                      <w:r>
                        <w:rPr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rtl w:val="true"/>
                          <w:lang w:bidi="ar-MA"/>
                        </w:rPr>
                        <w:t>قراءة عناصر الصورة</w:t>
                      </w:r>
                      <w:r>
                        <w:rPr>
                          <w:rtl w:val="true"/>
                          <w:lang w:bidi="ar-MA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  <w:t xml:space="preserve">- </w:t>
                      </w:r>
                      <w:r>
                        <w:rPr>
                          <w:rtl w:val="true"/>
                          <w:lang w:bidi="ar-MA"/>
                        </w:rPr>
                        <w:t>أرض مبللة بالماء تشير إلى خطر الانزلاق</w:t>
                      </w:r>
                      <w:r>
                        <w:rPr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  <w:t xml:space="preserve">- </w:t>
                      </w:r>
                      <w:r>
                        <w:rPr>
                          <w:rtl w:val="true"/>
                          <w:lang w:bidi="ar-MA"/>
                        </w:rPr>
                        <w:t xml:space="preserve">الواقي من الصدمات و زجاجة الإنارة الأمامية و علامة خطر الانزلاق،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  <w:t>هي عناصر في الصورة تشير إلى وقوع حادثة سير</w:t>
                      </w:r>
                      <w:r>
                        <w:rPr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  <w:t xml:space="preserve">- </w:t>
                      </w:r>
                      <w:r>
                        <w:rPr>
                          <w:rtl w:val="true"/>
                          <w:lang w:bidi="ar-MA"/>
                        </w:rPr>
                        <w:t>الصورة تعرض نتيجة الحادثة من خلال العناصر السابقة</w:t>
                      </w:r>
                      <w:r>
                        <w:rPr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MA"/>
                        </w:rPr>
                        <w:t xml:space="preserve">- </w:t>
                      </w:r>
                      <w:r>
                        <w:rPr>
                          <w:rtl w:val="true"/>
                          <w:lang w:bidi="ar-MA"/>
                        </w:rPr>
                        <w:t xml:space="preserve">النص يدعو إلى تجنب السرعة التي أدت إلى وقوع الحادثة </w:t>
                      </w:r>
                      <w:r>
                        <w:rPr>
                          <w:b/>
                          <w:bCs/>
                          <w:color w:val="008000"/>
                          <w:rtl w:val="true"/>
                          <w:lang w:bidi="ar-MA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color w:val="008000"/>
                          <w:rtl w:val="true"/>
                          <w:lang w:bidi="ar-MA"/>
                        </w:rPr>
                        <w:t>لا داعي للسرعة</w:t>
                      </w:r>
                      <w:r>
                        <w:rPr>
                          <w:b/>
                          <w:bCs/>
                          <w:color w:val="008000"/>
                          <w:rtl w:val="true"/>
                          <w:lang w:bidi="ar-MA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rtl w:val="true"/>
                          <w:lang w:bidi="ar-MA"/>
                        </w:rPr>
                        <w:t>صورة الملص</w:t>
                      </w:r>
                      <w:r>
                        <w:rPr>
                          <w:rtl w:val="true"/>
                          <w:lang w:bidi="ar-MA"/>
                        </w:rPr>
                        <w:t>ق</w:t>
                      </w:r>
                      <w:r>
                        <w:rPr>
                          <w:rtl w:val="true"/>
                          <w:lang w:bidi="ar-MA"/>
                        </w:rPr>
                        <w:t xml:space="preserve"> تهدف إلى توعية مستعملي السيارات و تدعوهم إلى تجنب السرعة خصوصا إذا كانت ظروف السير غير مناسبة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  <w:t xml:space="preserve">( </w:t>
                      </w:r>
                      <w:r>
                        <w:rPr>
                          <w:rtl w:val="true"/>
                          <w:lang w:bidi="ar-MA"/>
                        </w:rPr>
                        <w:t xml:space="preserve">طريق مبلل، علامة خطر الانزلاق </w:t>
                      </w:r>
                      <w:r>
                        <w:rPr>
                          <w:rtl w:val="true"/>
                          <w:lang w:bidi="ar-MA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rtl w:val="true"/>
                          <w:lang w:bidi="ar-MA"/>
                        </w:rPr>
                        <w:t>الإنجاز</w:t>
                      </w:r>
                      <w:r>
                        <w:rPr>
                          <w:b/>
                          <w:bCs/>
                          <w:color w:val="FF0000"/>
                          <w:rtl w:val="true"/>
                          <w:lang w:bidi="ar-MA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rtl w:val="true"/>
                          <w:lang w:bidi="ar-MA"/>
                        </w:rPr>
                        <w:t>يعرض الأستاذ من خلال حوار مع المتعلمين لبعض أسباب حوادث السير، كعدم احترام القانون و إهمال صيانة السيارات و الدراجات العادية و النارية</w:t>
                      </w:r>
                      <w:r>
                        <w:rPr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rtl w:val="true"/>
                          <w:lang w:bidi="ar-MA"/>
                        </w:rPr>
                        <w:t xml:space="preserve">بعد ذلك يطلب الأستاذ من المتعلمين إنجاز التمرين بالصفحة </w:t>
                      </w:r>
                      <w:r>
                        <w:rPr>
                          <w:lang w:bidi="ar-MA"/>
                        </w:rPr>
                        <w:t>60</w:t>
                      </w:r>
                      <w:r>
                        <w:rPr>
                          <w:rtl w:val="true"/>
                          <w:lang w:bidi="ar-MA"/>
                        </w:rPr>
                        <w:t xml:space="preserve"> 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rtl w:val="true"/>
                          <w:lang w:bidi="ar-MA"/>
                        </w:rPr>
                        <w:t>التقويم الإجمالي</w:t>
                      </w:r>
                      <w:r>
                        <w:rPr>
                          <w:b/>
                          <w:bCs/>
                          <w:color w:val="FF0000"/>
                          <w:rtl w:val="true"/>
                          <w:lang w:bidi="ar-MA"/>
                        </w:rPr>
                        <w:t xml:space="preserve">: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  <w:t xml:space="preserve">وضوح الفكرة </w:t>
                      </w:r>
                      <w:r>
                        <w:rPr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lang w:bidi="ar-MA"/>
                        </w:rPr>
                        <w:t>4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tl w:val="true"/>
                          <w:lang w:bidi="ar-MA"/>
                        </w:rPr>
                        <w:t>نقط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  <w:t xml:space="preserve">- </w:t>
                      </w:r>
                      <w:r>
                        <w:rPr>
                          <w:rtl w:val="true"/>
                          <w:lang w:bidi="ar-MA"/>
                        </w:rPr>
                        <w:t>دلالة العناصر المكونة للصورة</w:t>
                      </w:r>
                      <w:r>
                        <w:rPr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lang w:bidi="ar-MA"/>
                        </w:rPr>
                        <w:t>3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tl w:val="true"/>
                          <w:lang w:bidi="ar-MA"/>
                        </w:rPr>
                        <w:t>نقط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  <w:t xml:space="preserve">- </w:t>
                      </w:r>
                      <w:r>
                        <w:rPr>
                          <w:rtl w:val="true"/>
                          <w:lang w:bidi="ar-MA"/>
                        </w:rPr>
                        <w:t>اختيار الألوان المناسبة</w:t>
                      </w:r>
                      <w:r>
                        <w:rPr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lang w:bidi="ar-MA"/>
                        </w:rPr>
                        <w:t>3</w:t>
                      </w: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tl w:val="true"/>
                          <w:lang w:bidi="ar-MA"/>
                        </w:rPr>
                        <w:t xml:space="preserve">نقط 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val="fr-FR" w:eastAsia="en-US" w:bidi="ar-MA"/>
        </w:rPr>
      </w:pPr>
      <w:r>
        <w:rPr>
          <w:rtl w:val="true"/>
          <w:lang w:val="fr-FR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510</wp:posOffset>
                </wp:positionH>
                <wp:positionV relativeFrom="paragraph">
                  <wp:posOffset>60960</wp:posOffset>
                </wp:positionV>
                <wp:extent cx="6629400" cy="1142365"/>
                <wp:effectExtent l="12700" t="13335" r="13335" b="127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14228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3pt;margin-top:4.8pt;width:521.95pt;height:89.9pt;mso-wrap-style:none;v-text-anchor:middle" type="_x0000_t97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val="fr-FR" w:eastAsia="en-US" w:bidi="ar-MA"/>
        </w:rPr>
      </w:pPr>
      <w:r>
        <w:rPr>
          <w:rtl w:val="true"/>
          <w:lang w:val="fr-FR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751205</wp:posOffset>
                </wp:positionH>
                <wp:positionV relativeFrom="paragraph">
                  <wp:posOffset>13335</wp:posOffset>
                </wp:positionV>
                <wp:extent cx="5143500" cy="1028065"/>
                <wp:effectExtent l="0" t="0" r="0" b="0"/>
                <wp:wrapNone/>
                <wp:docPr id="8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1028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MA"/>
                              </w:rPr>
                              <w:t>المستوى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lang w:bidi="ar-MA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         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أس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  <w:t>16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MA"/>
                              </w:rPr>
                              <w:t>جذاذة رقم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lang w:bidi="ar-MA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التربية التشكيلية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الوحدة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MA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    -  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موضوع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MA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من اختيار المتعل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وسائل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لصاق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مقص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مجلات بها صور مختلفة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كراسة المتعلم ص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lang w:bidi="ar-MA"/>
                              </w:rPr>
                              <w:t>62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،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lang w:bidi="ar-MA"/>
                              </w:rPr>
                              <w:t>63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،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lang w:bidi="ar-MA"/>
                              </w:rPr>
                              <w:t>64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،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lang w:bidi="ar-MA"/>
                              </w:rPr>
                              <w:t>6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80.95pt;mso-wrap-distance-left:9.05pt;mso-wrap-distance-right:9.05pt;mso-wrap-distance-top:0pt;mso-wrap-distance-bottom:0pt;margin-top:1.05pt;mso-position-vertical-relative:text;margin-left:59.1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MA"/>
                        </w:rPr>
                        <w:t>المستوى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lang w:bidi="ar-MA"/>
                        </w:rPr>
                        <w:t>5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            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أس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ar-MA"/>
                        </w:rPr>
                        <w:t>16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           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MA"/>
                        </w:rPr>
                        <w:t>جذاذة رقم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lang w:bidi="ar-MA"/>
                        </w:rPr>
                        <w:t>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التربية التشكيلية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الوحدة 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lang w:bidi="ar-MA"/>
                        </w:rPr>
                        <w:t>4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     -       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موضوع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lang w:bidi="ar-MA"/>
                        </w:rPr>
                        <w:t>6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من اختيار المتعلم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80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وسائل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color w:val="0000FF"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لصاق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 مقص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 مجلات بها صور مختلفة</w:t>
                      </w:r>
                      <w:r>
                        <w:rPr>
                          <w:color w:val="0000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كراسة المتعلم ص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lang w:bidi="ar-MA"/>
                        </w:rPr>
                        <w:t>62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، 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lang w:bidi="ar-MA"/>
                        </w:rPr>
                        <w:t>63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، 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lang w:bidi="ar-MA"/>
                        </w:rPr>
                        <w:t>64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، 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lang w:bidi="ar-MA"/>
                        </w:rPr>
                        <w:t>6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8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80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val="en-US" w:eastAsia="en-US" w:bidi="ar-MA"/>
        </w:rPr>
      </w:pPr>
      <w:r>
        <w:rPr>
          <w:rtl w:val="true"/>
          <w:lang w:val="en-US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985</wp:posOffset>
                </wp:positionH>
                <wp:positionV relativeFrom="paragraph">
                  <wp:posOffset>81915</wp:posOffset>
                </wp:positionV>
                <wp:extent cx="6648450" cy="361950"/>
                <wp:effectExtent l="0" t="0" r="0" b="0"/>
                <wp:wrapNone/>
                <wp:docPr id="89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هدف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نجاز صورة مركبة للتعبي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3.5pt;height:28.5pt;mso-wrap-distance-left:9.05pt;mso-wrap-distance-right:9.05pt;mso-wrap-distance-top:0pt;mso-wrap-distance-bottom:0pt;margin-top:6.4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هدف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نجاز صورة مركبة للتعبي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val="en-US" w:eastAsia="en-US" w:bidi="ar-MA"/>
        </w:rPr>
      </w:pPr>
      <w:r>
        <w:rPr>
          <w:rtl w:val="true"/>
          <w:lang w:val="en-US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635</wp:posOffset>
                </wp:positionH>
                <wp:positionV relativeFrom="paragraph">
                  <wp:posOffset>5715</wp:posOffset>
                </wp:positionV>
                <wp:extent cx="6663690" cy="6221730"/>
                <wp:effectExtent l="0" t="0" r="0" b="0"/>
                <wp:wrapNone/>
                <wp:docPr id="9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3690" cy="62217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تمهي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يستحضر الأستاذ مع المتعلمين التعلمات السابقة المتعلقة بعناصر الصورة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اكتشا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وضعية تعلمية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صورتان ل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تاتلان في بيته ، للفنان راؤول هوسمان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و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(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دادا داندي، للفنان حنا هوش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يلاحظ المتعلمون الصورتين الواردتين في الصفحتين </w:t>
                            </w:r>
                            <w:r>
                              <w:rPr>
                                <w:sz w:val="28"/>
                                <w:szCs w:val="28"/>
                                <w:lang w:bidi="ar-MA"/>
                              </w:rPr>
                              <w:t>62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و </w:t>
                            </w:r>
                            <w:r>
                              <w:rPr>
                                <w:sz w:val="28"/>
                                <w:szCs w:val="28"/>
                                <w:lang w:bidi="ar-MA"/>
                              </w:rPr>
                              <w:t>6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ليتعرفوا عناصرها و كيفية تركيب هذه العناصر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صورة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"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تاتلان في بيته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"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في الصفحة </w:t>
                            </w:r>
                            <w:r>
                              <w:rPr>
                                <w:sz w:val="28"/>
                                <w:szCs w:val="28"/>
                                <w:lang w:bidi="ar-MA"/>
                              </w:rPr>
                              <w:t>6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مكونة من عناصر واضحة يمكن تعرفها بسهولة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صورة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"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دادا داندي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"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مركبة من عناصر متداخلة يصعب تعرف بعضه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استنتا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يستنتج التلاميذ بمساعدة الأستاذ، أن الصورة المركبة عبارة عن صورة مكونة من عدة عناص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(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صور أو أجزاء صور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)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لم تكن تجمع بينها أية علاقة في السابق، مما يجعل منها أحيانا صورة غريبة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 (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يكتل مصطلح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"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الصورة المركبة على السبورة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"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قصد التثبيت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تمر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ترسيخا لمفهوم الصورة المركبة ، يعمد المتعلمون إلى إنجاز نشاط مرتبط بذلك حيث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يلاحظون الكيفية التي تم بها تركيب الصورة الواردة في الصفحة </w:t>
                            </w:r>
                            <w:r>
                              <w:rPr>
                                <w:sz w:val="28"/>
                                <w:szCs w:val="28"/>
                                <w:lang w:bidi="ar-MA"/>
                              </w:rPr>
                              <w:t>64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يسترشدون بهذه الصورة في تركيب صورة فوتوغرافية ، يقصون عناصرها من المجلات للتعبير عن آلة ميكانيكية غريبة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و يسهم هذا النوع من التمارين في إنماء الجانب الخيالي و الإبداعي لدى المتعلمين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إنجا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يتم هذا الإنجاز على الصفحة </w:t>
                            </w:r>
                            <w:r>
                              <w:rPr>
                                <w:sz w:val="28"/>
                                <w:szCs w:val="28"/>
                                <w:lang w:bidi="ar-MA"/>
                              </w:rPr>
                              <w:t>65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، مع ترك الحرية للتلاميذ في اختيار طريقة التركيب، و الذي يتم بإحدى الطريقتين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تقطيع عناصر و تركيبها داخل فضاء جديد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أو تقطيع عناصر مختلفة و دمجها مع بعضها للتوصل إلى صورة مركب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24.7pt;height:489.9pt;mso-wrap-distance-left:9.05pt;mso-wrap-distance-right:9.05pt;mso-wrap-distance-top:0pt;mso-wrap-distance-bottom:0pt;margin-top:0.45pt;mso-position-vertical-relative:text;margin-left:-0.0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تمهيد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يستحضر الأستاذ مع المتعلمين التعلمات السابقة المتعلقة بعناصر الصورة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اكتشاف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8000"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وضعية تعلمية</w:t>
                      </w: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صورتان ل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(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تاتلان في بيته ، للفنان راؤول هوسمان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و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(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دادا داندي، للفنان حنا هوش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-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يلاحظ المتعلمون الصورتين الواردتين في الصفحتين </w:t>
                      </w:r>
                      <w:r>
                        <w:rPr>
                          <w:sz w:val="28"/>
                          <w:szCs w:val="28"/>
                          <w:lang w:bidi="ar-MA"/>
                        </w:rPr>
                        <w:t>62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و </w:t>
                      </w:r>
                      <w:r>
                        <w:rPr>
                          <w:sz w:val="28"/>
                          <w:szCs w:val="28"/>
                          <w:lang w:bidi="ar-MA"/>
                        </w:rPr>
                        <w:t>6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ليتعرفوا عناصرها و كيفية تركيب هذه العناصر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-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صورة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"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تاتلان في بيته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"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في الصفحة </w:t>
                      </w:r>
                      <w:r>
                        <w:rPr>
                          <w:sz w:val="28"/>
                          <w:szCs w:val="28"/>
                          <w:lang w:bidi="ar-MA"/>
                        </w:rPr>
                        <w:t>6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مكونة من عناصر واضحة يمكن تعرفها بسهولة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-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صورة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"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دادا داندي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"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مركبة من عناصر متداخلة يصعب تعرف بعضها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8000"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8000"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استنتاج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يستنتج التلاميذ بمساعدة الأستاذ، أن الصورة المركبة عبارة عن صورة مكونة من عدة عناصر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(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صور أو أجزاء صور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)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لم تكن تجمع بينها أية علاقة في السابق، مما يجعل منها أحيانا صورة غريبة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. (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يكتل مصطلح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"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الصورة المركبة على السبورة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"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قصد التثبيت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تمر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ترسيخا لمفهوم الصورة المركبة ، يعمد المتعلمون إلى إنجاز نشاط مرتبط بذلك حيث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-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يلاحظون الكيفية التي تم بها تركيب الصورة الواردة في الصفحة </w:t>
                      </w:r>
                      <w:r>
                        <w:rPr>
                          <w:sz w:val="28"/>
                          <w:szCs w:val="28"/>
                          <w:lang w:bidi="ar-MA"/>
                        </w:rPr>
                        <w:t>64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-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يسترشدون بهذه الصورة في تركيب صورة فوتوغرافية ، يقصون عناصرها من المجلات للتعبير عن آلة ميكانيكية غريبة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و يسهم هذا النوع من التمارين في إنماء الجانب الخيالي و الإبداعي لدى المتعلمين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إنجاز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يتم هذا الإنجاز على الصفحة </w:t>
                      </w:r>
                      <w:r>
                        <w:rPr>
                          <w:sz w:val="28"/>
                          <w:szCs w:val="28"/>
                          <w:lang w:bidi="ar-MA"/>
                        </w:rPr>
                        <w:t>65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، مع ترك الحرية للتلاميذ في اختيار طريقة التركيب، و الذي يتم بإحدى الطريقتين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: -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تقطيع عناصر و تركيبها داخل فضاء جديد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-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أو تقطيع عناصر مختلفة و دمجها مع بعضها للتوصل إلى صورة مركب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val="fr-FR" w:eastAsia="en-US" w:bidi="ar-MA"/>
        </w:rPr>
      </w:pPr>
      <w:r>
        <w:rPr>
          <w:rtl w:val="true"/>
          <w:lang w:val="fr-FR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510</wp:posOffset>
                </wp:positionH>
                <wp:positionV relativeFrom="paragraph">
                  <wp:posOffset>60960</wp:posOffset>
                </wp:positionV>
                <wp:extent cx="6629400" cy="1371600"/>
                <wp:effectExtent l="12700" t="12700" r="13335" b="133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3716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3pt;margin-top:4.8pt;width:521.95pt;height:107.95pt;mso-wrap-style:none;v-text-anchor:middle" type="_x0000_t97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val="fr-FR" w:eastAsia="en-US" w:bidi="ar-MA"/>
        </w:rPr>
      </w:pPr>
      <w:r>
        <w:rPr>
          <w:rtl w:val="true"/>
          <w:lang w:val="fr-FR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694055</wp:posOffset>
                </wp:positionH>
                <wp:positionV relativeFrom="paragraph">
                  <wp:posOffset>51435</wp:posOffset>
                </wp:positionV>
                <wp:extent cx="5257800" cy="1257300"/>
                <wp:effectExtent l="0" t="0" r="0" b="0"/>
                <wp:wrapNone/>
                <wp:docPr id="9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MA"/>
                              </w:rPr>
                              <w:t>المستوى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lang w:bidi="ar-MA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        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أس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  <w:t>17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MA"/>
                              </w:rPr>
                              <w:t>جذاذة رقم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lang w:bidi="ar-MA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التربية التشكيلية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الوحدة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MA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  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در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MA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البيئة، الإعلام، الإشهار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وسائل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قلم الرصاص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أقلام لبدية أو صباغة مائية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كراسة المتعلم ص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lang w:bidi="ar-MA"/>
                              </w:rPr>
                              <w:t>66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و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lang w:bidi="ar-MA"/>
                              </w:rPr>
                              <w:t>67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(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صور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lang w:bidi="ar-MA"/>
                              </w:rPr>
                              <w:t>117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و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lang w:bidi="ar-MA"/>
                              </w:rPr>
                              <w:t>119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99pt;mso-wrap-distance-left:9.05pt;mso-wrap-distance-right:9.05pt;mso-wrap-distance-top:0pt;mso-wrap-distance-bottom:0pt;margin-top:4.05pt;mso-position-vertical-relative:text;margin-left:54.6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MA"/>
                        </w:rPr>
                        <w:t>المستوى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lang w:bidi="ar-MA"/>
                        </w:rPr>
                        <w:t>5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           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أس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ar-MA"/>
                        </w:rPr>
                        <w:t>17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             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MA"/>
                        </w:rPr>
                        <w:t>جذاذة رقم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lang w:bidi="ar-MA"/>
                        </w:rPr>
                        <w:t>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التربية التشكيلية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الوحدة 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lang w:bidi="ar-MA"/>
                        </w:rPr>
                        <w:t>5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   - 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درس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lang w:bidi="ar-MA"/>
                        </w:rPr>
                        <w:t>1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البيئة، الإعلام، الإشهار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80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وسائل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color w:val="0000FF"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قلم الرصاص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 أقلام لبدية أو صباغة مائية</w:t>
                      </w:r>
                      <w:r>
                        <w:rPr>
                          <w:color w:val="0000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  </w:t>
                      </w:r>
                      <w:r>
                        <w:rPr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80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كراسة المتعلم ص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lang w:bidi="ar-MA"/>
                        </w:rPr>
                        <w:t>66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و 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lang w:bidi="ar-MA"/>
                        </w:rPr>
                        <w:t>67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 (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صور 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lang w:bidi="ar-MA"/>
                        </w:rPr>
                        <w:t>117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و 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lang w:bidi="ar-MA"/>
                        </w:rPr>
                        <w:t>119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80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80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80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val="en-US" w:eastAsia="en-US" w:bidi="ar-MA"/>
        </w:rPr>
      </w:pPr>
      <w:r>
        <w:rPr>
          <w:rtl w:val="true"/>
          <w:lang w:val="en-US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985</wp:posOffset>
                </wp:positionH>
                <wp:positionV relativeFrom="paragraph">
                  <wp:posOffset>135255</wp:posOffset>
                </wp:positionV>
                <wp:extent cx="6648450" cy="361950"/>
                <wp:effectExtent l="0" t="0" r="0" b="0"/>
                <wp:wrapNone/>
                <wp:docPr id="9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هدف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تقويم المكتسبات السابقة حول قراءة الصور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3.5pt;height:28.5pt;mso-wrap-distance-left:9.05pt;mso-wrap-distance-right:9.05pt;mso-wrap-distance-top:0pt;mso-wrap-distance-bottom:0pt;margin-top:10.6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هدف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تقويم المكتسبات السابقة حول قراءة الصور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val="en-US" w:eastAsia="en-US" w:bidi="ar-MA"/>
        </w:rPr>
      </w:pPr>
      <w:r>
        <w:rPr>
          <w:rtl w:val="true"/>
          <w:lang w:val="en-US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635</wp:posOffset>
                </wp:positionH>
                <wp:positionV relativeFrom="paragraph">
                  <wp:posOffset>59055</wp:posOffset>
                </wp:positionV>
                <wp:extent cx="6663690" cy="5292090"/>
                <wp:effectExtent l="0" t="0" r="0" b="0"/>
                <wp:wrapNone/>
                <wp:docPr id="9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3690" cy="52920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تمهي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يستهل الأستاذ الحصة باستحضار معطيات الدروس السابق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خصوصا ما يتعلق منها بعناصر و مدلول الصورة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تقو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يجري الأستاذ حوارا مع المتعلمين حول أهمية التربية البيئ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يطلب الأستاذ من المتعلمين قراءة نص التمرين بالصفحة </w:t>
                            </w:r>
                            <w:r>
                              <w:rPr>
                                <w:sz w:val="28"/>
                                <w:szCs w:val="28"/>
                                <w:lang w:bidi="ar-MA"/>
                              </w:rPr>
                              <w:t>66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و إنجازه على الكراسة بالأقلام الملونة أو الصباغة المائية وفق ما هو مطلوب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تقويم إجمالي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وضوح الفكر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sz w:val="28"/>
                                <w:szCs w:val="28"/>
                                <w:lang w:bidi="ar-MA"/>
                              </w:rPr>
                              <w:t>6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نق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انسجام عناصر الرسم مع صورة الشجرة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نقطتان اثنتان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رسم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نقطتان اثنت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يستحضر الأستاذ مع المتعلمين أصناف الصور و خصائص كل صنف ثم ينجز المتعلمون التمرين بالصفحة </w:t>
                            </w:r>
                            <w:r>
                              <w:rPr>
                                <w:sz w:val="28"/>
                                <w:szCs w:val="28"/>
                                <w:lang w:bidi="ar-MA"/>
                              </w:rPr>
                              <w:t>67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، و يتم البحث عن الجواب في الصفحتين </w:t>
                            </w:r>
                            <w:r>
                              <w:rPr>
                                <w:sz w:val="28"/>
                                <w:szCs w:val="28"/>
                                <w:lang w:bidi="ar-MA"/>
                              </w:rPr>
                              <w:t>117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و </w:t>
                            </w:r>
                            <w:r>
                              <w:rPr>
                                <w:sz w:val="28"/>
                                <w:szCs w:val="28"/>
                                <w:lang w:bidi="ar-MA"/>
                              </w:rPr>
                              <w:t>1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تقويم إجمال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Cs w:val="28"/>
                                <w:lang w:bidi="ar-MA"/>
                              </w:rPr>
                              <w:t>5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نقط لكل جواب صحيح 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24.7pt;height:416.7pt;mso-wrap-distance-left:9.05pt;mso-wrap-distance-right:9.05pt;mso-wrap-distance-top:0pt;mso-wrap-distance-bottom:0pt;margin-top:4.65pt;mso-position-vertical-relative:text;margin-left:-0.0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تمهيد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يستهل الأستاذ الحصة باستحضار معطيات الدروس السابق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خصوصا ما يتعلق منها بعناصر و مدلول الصورة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تقو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يجري الأستاذ حوارا مع المتعلمين حول أهمية التربية البيئ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يطلب الأستاذ من المتعلمين قراءة نص التمرين بالصفحة </w:t>
                      </w:r>
                      <w:r>
                        <w:rPr>
                          <w:sz w:val="28"/>
                          <w:szCs w:val="28"/>
                          <w:lang w:bidi="ar-MA"/>
                        </w:rPr>
                        <w:t>66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و إنجازه على الكراسة بالأقلام الملونة أو الصباغة المائية وفق ما هو مطلوب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8000"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تقويم إجمالي</w:t>
                      </w: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-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وضوح الفكرة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sz w:val="28"/>
                          <w:szCs w:val="28"/>
                          <w:lang w:bidi="ar-MA"/>
                        </w:rPr>
                        <w:t>6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نقط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-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انسجام عناصر الرسم مع صورة الشجرة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نقطتان اثنتان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-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رسم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نقطتان اثنتا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يستحضر الأستاذ مع المتعلمين أصناف الصور و خصائص كل صنف ثم ينجز المتعلمون التمرين بالصفحة </w:t>
                      </w:r>
                      <w:r>
                        <w:rPr>
                          <w:sz w:val="28"/>
                          <w:szCs w:val="28"/>
                          <w:lang w:bidi="ar-MA"/>
                        </w:rPr>
                        <w:t>67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، و يتم البحث عن الجواب في الصفحتين </w:t>
                      </w:r>
                      <w:r>
                        <w:rPr>
                          <w:sz w:val="28"/>
                          <w:szCs w:val="28"/>
                          <w:lang w:bidi="ar-MA"/>
                        </w:rPr>
                        <w:t>117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و </w:t>
                      </w:r>
                      <w:r>
                        <w:rPr>
                          <w:sz w:val="28"/>
                          <w:szCs w:val="28"/>
                          <w:lang w:bidi="ar-MA"/>
                        </w:rPr>
                        <w:t>1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8000"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تقويم إجمال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- </w:t>
                      </w:r>
                      <w:r>
                        <w:rPr>
                          <w:sz w:val="28"/>
                          <w:szCs w:val="28"/>
                          <w:lang w:bidi="ar-MA"/>
                        </w:rPr>
                        <w:t>5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نقط لكل جواب صحيح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val="fr-FR" w:eastAsia="en-US" w:bidi="ar-MA"/>
        </w:rPr>
      </w:pPr>
      <w:r>
        <w:rPr>
          <w:rtl w:val="true"/>
          <w:lang w:val="fr-FR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510</wp:posOffset>
                </wp:positionH>
                <wp:positionV relativeFrom="paragraph">
                  <wp:posOffset>60960</wp:posOffset>
                </wp:positionV>
                <wp:extent cx="6629400" cy="1371600"/>
                <wp:effectExtent l="12700" t="12700" r="13335" b="133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3716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3pt;margin-top:4.8pt;width:521.95pt;height:107.95pt;mso-wrap-style:none;v-text-anchor:middle" type="_x0000_t97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val="fr-FR" w:eastAsia="en-US" w:bidi="ar-MA"/>
        </w:rPr>
      </w:pPr>
      <w:r>
        <w:rPr>
          <w:rtl w:val="true"/>
          <w:lang w:val="fr-FR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751205</wp:posOffset>
                </wp:positionH>
                <wp:positionV relativeFrom="paragraph">
                  <wp:posOffset>32385</wp:posOffset>
                </wp:positionV>
                <wp:extent cx="5143500" cy="1257300"/>
                <wp:effectExtent l="0" t="0" r="0" b="0"/>
                <wp:wrapNone/>
                <wp:docPr id="96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MA"/>
                              </w:rPr>
                              <w:t>المستوى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lang w:bidi="ar-MA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        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أس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  <w:t>18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MA"/>
                              </w:rPr>
                              <w:t>جذاذة رقم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lang w:bidi="ar-MA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التربية التشكيلية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الوحدة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MA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-       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الموضوع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MA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صورة الإخبار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وسائل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لصاق، مقص، صورة من مجلات رياض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كراسة المتعلم ص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lang w:bidi="ar-MA"/>
                              </w:rPr>
                              <w:t>68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و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lang w:bidi="ar-MA"/>
                              </w:rPr>
                              <w:t>69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99pt;mso-wrap-distance-left:9.05pt;mso-wrap-distance-right:9.05pt;mso-wrap-distance-top:0pt;mso-wrap-distance-bottom:0pt;margin-top:2.55pt;mso-position-vertical-relative:text;margin-left:59.1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MA"/>
                        </w:rPr>
                        <w:t>المستوى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lang w:bidi="ar-MA"/>
                        </w:rPr>
                        <w:t>5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           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أس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ar-MA"/>
                        </w:rPr>
                        <w:t>18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           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MA"/>
                        </w:rPr>
                        <w:t>جذاذة رقم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lang w:bidi="ar-MA"/>
                        </w:rPr>
                        <w:t>1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التربية التشكيلية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الوحدة 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lang w:bidi="ar-MA"/>
                        </w:rPr>
                        <w:t>5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 -       - 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الموضوع 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lang w:bidi="ar-MA"/>
                        </w:rPr>
                        <w:t>2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صورة الإخبارية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وسائل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لصاق، مقص، صورة من مجلات رياض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80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كراسة المتعلم ص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lang w:bidi="ar-MA"/>
                        </w:rPr>
                        <w:t>68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و 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lang w:bidi="ar-MA"/>
                        </w:rPr>
                        <w:t>69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80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80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80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val="en-US" w:eastAsia="en-US" w:bidi="ar-MA"/>
        </w:rPr>
      </w:pPr>
      <w:r>
        <w:rPr>
          <w:rtl w:val="true"/>
          <w:lang w:val="en-US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985</wp:posOffset>
                </wp:positionH>
                <wp:positionV relativeFrom="paragraph">
                  <wp:posOffset>135255</wp:posOffset>
                </wp:positionV>
                <wp:extent cx="6648450" cy="361950"/>
                <wp:effectExtent l="0" t="0" r="0" b="0"/>
                <wp:wrapNone/>
                <wp:docPr id="9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هدف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دعم المكتسبات حول قراءة الصور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3.5pt;height:28.5pt;mso-wrap-distance-left:9.05pt;mso-wrap-distance-right:9.05pt;mso-wrap-distance-top:0pt;mso-wrap-distance-bottom:0pt;margin-top:10.6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هدف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دعم المكتسبات حول قراءة الصور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val="en-US" w:eastAsia="en-US" w:bidi="ar-MA"/>
        </w:rPr>
      </w:pPr>
      <w:r>
        <w:rPr>
          <w:rtl w:val="true"/>
          <w:lang w:val="en-US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635</wp:posOffset>
                </wp:positionH>
                <wp:positionV relativeFrom="paragraph">
                  <wp:posOffset>59055</wp:posOffset>
                </wp:positionV>
                <wp:extent cx="6663690" cy="5177790"/>
                <wp:effectExtent l="0" t="0" r="0" b="0"/>
                <wp:wrapNone/>
                <wp:docPr id="98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3690" cy="51777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تمهي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يستهل الأستاذ الحصة باستحضار معطيات الدرس حول الصورة المركبة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دع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ينجز المتعلم التمرين </w:t>
                            </w:r>
                            <w:r>
                              <w:rPr>
                                <w:sz w:val="28"/>
                                <w:szCs w:val="28"/>
                                <w:lang w:bidi="ar-MA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في الصفحة </w:t>
                            </w:r>
                            <w:r>
                              <w:rPr>
                                <w:sz w:val="28"/>
                                <w:szCs w:val="28"/>
                                <w:lang w:bidi="ar-MA"/>
                              </w:rPr>
                              <w:t>68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من الكراسة، و يدخل هذا العمل في إطار التثبيت و ضبط المفاهيم السابقة بناء على النتائج التي تم الكشف عنها في حصة التقويم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ثقافة التشكيل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يطلع المتعلمون على موضوع الثقافة التشكيلية في عمل كل من الفنانين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(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هيرتفليد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و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(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هوسمان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ليستفيدوا من ذلك في إغناء ثقافتهم التشكيلية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24.7pt;height:407.7pt;mso-wrap-distance-left:9.05pt;mso-wrap-distance-right:9.05pt;mso-wrap-distance-top:0pt;mso-wrap-distance-bottom:0pt;margin-top:4.65pt;mso-position-vertical-relative:text;margin-left:-0.0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تمهيد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يستهل الأستاذ الحصة باستحضار معطيات الدرس حول الصورة المركبة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دع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ينجز المتعلم التمرين </w:t>
                      </w:r>
                      <w:r>
                        <w:rPr>
                          <w:sz w:val="28"/>
                          <w:szCs w:val="28"/>
                          <w:lang w:bidi="ar-MA"/>
                        </w:rPr>
                        <w:t>1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في الصفحة </w:t>
                      </w:r>
                      <w:r>
                        <w:rPr>
                          <w:sz w:val="28"/>
                          <w:szCs w:val="28"/>
                          <w:lang w:bidi="ar-MA"/>
                        </w:rPr>
                        <w:t>68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من الكراسة، و يدخل هذا العمل في إطار التثبيت و ضبط المفاهيم السابقة بناء على النتائج التي تم الكشف عنها في حصة التقويم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ثقافة التشكيل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يطلع المتعلمون على موضوع الثقافة التشكيلية في عمل كل من الفنانين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(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هيرتفليد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و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(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هوسمان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ليستفيدوا من ذلك في إغناء ثقافتهم التشكيلية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val="fr-FR" w:eastAsia="en-US" w:bidi="ar-MA"/>
        </w:rPr>
      </w:pPr>
      <w:r>
        <w:rPr>
          <w:rtl w:val="true"/>
          <w:lang w:val="fr-FR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510</wp:posOffset>
                </wp:positionH>
                <wp:positionV relativeFrom="paragraph">
                  <wp:posOffset>60960</wp:posOffset>
                </wp:positionV>
                <wp:extent cx="6629400" cy="1371600"/>
                <wp:effectExtent l="12700" t="12700" r="13335" b="133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3716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3pt;margin-top:4.8pt;width:521.95pt;height:107.95pt;mso-wrap-style:none;v-text-anchor:middle" type="_x0000_t97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val="fr-FR" w:eastAsia="en-US" w:bidi="ar-MA"/>
        </w:rPr>
      </w:pPr>
      <w:r>
        <w:rPr>
          <w:rtl w:val="true"/>
          <w:lang w:val="fr-FR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694055</wp:posOffset>
                </wp:positionH>
                <wp:positionV relativeFrom="paragraph">
                  <wp:posOffset>51435</wp:posOffset>
                </wp:positionV>
                <wp:extent cx="5257800" cy="1257300"/>
                <wp:effectExtent l="0" t="0" r="0" b="0"/>
                <wp:wrapNone/>
                <wp:docPr id="10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MA"/>
                              </w:rPr>
                              <w:t>المستوى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lang w:bidi="ar-MA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     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أس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  <w:t>19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MA"/>
                              </w:rPr>
                              <w:t>جذاذة رقم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lang w:bidi="ar-MA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التربية التشكيلية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الوحدة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MA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-             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الموضوع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MA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طبيعة جامد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وسائل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أقلام ملونة أو أقلام لبدية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كراسة المتعلم ص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lang w:bidi="ar-MA"/>
                              </w:rPr>
                              <w:t>72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و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lang w:bidi="ar-MA"/>
                              </w:rPr>
                              <w:t>73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99pt;mso-wrap-distance-left:9.05pt;mso-wrap-distance-right:9.05pt;mso-wrap-distance-top:0pt;mso-wrap-distance-bottom:0pt;margin-top:4.05pt;mso-position-vertical-relative:text;margin-left:54.6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MA"/>
                        </w:rPr>
                        <w:t>المستوى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lang w:bidi="ar-MA"/>
                        </w:rPr>
                        <w:t>5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        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أس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ar-MA"/>
                        </w:rPr>
                        <w:t>19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             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MA"/>
                        </w:rPr>
                        <w:t>جذاذة رقم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lang w:bidi="ar-MA"/>
                        </w:rPr>
                        <w:t>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التربية التشكيلية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الوحدة 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lang w:bidi="ar-MA"/>
                        </w:rPr>
                        <w:t>6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 -             - 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الموضوع 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lang w:bidi="ar-MA"/>
                        </w:rPr>
                        <w:t>1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طبيعة جامدة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وسائل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أقلام ملونة أو أقلام لبدية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80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كراسة المتعلم ص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lang w:bidi="ar-MA"/>
                        </w:rPr>
                        <w:t>72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و 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lang w:bidi="ar-MA"/>
                        </w:rPr>
                        <w:t>73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80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80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80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val="en-US" w:eastAsia="en-US" w:bidi="ar-MA"/>
        </w:rPr>
      </w:pPr>
      <w:r>
        <w:rPr>
          <w:rtl w:val="true"/>
          <w:lang w:val="en-US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985</wp:posOffset>
                </wp:positionH>
                <wp:positionV relativeFrom="paragraph">
                  <wp:posOffset>135255</wp:posOffset>
                </wp:positionV>
                <wp:extent cx="6648450" cy="361950"/>
                <wp:effectExtent l="0" t="0" r="0" b="0"/>
                <wp:wrapNone/>
                <wp:docPr id="10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هدف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تعبير عن القريب و البعيد بتراكب المستويات</w:t>
                            </w:r>
                            <w:r>
                              <w:rPr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3.5pt;height:28.5pt;mso-wrap-distance-left:9.05pt;mso-wrap-distance-right:9.05pt;mso-wrap-distance-top:0pt;mso-wrap-distance-bottom:0pt;margin-top:10.6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هدف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تعبير عن القريب و البعيد بتراكب المستويات</w:t>
                      </w:r>
                      <w:r>
                        <w:rPr>
                          <w:color w:val="008000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val="en-US" w:eastAsia="en-US" w:bidi="ar-MA"/>
        </w:rPr>
      </w:pPr>
      <w:r>
        <w:rPr>
          <w:rtl w:val="true"/>
          <w:lang w:val="en-US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635</wp:posOffset>
                </wp:positionH>
                <wp:positionV relativeFrom="paragraph">
                  <wp:posOffset>59055</wp:posOffset>
                </wp:positionV>
                <wp:extent cx="6663690" cy="4935855"/>
                <wp:effectExtent l="0" t="0" r="0" b="0"/>
                <wp:wrapNone/>
                <wp:docPr id="10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3690" cy="493585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تمهي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يستهل الأستاذ الحصة بأن يطلب من المتعلمين تحديد الأشيا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القريبة و البعيدة من مكان تواجدهم داخل حجرة الدرس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اكتشا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*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وضعية تعلمية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و يتم بناؤها وفق المراحل التالي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يضع الأستاذ أمام التلاميذ نموذجا مكونا من كرة و محفظة، ثم يرتب الأشياء على التوالي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كرة في المستور الأول و المحفظة من وراءها في المستور الثاني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يطرح سؤالين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ما هو الشيء القريب منكم؟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كر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ما هو الشيء البعيد عنكم؟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محفظ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يستنتج من التلاميذ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 *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عندنا مستويات من القريب إلى البعي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المستوى الأول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(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القريب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)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يمثل الكر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. 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المستوى الثاني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(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البعيد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)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يمثل المحفظ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يثير انتباه المتعلمين إلى أن الكرة في المستوى الأول 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(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القريب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)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تغطي جزءا من المحفظ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. (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تكتب عبارة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"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مستوى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"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على السبورة لتثبيتها لدى المتعلمين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ينجز المتعلمون التمرين </w:t>
                            </w:r>
                            <w:r>
                              <w:rPr>
                                <w:sz w:val="28"/>
                                <w:szCs w:val="28"/>
                                <w:lang w:bidi="ar-MA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بالصفحة </w:t>
                            </w:r>
                            <w:r>
                              <w:rPr>
                                <w:sz w:val="28"/>
                                <w:szCs w:val="28"/>
                                <w:lang w:bidi="ar-MA"/>
                              </w:rPr>
                              <w:t>72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(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لوحة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"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قطعة البيضاء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" )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بترتيب المستويات من القريب إلى البعيد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رقم </w:t>
                            </w:r>
                            <w:r>
                              <w:rPr>
                                <w:sz w:val="28"/>
                                <w:szCs w:val="28"/>
                                <w:lang w:bidi="ar-MA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يمثل المستور الأول أسفل الرسم، رقم </w:t>
                            </w:r>
                            <w:r>
                              <w:rPr>
                                <w:sz w:val="28"/>
                                <w:szCs w:val="28"/>
                                <w:lang w:bidi="ar-MA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يمثل المستوى الثاني، رقم </w:t>
                            </w:r>
                            <w:r>
                              <w:rPr>
                                <w:sz w:val="28"/>
                                <w:szCs w:val="28"/>
                                <w:lang w:bidi="ar-MA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يمثل المستوى الثالث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تمرن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*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يستعمل المتعلمون الألوان لتحديد المستويات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القريب و البعيد و الأبعد من المستويات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(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التمرين </w:t>
                            </w:r>
                            <w:r>
                              <w:rPr>
                                <w:sz w:val="28"/>
                                <w:szCs w:val="28"/>
                                <w:lang w:bidi="ar-MA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بالصفحة </w:t>
                            </w:r>
                            <w:r>
                              <w:rPr>
                                <w:sz w:val="28"/>
                                <w:szCs w:val="28"/>
                                <w:lang w:bidi="ar-MA"/>
                              </w:rPr>
                              <w:t>72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)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أخضر ــــــــــ   القنين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برتقالي ـــــــــ   الطاجن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أحمر ـــــــــ   القاكه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.   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24.7pt;height:388.65pt;mso-wrap-distance-left:9.05pt;mso-wrap-distance-right:9.05pt;mso-wrap-distance-top:0pt;mso-wrap-distance-bottom:0pt;margin-top:4.65pt;mso-position-vertical-relative:text;margin-left:-0.0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تمهيد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يستهل الأستاذ الحصة بأن يطلب من المتعلمين تحديد الأشياء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القريبة و البعيدة من مكان تواجدهم داخل حجرة الدرس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اكتشا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  <w:rtl w:val="true"/>
                          <w:lang w:bidi="ar-MA"/>
                        </w:rPr>
                        <w:t>*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وضعية تعلمية</w:t>
                      </w: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و يتم بناؤها وفق المراحل التالية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يضع الأستاذ أمام التلاميذ نموذجا مكونا من كرة و محفظة، ثم يرتب الأشياء على التوالي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كرة في المستور الأول و المحفظة من وراءها في المستور الثاني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يطرح سؤالين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: -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ما هو الشيء القريب منكم؟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(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كرة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)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-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ما هو الشيء البعيد عنكم؟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(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محفظة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)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يستنتج من التلاميذ</w:t>
                      </w: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  <w:rtl w:val="true"/>
                          <w:lang w:bidi="ar-MA"/>
                        </w:rPr>
                        <w:t>: *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عندنا مستويات من القريب إلى البعيد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-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المستوى الأول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(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القريب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)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يمثل الكرة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. -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المستوى الثاني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(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البعيد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)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يمثل المحفظة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يثير انتباه المتعلمين إلى أن الكرة في المستوى الأول 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(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القريب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)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تغطي جزءا من المحفظة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. (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تكتب عبارة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"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مستوى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"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على السبورة لتثبيتها لدى المتعلمين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ينجز المتعلمون التمرين </w:t>
                      </w:r>
                      <w:r>
                        <w:rPr>
                          <w:sz w:val="28"/>
                          <w:szCs w:val="28"/>
                          <w:lang w:bidi="ar-MA"/>
                        </w:rPr>
                        <w:t>1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بالصفحة </w:t>
                      </w:r>
                      <w:r>
                        <w:rPr>
                          <w:sz w:val="28"/>
                          <w:szCs w:val="28"/>
                          <w:lang w:bidi="ar-MA"/>
                        </w:rPr>
                        <w:t>72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(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لوحة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"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قطعة البيضاء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" )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بترتيب المستويات من القريب إلى البعيد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رقم </w:t>
                      </w:r>
                      <w:r>
                        <w:rPr>
                          <w:sz w:val="28"/>
                          <w:szCs w:val="28"/>
                          <w:lang w:bidi="ar-MA"/>
                        </w:rPr>
                        <w:t>1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يمثل المستور الأول أسفل الرسم، رقم </w:t>
                      </w:r>
                      <w:r>
                        <w:rPr>
                          <w:sz w:val="28"/>
                          <w:szCs w:val="28"/>
                          <w:lang w:bidi="ar-MA"/>
                        </w:rPr>
                        <w:t>2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يمثل المستوى الثاني، رقم </w:t>
                      </w:r>
                      <w:r>
                        <w:rPr>
                          <w:sz w:val="28"/>
                          <w:szCs w:val="28"/>
                          <w:lang w:bidi="ar-MA"/>
                        </w:rPr>
                        <w:t>3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يمثل المستوى الثالث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)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تمرن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  <w:lang w:bidi="ar-MA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*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يستعمل المتعلمون الألوان لتحديد المستويات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القريب و البعيد و الأبعد من المستويات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(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التمرين </w:t>
                      </w:r>
                      <w:r>
                        <w:rPr>
                          <w:sz w:val="28"/>
                          <w:szCs w:val="28"/>
                          <w:lang w:bidi="ar-MA"/>
                        </w:rPr>
                        <w:t>2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بالصفحة </w:t>
                      </w:r>
                      <w:r>
                        <w:rPr>
                          <w:sz w:val="28"/>
                          <w:szCs w:val="28"/>
                          <w:lang w:bidi="ar-MA"/>
                        </w:rPr>
                        <w:t>72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)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-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أخضر ــــــــــ   القنين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-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برتقالي ـــــــــ   الطاجن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-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أحمر ـــــــــ   القاكهة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.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val="en-US" w:eastAsia="en-US" w:bidi="ar-MA"/>
        </w:rPr>
      </w:pPr>
      <w:r>
        <w:rPr>
          <w:rtl w:val="true"/>
          <w:lang w:val="en-US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0</wp:posOffset>
                </wp:positionH>
                <wp:positionV relativeFrom="paragraph">
                  <wp:posOffset>2540</wp:posOffset>
                </wp:positionV>
                <wp:extent cx="6663690" cy="2863215"/>
                <wp:effectExtent l="0" t="0" r="0" b="0"/>
                <wp:wrapNone/>
                <wp:docPr id="10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3690" cy="286321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تقويم تكويني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التركيز على تراكب المستويات بحيث تغطي الفاكهة جزءا من الطاجن الذي يغطي بدوره جزءا من القنينة،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(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يتم التقويم بإشراك المتعلمين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)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انجاز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يرسم المتعلمون بالأقلام الملونة أو اللبدية ثلاث فواك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للتعبير عن القريب و البعيد بتراكب المستويات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تقويم إجمالي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وفق الشبكة التالي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احترام المستويات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(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القريب، البعيد، الأبعد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) </w:t>
                            </w:r>
                            <w:r>
                              <w:rPr>
                                <w:sz w:val="28"/>
                                <w:szCs w:val="28"/>
                                <w:lang w:bidi="ar-MA"/>
                              </w:rPr>
                              <w:t>5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نقط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تراكب المستويات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         </w:t>
                            </w:r>
                            <w:r>
                              <w:rPr>
                                <w:sz w:val="28"/>
                                <w:szCs w:val="28"/>
                                <w:lang w:bidi="ar-MA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نقط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وضع الأشكال و ترتيبها حسب تراكب الأشكال فوق الطاولة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sz w:val="28"/>
                                <w:szCs w:val="28"/>
                                <w:lang w:bidi="ar-MA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نقط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24.7pt;height:225.45pt;mso-wrap-distance-left:9.05pt;mso-wrap-distance-right:9.05pt;mso-wrap-distance-top:0pt;mso-wrap-distance-bottom:0pt;margin-top:0.2pt;mso-position-vertical-relative:text;margin-left:0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تقويم تكويني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التركيز على تراكب المستويات بحيث تغطي الفاكهة جزءا من الطاجن الذي يغطي بدوره جزءا من القنينة،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(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يتم التقويم بإشراك المتعلمين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)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انجاز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يرسم المتعلمون بالأقلام الملونة أو اللبدية ثلاث فواكه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للتعبير عن القريب و البعيد بتراكب المستويات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تقويم إجمالي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وفق الشبكة التالية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-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احترام المستويات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(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القريب، البعيد، الأبعد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) </w:t>
                      </w:r>
                      <w:r>
                        <w:rPr>
                          <w:sz w:val="28"/>
                          <w:szCs w:val="28"/>
                          <w:lang w:bidi="ar-MA"/>
                        </w:rPr>
                        <w:t>5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نقط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-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تراكب المستويات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:          </w:t>
                      </w:r>
                      <w:r>
                        <w:rPr>
                          <w:sz w:val="28"/>
                          <w:szCs w:val="28"/>
                          <w:lang w:bidi="ar-MA"/>
                        </w:rPr>
                        <w:t>3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نقط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-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وضع الأشكال و ترتيبها حسب تراكب الأشكال فوق الطاولة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sz w:val="28"/>
                          <w:szCs w:val="28"/>
                          <w:lang w:bidi="ar-MA"/>
                        </w:rPr>
                        <w:t>3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نقط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val="fr-FR" w:eastAsia="en-US" w:bidi="ar-MA"/>
        </w:rPr>
      </w:pPr>
      <w:r>
        <w:rPr>
          <w:rtl w:val="true"/>
          <w:lang w:val="fr-FR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510</wp:posOffset>
                </wp:positionH>
                <wp:positionV relativeFrom="paragraph">
                  <wp:posOffset>60960</wp:posOffset>
                </wp:positionV>
                <wp:extent cx="6629400" cy="1142365"/>
                <wp:effectExtent l="12700" t="13335" r="13335" b="1270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14228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3pt;margin-top:4.8pt;width:521.95pt;height:89.9pt;mso-wrap-style:none;v-text-anchor:middle" type="_x0000_t97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val="fr-FR" w:eastAsia="en-US" w:bidi="ar-MA"/>
        </w:rPr>
      </w:pPr>
      <w:r>
        <w:rPr>
          <w:rtl w:val="true"/>
          <w:lang w:val="fr-FR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751205</wp:posOffset>
                </wp:positionH>
                <wp:positionV relativeFrom="paragraph">
                  <wp:posOffset>22860</wp:posOffset>
                </wp:positionV>
                <wp:extent cx="5143500" cy="1028065"/>
                <wp:effectExtent l="0" t="0" r="0" b="0"/>
                <wp:wrapNone/>
                <wp:docPr id="10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1028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MA"/>
                              </w:rPr>
                              <w:t>المستوى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lang w:bidi="ar-MA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أس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  <w:t>20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MA"/>
                              </w:rPr>
                              <w:t>جذاذة رقم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lang w:bidi="ar-MA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التربية التشكيلية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الوحدة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MA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-             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الموضوع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MA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بيئة صحراو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وسائل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أقلام ملونة أو أقلام لبدية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.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كراسة المتعلم ص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lang w:bidi="ar-MA"/>
                              </w:rPr>
                              <w:t>74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و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lang w:bidi="ar-MA"/>
                              </w:rPr>
                              <w:t>75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80.95pt;mso-wrap-distance-left:9.05pt;mso-wrap-distance-right:9.05pt;mso-wrap-distance-top:0pt;mso-wrap-distance-bottom:0pt;margin-top:1.8pt;mso-position-vertical-relative:text;margin-left:59.1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MA"/>
                        </w:rPr>
                        <w:t>المستوى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lang w:bidi="ar-MA"/>
                        </w:rPr>
                        <w:t>5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      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أس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ar-MA"/>
                        </w:rPr>
                        <w:t>20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            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MA"/>
                        </w:rPr>
                        <w:t>جذاذة رقم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lang w:bidi="ar-MA"/>
                        </w:rPr>
                        <w:t>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التربية التشكيلية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الوحدة 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lang w:bidi="ar-MA"/>
                        </w:rPr>
                        <w:t>6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 -             - 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الموضوع 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lang w:bidi="ar-MA"/>
                        </w:rPr>
                        <w:t>2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بيئة صحراو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80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وسائل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أقلام ملونة أو أقلام لبدية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.  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كراسة المتعلم ص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lang w:bidi="ar-MA"/>
                        </w:rPr>
                        <w:t>74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و 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lang w:bidi="ar-MA"/>
                        </w:rPr>
                        <w:t>75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 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80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80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val="en-US" w:eastAsia="en-US" w:bidi="ar-MA"/>
        </w:rPr>
      </w:pPr>
      <w:r>
        <w:rPr>
          <w:rtl w:val="true"/>
          <w:lang w:val="en-US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985</wp:posOffset>
                </wp:positionH>
                <wp:positionV relativeFrom="paragraph">
                  <wp:posOffset>81915</wp:posOffset>
                </wp:positionV>
                <wp:extent cx="6648450" cy="361950"/>
                <wp:effectExtent l="0" t="0" r="0" b="0"/>
                <wp:wrapNone/>
                <wp:docPr id="10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هدف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مستويات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قريب والبعيد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3.5pt;height:28.5pt;mso-wrap-distance-left:9.05pt;mso-wrap-distance-right:9.05pt;mso-wrap-distance-top:0pt;mso-wrap-distance-bottom:0pt;margin-top:6.4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هدف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color w:val="0000FF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مستويات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: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قريب والبعيد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val="en-US" w:eastAsia="en-US" w:bidi="ar-MA"/>
        </w:rPr>
      </w:pPr>
      <w:r>
        <w:rPr>
          <w:rtl w:val="true"/>
          <w:lang w:val="en-US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635</wp:posOffset>
                </wp:positionH>
                <wp:positionV relativeFrom="paragraph">
                  <wp:posOffset>5715</wp:posOffset>
                </wp:positionV>
                <wp:extent cx="6663690" cy="5802630"/>
                <wp:effectExtent l="0" t="0" r="0" b="0"/>
                <wp:wrapNone/>
                <wp:docPr id="107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3690" cy="58026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تمهي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يكون باستحضار عناصر درس تراكب المستويات للتعبير عن القريب و البعيد، حيث يثير الأستاذ انتباه التلاميذ إلى الموضوع كالتالي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ما درسناه في الحصة السابقة يعتبر طريقة للتعبير عن القريب و البعيد بتراكب المستويات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.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–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هل هناك تعبير آخر؟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اكتشا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*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وضعية تعلمية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وتتم وفق الخطرات التالي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اطلاع التلاميذ على لوحة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كلود موني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ملاحظتهم الخطوط البيضاء التي تحدد المستويات القريبة و البعيد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التساؤل عن موضع المستويات على اللوحة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(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القريب، البعيد و ما هو أبعد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).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استنتاج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* 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مستوى الأقرب موجود أسفل إطار اللوح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مستوى الأبعد موجود أعلى إطار اللوح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.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–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مستويات الأخرى تتموقع بين هذين المستويين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تمرن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ينجز المتعلمون هذا النشاط تطبيقا للاستنتاجات السابقة دون تدخل الأستاذ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نتائج المرتقبة كالتالي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يرسم منزل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كبير الحجم أسفل الإطار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. 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–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متوسط الحجم وسط الإطار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. 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–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صغير الحجم أعلى الإطار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انجاز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يجري الأستاذ مع التلاميذ حديثا حول البيئة الصحراوية و مكوناتها لإغناء رصيدهم في هذا المجال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(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الجمال، كثبان الرمل، الواحات، الخيام، النخيل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... 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يطالبهم برسم عناصر من البيئة الصحراو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يكملون بها الصورة بالصفحة </w:t>
                            </w:r>
                            <w:r>
                              <w:rPr>
                                <w:sz w:val="28"/>
                                <w:szCs w:val="28"/>
                                <w:lang w:bidi="ar-MA"/>
                              </w:rPr>
                              <w:t>75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مراعين في ذلك القريب و البعيد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تقويم تكويني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و يتم بواسطة كناقشة النتائج على أساس أن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قريب موجود أسفل الصور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بعيد موجود أعلى الصور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24.7pt;height:456.9pt;mso-wrap-distance-left:9.05pt;mso-wrap-distance-right:9.05pt;mso-wrap-distance-top:0pt;mso-wrap-distance-bottom:0pt;margin-top:0.45pt;mso-position-vertical-relative:text;margin-left:-0.0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تمهيد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يكون باستحضار عناصر درس تراكب المستويات للتعبير عن القريب و البعيد، حيث يثير الأستاذ انتباه التلاميذ إلى الموضوع كالتالي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: -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ما درسناه في الحصة السابقة يعتبر طريقة للتعبير عن القريب و البعيد بتراكب المستويات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.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–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هل هناك تعبير آخر؟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اكتشا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  <w:rtl w:val="true"/>
                          <w:lang w:bidi="ar-MA"/>
                        </w:rPr>
                        <w:t>*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وضعية تعلمية</w:t>
                      </w: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وتتم وفق الخطرات التالية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: -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اطلاع التلاميذ على لوحة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(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كلود موني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-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ملاحظتهم الخطوط البيضاء التي تحدد المستويات القريبة و البعيدة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-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التساؤل عن موضع المستويات على اللوحة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(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القريب، البعيد و ما هو أبعد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).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استنتاج</w:t>
                      </w: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* -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مستوى الأقرب موجود أسفل إطار اللوحة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-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مستوى الأبعد موجود أعلى إطار اللوحة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.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–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مستويات الأخرى تتموقع بين هذين المستويين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تمرن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  <w:lang w:bidi="ar-MA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ينجز المتعلمون هذا النشاط تطبيقا للاستنتاجات السابقة دون تدخل الأستاذ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نتائج المرتقبة كالتالي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: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يرسم منزل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-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كبير الحجم أسفل الإطار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. 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–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متوسط الحجم وسط الإطار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. 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–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صغير الحجم أعلى الإطار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انجاز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يجري الأستاذ مع التلاميذ حديثا حول البيئة الصحراوية و مكوناتها لإغناء رصيدهم في هذا المجال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(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الجمال، كثبان الرمل، الواحات، الخيام، النخيل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... 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يطالبهم برسم عناصر من البيئة الصحراو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يكملون بها الصورة بالصفحة </w:t>
                      </w:r>
                      <w:r>
                        <w:rPr>
                          <w:sz w:val="28"/>
                          <w:szCs w:val="28"/>
                          <w:lang w:bidi="ar-MA"/>
                        </w:rPr>
                        <w:t>75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مراعين في ذلك القريب و البعيد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تقويم تكويني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و يتم بواسطة كناقشة النتائج على أساس أن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-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قريب موجود أسفل الصورة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-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بعيد موجود أعلى الصورة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val="fr-FR" w:eastAsia="en-US" w:bidi="ar-MA"/>
        </w:rPr>
      </w:pPr>
      <w:r>
        <w:rPr>
          <w:rtl w:val="true"/>
          <w:lang w:val="fr-FR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510</wp:posOffset>
                </wp:positionH>
                <wp:positionV relativeFrom="paragraph">
                  <wp:posOffset>60960</wp:posOffset>
                </wp:positionV>
                <wp:extent cx="6629400" cy="1142365"/>
                <wp:effectExtent l="12700" t="13335" r="13335" b="1270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14228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3pt;margin-top:4.8pt;width:521.95pt;height:89.9pt;mso-wrap-style:none;v-text-anchor:middle" type="_x0000_t97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val="fr-FR" w:eastAsia="en-US" w:bidi="ar-MA"/>
        </w:rPr>
      </w:pPr>
      <w:r>
        <w:rPr>
          <w:rtl w:val="true"/>
          <w:lang w:val="fr-FR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751205</wp:posOffset>
                </wp:positionH>
                <wp:positionV relativeFrom="paragraph">
                  <wp:posOffset>22860</wp:posOffset>
                </wp:positionV>
                <wp:extent cx="5143500" cy="1028065"/>
                <wp:effectExtent l="0" t="0" r="0" b="0"/>
                <wp:wrapNone/>
                <wp:docPr id="109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1028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MA"/>
                              </w:rPr>
                              <w:t>المستوى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lang w:bidi="ar-MA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     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أس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  <w:t>21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MA"/>
                              </w:rPr>
                              <w:t>جذاذة رقم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lang w:bidi="ar-MA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التربية التشكيلية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الوحدة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MA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-             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الموضوع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MA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قطيع غن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وسائل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أقلام ملونة، أقلام ملونة أو أقلام لبدية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كراسة المتعلم ص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lang w:bidi="ar-MA"/>
                              </w:rPr>
                              <w:t>76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و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lang w:bidi="ar-MA"/>
                              </w:rPr>
                              <w:t>77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80.95pt;mso-wrap-distance-left:9.05pt;mso-wrap-distance-right:9.05pt;mso-wrap-distance-top:0pt;mso-wrap-distance-bottom:0pt;margin-top:1.8pt;mso-position-vertical-relative:text;margin-left:59.1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MA"/>
                        </w:rPr>
                        <w:t>المستوى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lang w:bidi="ar-MA"/>
                        </w:rPr>
                        <w:t>5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        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أس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ar-MA"/>
                        </w:rPr>
                        <w:t>21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          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MA"/>
                        </w:rPr>
                        <w:t>جذاذة رقم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lang w:bidi="ar-MA"/>
                        </w:rPr>
                        <w:t>2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التربية التشكيلية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الوحدة 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lang w:bidi="ar-MA"/>
                        </w:rPr>
                        <w:t>6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 -             - 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الموضوع 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lang w:bidi="ar-MA"/>
                        </w:rPr>
                        <w:t>3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قطيع غن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وسائل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أقلام ملونة، أقلام ملونة أو أقلام لبدية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8000"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كراسة المتعلم ص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lang w:bidi="ar-MA"/>
                        </w:rPr>
                        <w:t>76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و 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lang w:bidi="ar-MA"/>
                        </w:rPr>
                        <w:t>77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  <w:t>.</w:t>
                      </w: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8000"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8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80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val="en-US" w:eastAsia="en-US" w:bidi="ar-MA"/>
        </w:rPr>
      </w:pPr>
      <w:r>
        <w:rPr>
          <w:rtl w:val="true"/>
          <w:lang w:val="en-US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6985</wp:posOffset>
                </wp:positionH>
                <wp:positionV relativeFrom="paragraph">
                  <wp:posOffset>81915</wp:posOffset>
                </wp:positionV>
                <wp:extent cx="6648450" cy="361950"/>
                <wp:effectExtent l="0" t="0" r="0" b="0"/>
                <wp:wrapNone/>
                <wp:docPr id="110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هدف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التعبير عن المستويات باحترام سلم الأبعاد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3.5pt;height:28.5pt;mso-wrap-distance-left:9.05pt;mso-wrap-distance-right:9.05pt;mso-wrap-distance-top:0pt;mso-wrap-distance-bottom:0pt;margin-top:6.4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هدف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color w:val="0000FF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التعبير عن المستويات باحترام سلم الأبعاد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val="en-US" w:eastAsia="en-US" w:bidi="ar-MA"/>
        </w:rPr>
      </w:pPr>
      <w:r>
        <w:rPr>
          <w:rtl w:val="true"/>
          <w:lang w:val="en-US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-635</wp:posOffset>
                </wp:positionH>
                <wp:positionV relativeFrom="paragraph">
                  <wp:posOffset>5715</wp:posOffset>
                </wp:positionV>
                <wp:extent cx="6663690" cy="4545330"/>
                <wp:effectExtent l="0" t="0" r="0" b="0"/>
                <wp:wrapNone/>
                <wp:docPr id="111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3690" cy="45453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تمهيد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استحضار مضامين الدرس السابق حول المستويات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أسفل، أعلى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)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مع إثارة انتباه المتعلمين إلى اختلاف أحجام العناصر الموجودة في لوحة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كلود موني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)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باختلاف تموقعها داخل هذه اللوحة و هو الشيء الذي أثاره معهم في الدرس السابق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اكتشاف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8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*</w:t>
                            </w:r>
                            <w:r>
                              <w:rPr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وضعية تعلمية</w:t>
                            </w:r>
                            <w:r>
                              <w:rPr>
                                <w:color w:val="008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يبين الأستاذ مفهوم الأبعاد كالتالي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نفترض أننا في البادية و أمامنا جراران من نفس الحجم 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بقي جرار بالقرب منا بينما تحرك الجرار الثاني ليبتعد هنا شيئا فشيئا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سؤال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كيف يظهر الجرار الذي ابتعد عنا مقارنة بالجرار الذي لا زال بقربنا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ستنتاج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*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الجرار البعيد تصغر أبعاده بفعل البعد ، بينما الجرار القريب يحتفظ بنفس الأبعاد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(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القرب و البعد يؤثران على أبعاد الأشياء أي على سلم أبعادها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) 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يفتح المتعلمون الكراسة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(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بالصفحة </w:t>
                            </w:r>
                            <w:r>
                              <w:rPr>
                                <w:sz w:val="28"/>
                                <w:szCs w:val="28"/>
                                <w:lang w:bidi="ar-MA"/>
                              </w:rPr>
                              <w:t>76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)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ليكشفوا بأنفسهم في لوحة الرسام المغربي حسن الكلاوي سلم الأبعاد المختلفة للفرسان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(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يظهر حجم الفارس كبيرا في المستوى الأول أي في أسفل اللوحة، و يصغر كلما ابتعدنا عن هذا المستوى في اتجاه أعلى الصورة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) 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(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تكتب عبارة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"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سلم الأبعاد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"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على السبورة للتثبيت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تمرن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يرسم التلاميذ قنينة جمع الحليب بجانب كل بقرة مراعين سلم الأبعاد كالتالي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قنينة كبير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(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أمام بقرة كبيرة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قنينة صغير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(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أمام بقرة صغيرة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بعد إتمام الرسم يلونون المنظر كاملا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24.7pt;height:357.9pt;mso-wrap-distance-left:9.05pt;mso-wrap-distance-right:9.05pt;mso-wrap-distance-top:0pt;mso-wrap-distance-bottom:0pt;margin-top:0.45pt;mso-position-vertical-relative:text;margin-left:-0.0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تمهيد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استحضار مضامين الدرس السابق حول المستويات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(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أسفل، أعلى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)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مع إثارة انتباه المتعلمين إلى اختلاف أحجام العناصر الموجودة في لوحة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(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كلود موني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)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باختلاف تموقعها داخل هذه اللوحة و هو الشيء الذي أثاره معهم في الدرس السابق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اكتشاف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8000"/>
                          <w:sz w:val="28"/>
                          <w:szCs w:val="28"/>
                          <w:rtl w:val="true"/>
                          <w:lang w:bidi="ar-MA"/>
                        </w:rPr>
                        <w:t>*</w:t>
                      </w:r>
                      <w:r>
                        <w:rPr>
                          <w:color w:val="008000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وضعية تعلمية</w:t>
                      </w:r>
                      <w:r>
                        <w:rPr>
                          <w:color w:val="008000"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يبين الأستاذ مفهوم الأبعاد كالتالي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نفترض أننا في البادية و أمامنا جراران من نفس الحجم 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بقي جرار بالقرب منا بينما تحرك الجرار الثاني ليبتعد هنا شيئا فشيئا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سؤال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كيف يظهر الجرار الذي ابتعد عنا مقارنة بالجرار الذي لا زال بقربنا؟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ستنتاج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  <w:lang w:bidi="ar-MA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*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الجرار البعيد تصغر أبعاده بفعل البعد ، بينما الجرار القريب يحتفظ بنفس الأبعاد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(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القرب و البعد يؤثران على أبعاد الأشياء أي على سلم أبعادها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) 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يفتح المتعلمون الكراسة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(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بالصفحة </w:t>
                      </w:r>
                      <w:r>
                        <w:rPr>
                          <w:sz w:val="28"/>
                          <w:szCs w:val="28"/>
                          <w:lang w:bidi="ar-MA"/>
                        </w:rPr>
                        <w:t>76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)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ليكشفوا بأنفسهم في لوحة الرسام المغربي حسن الكلاوي سلم الأبعاد المختلفة للفرسان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(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يظهر حجم الفارس كبيرا في المستوى الأول أي في أسفل اللوحة، و يصغر كلما ابتعدنا عن هذا المستوى في اتجاه أعلى الصورة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) 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(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تكتب عبارة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"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سلم الأبعاد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"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على السبورة للتثبيت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)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تمرن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يرسم التلاميذ قنينة جمع الحليب بجانب كل بقرة مراعين سلم الأبعاد كالتالي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-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قنينة كبيرة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: (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أمام بقرة كبيرة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-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قنينة صغيرة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: (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أمام بقرة صغيرة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بعد إتمام الرسم يلونون المنظر كاملا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val="en-US" w:eastAsia="en-US" w:bidi="ar-MA"/>
        </w:rPr>
      </w:pPr>
      <w:r>
        <w:rPr>
          <w:rtl w:val="true"/>
          <w:lang w:val="en-US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-635</wp:posOffset>
                </wp:positionH>
                <wp:positionV relativeFrom="paragraph">
                  <wp:posOffset>74930</wp:posOffset>
                </wp:positionV>
                <wp:extent cx="6663690" cy="3463290"/>
                <wp:effectExtent l="0" t="0" r="0" b="0"/>
                <wp:wrapNone/>
                <wp:docPr id="112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3690" cy="34632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تقويم تكويني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أثناء مناقشة نتيجة التمرين، يتم الحرص على ربط العلاقة بين حجم القنينة و حجم البقرة بناء على سلم الأبعا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انجاز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يقرأ المتعلم التمرين بالصفحة </w:t>
                            </w:r>
                            <w:r>
                              <w:rPr>
                                <w:sz w:val="28"/>
                                <w:szCs w:val="28"/>
                                <w:lang w:bidi="ar-MA"/>
                              </w:rPr>
                              <w:t>77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و يقوم بإنجازه دون تدخل الأستاذ حيث يرسمون قطيعا من الغنم بالأقلام الملونة أو الأقلام اللبدية للتعبير عن القريب و البعيد بسلم الأبعاد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تقويم تكويني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يتم التركيز على سلم الأبعاد دون الالتفاف إلى كيفية رسم الأغنام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القريب بحجم كبير 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(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أسفل الصورة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البعيد بحجم صغير 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(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أعلى الصورة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تقويم إجمالي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تعطى نقط الاستحقاق وفق الشبكة التالي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المستويات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(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أسفل ، أعلى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) : </w:t>
                            </w:r>
                            <w:r>
                              <w:rPr>
                                <w:sz w:val="28"/>
                                <w:szCs w:val="28"/>
                                <w:lang w:bidi="ar-MA"/>
                              </w:rPr>
                              <w:t>5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نقط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احترام سلم الأبعاد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(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القريب كبير و البعيد صغير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) : </w:t>
                            </w:r>
                            <w:r>
                              <w:rPr>
                                <w:sz w:val="28"/>
                                <w:szCs w:val="28"/>
                                <w:lang w:bidi="ar-MA"/>
                              </w:rPr>
                              <w:t>5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نقط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24.7pt;height:272.7pt;mso-wrap-distance-left:9.05pt;mso-wrap-distance-right:9.05pt;mso-wrap-distance-top:0pt;mso-wrap-distance-bottom:0pt;margin-top:5.9pt;mso-position-vertical-relative:text;margin-left:-0.0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تقويم تكويني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أثناء مناقشة نتيجة التمرين، يتم الحرص على ربط العلاقة بين حجم القنينة و حجم البقرة بناء على سلم الأبعاد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انجاز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يقرأ المتعلم التمرين بالصفحة </w:t>
                      </w:r>
                      <w:r>
                        <w:rPr>
                          <w:sz w:val="28"/>
                          <w:szCs w:val="28"/>
                          <w:lang w:bidi="ar-MA"/>
                        </w:rPr>
                        <w:t>77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و يقوم بإنجازه دون تدخل الأستاذ حيث يرسمون قطيعا من الغنم بالأقلام الملونة أو الأقلام اللبدية للتعبير عن القريب و البعيد بسلم الأبعاد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تقويم تكويني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يتم التركيز على سلم الأبعاد دون الالتفاف إلى كيفية رسم الأغنام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-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القريب بحجم كبير 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(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أسفل الصورة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-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البعيد بحجم صغير 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(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أعلى الصورة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تقويم إجمالي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تعطى نقط الاستحقاق وفق الشبكة التالية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-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المستويات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(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أسفل ، أعلى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) : </w:t>
                      </w:r>
                      <w:r>
                        <w:rPr>
                          <w:sz w:val="28"/>
                          <w:szCs w:val="28"/>
                          <w:lang w:bidi="ar-MA"/>
                        </w:rPr>
                        <w:t>5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نقط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-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احترام سلم الأبعاد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(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القريب كبير و البعيد صغير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) : </w:t>
                      </w:r>
                      <w:r>
                        <w:rPr>
                          <w:sz w:val="28"/>
                          <w:szCs w:val="28"/>
                          <w:lang w:bidi="ar-MA"/>
                        </w:rPr>
                        <w:t>5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نقط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val="en-US" w:eastAsia="en-US" w:bidi="ar-MA"/>
        </w:rPr>
      </w:pPr>
      <w:r>
        <w:rPr>
          <w:rtl w:val="true"/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5875</wp:posOffset>
                </wp:positionH>
                <wp:positionV relativeFrom="paragraph">
                  <wp:posOffset>60960</wp:posOffset>
                </wp:positionV>
                <wp:extent cx="6630035" cy="1142365"/>
                <wp:effectExtent l="13335" t="13335" r="12700" b="1270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0120" cy="114228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25pt;margin-top:4.8pt;width:522pt;height:89.9pt;mso-wrap-style:none;v-text-anchor:middle" type="_x0000_t97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 w:bidi="ar-MA"/>
        </w:rPr>
      </w:pPr>
      <w:r>
        <w:rPr>
          <w:rtl w:val="true"/>
          <w:lang w:val="en-US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margin">
                  <wp:posOffset>751205</wp:posOffset>
                </wp:positionH>
                <wp:positionV relativeFrom="paragraph">
                  <wp:posOffset>32385</wp:posOffset>
                </wp:positionV>
                <wp:extent cx="5143500" cy="1028065"/>
                <wp:effectExtent l="0" t="0" r="0" b="0"/>
                <wp:wrapNone/>
                <wp:docPr id="114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1028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MA"/>
                              </w:rPr>
                              <w:t>المستوى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lang w:bidi="ar-MA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أس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  <w:t>22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MA"/>
                              </w:rPr>
                              <w:t>جذاذة رقم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lang w:bidi="ar-MA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التربية التشكيلية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الوحدة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MA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-             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الموضوع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MA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حفل زفا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وسائل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أقلام لبدية  كراسة المتعلم ص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lang w:bidi="ar-MA"/>
                              </w:rPr>
                              <w:t>78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و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lang w:bidi="ar-MA"/>
                              </w:rPr>
                              <w:t>79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80.95pt;mso-wrap-distance-left:9.05pt;mso-wrap-distance-right:9.05pt;mso-wrap-distance-top:0pt;mso-wrap-distance-bottom:0pt;margin-top:2.55pt;mso-position-vertical-relative:text;margin-left:59.1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MA"/>
                        </w:rPr>
                        <w:t>المستوى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lang w:bidi="ar-MA"/>
                        </w:rPr>
                        <w:t>5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  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أس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ar-MA"/>
                        </w:rPr>
                        <w:t>22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         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MA"/>
                        </w:rPr>
                        <w:t>جذاذة رقم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lang w:bidi="ar-MA"/>
                        </w:rPr>
                        <w:t>2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التربية التشكيلية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الوحدة 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lang w:bidi="ar-MA"/>
                        </w:rPr>
                        <w:t>6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 -             - 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الموضوع 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lang w:bidi="ar-MA"/>
                        </w:rPr>
                        <w:t>4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حفل زفاف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80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وسائل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أقلام لبدية  كراسة المتعلم ص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lang w:bidi="ar-MA"/>
                        </w:rPr>
                        <w:t>78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و 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lang w:bidi="ar-MA"/>
                        </w:rPr>
                        <w:t>79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80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80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val="en-US" w:eastAsia="en-US" w:bidi="ar-MA"/>
        </w:rPr>
      </w:pPr>
      <w:r>
        <w:rPr>
          <w:rtl w:val="true"/>
          <w:lang w:val="en-US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6350</wp:posOffset>
                </wp:positionH>
                <wp:positionV relativeFrom="paragraph">
                  <wp:posOffset>81915</wp:posOffset>
                </wp:positionV>
                <wp:extent cx="6649085" cy="361950"/>
                <wp:effectExtent l="0" t="0" r="0" b="0"/>
                <wp:wrapNone/>
                <wp:docPr id="115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9085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هدف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التعبير  بسلم الأبعاد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3.55pt;height:28.5pt;mso-wrap-distance-left:9.05pt;mso-wrap-distance-right:9.05pt;mso-wrap-distance-top:0pt;mso-wrap-distance-bottom:0pt;margin-top:6.45pt;mso-position-vertical-relative:text;margin-left: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هدف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color w:val="0000FF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التعبير  بسلم الأبعاد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val="en-US" w:eastAsia="en-US" w:bidi="ar-MA"/>
        </w:rPr>
      </w:pPr>
      <w:r>
        <w:rPr>
          <w:rtl w:val="true"/>
          <w:lang w:val="en-US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-1270</wp:posOffset>
                </wp:positionH>
                <wp:positionV relativeFrom="paragraph">
                  <wp:posOffset>5715</wp:posOffset>
                </wp:positionV>
                <wp:extent cx="6664325" cy="4545330"/>
                <wp:effectExtent l="0" t="0" r="0" b="0"/>
                <wp:wrapNone/>
                <wp:docPr id="116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4325" cy="45453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تمهيد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و يتمثل في مناقشة اللوحة و التطرق لمظاهر الاحتفال بمناسبة الزفاف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(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مظاهر الزينة و الاحتفال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اكتشاف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8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*</w:t>
                            </w:r>
                            <w:r>
                              <w:rPr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وضعية تعلمية</w:t>
                            </w:r>
                            <w:r>
                              <w:rPr>
                                <w:color w:val="008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ملاحظة سلم الأبعاد في اللوحة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(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تموقع الأشخاص في المستويات الأول و الثاني و الثالث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ملاحظة الألوان المستعملة في اللوحة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(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ألوان الساخنة و الألو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الباردة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) 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تمرن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يعيد التلاميذ رسم الأطباق الثلاث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باحترام سلم الأبعاد على المستويات المحددة في الإطار الأيسر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انجاز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يعبر المتعلمون عن حفل زفاف مطبقين سلم الأبعا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و مستعملين الأقلام اللبدية في الرسم و التلوين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تقويم إجمالي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و يتم حسب  شبكة التقويم التالي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احترام سلم الأبعاد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sz w:val="28"/>
                                <w:szCs w:val="28"/>
                                <w:lang w:bidi="ar-MA"/>
                              </w:rPr>
                              <w:t>4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نقط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غنى العناصر المعبرة عن حفل الزفاف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sz w:val="28"/>
                                <w:szCs w:val="28"/>
                                <w:lang w:bidi="ar-MA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نقط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استعمال الألوان الباردة و الساخنة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sz w:val="28"/>
                                <w:szCs w:val="28"/>
                                <w:lang w:bidi="ar-MA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نقط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24.75pt;height:357.9pt;mso-wrap-distance-left:9.05pt;mso-wrap-distance-right:9.05pt;mso-wrap-distance-top:0pt;mso-wrap-distance-bottom:0pt;margin-top:0.45pt;mso-position-vertical-relative:text;margin-left:-0.1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تمهيد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و يتمثل في مناقشة اللوحة و التطرق لمظاهر الاحتفال بمناسبة الزفاف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(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مظاهر الزينة و الاحتفال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)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اكتشاف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8000"/>
                          <w:sz w:val="28"/>
                          <w:szCs w:val="28"/>
                          <w:rtl w:val="true"/>
                          <w:lang w:bidi="ar-MA"/>
                        </w:rPr>
                        <w:t>*</w:t>
                      </w:r>
                      <w:r>
                        <w:rPr>
                          <w:color w:val="008000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وضعية تعلمية</w:t>
                      </w:r>
                      <w:r>
                        <w:rPr>
                          <w:color w:val="008000"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ملاحظة سلم الأبعاد في اللوحة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(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تموقع الأشخاص في المستويات الأول و الثاني و الثالث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)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ملاحظة الألوان المستعملة في اللوحة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(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ألوان الساخنة و الألو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الباردة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) 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تمرن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يعيد التلاميذ رسم الأطباق الثلاث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باحترام سلم الأبعاد على المستويات المحددة في الإطار الأيسر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انجاز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يعبر المتعلمون عن حفل زفاف مطبقين سلم الأبعاد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و مستعملين الأقلام اللبدية في الرسم و التلوين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تقويم إجمالي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و يتم حسب  شبكة التقويم التالية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-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احترام سلم الأبعاد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sz w:val="28"/>
                          <w:szCs w:val="28"/>
                          <w:lang w:bidi="ar-MA"/>
                        </w:rPr>
                        <w:t>4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نقط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-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غنى العناصر المعبرة عن حفل الزفاف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sz w:val="28"/>
                          <w:szCs w:val="28"/>
                          <w:lang w:bidi="ar-MA"/>
                        </w:rPr>
                        <w:t>3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نقط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-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استعمال الألوان الباردة و الساخنة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sz w:val="28"/>
                          <w:szCs w:val="28"/>
                          <w:lang w:bidi="ar-MA"/>
                        </w:rPr>
                        <w:t>3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نقط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val="en-US" w:eastAsia="en-US" w:bidi="ar-MA"/>
        </w:rPr>
      </w:pPr>
      <w:r>
        <w:rPr>
          <w:rtl w:val="true"/>
          <w:lang w:val="en-US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-635</wp:posOffset>
                </wp:positionH>
                <wp:positionV relativeFrom="paragraph">
                  <wp:posOffset>74930</wp:posOffset>
                </wp:positionV>
                <wp:extent cx="6664325" cy="3463290"/>
                <wp:effectExtent l="0" t="0" r="0" b="0"/>
                <wp:wrapNone/>
                <wp:docPr id="117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4325" cy="34632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تقويم تكويني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أثناء مناقشة نتيجة التمرين، يتم الحرص على ربط العلاقة بين حجم القنينة و حجم البقرة بناء على سلم الأبعا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انجاز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يقرأ المتعلم التمرين بالصفحة </w:t>
                            </w:r>
                            <w:r>
                              <w:rPr>
                                <w:sz w:val="28"/>
                                <w:szCs w:val="28"/>
                                <w:lang w:bidi="ar-MA"/>
                              </w:rPr>
                              <w:t>77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و يقوم بإنجازه دون تدخل الأستاذ حيث يرسمون قطيعا من الغنم بالأقلام الملونة أو الأقلام اللبدية للتعبير عن القريب و البعيد بسلم الأبعاد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تقويم تكويني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يتم التركيز على سلم الأبعاد دون الالتفاف إلى كيفية رسم الأغنام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القريب بحجم كبير 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(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أسفل الصورة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البعيد بحجم صغير 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(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أعلى الصورة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تقويم إجمالي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تعطى نقط الاستحقاق وفق الشبكة التالي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المستويات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(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أسفل ، أعلى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) : </w:t>
                            </w:r>
                            <w:r>
                              <w:rPr>
                                <w:sz w:val="28"/>
                                <w:szCs w:val="28"/>
                                <w:lang w:bidi="ar-MA"/>
                              </w:rPr>
                              <w:t>5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نقط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احترام سلم الأبعاد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(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القريب كبير و البعيد صغير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) : </w:t>
                            </w:r>
                            <w:r>
                              <w:rPr>
                                <w:sz w:val="28"/>
                                <w:szCs w:val="28"/>
                                <w:lang w:bidi="ar-MA"/>
                              </w:rPr>
                              <w:t>5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نقط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24.75pt;height:272.7pt;mso-wrap-distance-left:9.05pt;mso-wrap-distance-right:9.05pt;mso-wrap-distance-top:0pt;mso-wrap-distance-bottom:0pt;margin-top:5.9pt;mso-position-vertical-relative:text;margin-left:-0.0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تقويم تكويني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أثناء مناقشة نتيجة التمرين، يتم الحرص على ربط العلاقة بين حجم القنينة و حجم البقرة بناء على سلم الأبعاد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انجاز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يقرأ المتعلم التمرين بالصفحة </w:t>
                      </w:r>
                      <w:r>
                        <w:rPr>
                          <w:sz w:val="28"/>
                          <w:szCs w:val="28"/>
                          <w:lang w:bidi="ar-MA"/>
                        </w:rPr>
                        <w:t>77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و يقوم بإنجازه دون تدخل الأستاذ حيث يرسمون قطيعا من الغنم بالأقلام الملونة أو الأقلام اللبدية للتعبير عن القريب و البعيد بسلم الأبعاد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تقويم تكويني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يتم التركيز على سلم الأبعاد دون الالتفاف إلى كيفية رسم الأغنام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-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القريب بحجم كبير 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(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أسفل الصورة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-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البعيد بحجم صغير 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(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أعلى الصورة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تقويم إجمالي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تعطى نقط الاستحقاق وفق الشبكة التالية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-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المستويات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(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أسفل ، أعلى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) : </w:t>
                      </w:r>
                      <w:r>
                        <w:rPr>
                          <w:sz w:val="28"/>
                          <w:szCs w:val="28"/>
                          <w:lang w:bidi="ar-MA"/>
                        </w:rPr>
                        <w:t>5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نقط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-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احترام سلم الأبعاد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(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القريب كبير و البعيد صغير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) : </w:t>
                      </w:r>
                      <w:r>
                        <w:rPr>
                          <w:sz w:val="28"/>
                          <w:szCs w:val="28"/>
                          <w:lang w:bidi="ar-MA"/>
                        </w:rPr>
                        <w:t>5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نقط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val="en-US" w:eastAsia="en-US" w:bidi="ar-MA"/>
        </w:rPr>
      </w:pPr>
      <w:r>
        <w:rPr>
          <w:rtl w:val="true"/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6510</wp:posOffset>
                </wp:positionH>
                <wp:positionV relativeFrom="paragraph">
                  <wp:posOffset>60960</wp:posOffset>
                </wp:positionV>
                <wp:extent cx="6629400" cy="1371600"/>
                <wp:effectExtent l="12700" t="12700" r="13335" b="133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3716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3pt;margin-top:4.8pt;width:521.95pt;height:107.95pt;mso-wrap-style:none;v-text-anchor:middle" type="_x0000_t97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 w:bidi="ar-MA"/>
        </w:rPr>
      </w:pPr>
      <w:r>
        <w:rPr>
          <w:rtl w:val="true"/>
          <w:lang w:val="en-US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margin">
                  <wp:posOffset>751205</wp:posOffset>
                </wp:positionH>
                <wp:positionV relativeFrom="paragraph">
                  <wp:posOffset>41910</wp:posOffset>
                </wp:positionV>
                <wp:extent cx="5143500" cy="1257300"/>
                <wp:effectExtent l="0" t="0" r="0" b="0"/>
                <wp:wrapNone/>
                <wp:docPr id="119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MA"/>
                              </w:rPr>
                              <w:t>المستوى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lang w:bidi="ar-MA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     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أس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  <w:t>23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MA"/>
                              </w:rPr>
                              <w:t>جذاذة رقم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lang w:bidi="ar-MA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التربية التشكيلية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الوحدة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MA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-             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موضوع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MA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راعي الغن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وسائل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قلم الرصاص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مسطرة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أقلام ملونة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كراسة المتعلم ص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lang w:bidi="ar-MA"/>
                              </w:rPr>
                              <w:t>80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و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lang w:bidi="ar-MA"/>
                              </w:rPr>
                              <w:t>81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، خيط بلون فاتح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99pt;mso-wrap-distance-left:9.05pt;mso-wrap-distance-right:9.05pt;mso-wrap-distance-top:0pt;mso-wrap-distance-bottom:0pt;margin-top:3.3pt;mso-position-vertical-relative:text;margin-left:59.1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MA"/>
                        </w:rPr>
                        <w:t>المستوى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lang w:bidi="ar-MA"/>
                        </w:rPr>
                        <w:t>5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        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أس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ar-MA"/>
                        </w:rPr>
                        <w:t>23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        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MA"/>
                        </w:rPr>
                        <w:t>جذاذة رقم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lang w:bidi="ar-MA"/>
                        </w:rPr>
                        <w:t>2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التربية التشكيلية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الوحدة 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lang w:bidi="ar-MA"/>
                        </w:rPr>
                        <w:t>6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 -             - 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موضوع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lang w:bidi="ar-MA"/>
                        </w:rPr>
                        <w:t>5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راعي الغن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وسائل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قلم الرصاص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 مسطرة 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أقلام ملونة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80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كراسة المتعلم ص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lang w:bidi="ar-MA"/>
                        </w:rPr>
                        <w:t>80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و 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lang w:bidi="ar-MA"/>
                        </w:rPr>
                        <w:t>81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، خيط بلون فاتح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8000"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8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80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val="en-US" w:eastAsia="en-US" w:bidi="ar-MA"/>
        </w:rPr>
      </w:pPr>
      <w:r>
        <w:rPr>
          <w:rtl w:val="true"/>
          <w:lang w:val="en-US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6985</wp:posOffset>
                </wp:positionH>
                <wp:positionV relativeFrom="paragraph">
                  <wp:posOffset>135255</wp:posOffset>
                </wp:positionV>
                <wp:extent cx="6648450" cy="361950"/>
                <wp:effectExtent l="0" t="0" r="0" b="0"/>
                <wp:wrapNone/>
                <wp:docPr id="120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هدف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تجديد خط الأفق في الفضاء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3.5pt;height:28.5pt;mso-wrap-distance-left:9.05pt;mso-wrap-distance-right:9.05pt;mso-wrap-distance-top:0pt;mso-wrap-distance-bottom:0pt;margin-top:10.6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هدف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color w:val="0000FF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تجديد خط الأفق في الفضاء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val="en-US" w:eastAsia="en-US" w:bidi="ar-MA"/>
        </w:rPr>
      </w:pPr>
      <w:r>
        <w:rPr>
          <w:rtl w:val="true"/>
          <w:lang w:val="en-US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-635</wp:posOffset>
                </wp:positionH>
                <wp:positionV relativeFrom="paragraph">
                  <wp:posOffset>59055</wp:posOffset>
                </wp:positionV>
                <wp:extent cx="6663690" cy="4545330"/>
                <wp:effectExtent l="0" t="0" r="0" b="0"/>
                <wp:wrapNone/>
                <wp:docPr id="121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3690" cy="45453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تمهيد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يشير الأستاذ إلى مصباح الإنارة في سقف الحجرة و يسأل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أين يوجد المصباح؟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في الأعلى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يشير إلى الأقلام فوق الطاولة و يسأل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أين توجد الأقلام؟ 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في الأسفل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)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يثير سؤالا حول الموضوع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كيف تمكنتم من تحديد مواقع هذه الأشياء و بالنسبة إلى ماذا؟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يعدهم إلى الدرس الجديد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((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هذا ما سنتعرف عليه في درس اليوم حول الفضاء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)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اكتشاف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يتم انطلاقا من وضعية تعلمية تبنى وفق المراحل التالي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تمديد خيط من لدن تلميذين على اتجاه أفقي في مستور نظريهما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توضيح أن الخيط الممتد بين نظري التلميذين يمثل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"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مستوى النظر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"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إبراز أن ارتفاع مستوى النظر يختلف حسب طول أو فصر التلاميذ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ناظرين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الانتقال من مستوى النظر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خيط بالنسبة للتلاميذ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)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إلى مستوى نظر الرسام الذي تمثله اللوحة في الصفحة </w:t>
                            </w:r>
                            <w:r>
                              <w:rPr>
                                <w:sz w:val="28"/>
                                <w:szCs w:val="28"/>
                                <w:lang w:bidi="ar-MA"/>
                              </w:rPr>
                              <w:t>80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و هو المسمى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"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خط الأفق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" 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يسجل هذا المفهوم الجديد على السبورة قصد تثبيته لدى المتعلمين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تتم الإشارة بعد ذلك إلى أن الأشياء تشاهد حسب تموقعها بالنسبة لحط الأفق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(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تحته أو فوقه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تمرن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ينجز المتعلمون النشاط الخاص بالتمرن في الصفحة </w:t>
                            </w:r>
                            <w:r>
                              <w:rPr>
                                <w:sz w:val="28"/>
                                <w:szCs w:val="28"/>
                                <w:lang w:bidi="ar-MA"/>
                              </w:rPr>
                              <w:t>80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وفق ما هو مطلوب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تقويم تكويني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ضبط مستوى النظر الذي يجب أن يمر أمام نظر الطفل الواقف في الرسم بالصفحة </w:t>
                            </w:r>
                            <w:r>
                              <w:rPr>
                                <w:sz w:val="28"/>
                                <w:szCs w:val="28"/>
                                <w:lang w:bidi="ar-MA"/>
                              </w:rPr>
                              <w:t>80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24.7pt;height:357.9pt;mso-wrap-distance-left:9.05pt;mso-wrap-distance-right:9.05pt;mso-wrap-distance-top:0pt;mso-wrap-distance-bottom:0pt;margin-top:4.65pt;mso-position-vertical-relative:text;margin-left:-0.0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تمهيد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يشير الأستاذ إلى مصباح الإنارة في سقف الحجرة و يسأل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أين يوجد المصباح؟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(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في الأعلى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يشير إلى الأقلام فوق الطاولة و يسأل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أين توجد الأقلام؟ 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(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في الأسفل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)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يثير سؤالا حول الموضوع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: -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كيف تمكنتم من تحديد مواقع هذه الأشياء و بالنسبة إلى ماذا؟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يعدهم إلى الدرس الجديد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: ((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هذا ما سنتعرف عليه في درس اليوم حول الفضاء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)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اكتشاف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يتم انطلاقا من وضعية تعلمية تبنى وفق المراحل التالية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-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تمديد خيط من لدن تلميذين على اتجاه أفقي في مستور نظريهما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-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توضيح أن الخيط الممتد بين نظري التلميذين يمثل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"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مستوى النظر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"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-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إبراز أن ارتفاع مستوى النظر يختلف حسب طول أو فصر التلاميذ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(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ناظرين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-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الانتقال من مستوى النظر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(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خيط بالنسبة للتلاميذ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)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إلى مستوى نظر الرسام الذي تمثله اللوحة في الصفحة </w:t>
                      </w:r>
                      <w:r>
                        <w:rPr>
                          <w:sz w:val="28"/>
                          <w:szCs w:val="28"/>
                          <w:lang w:bidi="ar-MA"/>
                        </w:rPr>
                        <w:t>80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و هو المسمى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"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خط الأفق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" 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-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يسجل هذا المفهوم الجديد على السبورة قصد تثبيته لدى المتعلمين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-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تتم الإشارة بعد ذلك إلى أن الأشياء تشاهد حسب تموقعها بالنسبة لحط الأفق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(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تحته أو فوقه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تمرن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ينجز المتعلمون النشاط الخاص بالتمرن في الصفحة </w:t>
                      </w:r>
                      <w:r>
                        <w:rPr>
                          <w:sz w:val="28"/>
                          <w:szCs w:val="28"/>
                          <w:lang w:bidi="ar-MA"/>
                        </w:rPr>
                        <w:t>80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وفق ما هو مطلوب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تقويم تكويني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ضبط مستوى النظر الذي يجب أن يمر أمام نظر الطفل الواقف في الرسم بالصفحة </w:t>
                      </w:r>
                      <w:r>
                        <w:rPr>
                          <w:sz w:val="28"/>
                          <w:szCs w:val="28"/>
                          <w:lang w:bidi="ar-MA"/>
                        </w:rPr>
                        <w:t>80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val="en-US" w:eastAsia="en-US" w:bidi="ar-MA"/>
        </w:rPr>
      </w:pPr>
      <w:r>
        <w:rPr>
          <w:rtl w:val="true"/>
          <w:lang w:val="en-US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0</wp:posOffset>
                </wp:positionH>
                <wp:positionV relativeFrom="paragraph">
                  <wp:posOffset>128270</wp:posOffset>
                </wp:positionV>
                <wp:extent cx="6663690" cy="2558415"/>
                <wp:effectExtent l="0" t="0" r="0" b="0"/>
                <wp:wrapNone/>
                <wp:docPr id="122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3690" cy="255841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انجاز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ينجز المتعلمون التمرين بالصفحة </w:t>
                            </w:r>
                            <w:r>
                              <w:rPr>
                                <w:sz w:val="28"/>
                                <w:szCs w:val="28"/>
                                <w:lang w:bidi="ar-MA"/>
                              </w:rPr>
                              <w:t>81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دون تدخل الأستا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تقويم تكويني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تقويم قدرة المتعلم على تحديد مستوى نظر الراعي و رسم الطيور فوق خط الأفق و الغنم تحت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أو تقويم إجمالي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يتوج  نقطة وفق الشبكة التالي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رسم الطيور فوق خط الأفق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sz w:val="28"/>
                                <w:szCs w:val="28"/>
                                <w:lang w:bidi="ar-MA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نقط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رسم الأغنام نحن خط الأفق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sz w:val="28"/>
                                <w:szCs w:val="28"/>
                                <w:lang w:bidi="ar-MA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نقط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تمييز الإنجاز من حيث الأشكال و الألوان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sz w:val="28"/>
                                <w:szCs w:val="28"/>
                                <w:lang w:bidi="ar-MA"/>
                              </w:rPr>
                              <w:t>4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نقط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24.7pt;height:201.45pt;mso-wrap-distance-left:9.05pt;mso-wrap-distance-right:9.05pt;mso-wrap-distance-top:0pt;mso-wrap-distance-bottom:0pt;margin-top:10.1pt;mso-position-vertical-relative:text;margin-left:0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انجاز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ينجز المتعلمون التمرين بالصفحة </w:t>
                      </w:r>
                      <w:r>
                        <w:rPr>
                          <w:sz w:val="28"/>
                          <w:szCs w:val="28"/>
                          <w:lang w:bidi="ar-MA"/>
                        </w:rPr>
                        <w:t>81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دون تدخل الأستا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تقويم تكويني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تقويم قدرة المتعلم على تحديد مستوى نظر الراعي و رسم الطيور فوق خط الأفق و الغنم تحته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أو تقويم إجمالي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يتوج  نقطة وفق الشبكة التالية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-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رسم الطيور فوق خط الأفق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sz w:val="28"/>
                          <w:szCs w:val="28"/>
                          <w:lang w:bidi="ar-MA"/>
                        </w:rPr>
                        <w:t>3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نقط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-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رسم الأغنام نحن خط الأفق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sz w:val="28"/>
                          <w:szCs w:val="28"/>
                          <w:lang w:bidi="ar-MA"/>
                        </w:rPr>
                        <w:t>3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نقط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-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تمييز الإنجاز من حيث الأشكال و الألوان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sz w:val="28"/>
                          <w:szCs w:val="28"/>
                          <w:lang w:bidi="ar-MA"/>
                        </w:rPr>
                        <w:t>4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نقط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val="en-US" w:eastAsia="en-US" w:bidi="ar-MA"/>
        </w:rPr>
      </w:pPr>
      <w:r>
        <w:rPr>
          <w:rtl w:val="true"/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6510</wp:posOffset>
                </wp:positionH>
                <wp:positionV relativeFrom="paragraph">
                  <wp:posOffset>60960</wp:posOffset>
                </wp:positionV>
                <wp:extent cx="6629400" cy="1142365"/>
                <wp:effectExtent l="12700" t="13335" r="13335" b="1270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14228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3pt;margin-top:4.8pt;width:521.95pt;height:89.9pt;mso-wrap-style:none;v-text-anchor:middle" type="_x0000_t97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 w:bidi="ar-MA"/>
        </w:rPr>
      </w:pPr>
      <w:r>
        <w:rPr>
          <w:rtl w:val="true"/>
          <w:lang w:val="en-US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margin">
                  <wp:posOffset>751205</wp:posOffset>
                </wp:positionH>
                <wp:positionV relativeFrom="paragraph">
                  <wp:posOffset>32385</wp:posOffset>
                </wp:positionV>
                <wp:extent cx="5143500" cy="1028065"/>
                <wp:effectExtent l="0" t="0" r="0" b="0"/>
                <wp:wrapNone/>
                <wp:docPr id="124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1028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MA"/>
                              </w:rPr>
                              <w:t>المستوى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lang w:bidi="ar-MA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أس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  <w:t>24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MA"/>
                              </w:rPr>
                              <w:t>جذاذة رقم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lang w:bidi="ar-MA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التربية التشكيلية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الوحدة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MA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-             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الموضوع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MA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: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مظلات على شاطئ البحر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وسائل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أقلام ملونة أو أقلام لبدية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.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كراسة المتعلم ص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lang w:bidi="ar-MA"/>
                              </w:rPr>
                              <w:t>82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و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lang w:bidi="ar-MA"/>
                              </w:rPr>
                              <w:t>8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80.95pt;mso-wrap-distance-left:9.05pt;mso-wrap-distance-right:9.05pt;mso-wrap-distance-top:0pt;mso-wrap-distance-bottom:0pt;margin-top:2.55pt;mso-position-vertical-relative:text;margin-left:59.1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MA"/>
                        </w:rPr>
                        <w:t>المستوى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lang w:bidi="ar-MA"/>
                        </w:rPr>
                        <w:t>5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    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أس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ar-MA"/>
                        </w:rPr>
                        <w:t>24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        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MA"/>
                        </w:rPr>
                        <w:t>جذاذة رقم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lang w:bidi="ar-MA"/>
                        </w:rPr>
                        <w:t>2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التربية التشكيلية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الوحدة 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lang w:bidi="ar-MA"/>
                        </w:rPr>
                        <w:t>7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 -             - 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الموضوع 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lang w:bidi="ar-MA"/>
                        </w:rPr>
                        <w:t>1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 :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مظلات على شاطئ البحر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وسائل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أقلام ملونة أو أقلام لبدية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. 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كراسة المتعلم ص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lang w:bidi="ar-MA"/>
                        </w:rPr>
                        <w:t>82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و 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lang w:bidi="ar-MA"/>
                        </w:rPr>
                        <w:t>8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8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80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val="en-US" w:eastAsia="en-US" w:bidi="ar-MA"/>
        </w:rPr>
      </w:pPr>
      <w:r>
        <w:rPr>
          <w:rtl w:val="true"/>
          <w:lang w:val="en-US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6985</wp:posOffset>
                </wp:positionH>
                <wp:positionV relativeFrom="paragraph">
                  <wp:posOffset>81915</wp:posOffset>
                </wp:positionV>
                <wp:extent cx="6648450" cy="361950"/>
                <wp:effectExtent l="0" t="0" r="0" b="0"/>
                <wp:wrapNone/>
                <wp:docPr id="125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هدف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تقويم المكتسبات حول المستويات و سلم الأبعاد</w:t>
                            </w:r>
                            <w:r>
                              <w:rPr>
                                <w:color w:val="0000FF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.  ( 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القريب و البعيد </w:t>
                            </w:r>
                            <w:r>
                              <w:rPr>
                                <w:color w:val="0000FF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).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3.5pt;height:28.5pt;mso-wrap-distance-left:9.05pt;mso-wrap-distance-right:9.05pt;mso-wrap-distance-top:0pt;mso-wrap-distance-bottom:0pt;margin-top:6.4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هدف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color w:val="0000FF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تقويم المكتسبات حول المستويات و سلم الأبعاد</w:t>
                      </w:r>
                      <w:r>
                        <w:rPr>
                          <w:color w:val="0000FF"/>
                          <w:sz w:val="28"/>
                          <w:szCs w:val="28"/>
                          <w:rtl w:val="true"/>
                          <w:lang w:bidi="ar-MA"/>
                        </w:rPr>
                        <w:t xml:space="preserve">.  ( 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القريب و البعيد </w:t>
                      </w:r>
                      <w:r>
                        <w:rPr>
                          <w:color w:val="0000FF"/>
                          <w:sz w:val="28"/>
                          <w:szCs w:val="28"/>
                          <w:rtl w:val="true"/>
                          <w:lang w:bidi="ar-MA"/>
                        </w:rPr>
                        <w:t xml:space="preserve">)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val="en-US" w:eastAsia="en-US" w:bidi="ar-MA"/>
        </w:rPr>
      </w:pPr>
      <w:r>
        <w:rPr>
          <w:rtl w:val="true"/>
          <w:lang w:val="en-US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-635</wp:posOffset>
                </wp:positionH>
                <wp:positionV relativeFrom="paragraph">
                  <wp:posOffset>5715</wp:posOffset>
                </wp:positionV>
                <wp:extent cx="6663690" cy="5292090"/>
                <wp:effectExtent l="0" t="0" r="0" b="0"/>
                <wp:wrapNone/>
                <wp:docPr id="126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3690" cy="52920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>التمهيد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  <w:lang w:bidi="ar-MA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>يتم من خلاله استحضار المستويات و سلم الأبعاد سبل التعبير عنها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  <w:lang w:bidi="ar-MA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 xml:space="preserve">(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>القريب، البعيد، أسفل، أعلى، فوق، تحت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>الإنجاز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  <w:lang w:bidi="ar-MA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bidi="ar-MA"/>
                              </w:rPr>
                              <w:t>1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>–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 xml:space="preserve">يلون المتعلمون الأشخاص في اللوحة الصفحة </w:t>
                            </w:r>
                            <w:r>
                              <w:rPr>
                                <w:sz w:val="36"/>
                                <w:szCs w:val="36"/>
                                <w:lang w:bidi="ar-MA"/>
                              </w:rPr>
                              <w:t>82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>كالتالي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  <w:lang w:bidi="ar-MA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قريب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 xml:space="preserve">الشخص بالمستوى الأول 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 xml:space="preserve">(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 xml:space="preserve">أسفل اللوحة 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 xml:space="preserve">)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>يلون بالأحمر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بعيد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 xml:space="preserve">الشخص بالمستوى الثاني 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 xml:space="preserve">(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 xml:space="preserve">أوسط اللوحة 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 xml:space="preserve">)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>يلون بالبرتقالي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أبعد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 xml:space="preserve">الشخص بالمستوى الثالث 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 xml:space="preserve">(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 xml:space="preserve">أعلى اللوحة 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 xml:space="preserve">)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>يلون بالأزرق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  <w:lang w:bidi="ar-MA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bidi="ar-MA"/>
                              </w:rPr>
                              <w:t>3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>–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>يرسم التلاميذ مظلات على شاطئ البح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  <w:lang w:bidi="ar-MA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>بالأقلام الملونة أو الأقلام اللبد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  <w:lang w:bidi="ar-MA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>مراعين في الرسم المستويات و سلم الأبعاد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24.7pt;height:416.7pt;mso-wrap-distance-left:9.05pt;mso-wrap-distance-right:9.05pt;mso-wrap-distance-top:0pt;mso-wrap-distance-bottom:0pt;margin-top:0.45pt;mso-position-vertical-relative:text;margin-left:-0.0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6"/>
                          <w:szCs w:val="36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  <w:lang w:bidi="ar-MA"/>
                        </w:rPr>
                        <w:t>التمهيد</w:t>
                      </w: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  <w:lang w:bidi="ar-MA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  <w:lang w:bidi="ar-MA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  <w:lang w:bidi="ar-MA"/>
                        </w:rPr>
                        <w:t>يتم من خلاله استحضار المستويات و سلم الأبعاد سبل التعبير عنها</w:t>
                      </w:r>
                      <w:r>
                        <w:rPr>
                          <w:sz w:val="36"/>
                          <w:szCs w:val="36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  <w:lang w:bidi="ar-MA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36"/>
                          <w:szCs w:val="36"/>
                          <w:rtl w:val="true"/>
                          <w:lang w:bidi="ar-MA"/>
                        </w:rPr>
                        <w:t xml:space="preserve">(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  <w:lang w:bidi="ar-MA"/>
                        </w:rPr>
                        <w:t>القريب، البعيد، أسفل، أعلى، فوق، تحت</w:t>
                      </w:r>
                      <w:r>
                        <w:rPr>
                          <w:sz w:val="36"/>
                          <w:szCs w:val="36"/>
                          <w:rtl w:val="true"/>
                          <w:lang w:bidi="ar-MA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6"/>
                          <w:szCs w:val="36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  <w:lang w:bidi="ar-MA"/>
                        </w:rPr>
                        <w:t>الإنجاز</w:t>
                      </w: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  <w:lang w:bidi="ar-MA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  <w:lang w:bidi="ar-MA"/>
                        </w:rPr>
                      </w:pPr>
                      <w:r>
                        <w:rPr>
                          <w:sz w:val="36"/>
                          <w:szCs w:val="36"/>
                          <w:lang w:bidi="ar-MA"/>
                        </w:rPr>
                        <w:t>1</w:t>
                      </w:r>
                      <w:r>
                        <w:rPr>
                          <w:sz w:val="36"/>
                          <w:szCs w:val="36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36"/>
                          <w:szCs w:val="36"/>
                          <w:rtl w:val="true"/>
                          <w:lang w:bidi="ar-MA"/>
                        </w:rPr>
                        <w:t>–</w:t>
                      </w:r>
                      <w:r>
                        <w:rPr>
                          <w:sz w:val="36"/>
                          <w:szCs w:val="36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  <w:lang w:bidi="ar-MA"/>
                        </w:rPr>
                        <w:t xml:space="preserve">يلون المتعلمون الأشخاص في اللوحة الصفحة </w:t>
                      </w:r>
                      <w:r>
                        <w:rPr>
                          <w:sz w:val="36"/>
                          <w:szCs w:val="36"/>
                          <w:lang w:bidi="ar-MA"/>
                        </w:rPr>
                        <w:t>82</w:t>
                      </w:r>
                      <w:r>
                        <w:rPr>
                          <w:sz w:val="36"/>
                          <w:szCs w:val="36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  <w:lang w:bidi="ar-MA"/>
                        </w:rPr>
                        <w:t>كالتالي</w:t>
                      </w:r>
                      <w:r>
                        <w:rPr>
                          <w:sz w:val="36"/>
                          <w:szCs w:val="36"/>
                          <w:rtl w:val="true"/>
                          <w:lang w:bidi="ar-MA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  <w:lang w:bidi="ar-MA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قريب</w:t>
                      </w: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  <w:lang w:bidi="ar-MA"/>
                        </w:rPr>
                        <w:t xml:space="preserve">الشخص بالمستوى الأول </w:t>
                      </w:r>
                      <w:r>
                        <w:rPr>
                          <w:sz w:val="36"/>
                          <w:szCs w:val="36"/>
                          <w:rtl w:val="true"/>
                          <w:lang w:bidi="ar-MA"/>
                        </w:rPr>
                        <w:t xml:space="preserve">(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  <w:lang w:bidi="ar-MA"/>
                        </w:rPr>
                        <w:t xml:space="preserve">أسفل اللوحة </w:t>
                      </w:r>
                      <w:r>
                        <w:rPr>
                          <w:sz w:val="36"/>
                          <w:szCs w:val="36"/>
                          <w:rtl w:val="true"/>
                          <w:lang w:bidi="ar-MA"/>
                        </w:rPr>
                        <w:t xml:space="preserve">)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  <w:lang w:bidi="ar-MA"/>
                        </w:rPr>
                        <w:t>يلون بالأحمر</w:t>
                      </w:r>
                      <w:r>
                        <w:rPr>
                          <w:sz w:val="36"/>
                          <w:szCs w:val="36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بعيد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  <w:lang w:bidi="ar-MA"/>
                        </w:rPr>
                        <w:t xml:space="preserve">الشخص بالمستوى الثاني </w:t>
                      </w:r>
                      <w:r>
                        <w:rPr>
                          <w:sz w:val="36"/>
                          <w:szCs w:val="36"/>
                          <w:rtl w:val="true"/>
                          <w:lang w:bidi="ar-MA"/>
                        </w:rPr>
                        <w:t xml:space="preserve">(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  <w:lang w:bidi="ar-MA"/>
                        </w:rPr>
                        <w:t xml:space="preserve">أوسط اللوحة </w:t>
                      </w:r>
                      <w:r>
                        <w:rPr>
                          <w:sz w:val="36"/>
                          <w:szCs w:val="36"/>
                          <w:rtl w:val="true"/>
                          <w:lang w:bidi="ar-MA"/>
                        </w:rPr>
                        <w:t xml:space="preserve">)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  <w:lang w:bidi="ar-MA"/>
                        </w:rPr>
                        <w:t>يلون بالبرتقالي</w:t>
                      </w:r>
                      <w:r>
                        <w:rPr>
                          <w:sz w:val="36"/>
                          <w:szCs w:val="36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أبعد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  <w:lang w:bidi="ar-MA"/>
                        </w:rPr>
                        <w:t xml:space="preserve">الشخص بالمستوى الثالث </w:t>
                      </w:r>
                      <w:r>
                        <w:rPr>
                          <w:sz w:val="36"/>
                          <w:szCs w:val="36"/>
                          <w:rtl w:val="true"/>
                          <w:lang w:bidi="ar-MA"/>
                        </w:rPr>
                        <w:t xml:space="preserve">(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  <w:lang w:bidi="ar-MA"/>
                        </w:rPr>
                        <w:t xml:space="preserve">أعلى اللوحة </w:t>
                      </w:r>
                      <w:r>
                        <w:rPr>
                          <w:sz w:val="36"/>
                          <w:szCs w:val="36"/>
                          <w:rtl w:val="true"/>
                          <w:lang w:bidi="ar-MA"/>
                        </w:rPr>
                        <w:t xml:space="preserve">)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  <w:lang w:bidi="ar-MA"/>
                        </w:rPr>
                        <w:t>يلون بالأزرق</w:t>
                      </w:r>
                      <w:r>
                        <w:rPr>
                          <w:sz w:val="36"/>
                          <w:szCs w:val="36"/>
                          <w:rtl w:val="true"/>
                          <w:lang w:bidi="ar-MA"/>
                        </w:rPr>
                        <w:t>.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  <w:lang w:bidi="ar-MA"/>
                        </w:rPr>
                      </w:pPr>
                      <w:r>
                        <w:rPr>
                          <w:sz w:val="36"/>
                          <w:szCs w:val="36"/>
                          <w:lang w:bidi="ar-MA"/>
                        </w:rPr>
                        <w:t>3</w:t>
                      </w:r>
                      <w:r>
                        <w:rPr>
                          <w:sz w:val="36"/>
                          <w:szCs w:val="36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36"/>
                          <w:szCs w:val="36"/>
                          <w:rtl w:val="true"/>
                          <w:lang w:bidi="ar-MA"/>
                        </w:rPr>
                        <w:t>–</w:t>
                      </w:r>
                      <w:r>
                        <w:rPr>
                          <w:sz w:val="36"/>
                          <w:szCs w:val="36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  <w:lang w:bidi="ar-MA"/>
                        </w:rPr>
                        <w:t>يرسم التلاميذ مظلات على شاطئ البحر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  <w:lang w:bidi="ar-MA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  <w:lang w:bidi="ar-MA"/>
                        </w:rPr>
                        <w:t>بالأقلام الملونة أو الأقلام اللبد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  <w:lang w:bidi="ar-MA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  <w:lang w:bidi="ar-MA"/>
                        </w:rPr>
                        <w:t>مراعين في الرسم المستويات و سلم الأبعاد</w:t>
                      </w:r>
                      <w:r>
                        <w:rPr>
                          <w:sz w:val="36"/>
                          <w:szCs w:val="36"/>
                          <w:rtl w:val="true"/>
                          <w:lang w:bidi="ar-MA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val="en-US" w:eastAsia="en-US" w:bidi="ar-MA"/>
        </w:rPr>
      </w:pPr>
      <w:r>
        <w:rPr>
          <w:rtl w:val="true"/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6510</wp:posOffset>
                </wp:positionH>
                <wp:positionV relativeFrom="paragraph">
                  <wp:posOffset>60960</wp:posOffset>
                </wp:positionV>
                <wp:extent cx="6629400" cy="1142365"/>
                <wp:effectExtent l="12700" t="13335" r="13335" b="1270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14228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3pt;margin-top:4.8pt;width:521.95pt;height:89.9pt;mso-wrap-style:none;v-text-anchor:middle" type="_x0000_t97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 w:bidi="ar-MA"/>
        </w:rPr>
      </w:pPr>
      <w:r>
        <w:rPr>
          <w:rtl w:val="true"/>
          <w:lang w:val="en-US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margin">
                  <wp:posOffset>751205</wp:posOffset>
                </wp:positionH>
                <wp:positionV relativeFrom="paragraph">
                  <wp:posOffset>22860</wp:posOffset>
                </wp:positionV>
                <wp:extent cx="5143500" cy="1028065"/>
                <wp:effectExtent l="0" t="0" r="0" b="0"/>
                <wp:wrapNone/>
                <wp:docPr id="12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1028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MA"/>
                              </w:rPr>
                              <w:t>لمستوى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lang w:bidi="ar-MA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أس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  <w:t>25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MA"/>
                              </w:rPr>
                              <w:t>جذاذة رقم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lang w:bidi="ar-MA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التربية التشكيلية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الوحدة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MA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-             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الموضوع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MA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: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موضوع حر من إبداع التلامي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وسائل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أقلام ملونة أو أقلام لبدية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.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كراسة المتعلم ص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lang w:bidi="ar-MA"/>
                              </w:rPr>
                              <w:t>84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80.95pt;mso-wrap-distance-left:9.05pt;mso-wrap-distance-right:9.05pt;mso-wrap-distance-top:0pt;mso-wrap-distance-bottom:0pt;margin-top:1.8pt;mso-position-vertical-relative:text;margin-left:59.1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MA"/>
                        </w:rPr>
                        <w:t>لمستوى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lang w:bidi="ar-MA"/>
                        </w:rPr>
                        <w:t>5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    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أس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ar-MA"/>
                        </w:rPr>
                        <w:t>25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        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MA"/>
                        </w:rPr>
                        <w:t>جذاذة رقم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lang w:bidi="ar-MA"/>
                        </w:rPr>
                        <w:t>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التربية التشكيلية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الوحدة 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lang w:bidi="ar-MA"/>
                        </w:rPr>
                        <w:t>7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 -             - 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الموضوع 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lang w:bidi="ar-MA"/>
                        </w:rPr>
                        <w:t>2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 :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موضوع حر من إبداع التلامي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80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وسائل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أقلام ملونة أو أقلام لبدية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.  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كراسة المتعلم ص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lang w:bidi="ar-MA"/>
                        </w:rPr>
                        <w:t>84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 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8000"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8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80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val="en-US" w:eastAsia="en-US" w:bidi="ar-MA"/>
        </w:rPr>
      </w:pPr>
      <w:r>
        <w:rPr>
          <w:rtl w:val="true"/>
          <w:lang w:val="en-US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6985</wp:posOffset>
                </wp:positionH>
                <wp:positionV relativeFrom="paragraph">
                  <wp:posOffset>81915</wp:posOffset>
                </wp:positionV>
                <wp:extent cx="6648450" cy="361950"/>
                <wp:effectExtent l="0" t="0" r="0" b="0"/>
                <wp:wrapNone/>
                <wp:docPr id="12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هدف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تقويم المكتسبات حول المستويات و سلم الأبعاد</w:t>
                            </w:r>
                            <w:r>
                              <w:rPr>
                                <w:color w:val="0000FF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.  ( 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القريب و البعيد </w:t>
                            </w:r>
                            <w:r>
                              <w:rPr>
                                <w:color w:val="0000FF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).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3.5pt;height:28.5pt;mso-wrap-distance-left:9.05pt;mso-wrap-distance-right:9.05pt;mso-wrap-distance-top:0pt;mso-wrap-distance-bottom:0pt;margin-top:6.4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هدف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color w:val="0000FF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تقويم المكتسبات حول المستويات و سلم الأبعاد</w:t>
                      </w:r>
                      <w:r>
                        <w:rPr>
                          <w:color w:val="0000FF"/>
                          <w:sz w:val="28"/>
                          <w:szCs w:val="28"/>
                          <w:rtl w:val="true"/>
                          <w:lang w:bidi="ar-MA"/>
                        </w:rPr>
                        <w:t xml:space="preserve">.  ( 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القريب و البعيد </w:t>
                      </w:r>
                      <w:r>
                        <w:rPr>
                          <w:color w:val="0000FF"/>
                          <w:sz w:val="28"/>
                          <w:szCs w:val="28"/>
                          <w:rtl w:val="true"/>
                          <w:lang w:bidi="ar-MA"/>
                        </w:rPr>
                        <w:t xml:space="preserve">)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val="en-US" w:eastAsia="en-US" w:bidi="ar-MA"/>
        </w:rPr>
      </w:pPr>
      <w:r>
        <w:rPr>
          <w:rtl w:val="true"/>
          <w:lang w:val="en-US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-635</wp:posOffset>
                </wp:positionH>
                <wp:positionV relativeFrom="paragraph">
                  <wp:posOffset>5715</wp:posOffset>
                </wp:positionV>
                <wp:extent cx="6663690" cy="5002530"/>
                <wp:effectExtent l="0" t="0" r="0" b="0"/>
                <wp:wrapNone/>
                <wp:docPr id="13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3690" cy="50025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>التمهيد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  <w:lang w:bidi="ar-MA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>يتم وفق الآتي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  <w:lang w:bidi="ar-MA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>يشخص الأستاذ مع التلاميذ مظاهر التعثر بناء على التقويم السابق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  <w:lang w:bidi="ar-MA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>تتم مناقشة هذه التعثرات و الصعوبات و تصنيفها ثم العمل على تجاوزها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>الإنجاز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  <w:lang w:bidi="ar-MA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>ينجز كل تلميذ موضوعا من اختياره يعبر فيه عن المستويا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  <w:lang w:bidi="ar-MA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 xml:space="preserve">(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 xml:space="preserve">البعيد و القريب 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 xml:space="preserve">)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>باحترام سلم الأبعاد و مستفيدا من نتائج التقويم السابق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>الثقافة التشكيلية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  <w:lang w:bidi="ar-MA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 xml:space="preserve">ملاحظة اللوحتين بالصفحة </w:t>
                            </w:r>
                            <w:r>
                              <w:rPr>
                                <w:sz w:val="36"/>
                                <w:szCs w:val="36"/>
                                <w:lang w:bidi="ar-MA"/>
                              </w:rPr>
                              <w:t>8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  <w:lang w:bidi="ar-MA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 xml:space="preserve">و الإطلاع على النصين المصاحبين لهما قصد إثراء الثقافة التشكيلية 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24.7pt;height:393.9pt;mso-wrap-distance-left:9.05pt;mso-wrap-distance-right:9.05pt;mso-wrap-distance-top:0pt;mso-wrap-distance-bottom:0pt;margin-top:0.45pt;mso-position-vertical-relative:text;margin-left:-0.0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6"/>
                          <w:szCs w:val="36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  <w:lang w:bidi="ar-MA"/>
                        </w:rPr>
                        <w:t>التمهيد</w:t>
                      </w: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  <w:lang w:bidi="ar-MA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  <w:lang w:bidi="ar-MA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  <w:lang w:bidi="ar-MA"/>
                        </w:rPr>
                        <w:t>يتم وفق الآتي</w:t>
                      </w:r>
                      <w:r>
                        <w:rPr>
                          <w:sz w:val="36"/>
                          <w:szCs w:val="36"/>
                          <w:rtl w:val="true"/>
                          <w:lang w:bidi="ar-MA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  <w:lang w:bidi="ar-MA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  <w:lang w:bidi="ar-MA"/>
                        </w:rPr>
                        <w:t xml:space="preserve">-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  <w:lang w:bidi="ar-MA"/>
                        </w:rPr>
                        <w:t>يشخص الأستاذ مع التلاميذ مظاهر التعثر بناء على التقويم السابق</w:t>
                      </w:r>
                      <w:r>
                        <w:rPr>
                          <w:sz w:val="36"/>
                          <w:szCs w:val="36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  <w:lang w:bidi="ar-MA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  <w:lang w:bidi="ar-MA"/>
                        </w:rPr>
                        <w:t xml:space="preserve">-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  <w:lang w:bidi="ar-MA"/>
                        </w:rPr>
                        <w:t>تتم مناقشة هذه التعثرات و الصعوبات و تصنيفها ثم العمل على تجاوزها</w:t>
                      </w:r>
                      <w:r>
                        <w:rPr>
                          <w:sz w:val="36"/>
                          <w:szCs w:val="36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6"/>
                          <w:szCs w:val="36"/>
                          <w:lang w:bidi="ar-MA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6"/>
                          <w:szCs w:val="36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  <w:lang w:bidi="ar-MA"/>
                        </w:rPr>
                        <w:t>الإنجاز</w:t>
                      </w: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  <w:lang w:bidi="ar-MA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  <w:lang w:bidi="ar-MA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  <w:lang w:bidi="ar-MA"/>
                        </w:rPr>
                        <w:t>ينجز كل تلميذ موضوعا من اختياره يعبر فيه عن المستويات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  <w:lang w:bidi="ar-MA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36"/>
                          <w:szCs w:val="36"/>
                          <w:rtl w:val="true"/>
                          <w:lang w:bidi="ar-MA"/>
                        </w:rPr>
                        <w:t xml:space="preserve">(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  <w:lang w:bidi="ar-MA"/>
                        </w:rPr>
                        <w:t xml:space="preserve">البعيد و القريب </w:t>
                      </w:r>
                      <w:r>
                        <w:rPr>
                          <w:sz w:val="36"/>
                          <w:szCs w:val="36"/>
                          <w:rtl w:val="true"/>
                          <w:lang w:bidi="ar-MA"/>
                        </w:rPr>
                        <w:t xml:space="preserve">)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  <w:lang w:bidi="ar-MA"/>
                        </w:rPr>
                        <w:t>باحترام سلم الأبعاد و مستفيدا من نتائج التقويم السابق</w:t>
                      </w:r>
                      <w:r>
                        <w:rPr>
                          <w:sz w:val="36"/>
                          <w:szCs w:val="36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6"/>
                          <w:szCs w:val="36"/>
                          <w:lang w:bidi="ar-MA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6"/>
                          <w:szCs w:val="36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  <w:lang w:bidi="ar-MA"/>
                        </w:rPr>
                        <w:t>الثقافة التشكيلية</w:t>
                      </w: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  <w:lang w:bidi="ar-MA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6"/>
                          <w:szCs w:val="36"/>
                          <w:lang w:bidi="ar-MA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  <w:lang w:bidi="ar-MA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  <w:lang w:bidi="ar-MA"/>
                        </w:rPr>
                        <w:t xml:space="preserve">ملاحظة اللوحتين بالصفحة </w:t>
                      </w:r>
                      <w:r>
                        <w:rPr>
                          <w:sz w:val="36"/>
                          <w:szCs w:val="36"/>
                          <w:lang w:bidi="ar-MA"/>
                        </w:rPr>
                        <w:t>8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  <w:lang w:bidi="ar-MA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  <w:lang w:bidi="ar-MA"/>
                        </w:rPr>
                        <w:t xml:space="preserve">و الإطلاع على النصين المصاحبين لهما قصد إثراء الثقافة التشكيلية </w:t>
                      </w:r>
                      <w:r>
                        <w:rPr>
                          <w:sz w:val="36"/>
                          <w:szCs w:val="36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val="en-US" w:eastAsia="en-US" w:bidi="ar-MA"/>
        </w:rPr>
      </w:pPr>
      <w:r>
        <w:rPr>
          <w:rtl w:val="true"/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6510</wp:posOffset>
                </wp:positionH>
                <wp:positionV relativeFrom="paragraph">
                  <wp:posOffset>60960</wp:posOffset>
                </wp:positionV>
                <wp:extent cx="6629400" cy="1600200"/>
                <wp:effectExtent l="12700" t="12700" r="13335" b="1397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600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3pt;margin-top:4.8pt;width:521.95pt;height:125.95pt;mso-wrap-style:none;v-text-anchor:middle" type="_x0000_t97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 w:bidi="ar-MA"/>
        </w:rPr>
      </w:pPr>
      <w:r>
        <w:rPr>
          <w:rtl w:val="true"/>
          <w:lang w:val="en-US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margin">
                  <wp:posOffset>751205</wp:posOffset>
                </wp:positionH>
                <wp:positionV relativeFrom="paragraph">
                  <wp:posOffset>70485</wp:posOffset>
                </wp:positionV>
                <wp:extent cx="5143500" cy="1485900"/>
                <wp:effectExtent l="0" t="0" r="0" b="0"/>
                <wp:wrapNone/>
                <wp:docPr id="132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MA"/>
                              </w:rPr>
                              <w:t>المستوى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lang w:bidi="ar-MA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  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أس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  <w:t>26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MA"/>
                              </w:rPr>
                              <w:t>جذاذة رقم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lang w:bidi="ar-MA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التربية التشكيلية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الوحدة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MA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-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الموضوع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MA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: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تزيين شار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بأشجار و نباتات ارتكازا على منظور الملاحظ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وسائل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قلم رصاص، مسطرة، أقلام ملونة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.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كراسة المتعل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ص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lang w:bidi="ar-MA"/>
                              </w:rPr>
                              <w:t>86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،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lang w:bidi="ar-MA"/>
                              </w:rPr>
                              <w:t>87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،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lang w:bidi="ar-MA"/>
                              </w:rPr>
                              <w:t>88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،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lang w:bidi="ar-MA"/>
                              </w:rPr>
                              <w:t>89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117pt;mso-wrap-distance-left:9.05pt;mso-wrap-distance-right:9.05pt;mso-wrap-distance-top:0pt;mso-wrap-distance-bottom:0pt;margin-top:5.55pt;mso-position-vertical-relative:text;margin-left:59.1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MA"/>
                        </w:rPr>
                        <w:t>المستوى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lang w:bidi="ar-MA"/>
                        </w:rPr>
                        <w:t>5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     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أس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ar-MA"/>
                        </w:rPr>
                        <w:t>26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       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MA"/>
                        </w:rPr>
                        <w:t>جذاذة رقم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lang w:bidi="ar-MA"/>
                        </w:rPr>
                        <w:t>2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التربية التشكيلية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80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الوحدة 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lang w:bidi="ar-MA"/>
                        </w:rPr>
                        <w:t>8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 -    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الموضوع 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lang w:bidi="ar-MA"/>
                        </w:rPr>
                        <w:t>1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 :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تزيين شار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بأشجار و نباتات ارتكازا على منظور الملاحظة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80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وسائل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قلم رصاص، مسطرة، أقلام ملونة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  <w:t>.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كراسة المتعل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ص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lang w:bidi="ar-MA"/>
                        </w:rPr>
                        <w:t>86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، 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lang w:bidi="ar-MA"/>
                        </w:rPr>
                        <w:t>87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، 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lang w:bidi="ar-MA"/>
                        </w:rPr>
                        <w:t>88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، 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lang w:bidi="ar-MA"/>
                        </w:rPr>
                        <w:t>89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8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80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val="en-US" w:eastAsia="en-US" w:bidi="ar-MA"/>
        </w:rPr>
      </w:pPr>
      <w:r>
        <w:rPr>
          <w:rtl w:val="true"/>
          <w:lang w:val="en-US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6985</wp:posOffset>
                </wp:positionH>
                <wp:positionV relativeFrom="paragraph">
                  <wp:posOffset>13335</wp:posOffset>
                </wp:positionV>
                <wp:extent cx="6648450" cy="361950"/>
                <wp:effectExtent l="0" t="0" r="0" b="0"/>
                <wp:wrapNone/>
                <wp:docPr id="133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هدف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تعرف نقطة التلاشي و المتلاشيات باعتبار منظور الملاحظ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  <w:r>
                              <w:rPr>
                                <w:color w:val="0000FF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3.5pt;height:28.5pt;mso-wrap-distance-left:9.05pt;mso-wrap-distance-right:9.05pt;mso-wrap-distance-top:0pt;mso-wrap-distance-bottom:0pt;margin-top:1.0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هدف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color w:val="0000FF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تعرف نقطة التلاشي و المتلاشيات باعتبار منظور الملاحظ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.</w:t>
                      </w:r>
                      <w:r>
                        <w:rPr>
                          <w:color w:val="0000FF"/>
                          <w:sz w:val="28"/>
                          <w:szCs w:val="28"/>
                          <w:rtl w:val="true"/>
                          <w:lang w:bidi="ar-MA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val="en-US" w:eastAsia="en-US" w:bidi="ar-MA"/>
        </w:rPr>
      </w:pPr>
      <w:r>
        <w:rPr>
          <w:rtl w:val="true"/>
          <w:lang w:val="en-US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-635</wp:posOffset>
                </wp:positionH>
                <wp:positionV relativeFrom="paragraph">
                  <wp:posOffset>112395</wp:posOffset>
                </wp:positionV>
                <wp:extent cx="6663690" cy="6602730"/>
                <wp:effectExtent l="0" t="0" r="0" b="0"/>
                <wp:wrapNone/>
                <wp:docPr id="134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3690" cy="66027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>التمهيد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يلاحظ المتعلمون ظاهرة تقارب الخطوط المتوازية في فضاء المدرسة أو فضاء طبيعي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يطرح الأستاذ السؤال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إذا وقفنا وسط طريق و مددنا النظر إلى أبعد نقطة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فهل يبقى جانبا الطريق متوازيين ظاهريا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>الاكتشاف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يلاحظ المتعلمون في اللوح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تقارب الخطوط المائلة فيما بينهما و التقاؤها في نقطة واحد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عدم امتدادها بعد التقائهما في هذه النقطة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(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تتلاشى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>الاستنتاج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هي خطوط متلاشية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(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المتلاشيات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) .    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تتلاشى في نقطة الالتقاء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(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نقطة التلاشي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موقع هذه نقطة التلاشي يكون دائما على خط الأفق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.  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تسجل هذه المصطلحات على السبور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>التمرن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bidi="ar-MA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ينجز المتعلمون التمرين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Cs w:val="28"/>
                                <w:lang w:bidi="ar-MA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)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بحيث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رتكازا على الخطوط الخضراء يحددون نقطة التلاشي و خط الأفق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يرسمون بقلم أسود المتلاشيات المتبقية في اللوح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bidi="ar-MA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يوظف المتعلمون في التمرين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Cs w:val="28"/>
                                <w:lang w:bidi="ar-MA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)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متلاشيات و مستوى خط الأف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و نقطة التلاشي في رسم طريق تحف به الأشجار مستعملين الأقلام اللبدي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>الإنجاز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باعتماد نقطة التلاشي و خط الأفق يزين المتعلمون الشارع المرسوم في الصفحة</w:t>
                            </w:r>
                            <w:r>
                              <w:rPr>
                                <w:sz w:val="28"/>
                                <w:szCs w:val="28"/>
                                <w:lang w:bidi="ar-MA"/>
                              </w:rPr>
                              <w:t>89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>تقويم إجمالي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يكون حسب الشبكة التالي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حترام قواعد المنظور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 (</w:t>
                            </w:r>
                            <w:r>
                              <w:rPr>
                                <w:sz w:val="28"/>
                                <w:szCs w:val="28"/>
                                <w:lang w:bidi="ar-MA"/>
                              </w:rPr>
                              <w:t>5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نقط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).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التلوين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نقطتان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)     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إضافة عناصر مكملة مناسبة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( </w:t>
                            </w:r>
                            <w:r>
                              <w:rPr>
                                <w:sz w:val="28"/>
                                <w:szCs w:val="28"/>
                                <w:lang w:bidi="ar-MA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نقط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)  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24.7pt;height:519.9pt;mso-wrap-distance-left:9.05pt;mso-wrap-distance-right:9.05pt;mso-wrap-distance-top:0pt;mso-wrap-distance-bottom:0pt;margin-top:8.85pt;mso-position-vertical-relative:text;margin-left:-0.0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6"/>
                          <w:szCs w:val="36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  <w:lang w:bidi="ar-MA"/>
                        </w:rPr>
                        <w:t>التمهيد</w:t>
                      </w: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  <w:lang w:bidi="ar-MA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يلاحظ المتعلمون ظاهرة تقارب الخطوط المتوازية في فضاء المدرسة أو فضاء طبيعي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يطرح الأستاذ السؤال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إذا وقفنا وسط طريق و مددنا النظر إلى أبعد نقطة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فهل يبقى جانبا الطريق متوازيين ظاهريا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6"/>
                          <w:szCs w:val="36"/>
                          <w:lang w:bidi="ar-MA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  <w:lang w:bidi="ar-MA"/>
                        </w:rPr>
                        <w:t>الاكتشاف</w:t>
                      </w: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  <w:lang w:bidi="ar-MA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يلاحظ المتعلمون في اللوحة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-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تقارب الخطوط المائلة فيما بينهما و التقاؤها في نقطة واحدة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-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عدم امتدادها بعد التقائهما في هذه النقطة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(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تتلاشى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6"/>
                          <w:szCs w:val="36"/>
                          <w:lang w:bidi="ar-MA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6"/>
                          <w:szCs w:val="36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  <w:lang w:bidi="ar-MA"/>
                        </w:rPr>
                        <w:t>الاستنتاج</w:t>
                      </w: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  <w:lang w:bidi="ar-MA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-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هي خطوط متلاشية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(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المتلاشيات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) .    -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تتلاشى في نقطة الالتقاء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(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نقطة التلاشي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)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-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موقع هذه نقطة التلاشي يكون دائما على خط الأفق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.  -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تسجل هذه المصطلحات على السبورة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6"/>
                          <w:szCs w:val="36"/>
                          <w:lang w:bidi="ar-MA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6"/>
                          <w:szCs w:val="36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  <w:lang w:bidi="ar-MA"/>
                        </w:rPr>
                        <w:t>التمرن</w:t>
                      </w: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  <w:lang w:bidi="ar-MA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lang w:bidi="ar-MA"/>
                        </w:rPr>
                        <w:t>1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-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ينجز المتعلمون التمرين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(</w:t>
                      </w:r>
                      <w:r>
                        <w:rPr>
                          <w:sz w:val="28"/>
                          <w:szCs w:val="28"/>
                          <w:lang w:bidi="ar-MA"/>
                        </w:rPr>
                        <w:t>1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)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بحيث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-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رتكازا على الخطوط الخضراء يحددون نقطة التلاشي و خط الأفق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-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يرسمون بقلم أسود المتلاشيات المتبقية في اللوحة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lang w:bidi="ar-MA"/>
                        </w:rPr>
                        <w:t>2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-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يوظف المتعلمون في التمرين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(</w:t>
                      </w:r>
                      <w:r>
                        <w:rPr>
                          <w:sz w:val="28"/>
                          <w:szCs w:val="28"/>
                          <w:lang w:bidi="ar-MA"/>
                        </w:rPr>
                        <w:t>2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)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متلاشيات و مستوى خط الأف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و نقطة التلاشي في رسم طريق تحف به الأشجار مستعملين الأقلام اللبدية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6"/>
                          <w:szCs w:val="36"/>
                          <w:lang w:bidi="ar-MA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6"/>
                          <w:szCs w:val="36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  <w:lang w:bidi="ar-MA"/>
                        </w:rPr>
                        <w:t>الإنجاز</w:t>
                      </w: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  <w:lang w:bidi="ar-MA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باعتماد نقطة التلاشي و خط الأفق يزين المتعلمون الشارع المرسوم في الصفحة</w:t>
                      </w:r>
                      <w:r>
                        <w:rPr>
                          <w:sz w:val="28"/>
                          <w:szCs w:val="28"/>
                          <w:lang w:bidi="ar-MA"/>
                        </w:rPr>
                        <w:t>89</w:t>
                      </w:r>
                      <w:r>
                        <w:rPr>
                          <w:sz w:val="36"/>
                          <w:szCs w:val="36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6"/>
                          <w:szCs w:val="36"/>
                          <w:lang w:bidi="ar-MA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6"/>
                          <w:szCs w:val="36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  <w:lang w:bidi="ar-MA"/>
                        </w:rPr>
                        <w:t>تقويم إجمالي</w:t>
                      </w: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  <w:lang w:bidi="ar-MA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يكون حسب الشبكة التالية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: -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حترام قواعد المنظور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: (</w:t>
                      </w:r>
                      <w:r>
                        <w:rPr>
                          <w:sz w:val="28"/>
                          <w:szCs w:val="28"/>
                          <w:lang w:bidi="ar-MA"/>
                        </w:rPr>
                        <w:t>5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نقط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).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-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التلوين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(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نقطتان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)     -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إضافة عناصر مكملة مناسبة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( </w:t>
                      </w:r>
                      <w:r>
                        <w:rPr>
                          <w:sz w:val="28"/>
                          <w:szCs w:val="28"/>
                          <w:lang w:bidi="ar-MA"/>
                        </w:rPr>
                        <w:t>3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نقط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)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val="en-US" w:eastAsia="en-US" w:bidi="ar-MA"/>
        </w:rPr>
      </w:pPr>
      <w:r>
        <w:rPr>
          <w:rtl w:val="true"/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6510</wp:posOffset>
                </wp:positionH>
                <wp:positionV relativeFrom="paragraph">
                  <wp:posOffset>60960</wp:posOffset>
                </wp:positionV>
                <wp:extent cx="6629400" cy="1142365"/>
                <wp:effectExtent l="12700" t="13335" r="13335" b="1270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14228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3pt;margin-top:4.8pt;width:521.95pt;height:89.9pt;mso-wrap-style:none;v-text-anchor:middle" type="_x0000_t97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 w:bidi="ar-MA"/>
        </w:rPr>
      </w:pPr>
      <w:r>
        <w:rPr>
          <w:rtl w:val="true"/>
          <w:lang w:val="en-US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margin">
                  <wp:posOffset>751205</wp:posOffset>
                </wp:positionH>
                <wp:positionV relativeFrom="paragraph">
                  <wp:posOffset>32385</wp:posOffset>
                </wp:positionV>
                <wp:extent cx="5143500" cy="1028065"/>
                <wp:effectExtent l="0" t="0" r="0" b="0"/>
                <wp:wrapNone/>
                <wp:docPr id="136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1028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MA"/>
                              </w:rPr>
                              <w:t>المستوى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lang w:bidi="ar-MA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     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أس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  <w:t>27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MA"/>
                              </w:rPr>
                              <w:t>جذاذة رقم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lang w:bidi="ar-MA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التربية التشكيلية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الوحدة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MA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-        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الموضوع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MA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: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أشجار بجانب طري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وسائل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قلم رصاص، مسطرة، أقلام ملونة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كراسة المتعلم ص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lang w:bidi="ar-MA"/>
                              </w:rPr>
                              <w:t>90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،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lang w:bidi="ar-MA"/>
                              </w:rPr>
                              <w:t>91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.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80.95pt;mso-wrap-distance-left:9.05pt;mso-wrap-distance-right:9.05pt;mso-wrap-distance-top:0pt;mso-wrap-distance-bottom:0pt;margin-top:2.55pt;mso-position-vertical-relative:text;margin-left:59.1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MA"/>
                        </w:rPr>
                        <w:t>المستوى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lang w:bidi="ar-MA"/>
                        </w:rPr>
                        <w:t>5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        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أس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ar-MA"/>
                        </w:rPr>
                        <w:t>27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        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MA"/>
                        </w:rPr>
                        <w:t>جذاذة رقم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lang w:bidi="ar-MA"/>
                        </w:rPr>
                        <w:t>2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التربية التشكيلية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الوحدة 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lang w:bidi="ar-MA"/>
                        </w:rPr>
                        <w:t>8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 -        - 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الموضوع 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lang w:bidi="ar-MA"/>
                        </w:rPr>
                        <w:t>2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 :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أشجار بجانب طري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80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وسائل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قلم رصاص، مسطرة، أقلام ملونة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.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كراسة المتعلم ص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lang w:bidi="ar-MA"/>
                        </w:rPr>
                        <w:t>90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، 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lang w:bidi="ar-MA"/>
                        </w:rPr>
                        <w:t>91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 .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8000"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8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80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val="en-US" w:eastAsia="en-US" w:bidi="ar-MA"/>
        </w:rPr>
      </w:pPr>
      <w:r>
        <w:rPr>
          <w:rtl w:val="true"/>
          <w:lang w:val="en-US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6985</wp:posOffset>
                </wp:positionH>
                <wp:positionV relativeFrom="paragraph">
                  <wp:posOffset>81915</wp:posOffset>
                </wp:positionV>
                <wp:extent cx="6648450" cy="361950"/>
                <wp:effectExtent l="0" t="0" r="0" b="0"/>
                <wp:wrapNone/>
                <wp:docPr id="137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هدف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رسم الاتجاهات العمودية بمنظور الملاحظة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.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3.5pt;height:28.5pt;mso-wrap-distance-left:9.05pt;mso-wrap-distance-right:9.05pt;mso-wrap-distance-top:0pt;mso-wrap-distance-bottom:0pt;margin-top:6.4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هدف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color w:val="0000FF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رسم الاتجاهات العمودية بمنظور الملاحظة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color w:val="0000FF"/>
                          <w:sz w:val="28"/>
                          <w:szCs w:val="28"/>
                          <w:rtl w:val="true"/>
                          <w:lang w:bidi="ar-MA"/>
                        </w:rPr>
                        <w:t xml:space="preserve">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val="en-US" w:eastAsia="en-US" w:bidi="ar-MA"/>
        </w:rPr>
      </w:pPr>
      <w:r>
        <w:rPr>
          <w:rtl w:val="true"/>
          <w:lang w:val="en-US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-635</wp:posOffset>
                </wp:positionH>
                <wp:positionV relativeFrom="paragraph">
                  <wp:posOffset>5715</wp:posOffset>
                </wp:positionV>
                <wp:extent cx="6663690" cy="5802630"/>
                <wp:effectExtent l="0" t="0" r="0" b="0"/>
                <wp:wrapNone/>
                <wp:docPr id="138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3690" cy="58026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>التمهيد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يستحضر الأستاذ مع المتعلمين المعطيات التالي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خطوط المتلاشية تلتقي في نقطة التلاشي على خط الأفق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>الاكتشاف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*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وضعية تعلمية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و تبنى كالتالي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ملاحظة الخطوط المتلاشية في الرسم بالصفحة </w:t>
                            </w:r>
                            <w:r>
                              <w:rPr>
                                <w:sz w:val="28"/>
                                <w:szCs w:val="28"/>
                                <w:lang w:bidi="ar-MA"/>
                              </w:rPr>
                              <w:t>90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يدعو الأستاذ المتعلمين إلى ملاحظة الأعمدة المتواجدة بجانب السكك الحديدية ثم يسأل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ما هو الاتجاه الذي تأخذه هذه الأعمدة؟ 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ماذا تلاحظون كذلك؟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و يعبر هذا السؤال مثيرا للمتعلم ليلاحظ أن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أعمدة يتقص طولها كلما اقتربنا من نقطة التلاشي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مسافات الفاصلة بين كل عمودين تتقلص كلما اقتربنا من نقطة التلاشي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>الاستنتاج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ينقص علو الخطوط العمودية و تتقلص المسافات الفاصلة بينها بفعل التلاش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قتراب الخطوط من نقطة التلاشي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)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>التمرن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ينجز المتعلمون التمرين بالصفحة </w:t>
                            </w:r>
                            <w:r>
                              <w:rPr>
                                <w:sz w:val="28"/>
                                <w:szCs w:val="28"/>
                                <w:lang w:bidi="ar-MA"/>
                              </w:rPr>
                              <w:t>90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و ذلك برسم الاتجاها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(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الخطوط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)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عمودية في الرسم باللون الأزرق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>الإنجاز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ينجز المتعلمون التمرين بالصفحة </w:t>
                            </w:r>
                            <w:r>
                              <w:rPr>
                                <w:sz w:val="28"/>
                                <w:szCs w:val="28"/>
                                <w:lang w:bidi="ar-MA"/>
                              </w:rPr>
                              <w:t>91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حيث يرسمون أعمدة كهربائية عمودية على جانبي الطريق للتعبير عن الاتجاهات العمودية بمنظور الملاحظة ، مع تلوين المنظر بالأقلام الملون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24.7pt;height:456.9pt;mso-wrap-distance-left:9.05pt;mso-wrap-distance-right:9.05pt;mso-wrap-distance-top:0pt;mso-wrap-distance-bottom:0pt;margin-top:0.45pt;mso-position-vertical-relative:text;margin-left:-0.0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6"/>
                          <w:szCs w:val="36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  <w:lang w:bidi="ar-MA"/>
                        </w:rPr>
                        <w:t>التمهيد</w:t>
                      </w: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  <w:lang w:bidi="ar-MA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يستحضر الأستاذ مع المتعلمين المعطيات التالية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خطوط المتلاشية تلتقي في نقطة التلاشي على خط الأفق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6"/>
                          <w:szCs w:val="36"/>
                          <w:lang w:bidi="ar-MA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  <w:lang w:bidi="ar-MA"/>
                        </w:rPr>
                        <w:t>الاكتشاف</w:t>
                      </w: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  <w:lang w:bidi="ar-MA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  <w:rtl w:val="true"/>
                          <w:lang w:bidi="ar-MA"/>
                        </w:rPr>
                        <w:t>*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وضعية تعلمية</w:t>
                      </w: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  <w:rtl w:val="true"/>
                          <w:lang w:bidi="ar-MA"/>
                        </w:rPr>
                        <w:t xml:space="preserve">: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و تبنى كالتالي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ملاحظة الخطوط المتلاشية في الرسم بالصفحة </w:t>
                      </w:r>
                      <w:r>
                        <w:rPr>
                          <w:sz w:val="28"/>
                          <w:szCs w:val="28"/>
                          <w:lang w:bidi="ar-MA"/>
                        </w:rPr>
                        <w:t>90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-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يدعو الأستاذ المتعلمين إلى ملاحظة الأعمدة المتواجدة بجانب السكك الحديدية ثم يسأل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-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ما هو الاتجاه الذي تأخذه هذه الأعمدة؟ 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-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ماذا تلاحظون كذلك؟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و يعبر هذا السؤال مثيرا للمتعلم ليلاحظ أن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-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أعمدة يتقص طولها كلما اقتربنا من نقطة التلاشي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-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مسافات الفاصلة بين كل عمودين تتقلص كلما اقتربنا من نقطة التلاشي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6"/>
                          <w:szCs w:val="36"/>
                          <w:lang w:bidi="ar-MA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6"/>
                          <w:szCs w:val="36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  <w:lang w:bidi="ar-MA"/>
                        </w:rPr>
                        <w:t>الاستنتاج</w:t>
                      </w: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  <w:lang w:bidi="ar-MA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-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ينقص علو الخطوط العمودية و تتقلص المسافات الفاصلة بينها بفعل التلاش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(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قتراب الخطوط من نقطة التلاشي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)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6"/>
                          <w:szCs w:val="36"/>
                          <w:lang w:bidi="ar-MA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6"/>
                          <w:szCs w:val="36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  <w:lang w:bidi="ar-MA"/>
                        </w:rPr>
                        <w:t>التمرن</w:t>
                      </w: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  <w:lang w:bidi="ar-MA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-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ينجز المتعلمون التمرين بالصفحة </w:t>
                      </w:r>
                      <w:r>
                        <w:rPr>
                          <w:sz w:val="28"/>
                          <w:szCs w:val="28"/>
                          <w:lang w:bidi="ar-MA"/>
                        </w:rPr>
                        <w:t>90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و ذلك برسم الاتجاهات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(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الخطوط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)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عمودية في الرسم باللون الأزرق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6"/>
                          <w:szCs w:val="36"/>
                          <w:lang w:bidi="ar-MA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6"/>
                          <w:szCs w:val="36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  <w:lang w:bidi="ar-MA"/>
                        </w:rPr>
                        <w:t>الإنجاز</w:t>
                      </w: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  <w:lang w:bidi="ar-MA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ينجز المتعلمون التمرين بالصفحة </w:t>
                      </w:r>
                      <w:r>
                        <w:rPr>
                          <w:sz w:val="28"/>
                          <w:szCs w:val="28"/>
                          <w:lang w:bidi="ar-MA"/>
                        </w:rPr>
                        <w:t>91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حيث يرسمون أعمدة كهربائية عمودية على جانبي الطريق للتعبير عن الاتجاهات العمودية بمنظور الملاحظة ، مع تلوين المنظر بالأقلام الملونة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val="en-US" w:eastAsia="en-US" w:bidi="ar-MA"/>
        </w:rPr>
      </w:pPr>
      <w:r>
        <w:rPr>
          <w:rtl w:val="true"/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6510</wp:posOffset>
                </wp:positionH>
                <wp:positionV relativeFrom="paragraph">
                  <wp:posOffset>60960</wp:posOffset>
                </wp:positionV>
                <wp:extent cx="6629400" cy="1142365"/>
                <wp:effectExtent l="12700" t="13335" r="13335" b="1270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14228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3pt;margin-top:4.8pt;width:521.95pt;height:89.9pt;mso-wrap-style:none;v-text-anchor:middle" type="_x0000_t97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 w:bidi="ar-MA"/>
        </w:rPr>
      </w:pPr>
      <w:r>
        <w:rPr>
          <w:rtl w:val="true"/>
          <w:lang w:val="en-US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margin">
                  <wp:posOffset>522605</wp:posOffset>
                </wp:positionH>
                <wp:positionV relativeFrom="paragraph">
                  <wp:posOffset>22860</wp:posOffset>
                </wp:positionV>
                <wp:extent cx="5600700" cy="1028065"/>
                <wp:effectExtent l="0" t="0" r="0" b="0"/>
                <wp:wrapNone/>
                <wp:docPr id="140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1028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MA"/>
                              </w:rPr>
                              <w:t>المستوى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lang w:bidi="ar-MA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     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أس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  <w:t>28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MA"/>
                              </w:rPr>
                              <w:t>جذاذة رقم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lang w:bidi="ar-MA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التربية التشكيلية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الوحدة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MA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-        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الموضوع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MA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تغطية أرضية قاعة بزرب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وسائل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قلم رصاص، مسطرة، أقلام ملونة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كراسة المتعلم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الصفحتان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lang w:bidi="ar-MA"/>
                              </w:rPr>
                              <w:t>92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و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lang w:bidi="ar-MA"/>
                              </w:rPr>
                              <w:t>93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80.95pt;mso-wrap-distance-left:9.05pt;mso-wrap-distance-right:9.05pt;mso-wrap-distance-top:0pt;mso-wrap-distance-bottom:0pt;margin-top:1.8pt;mso-position-vertical-relative:text;margin-left:41.1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MA"/>
                        </w:rPr>
                        <w:t>المستوى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lang w:bidi="ar-MA"/>
                        </w:rPr>
                        <w:t>5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        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أس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ar-MA"/>
                        </w:rPr>
                        <w:t>28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        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MA"/>
                        </w:rPr>
                        <w:t>جذاذة رقم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lang w:bidi="ar-MA"/>
                        </w:rPr>
                        <w:t>2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التربية التشكيلية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الوحدة 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lang w:bidi="ar-MA"/>
                        </w:rPr>
                        <w:t>8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 -        - 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الموضوع 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lang w:bidi="ar-MA"/>
                        </w:rPr>
                        <w:t>3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تغطية أرضية قاعة بزرب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وسائل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قلم رصاص، مسطرة، أقلام ملونة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.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كراسة المتعلم 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الصفحتان 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lang w:bidi="ar-MA"/>
                        </w:rPr>
                        <w:t>92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و 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lang w:bidi="ar-MA"/>
                        </w:rPr>
                        <w:t>93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.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8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80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val="en-US" w:eastAsia="en-US" w:bidi="ar-MA"/>
        </w:rPr>
      </w:pPr>
      <w:r>
        <w:rPr>
          <w:rtl w:val="true"/>
          <w:lang w:val="en-US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6985</wp:posOffset>
                </wp:positionH>
                <wp:positionV relativeFrom="paragraph">
                  <wp:posOffset>81915</wp:posOffset>
                </wp:positionV>
                <wp:extent cx="6648450" cy="361950"/>
                <wp:effectExtent l="0" t="0" r="0" b="0"/>
                <wp:wrapNone/>
                <wp:docPr id="141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هدف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رسم مساحة مستطيلة أفقية بالمنظور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  <w:r>
                              <w:rPr>
                                <w:color w:val="0000FF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3.5pt;height:28.5pt;mso-wrap-distance-left:9.05pt;mso-wrap-distance-right:9.05pt;mso-wrap-distance-top:0pt;mso-wrap-distance-bottom:0pt;margin-top:6.4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هدف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color w:val="0000FF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رسم مساحة مستطيلة أفقية بالمنظور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.</w:t>
                      </w:r>
                      <w:r>
                        <w:rPr>
                          <w:color w:val="0000FF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val="en-US" w:eastAsia="en-US" w:bidi="ar-MA"/>
        </w:rPr>
      </w:pPr>
      <w:r>
        <w:rPr>
          <w:rtl w:val="true"/>
          <w:lang w:val="en-US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-635</wp:posOffset>
                </wp:positionH>
                <wp:positionV relativeFrom="paragraph">
                  <wp:posOffset>5715</wp:posOffset>
                </wp:positionV>
                <wp:extent cx="6663690" cy="6031230"/>
                <wp:effectExtent l="0" t="0" r="0" b="0"/>
                <wp:wrapNone/>
                <wp:docPr id="142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3690" cy="60312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تمهيد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*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يستهل الأستاذ الدرس بتعريف المساحة من طرف المتعلمين، ثم يحثهم عل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إعطاء أمثلة لمساحات هندسية بسيطة مع التركيز على المساحة المستطيل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اكتشاف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*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وضعية تعلمية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و تبنى كالتالي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ملاحظة رسم الزربية المستطيلة بمنظور الملاحظة في الصفحة </w:t>
                            </w:r>
                            <w:r>
                              <w:rPr>
                                <w:sz w:val="28"/>
                                <w:szCs w:val="28"/>
                                <w:lang w:bidi="ar-MA"/>
                              </w:rPr>
                              <w:t>92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من الكراسة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الشكل </w:t>
                            </w:r>
                            <w:r>
                              <w:rPr>
                                <w:sz w:val="28"/>
                                <w:szCs w:val="28"/>
                                <w:lang w:bidi="ar-MA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)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تركيز على خط الأفق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(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اللون الأخضر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و الأضلاع المائلة المتلاشية و المتلاقية في خط الأفق بنقطة التلاشي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استنتاج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أضلاع المتوازية مع خط الأفق لا تتغير بتغير اتجاهها و تبقى متوازية معه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أضلاع المائلة تسير في اتجاه المتلاشيات لتلتقي على الأفق في نقطة التلاشي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تمرن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يلاحظ المتعلمون رسم المستطيل في التمرين </w:t>
                            </w:r>
                            <w:r>
                              <w:rPr>
                                <w:sz w:val="28"/>
                                <w:szCs w:val="28"/>
                                <w:lang w:bidi="ar-MA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و يتابعون رسم مساحات مستطيلة أخرى على غراره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تقويم تكويني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تركيز على الأضلاع المتوازية مع خط الأفق خلال تقويم النتائج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إنجاز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إحضار بعض صور الزرابي الأمازيغية التي تتميز بزخارف هندسي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إشارة إلى الألوان المستعملة في زخرفتها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إنجاز التمرين على الصفحة </w:t>
                            </w:r>
                            <w:r>
                              <w:rPr>
                                <w:sz w:val="28"/>
                                <w:szCs w:val="28"/>
                                <w:lang w:bidi="ar-MA"/>
                              </w:rPr>
                              <w:t>93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(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رسم زربي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)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بشكل مستطيل على أرضية القاعة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أفقي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تقويم إجمالي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حسب الشبك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رسم ضلعين متوازيين مع خط الأفق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sz w:val="28"/>
                                <w:szCs w:val="28"/>
                                <w:lang w:bidi="ar-MA"/>
                              </w:rPr>
                              <w:t>4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نقط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رسم ضلعين متلاشيين قبالة نقطة التلاشي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sz w:val="28"/>
                                <w:szCs w:val="28"/>
                                <w:lang w:bidi="ar-MA"/>
                              </w:rPr>
                              <w:t>4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نقط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زخرفة و تلوين الزربي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نقطتان اثنتان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24.7pt;height:474.9pt;mso-wrap-distance-left:9.05pt;mso-wrap-distance-right:9.05pt;mso-wrap-distance-top:0pt;mso-wrap-distance-bottom:0pt;margin-top:0.45pt;mso-position-vertical-relative:text;margin-left:-0.0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تمهيد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MA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*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يستهل الأستاذ الدرس بتعريف المساحة من طرف المتعلمين، ثم يحثهم على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إعطاء أمثلة لمساحات هندسية بسيطة مع التركيز على المساحة المستطيلة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اكتشاف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MA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  <w:rtl w:val="true"/>
                          <w:lang w:bidi="ar-MA"/>
                        </w:rPr>
                        <w:t>*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وضعية تعلمية</w:t>
                      </w: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  <w:rtl w:val="true"/>
                          <w:lang w:bidi="ar-MA"/>
                        </w:rPr>
                        <w:t xml:space="preserve">: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و تبنى كالتالي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ملاحظة رسم الزربية المستطيلة بمنظور الملاحظة في الصفحة </w:t>
                      </w:r>
                      <w:r>
                        <w:rPr>
                          <w:sz w:val="28"/>
                          <w:szCs w:val="28"/>
                          <w:lang w:bidi="ar-MA"/>
                        </w:rPr>
                        <w:t>92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من الكراسة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(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الشكل </w:t>
                      </w:r>
                      <w:r>
                        <w:rPr>
                          <w:sz w:val="28"/>
                          <w:szCs w:val="28"/>
                          <w:lang w:bidi="ar-MA"/>
                        </w:rPr>
                        <w:t>2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)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تركيز على خط الأفق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: (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اللون الأخضر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و الأضلاع المائلة المتلاشية و المتلاقية في خط الأفق بنقطة التلاشي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استنتاج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-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أضلاع المتوازية مع خط الأفق لا تتغير بتغير اتجاهها و تبقى متوازية معه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-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أضلاع المائلة تسير في اتجاه المتلاشيات لتلتقي على الأفق في نقطة التلاشي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تمرن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-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يلاحظ المتعلمون رسم المستطيل في التمرين </w:t>
                      </w:r>
                      <w:r>
                        <w:rPr>
                          <w:sz w:val="28"/>
                          <w:szCs w:val="28"/>
                          <w:lang w:bidi="ar-MA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و يتابعون رسم مساحات مستطيلة أخرى على غراره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تقويم تكويني</w:t>
                      </w: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تركيز على الأضلاع المتوازية مع خط الأفق خلال تقويم النتائج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إنجاز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إحضار بعض صور الزرابي الأمازيغية التي تتميز بزخارف هندسية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إشارة إلى الألوان المستعملة في زخرفتها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إنجاز التمرين على الصفحة </w:t>
                      </w:r>
                      <w:r>
                        <w:rPr>
                          <w:sz w:val="28"/>
                          <w:szCs w:val="28"/>
                          <w:lang w:bidi="ar-MA"/>
                        </w:rPr>
                        <w:t>93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(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رسم زربية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)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بشكل مستطيل على أرضية القاعة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(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أفقي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تقويم إجمالي</w:t>
                      </w: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حسب الشبكة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-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رسم ضلعين متوازيين مع خط الأفق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sz w:val="28"/>
                          <w:szCs w:val="28"/>
                          <w:lang w:bidi="ar-MA"/>
                        </w:rPr>
                        <w:t>4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نقط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-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رسم ضلعين متلاشيين قبالة نقطة التلاشي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sz w:val="28"/>
                          <w:szCs w:val="28"/>
                          <w:lang w:bidi="ar-MA"/>
                        </w:rPr>
                        <w:t>4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نقط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-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زخرفة و تلوين الزربية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نقطتان اثنتان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val="en-US" w:eastAsia="en-US" w:bidi="ar-MA"/>
        </w:rPr>
      </w:pPr>
      <w:r>
        <w:rPr>
          <w:rtl w:val="true"/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6510</wp:posOffset>
                </wp:positionH>
                <wp:positionV relativeFrom="paragraph">
                  <wp:posOffset>60960</wp:posOffset>
                </wp:positionV>
                <wp:extent cx="6629400" cy="1142365"/>
                <wp:effectExtent l="12700" t="13335" r="13335" b="1270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14228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3pt;margin-top:4.8pt;width:521.95pt;height:89.9pt;mso-wrap-style:none;v-text-anchor:middle" type="_x0000_t97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 w:bidi="ar-MA"/>
        </w:rPr>
      </w:pPr>
      <w:r>
        <w:rPr>
          <w:rtl w:val="true"/>
          <w:lang w:val="en-US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margin">
                  <wp:posOffset>636905</wp:posOffset>
                </wp:positionH>
                <wp:positionV relativeFrom="paragraph">
                  <wp:posOffset>22860</wp:posOffset>
                </wp:positionV>
                <wp:extent cx="5372100" cy="1028065"/>
                <wp:effectExtent l="0" t="0" r="0" b="0"/>
                <wp:wrapNone/>
                <wp:docPr id="144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1028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MA"/>
                              </w:rPr>
                              <w:t>المستوى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lang w:bidi="ar-MA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  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أس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  <w:t>29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MA"/>
                              </w:rPr>
                              <w:t>جذاذة رقم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lang w:bidi="ar-MA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التربية التشكيلية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الوحدة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MA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-        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موضوع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MA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نوافذ و بابان على واجهة المنزل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وسائل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قلم رصاص، مسطرة، أقلام ملونة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.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كراسة المتعلم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الصفحتان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lang w:bidi="ar-MA"/>
                              </w:rPr>
                              <w:t>94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و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lang w:bidi="ar-MA"/>
                              </w:rPr>
                              <w:t>9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80.95pt;mso-wrap-distance-left:9.05pt;mso-wrap-distance-right:9.05pt;mso-wrap-distance-top:0pt;mso-wrap-distance-bottom:0pt;margin-top:1.8pt;mso-position-vertical-relative:text;margin-left:50.1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MA"/>
                        </w:rPr>
                        <w:t>المستوى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lang w:bidi="ar-MA"/>
                        </w:rPr>
                        <w:t>5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     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أس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ar-MA"/>
                        </w:rPr>
                        <w:t>29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       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MA"/>
                        </w:rPr>
                        <w:t>جذاذة رقم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lang w:bidi="ar-MA"/>
                        </w:rPr>
                        <w:t>2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التربية التشكيلية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الوحدة 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lang w:bidi="ar-MA"/>
                        </w:rPr>
                        <w:t>8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 -        - 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موضوع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lang w:bidi="ar-MA"/>
                        </w:rPr>
                        <w:t>4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نوافذ و بابان على واجهة المنزل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وسائل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قلم رصاص، مسطرة، أقلام ملونة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  <w:t>.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كراسة المتعلم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الصفحتان 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lang w:bidi="ar-MA"/>
                        </w:rPr>
                        <w:t>94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و 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lang w:bidi="ar-MA"/>
                        </w:rPr>
                        <w:t>9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8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80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val="en-US" w:eastAsia="en-US" w:bidi="ar-MA"/>
        </w:rPr>
      </w:pPr>
      <w:r>
        <w:rPr>
          <w:rtl w:val="true"/>
          <w:lang w:val="en-US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6985</wp:posOffset>
                </wp:positionH>
                <wp:positionV relativeFrom="paragraph">
                  <wp:posOffset>81915</wp:posOffset>
                </wp:positionV>
                <wp:extent cx="6648450" cy="361950"/>
                <wp:effectExtent l="0" t="0" r="0" b="0"/>
                <wp:wrapNone/>
                <wp:docPr id="145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هدف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رسم مساحات مستطيلة عمودية على سطح عمودي بمنظور الملاحظة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  <w:r>
                              <w:rPr>
                                <w:color w:val="0000FF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3.5pt;height:28.5pt;mso-wrap-distance-left:9.05pt;mso-wrap-distance-right:9.05pt;mso-wrap-distance-top:0pt;mso-wrap-distance-bottom:0pt;margin-top:6.4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هدف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color w:val="0000FF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رسم مساحات مستطيلة عمودية على سطح عمودي بمنظور الملاحظة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.</w:t>
                      </w:r>
                      <w:r>
                        <w:rPr>
                          <w:color w:val="0000FF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val="en-US" w:eastAsia="en-US" w:bidi="ar-MA"/>
        </w:rPr>
      </w:pPr>
      <w:r>
        <w:rPr>
          <w:rtl w:val="true"/>
          <w:lang w:val="en-US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-635</wp:posOffset>
                </wp:positionH>
                <wp:positionV relativeFrom="paragraph">
                  <wp:posOffset>5715</wp:posOffset>
                </wp:positionV>
                <wp:extent cx="6663690" cy="4545330"/>
                <wp:effectExtent l="0" t="0" r="0" b="0"/>
                <wp:wrapNone/>
                <wp:docPr id="146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3690" cy="45453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تمهيد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استحضار مضامين الدرس </w:t>
                            </w:r>
                            <w:r>
                              <w:rPr>
                                <w:sz w:val="28"/>
                                <w:szCs w:val="28"/>
                                <w:lang w:bidi="ar-MA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من الوحدة </w:t>
                            </w:r>
                            <w:r>
                              <w:rPr>
                                <w:sz w:val="28"/>
                                <w:szCs w:val="28"/>
                                <w:lang w:bidi="ar-MA"/>
                              </w:rPr>
                              <w:t>8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متعلق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برسم مساحات مستطيلة بمنظور الملاحظة على مستوى أفقي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اكتشاف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*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وضعية تعلمية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و تبنى كالتالي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يلاحظ المتعلمون أن اتجاه الخطوط العمودية في الصفحة </w:t>
                            </w:r>
                            <w:r>
                              <w:rPr>
                                <w:sz w:val="28"/>
                                <w:szCs w:val="28"/>
                                <w:lang w:bidi="ar-MA"/>
                              </w:rPr>
                              <w:t>94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لا يتغير بينما الخطوط المائلة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متلاشيات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)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تتجه صوب نقطة التلاشي على خط الأفق في الرسم بمنظور الملاحظ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تمرن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تقويم تكويني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تعرض النتائج و يتم تقويمها جماعيا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يتم التركيز في التقويم على العموديات و المتلاشيات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إنجاز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يتم بتطبيق القواعد السابقة، و يتعلق الأمر فيه بإكما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رسم البابين و النوافذ على واجهة المنزل في الصفحة </w:t>
                            </w:r>
                            <w:r>
                              <w:rPr>
                                <w:sz w:val="28"/>
                                <w:szCs w:val="28"/>
                                <w:lang w:bidi="ar-MA"/>
                              </w:rPr>
                              <w:t>96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تقويم إجمالي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و يتم حسب الشبكة التالي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حترام اتجاه الخطوط العمودي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sz w:val="28"/>
                                <w:szCs w:val="28"/>
                                <w:lang w:bidi="ar-MA"/>
                              </w:rPr>
                              <w:t>5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نقط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تقاء المتلاشيات في نقطة التلاشي على خط الأفق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sz w:val="28"/>
                                <w:szCs w:val="28"/>
                                <w:lang w:bidi="ar-MA"/>
                              </w:rPr>
                              <w:t>5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نقط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24.7pt;height:357.9pt;mso-wrap-distance-left:9.05pt;mso-wrap-distance-right:9.05pt;mso-wrap-distance-top:0pt;mso-wrap-distance-bottom:0pt;margin-top:0.45pt;mso-position-vertical-relative:text;margin-left:-0.0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تمهيد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MA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استحضار مضامين الدرس </w:t>
                      </w:r>
                      <w:r>
                        <w:rPr>
                          <w:sz w:val="28"/>
                          <w:szCs w:val="28"/>
                          <w:lang w:bidi="ar-MA"/>
                        </w:rPr>
                        <w:t>3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من الوحدة </w:t>
                      </w:r>
                      <w:r>
                        <w:rPr>
                          <w:sz w:val="28"/>
                          <w:szCs w:val="28"/>
                          <w:lang w:bidi="ar-MA"/>
                        </w:rPr>
                        <w:t>8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متعلق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برسم مساحات مستطيلة بمنظور الملاحظة على مستوى أفقي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اكتشاف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MA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  <w:rtl w:val="true"/>
                          <w:lang w:bidi="ar-MA"/>
                        </w:rPr>
                        <w:t>*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وضعية تعلمية</w:t>
                      </w: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  <w:rtl w:val="true"/>
                          <w:lang w:bidi="ar-MA"/>
                        </w:rPr>
                        <w:t xml:space="preserve">: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و تبنى كالتالي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يلاحظ المتعلمون أن اتجاه الخطوط العمودية في الصفحة </w:t>
                      </w:r>
                      <w:r>
                        <w:rPr>
                          <w:sz w:val="28"/>
                          <w:szCs w:val="28"/>
                          <w:lang w:bidi="ar-MA"/>
                        </w:rPr>
                        <w:t>94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لا يتغير بينما الخطوط المائلة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(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متلاشيات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)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تتجه صوب نقطة التلاشي على خط الأفق في الرسم بمنظور الملاحظة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تمرن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8000"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تقويم تكويني</w:t>
                      </w: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  <w:rtl w:val="true"/>
                          <w:lang w:bidi="ar-MA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-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تعرض النتائج و يتم تقويمها جماعيا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-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يتم التركيز في التقويم على العموديات و المتلاشيات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إنجاز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يتم بتطبيق القواعد السابقة، و يتعلق الأمر فيه بإكمال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رسم البابين و النوافذ على واجهة المنزل في الصفحة </w:t>
                      </w:r>
                      <w:r>
                        <w:rPr>
                          <w:sz w:val="28"/>
                          <w:szCs w:val="28"/>
                          <w:lang w:bidi="ar-MA"/>
                        </w:rPr>
                        <w:t>96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تقويم إجمالي</w:t>
                      </w: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و يتم حسب الشبكة التالية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-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حترام اتجاه الخطوط العمودية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sz w:val="28"/>
                          <w:szCs w:val="28"/>
                          <w:lang w:bidi="ar-MA"/>
                        </w:rPr>
                        <w:t>5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نقط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-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تقاء المتلاشيات في نقطة التلاشي على خط الأفق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sz w:val="28"/>
                          <w:szCs w:val="28"/>
                          <w:lang w:bidi="ar-MA"/>
                        </w:rPr>
                        <w:t>5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نقط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val="en-US" w:eastAsia="en-US" w:bidi="ar-MA"/>
        </w:rPr>
      </w:pPr>
      <w:r>
        <w:rPr>
          <w:rtl w:val="true"/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6510</wp:posOffset>
                </wp:positionH>
                <wp:positionV relativeFrom="paragraph">
                  <wp:posOffset>60960</wp:posOffset>
                </wp:positionV>
                <wp:extent cx="6629400" cy="1142365"/>
                <wp:effectExtent l="12700" t="13335" r="13335" b="1270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14228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3pt;margin-top:4.8pt;width:521.95pt;height:89.9pt;mso-wrap-style:none;v-text-anchor:middle" type="_x0000_t97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 w:bidi="ar-MA"/>
        </w:rPr>
      </w:pPr>
      <w:r>
        <w:rPr>
          <w:rtl w:val="true"/>
          <w:lang w:val="en-US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margin">
                  <wp:posOffset>751205</wp:posOffset>
                </wp:positionH>
                <wp:positionV relativeFrom="paragraph">
                  <wp:posOffset>32385</wp:posOffset>
                </wp:positionV>
                <wp:extent cx="5143500" cy="1028065"/>
                <wp:effectExtent l="0" t="0" r="0" b="0"/>
                <wp:wrapNone/>
                <wp:docPr id="148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1028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MA"/>
                              </w:rPr>
                              <w:t>المستوى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lang w:bidi="ar-MA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  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أس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  <w:t>30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MA"/>
                              </w:rPr>
                              <w:t>جذاذة رقم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lang w:bidi="ar-MA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التربية التشكيلية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الوحدة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MA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-        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موضوع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MA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منظر طبيعي بالصباغة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وسائل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صباغة المائية و لوازمها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كراسة المتعلم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الصفحتان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lang w:bidi="ar-MA"/>
                              </w:rPr>
                              <w:t>96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و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lang w:bidi="ar-MA"/>
                              </w:rPr>
                              <w:t>9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80.95pt;mso-wrap-distance-left:9.05pt;mso-wrap-distance-right:9.05pt;mso-wrap-distance-top:0pt;mso-wrap-distance-bottom:0pt;margin-top:2.55pt;mso-position-vertical-relative:text;margin-left:59.1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MA"/>
                        </w:rPr>
                        <w:t>المستوى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lang w:bidi="ar-MA"/>
                        </w:rPr>
                        <w:t>5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     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أس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ar-MA"/>
                        </w:rPr>
                        <w:t>30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       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MA"/>
                        </w:rPr>
                        <w:t>جذاذة رقم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lang w:bidi="ar-MA"/>
                        </w:rPr>
                        <w:t>3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التربية التشكيلية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الوحدة 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lang w:bidi="ar-MA"/>
                        </w:rPr>
                        <w:t>8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 -        - 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موضوع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lang w:bidi="ar-MA"/>
                        </w:rPr>
                        <w:t>5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منظر طبيعي بالصباغة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  <w:t>.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وسائل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صباغة المائية و لوازمها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  <w:t>.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كراسة المتعلم 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الصفحتان 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lang w:bidi="ar-MA"/>
                        </w:rPr>
                        <w:t>96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و 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lang w:bidi="ar-MA"/>
                        </w:rPr>
                        <w:t>9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8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80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val="en-US" w:eastAsia="en-US" w:bidi="ar-MA"/>
        </w:rPr>
      </w:pPr>
      <w:r>
        <w:rPr>
          <w:rtl w:val="true"/>
          <w:lang w:val="en-US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6985</wp:posOffset>
                </wp:positionH>
                <wp:positionV relativeFrom="paragraph">
                  <wp:posOffset>81915</wp:posOffset>
                </wp:positionV>
                <wp:extent cx="6648450" cy="361950"/>
                <wp:effectExtent l="0" t="0" r="0" b="0"/>
                <wp:wrapNone/>
                <wp:docPr id="149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هدف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تعبير بالصباغة و بمنظور الملاحظة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3.5pt;height:28.5pt;mso-wrap-distance-left:9.05pt;mso-wrap-distance-right:9.05pt;mso-wrap-distance-top:0pt;mso-wrap-distance-bottom:0pt;margin-top:6.4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هدف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color w:val="0000FF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تعبير بالصباغة و بمنظور الملاحظة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val="en-US" w:eastAsia="en-US" w:bidi="ar-MA"/>
        </w:rPr>
      </w:pPr>
      <w:r>
        <w:rPr>
          <w:rtl w:val="true"/>
          <w:lang w:val="en-US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-635</wp:posOffset>
                </wp:positionH>
                <wp:positionV relativeFrom="paragraph">
                  <wp:posOffset>5715</wp:posOffset>
                </wp:positionV>
                <wp:extent cx="6663690" cy="6488430"/>
                <wp:effectExtent l="0" t="0" r="0" b="0"/>
                <wp:wrapNone/>
                <wp:docPr id="150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3690" cy="64884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تمهيد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يمهد الأستاذ للدرس باستحضار المفاهيم المرتبطة بمنظور الملاحظ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خط الأفق، نقطة التلاشي، المتلاشيات، سلم الأبعاد، المستويات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و يتم ذلك بالاعتماد على بعض الصور الواردة في الدروس السابقة و التي لها صلة بالموضوع، إضافة إلى تمارين تطبيقية ينجزها التلاميذ على السبورة أو في أوراق مستقل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اكتشاف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و يتم من خلال وضعية تعلمية يتم بناؤها كالتالي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يتعرف التلاميذ على اللوحة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عنوانها و موضوعها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–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يستدرج الأستاذ التلاميذ و يساعدهم لكي يتبينوا الكيفية التي وظف بها الرسام   منظور الملاحظة في رسم اللوحة خاصة المتلاشيات و نقطة التلاشي و خط الأفق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–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يحسسهم بالطريقة التشكيلية و الجمالية التي تم من خلالها توظيف منظور الملاحظة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(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استعمال الصباغة، اللمسات اللونية، الألوان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... 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تمرن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نطلاقا من الربط بين اللوحة و التقنية المصاحبة للتمرين المراد إنجازه يعمد التلاميذ إلى التمرن على كيفية وضع اللمسات اللونية بالصباغة و الفرشاة في الإطار الفارغ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تقويم تكويني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يعمل الأستاذ من خلاله على تبين قدرة التلاميذ على تطبيق تقنية التلوين باللمسات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إنجاز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يوظف المتعلمون تعلماتهم الجديدة في التعبير عن منظر طبيعي بالصباغة المائية و اللمسات اللونية المتجاورة بالفرشا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تقويم إجمالي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تطبيق المنظور بالملاحظ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sz w:val="28"/>
                                <w:szCs w:val="28"/>
                                <w:lang w:bidi="ar-MA"/>
                              </w:rPr>
                              <w:t>4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نقط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لمسات اللوني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sz w:val="28"/>
                                <w:szCs w:val="28"/>
                                <w:lang w:bidi="ar-MA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نقط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تميز التشكيلي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sz w:val="28"/>
                                <w:szCs w:val="28"/>
                                <w:lang w:bidi="ar-MA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نقط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24.7pt;height:510.9pt;mso-wrap-distance-left:9.05pt;mso-wrap-distance-right:9.05pt;mso-wrap-distance-top:0pt;mso-wrap-distance-bottom:0pt;margin-top:0.45pt;mso-position-vertical-relative:text;margin-left:-0.0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تمهيد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MA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يمهد الأستاذ للدرس باستحضار المفاهيم المرتبطة بمنظور الملاحظ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(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خط الأفق، نقطة التلاشي، المتلاشيات، سلم الأبعاد، المستويات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)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و يتم ذلك بالاعتماد على بعض الصور الواردة في الدروس السابقة و التي لها صلة بالموضوع، إضافة إلى تمارين تطبيقية ينجزها التلاميذ على السبورة أو في أوراق مستقلة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اكتشاف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MA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و يتم من خلال وضعية تعلمية يتم بناؤها كالتالي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-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يتعرف التلاميذ على اللوحة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(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عنوانها و موضوعها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)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–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يستدرج الأستاذ التلاميذ و يساعدهم لكي يتبينوا الكيفية التي وظف بها الرسام   منظور الملاحظة في رسم اللوحة خاصة المتلاشيات و نقطة التلاشي و خط الأفق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–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يحسسهم بالطريقة التشكيلية و الجمالية التي تم من خلالها توظيف منظور الملاحظة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(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استعمال الصباغة، اللمسات اللونية، الألوان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... 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تمرن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-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نطلاقا من الربط بين اللوحة و التقنية المصاحبة للتمرين المراد إنجازه يعمد التلاميذ إلى التمرن على كيفية وضع اللمسات اللونية بالصباغة و الفرشاة في الإطار الفارغ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8000"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8000"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تقويم تكويني</w:t>
                      </w: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يعمل الأستاذ من خلاله على تبين قدرة التلاميذ على تطبيق تقنية التلوين باللمسات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إنجاز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يوظف المتعلمون تعلماتهم الجديدة في التعبير عن منظر طبيعي بالصباغة المائية و اللمسات اللونية المتجاورة بالفرشاة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8000"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8000"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تقويم إجمالي</w:t>
                      </w: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  <w:rtl w:val="true"/>
                          <w:lang w:bidi="ar-MA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-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تطبيق المنظور بالملاحظة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sz w:val="28"/>
                          <w:szCs w:val="28"/>
                          <w:lang w:bidi="ar-MA"/>
                        </w:rPr>
                        <w:t>4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نقط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-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لمسات اللونية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sz w:val="28"/>
                          <w:szCs w:val="28"/>
                          <w:lang w:bidi="ar-MA"/>
                        </w:rPr>
                        <w:t>3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نقط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-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تميز التشكيلي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sz w:val="28"/>
                          <w:szCs w:val="28"/>
                          <w:lang w:bidi="ar-MA"/>
                        </w:rPr>
                        <w:t>3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نقط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val="en-US" w:eastAsia="en-US" w:bidi="ar-MA"/>
        </w:rPr>
      </w:pPr>
      <w:r>
        <w:rPr>
          <w:rtl w:val="true"/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6510</wp:posOffset>
                </wp:positionH>
                <wp:positionV relativeFrom="paragraph">
                  <wp:posOffset>60960</wp:posOffset>
                </wp:positionV>
                <wp:extent cx="6629400" cy="1371600"/>
                <wp:effectExtent l="12700" t="12700" r="13335" b="1333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3716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3pt;margin-top:4.8pt;width:521.95pt;height:107.95pt;mso-wrap-style:none;v-text-anchor:middle" type="_x0000_t97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 w:bidi="ar-MA"/>
        </w:rPr>
      </w:pPr>
      <w:r>
        <w:rPr>
          <w:rtl w:val="true"/>
          <w:lang w:val="en-US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margin">
                  <wp:posOffset>751205</wp:posOffset>
                </wp:positionH>
                <wp:positionV relativeFrom="paragraph">
                  <wp:posOffset>51435</wp:posOffset>
                </wp:positionV>
                <wp:extent cx="5143500" cy="1257300"/>
                <wp:effectExtent l="0" t="0" r="0" b="0"/>
                <wp:wrapNone/>
                <wp:docPr id="152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MA"/>
                              </w:rPr>
                              <w:t>المستوى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lang w:bidi="ar-MA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  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أس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  <w:t>31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MA"/>
                              </w:rPr>
                              <w:t>جذاذة رقم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lang w:bidi="ar-MA"/>
                              </w:rPr>
                              <w:t>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التربية التشكيلية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الوحدة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MA"/>
                              </w:rPr>
                              <w:t>9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-            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الموضوع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MA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: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زقاق في حي عتيق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وسائل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قلم رصاص، مسطرة، أقلام لبدية،  أقلام ملونة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كراسة المتعلم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الصفحتان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lang w:bidi="ar-MA"/>
                              </w:rPr>
                              <w:t>98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و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lang w:bidi="ar-MA"/>
                              </w:rPr>
                              <w:t>99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، صور لأزقة ضيقة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99pt;mso-wrap-distance-left:9.05pt;mso-wrap-distance-right:9.05pt;mso-wrap-distance-top:0pt;mso-wrap-distance-bottom:0pt;margin-top:4.05pt;mso-position-vertical-relative:text;margin-left:59.1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MA"/>
                        </w:rPr>
                        <w:t>المستوى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lang w:bidi="ar-MA"/>
                        </w:rPr>
                        <w:t>5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     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أس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ar-MA"/>
                        </w:rPr>
                        <w:t>31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      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MA"/>
                        </w:rPr>
                        <w:t>جذاذة رقم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lang w:bidi="ar-MA"/>
                        </w:rPr>
                        <w:t>3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التربية التشكيلية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الوحدة 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lang w:bidi="ar-MA"/>
                        </w:rPr>
                        <w:t>9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 -            - 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الموضوع 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lang w:bidi="ar-MA"/>
                        </w:rPr>
                        <w:t>1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 :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زقاق في حي عتيق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وسائل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قلم رصاص، مسطرة، أقلام لبدية،  أقلام ملونة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كراسة المتعلم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الصفحتان 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lang w:bidi="ar-MA"/>
                        </w:rPr>
                        <w:t>98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و 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lang w:bidi="ar-MA"/>
                        </w:rPr>
                        <w:t>99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، صور لأزقة ضيقة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8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80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val="en-US" w:eastAsia="en-US" w:bidi="ar-MA"/>
        </w:rPr>
      </w:pPr>
      <w:r>
        <w:rPr>
          <w:rtl w:val="true"/>
          <w:lang w:val="en-US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6985</wp:posOffset>
                </wp:positionH>
                <wp:positionV relativeFrom="paragraph">
                  <wp:posOffset>135255</wp:posOffset>
                </wp:positionV>
                <wp:extent cx="6648450" cy="361950"/>
                <wp:effectExtent l="0" t="0" r="0" b="0"/>
                <wp:wrapNone/>
                <wp:docPr id="153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هدف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تقويم المكتسبات حول الفضاء و منظور الملاحظ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3.5pt;height:28.5pt;mso-wrap-distance-left:9.05pt;mso-wrap-distance-right:9.05pt;mso-wrap-distance-top:0pt;mso-wrap-distance-bottom:0pt;margin-top:10.6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هدف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color w:val="0000FF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تقويم المكتسبات حول الفضاء و منظور الملاحظ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val="en-US" w:eastAsia="en-US" w:bidi="ar-MA"/>
        </w:rPr>
      </w:pPr>
      <w:r>
        <w:rPr>
          <w:rtl w:val="true"/>
          <w:lang w:val="en-US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-635</wp:posOffset>
                </wp:positionH>
                <wp:positionV relativeFrom="paragraph">
                  <wp:posOffset>59055</wp:posOffset>
                </wp:positionV>
                <wp:extent cx="6663690" cy="5063490"/>
                <wp:effectExtent l="0" t="0" r="0" b="0"/>
                <wp:wrapNone/>
                <wp:docPr id="154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3690" cy="50634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تمهيد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يمهد الأستاذ لحصة التقو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بعرض و مناقشة صو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تمثل أزقة من مدن مغربية عتيق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تتمثل فيها عناصر منظور الملاحظ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تقويم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bidi="ar-MA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)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يحلل المتعلمون اللوحة و يبرزون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متلاشيات الأفقية بخطوط حمراء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متلاشيات العمودية بخطوط سوداء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bidi="ar-MA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)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سترشادا بالتمرين الأول يرسم التلاميذ 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من إبداعهم، زقاقا في حي عتي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معتمدين منظور الملاحظة و مستعملين قلم الرصاص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تقويم إجمالي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تطبيق عناصر الملاحظ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sz w:val="28"/>
                                <w:szCs w:val="28"/>
                                <w:lang w:bidi="ar-MA"/>
                              </w:rPr>
                              <w:t>5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نقط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غنى العناصر المكونة للرسم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المنازل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... ) : </w:t>
                            </w:r>
                            <w:r>
                              <w:rPr>
                                <w:sz w:val="28"/>
                                <w:szCs w:val="28"/>
                                <w:lang w:bidi="ar-MA"/>
                              </w:rPr>
                              <w:t>5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نقط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24.7pt;height:398.7pt;mso-wrap-distance-left:9.05pt;mso-wrap-distance-right:9.05pt;mso-wrap-distance-top:0pt;mso-wrap-distance-bottom:0pt;margin-top:4.65pt;mso-position-vertical-relative:text;margin-left:-0.0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تمهيد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MA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يمهد الأستاذ لحصة التقو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بعرض و مناقشة صور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تمثل أزقة من مدن مغربية عتيق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تتمثل فيها عناصر منظور الملاحظة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تقويم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MA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lang w:bidi="ar-MA"/>
                        </w:rPr>
                        <w:t>1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)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يحلل المتعلمون اللوحة و يبرزون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-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متلاشيات الأفقية بخطوط حمراء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-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متلاشيات العمودية بخطوط سوداء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lang w:bidi="ar-MA"/>
                        </w:rPr>
                        <w:t>2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)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سترشادا بالتمرين الأول يرسم التلاميذ 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من إبداعهم، زقاقا في حي عتي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معتمدين منظور الملاحظة و مستعملين قلم الرصاص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8000"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تقويم إجمالي</w:t>
                      </w: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-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تطبيق عناصر الملاحظة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sz w:val="28"/>
                          <w:szCs w:val="28"/>
                          <w:lang w:bidi="ar-MA"/>
                        </w:rPr>
                        <w:t>5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نقط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-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غنى العناصر المكونة للرسم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(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المنازل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... ) : </w:t>
                      </w:r>
                      <w:r>
                        <w:rPr>
                          <w:sz w:val="28"/>
                          <w:szCs w:val="28"/>
                          <w:lang w:bidi="ar-MA"/>
                        </w:rPr>
                        <w:t>5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نقط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val="en-US" w:eastAsia="en-US" w:bidi="ar-MA"/>
        </w:rPr>
      </w:pPr>
      <w:r>
        <w:rPr>
          <w:rtl w:val="true"/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6510</wp:posOffset>
                </wp:positionH>
                <wp:positionV relativeFrom="paragraph">
                  <wp:posOffset>60960</wp:posOffset>
                </wp:positionV>
                <wp:extent cx="6629400" cy="1142365"/>
                <wp:effectExtent l="12700" t="13335" r="13335" b="1270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14228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3pt;margin-top:4.8pt;width:521.95pt;height:89.9pt;mso-wrap-style:none;v-text-anchor:middle" type="_x0000_t97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 w:bidi="ar-MA"/>
        </w:rPr>
      </w:pPr>
      <w:r>
        <w:rPr>
          <w:rtl w:val="true"/>
          <w:lang w:val="en-US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margin">
                  <wp:posOffset>751205</wp:posOffset>
                </wp:positionH>
                <wp:positionV relativeFrom="paragraph">
                  <wp:posOffset>22860</wp:posOffset>
                </wp:positionV>
                <wp:extent cx="5143500" cy="1028065"/>
                <wp:effectExtent l="0" t="0" r="0" b="0"/>
                <wp:wrapNone/>
                <wp:docPr id="156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1028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MA"/>
                              </w:rPr>
                              <w:t>المستوى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lang w:bidi="ar-MA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  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أس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  <w:t>32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MA"/>
                              </w:rPr>
                              <w:t>جذاذة رقم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lang w:bidi="ar-MA"/>
                              </w:rPr>
                              <w:t>3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التربية التشكيلية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الوحدة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MA"/>
                              </w:rPr>
                              <w:t>9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-        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الموضوع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MA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: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موضوع حر من إبداع التلميذ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وسائل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قلم رصاص، أقلام ملونة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كراسة المتعلم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الصفحة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lang w:bidi="ar-MA"/>
                              </w:rPr>
                              <w:t>100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.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80.95pt;mso-wrap-distance-left:9.05pt;mso-wrap-distance-right:9.05pt;mso-wrap-distance-top:0pt;mso-wrap-distance-bottom:0pt;margin-top:1.8pt;mso-position-vertical-relative:text;margin-left:59.1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MA"/>
                        </w:rPr>
                        <w:t>المستوى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lang w:bidi="ar-MA"/>
                        </w:rPr>
                        <w:t>5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     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أس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ar-MA"/>
                        </w:rPr>
                        <w:t>32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        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MA"/>
                        </w:rPr>
                        <w:t>جذاذة رقم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lang w:bidi="ar-MA"/>
                        </w:rPr>
                        <w:t>3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التربية التشكيلية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الوحدة 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lang w:bidi="ar-MA"/>
                        </w:rPr>
                        <w:t>9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-        - 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الموضوع 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lang w:bidi="ar-MA"/>
                        </w:rPr>
                        <w:t>2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 :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موضوع حر من إبداع التلميذ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وسائل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قلم رصاص، أقلام ملونة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  <w:t>.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كراسة المتعلم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الصفحة 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lang w:bidi="ar-MA"/>
                        </w:rPr>
                        <w:t>100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 .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8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80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val="en-US" w:eastAsia="en-US" w:bidi="ar-MA"/>
        </w:rPr>
      </w:pPr>
      <w:r>
        <w:rPr>
          <w:rtl w:val="true"/>
          <w:lang w:val="en-US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6985</wp:posOffset>
                </wp:positionH>
                <wp:positionV relativeFrom="paragraph">
                  <wp:posOffset>81915</wp:posOffset>
                </wp:positionV>
                <wp:extent cx="6648450" cy="361950"/>
                <wp:effectExtent l="0" t="0" r="0" b="0"/>
                <wp:wrapNone/>
                <wp:docPr id="157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هدف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دعم المكتسبات حول الفضاء و منظور الملاحظة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3.5pt;height:28.5pt;mso-wrap-distance-left:9.05pt;mso-wrap-distance-right:9.05pt;mso-wrap-distance-top:0pt;mso-wrap-distance-bottom:0pt;margin-top:6.4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هدف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color w:val="0000FF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دعم المكتسبات حول الفضاء و منظور الملاحظة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val="en-US" w:eastAsia="en-US" w:bidi="ar-MA"/>
        </w:rPr>
      </w:pPr>
      <w:r>
        <w:rPr>
          <w:rtl w:val="true"/>
          <w:lang w:val="en-US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-635</wp:posOffset>
                </wp:positionH>
                <wp:positionV relativeFrom="paragraph">
                  <wp:posOffset>5715</wp:posOffset>
                </wp:positionV>
                <wp:extent cx="6663690" cy="5292090"/>
                <wp:effectExtent l="0" t="0" r="0" b="0"/>
                <wp:wrapNone/>
                <wp:docPr id="158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3690" cy="52920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تمهيد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يستهل الأستاذ حصة الدعم باستحضار التعلمات المتعلق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بموضوع الفضاء و منظور الملاحظة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و بالتذكير بالتعثرات التي كشف عنها التقويم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دعم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سترشادا بإرشاد الأستاذ يرسم التلميذ موضوع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بمنظور الملاحظة من اختياره على أساس أن يقوم هذا العمل في نهاية الإنجاز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ثقافة التشكيلية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يطلع المتعلمون على موضوع الثقافة التشكيل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ليستفيدوا من اللوحتين في إغناء ثقافتهم التشكيل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حول الفضاء و منظور الملاحظ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.  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24.7pt;height:416.7pt;mso-wrap-distance-left:9.05pt;mso-wrap-distance-right:9.05pt;mso-wrap-distance-top:0pt;mso-wrap-distance-bottom:0pt;margin-top:0.45pt;mso-position-vertical-relative:text;margin-left:-0.0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تمهيد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MA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يستهل الأستاذ حصة الدعم باستحضار التعلمات المتعلق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بموضوع الفضاء و منظور الملاحظة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و بالتذكير بالتعثرات التي كشف عنها التقويم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دعم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MA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سترشادا بإرشاد الأستاذ يرسم التلميذ موضوعا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بمنظور الملاحظة من اختياره على أساس أن يقوم هذا العمل في نهاية الإنجاز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ثقافة التشكيلية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-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يطلع المتعلمون على موضوع الثقافة التشكيل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ليستفيدوا من اللوحتين في إغناء ثقافتهم التشكيل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حول الفضاء و منظور الملاحظة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val="en-US" w:eastAsia="en-US" w:bidi="ar-MA"/>
        </w:rPr>
      </w:pPr>
      <w:r>
        <w:rPr>
          <w:rtl w:val="true"/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6510</wp:posOffset>
                </wp:positionH>
                <wp:positionV relativeFrom="paragraph">
                  <wp:posOffset>60960</wp:posOffset>
                </wp:positionV>
                <wp:extent cx="6629400" cy="1142365"/>
                <wp:effectExtent l="12700" t="13335" r="13335" b="1270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14228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3pt;margin-top:4.8pt;width:521.95pt;height:89.9pt;mso-wrap-style:none;v-text-anchor:middle" type="_x0000_t97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 w:bidi="ar-MA"/>
        </w:rPr>
      </w:pPr>
      <w:r>
        <w:rPr>
          <w:rtl w:val="true"/>
          <w:lang w:val="en-US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margin">
                  <wp:posOffset>751205</wp:posOffset>
                </wp:positionH>
                <wp:positionV relativeFrom="paragraph">
                  <wp:posOffset>32385</wp:posOffset>
                </wp:positionV>
                <wp:extent cx="5143500" cy="1028065"/>
                <wp:effectExtent l="0" t="0" r="0" b="0"/>
                <wp:wrapNone/>
                <wp:docPr id="160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1028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MA"/>
                              </w:rPr>
                              <w:t>المستوى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lang w:bidi="ar-MA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     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أس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  <w:t>33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MA"/>
                              </w:rPr>
                              <w:t>جذاذة رقم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lang w:bidi="ar-MA"/>
                              </w:rPr>
                              <w:t>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التربية التشكيلية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الوحدة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MA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-        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موضوع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وسائل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قلم رصاص، مسطرة، أقلام ملونة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كراسة المتعلم ص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80.95pt;mso-wrap-distance-left:9.05pt;mso-wrap-distance-right:9.05pt;mso-wrap-distance-top:0pt;mso-wrap-distance-bottom:0pt;margin-top:2.55pt;mso-position-vertical-relative:text;margin-left:59.1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MA"/>
                        </w:rPr>
                        <w:t>المستوى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lang w:bidi="ar-MA"/>
                        </w:rPr>
                        <w:t>5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        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أس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ar-MA"/>
                        </w:rPr>
                        <w:t>33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        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MA"/>
                        </w:rPr>
                        <w:t>جذاذة رقم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lang w:bidi="ar-MA"/>
                        </w:rPr>
                        <w:t>3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التربية التشكيلية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الوحدة 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lang w:bidi="ar-MA"/>
                        </w:rPr>
                        <w:t>8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 -        - 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موضوع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وسائل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قلم رصاص، مسطرة، أقلام ملونة</w:t>
                      </w: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  <w:t>.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MA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كراسة المتعلم ص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8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80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Cs/>
                          <w:color w:val="008000"/>
                          <w:sz w:val="32"/>
                          <w:szCs w:val="32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val="en-US" w:eastAsia="en-US" w:bidi="ar-MA"/>
        </w:rPr>
      </w:pPr>
      <w:r>
        <w:rPr>
          <w:rtl w:val="true"/>
          <w:lang w:val="en-US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6985</wp:posOffset>
                </wp:positionH>
                <wp:positionV relativeFrom="paragraph">
                  <wp:posOffset>81915</wp:posOffset>
                </wp:positionV>
                <wp:extent cx="6648450" cy="361950"/>
                <wp:effectExtent l="0" t="0" r="0" b="0"/>
                <wp:wrapNone/>
                <wp:docPr id="161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هدف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دعم خاص أو أنشطة موازية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3.5pt;height:28.5pt;mso-wrap-distance-left:9.05pt;mso-wrap-distance-right:9.05pt;mso-wrap-distance-top:0pt;mso-wrap-distance-bottom:0pt;margin-top:6.4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هدف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color w:val="0000FF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دعم خاص أو أنشطة موازية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val="en-US" w:eastAsia="en-US" w:bidi="ar-MA"/>
        </w:rPr>
      </w:pPr>
      <w:r>
        <w:rPr>
          <w:rtl w:val="true"/>
          <w:lang w:val="en-US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6985</wp:posOffset>
                </wp:positionH>
                <wp:positionV relativeFrom="paragraph">
                  <wp:posOffset>13335</wp:posOffset>
                </wp:positionV>
                <wp:extent cx="6648450" cy="5276850"/>
                <wp:effectExtent l="0" t="0" r="0" b="0"/>
                <wp:wrapNone/>
                <wp:docPr id="162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0" cy="52768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>التمهيد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يستحضر الأستاذ مع المتعلمين المعطيات التالي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>الاكتشاف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*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وضعية تعلمية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و تبنى كالتالي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>الاستنتاج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ينق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>التمرن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ينجز المتعلمون التمرين بالصفحة </w:t>
                            </w:r>
                            <w:r>
                              <w:rPr>
                                <w:sz w:val="28"/>
                                <w:szCs w:val="28"/>
                                <w:lang w:bidi="ar-MA"/>
                              </w:rPr>
                              <w:t>90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و ذلك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>الإنجاز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*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ينجز المتعلمون التمرين بالصفحة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3.5pt;height:415.5pt;mso-wrap-distance-left:9.05pt;mso-wrap-distance-right:9.05pt;mso-wrap-distance-top:0pt;mso-wrap-distance-bottom:0pt;margin-top:1.0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6"/>
                          <w:szCs w:val="36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  <w:lang w:bidi="ar-MA"/>
                        </w:rPr>
                        <w:t>التمهيد</w:t>
                      </w: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  <w:lang w:bidi="ar-MA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يستحضر الأستاذ مع المتعلمين المعطيات التالية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6"/>
                          <w:szCs w:val="36"/>
                          <w:lang w:bidi="ar-MA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  <w:lang w:bidi="ar-MA"/>
                        </w:rPr>
                        <w:t>الاكتشاف</w:t>
                      </w: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  <w:lang w:bidi="ar-MA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  <w:rtl w:val="true"/>
                          <w:lang w:bidi="ar-MA"/>
                        </w:rPr>
                        <w:t>*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وضعية تعلمية</w:t>
                      </w: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  <w:rtl w:val="true"/>
                          <w:lang w:bidi="ar-MA"/>
                        </w:rPr>
                        <w:t xml:space="preserve">: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و تبنى كالتالي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6"/>
                          <w:szCs w:val="36"/>
                          <w:lang w:bidi="ar-MA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6"/>
                          <w:szCs w:val="36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  <w:lang w:bidi="ar-MA"/>
                        </w:rPr>
                        <w:t>الاستنتاج</w:t>
                      </w: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  <w:lang w:bidi="ar-MA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-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ينق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6"/>
                          <w:szCs w:val="36"/>
                          <w:lang w:bidi="ar-MA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6"/>
                          <w:szCs w:val="36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  <w:lang w:bidi="ar-MA"/>
                        </w:rPr>
                        <w:t>التمرن</w:t>
                      </w: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  <w:lang w:bidi="ar-MA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-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ينجز المتعلمون التمرين بالصفحة </w:t>
                      </w:r>
                      <w:r>
                        <w:rPr>
                          <w:sz w:val="28"/>
                          <w:szCs w:val="28"/>
                          <w:lang w:bidi="ar-MA"/>
                        </w:rPr>
                        <w:t>90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و ذلك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6"/>
                          <w:szCs w:val="36"/>
                          <w:lang w:bidi="ar-MA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6"/>
                          <w:szCs w:val="36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  <w:lang w:bidi="ar-MA"/>
                        </w:rPr>
                        <w:t>الإنجاز</w:t>
                      </w: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  <w:lang w:bidi="ar-MA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*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ينجز المتعلمون التمرين بالصفحة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sz w:val="24"/>
      <w:szCs w:val="24"/>
    </w:rPr>
  </w:style>
  <w:style w:type="character" w:styleId="PieddepageCar">
    <w:name w:val="Pied de page Car"/>
    <w:basedOn w:val="Policepardfau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2T12:57:00Z</dcterms:created>
  <dc:creator>Naceur</dc:creator>
  <dc:description/>
  <cp:keywords/>
  <dc:language>en-US</dc:language>
  <cp:lastModifiedBy>Abdelhadi</cp:lastModifiedBy>
  <cp:lastPrinted>2007-09-17T22:01:00Z</cp:lastPrinted>
  <dcterms:modified xsi:type="dcterms:W3CDTF">2015-10-06T20:00:00Z</dcterms:modified>
  <cp:revision>35</cp:revision>
  <dc:subject/>
  <dc:title/>
</cp:coreProperties>
</file>