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2088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حواس</w:t>
            </w:r>
            <w:r>
              <w:rPr>
                <w:b/>
                <w:bCs/>
                <w:rtl w:val="true"/>
                <w:lang w:bidi="ar-MA"/>
              </w:rPr>
              <w:t>/</w:t>
            </w:r>
            <w:r>
              <w:rPr>
                <w:b/>
                <w:b/>
                <w:bCs/>
                <w:rtl w:val="true"/>
                <w:lang w:bidi="ar-MA"/>
              </w:rPr>
              <w:t>خاصيات الأجسام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وذلك عن طريق أسئلة حول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حديد أعضاء الحواس ووظيفة كل حاسة من الحواس الخمس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وعي بأهمية الحواس والعناية بأعضائها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نظيف – وقاية – قواعد صحية مناسبة للمحيط الاجتماعي للمتعلم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جنب الوسائل والسلوكات المضرة بالحواس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روائح الكريهة – الضجيج – إنارة وسائل النقل…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ن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شكا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نوع الأجسام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حافظة على الحواس</w:t>
            </w:r>
            <w:r>
              <w:rPr>
                <w:b/>
                <w:bCs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/>
              <w:object w:dxaOrig="7741" w:dyaOrig="4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5.9pt;height:161.1pt" filled="f" o:ole="">
                  <v:imagedata r:id="rId3" o:title=""/>
                </v:shape>
                <o:OLEObject Type="Embed" ProgID="" ShapeID="ole_rId2" DrawAspect="Content" ObjectID="_2022729337" r:id="rId2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حديد الأشكال المتداخلة وذلك بترقيمها بنفس الرقم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049" w:dyaOrig="2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1.85pt;height:95.1pt" filled="f" o:ole="">
                  <v:imagedata r:id="rId5" o:title=""/>
                </v:shape>
                <o:OLEObject Type="Embed" ProgID="" ShapeID="ole_rId4" DrawAspect="Content" ObjectID="_1917740693" r:id="rId4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لوين الأشكال المتشابهة بنفس اللون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6181" w:dyaOrig="1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6.1pt;height:68.2pt" filled="f" o:ole="">
                  <v:imagedata r:id="rId7" o:title=""/>
                </v:shape>
                <o:OLEObject Type="Embed" ProgID="" ShapeID="ole_rId6" DrawAspect="Content" ObjectID="_1425879763" r:id="rId6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حاطة الأشياء التي لها علاقة بخط مغلق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6766" w:dyaOrig="11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0pt;height:74.15pt" filled="f" o:ole="">
                  <v:imagedata r:id="rId9" o:title=""/>
                </v:shape>
                <o:OLEObject Type="Embed" ProgID="" ShapeID="ole_rId8" DrawAspect="Content" ObjectID="_381323161" r:id="rId8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2088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حركة </w:t>
            </w:r>
            <w:r>
              <w:rPr>
                <w:b/>
                <w:bCs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rtl w:val="true"/>
                <w:lang w:bidi="ar-MA"/>
              </w:rPr>
              <w:t>الزمان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وذلك عن طريق أسئلة حول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واع الحركة عند الإنسان وبعض الحيوانات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سط التنقل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عضاء التنقل عند الإنسان وبعض الحيوانات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اق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ب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بع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زامن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فترة الزمنية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يام الأسبوع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عيين الحركة بعد وصل الأرقام حسب اللون المقترح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741" w:dyaOrig="3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5.9pt;height:105.95pt" filled="f" o:ole="">
                  <v:imagedata r:id="rId11" o:title=""/>
                </v:shape>
                <o:OLEObject Type="Embed" ProgID="" ShapeID="ole_rId10" DrawAspect="Content" ObjectID="_2066618246" r:id="rId10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ضع الرقم المناسب في المكان المناسب وفي الشكل المناسب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964" w:dyaOrig="71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7.1pt;height:234.3pt" filled="f" o:ole="">
                  <v:imagedata r:id="rId13" o:title=""/>
                </v:shape>
                <o:OLEObject Type="Embed" ProgID="" ShapeID="ole_rId12" DrawAspect="Content" ObjectID="_1666842789" r:id="rId12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حديد الأعمال التي نقوم بها قبل الفر وأثناءه وبعده مع تحديد مدة هذا العمل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8024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0.8pt;height:42.15pt" filled="f" o:ole="">
                  <v:imagedata r:id="rId15" o:title=""/>
                </v:shape>
                <o:OLEObject Type="Embed" ProgID="" ShapeID="ole_rId14" DrawAspect="Content" ObjectID="_275559978" r:id="rId14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021" w:dyaOrig="9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5.9pt;height:45.95pt" filled="f" o:ole="">
                  <v:imagedata r:id="rId17" o:title=""/>
                </v:shape>
                <o:OLEObject Type="Embed" ProgID="" ShapeID="ole_rId16" DrawAspect="Content" ObjectID="_450834679" r:id="rId16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906" w:dyaOrig="10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5.25pt;height:54.75pt" filled="f" o:ole="">
                  <v:imagedata r:id="rId19" o:title=""/>
                </v:shape>
                <o:OLEObject Type="Embed" ProgID="" ShapeID="ole_rId18" DrawAspect="Content" ObjectID="_391430776" r:id="rId18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تمام البطاقات بأيام الأسبوع المناسبة مع تلوين بطاقات الأوقات التي لا دراسة فيها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8579" w:dyaOrig="15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4.8pt;height:78.95pt" filled="f" o:ole="">
                  <v:imagedata r:id="rId21" o:title=""/>
                </v:shape>
                <o:OLEObject Type="Embed" ProgID="" ShapeID="ole_rId20" DrawAspect="Content" ObjectID="_1023691879" r:id="rId20"/>
              </w:objec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2088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تغذ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ذلك عن طريق أسئلة حول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: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أنواع الأغذ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.                  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وائد الغذاء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أوقات الأكل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كيب وجبات غذائية متنوع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أصل الأغذ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   -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أنظمة الغذائ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سلسلة الغذائية البسيط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أعضاء المستعملة في الغذاء عند بعض الحيوانات والطيو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نوع الغذاء باختيار ثلاث وجبات يوم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sz w:val="18"/>
                <w:szCs w:val="18"/>
                <w:lang w:bidi="ar-MA"/>
              </w:rPr>
              <w:drawing>
                <wp:inline distT="0" distB="0" distL="0" distR="0">
                  <wp:extent cx="5106035" cy="4102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410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عرفة النظام الغذائي وحركة التنقل عند بعض الحيوانات والإنسان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sz w:val="18"/>
                <w:szCs w:val="18"/>
                <w:lang w:bidi="ar-MA"/>
              </w:rPr>
              <w:drawing>
                <wp:inline distT="0" distB="0" distL="0" distR="0">
                  <wp:extent cx="4953000" cy="386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386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4424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تنفس والضوء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وذلك عن طريق أسئلة حول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  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حركات التنفسية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شهيق والزفير</w:t>
            </w:r>
            <w:r>
              <w:rPr>
                <w:b/>
                <w:bCs/>
                <w:rtl w:val="true"/>
                <w:lang w:bidi="ar-MA"/>
              </w:rPr>
              <w:t xml:space="preserve">).      - </w:t>
            </w:r>
            <w:r>
              <w:rPr>
                <w:b/>
                <w:b/>
                <w:bCs/>
                <w:rtl w:val="true"/>
                <w:lang w:bidi="ar-MA"/>
              </w:rPr>
              <w:t>أعضاء التنفس</w:t>
            </w:r>
            <w:r>
              <w:rPr>
                <w:b/>
                <w:bCs/>
                <w:rtl w:val="true"/>
                <w:lang w:bidi="ar-MA"/>
              </w:rPr>
              <w:t xml:space="preserve">.           - </w:t>
            </w:r>
            <w:r>
              <w:rPr>
                <w:b/>
                <w:b/>
                <w:bCs/>
                <w:rtl w:val="true"/>
                <w:lang w:bidi="ar-MA"/>
              </w:rPr>
              <w:t>أهمية التنفس</w:t>
            </w:r>
            <w:r>
              <w:rPr>
                <w:b/>
                <w:bCs/>
                <w:rtl w:val="true"/>
                <w:lang w:bidi="ar-MA"/>
              </w:rPr>
              <w:t xml:space="preserve">.                          - </w:t>
            </w:r>
            <w:r>
              <w:rPr>
                <w:b/>
                <w:b/>
                <w:bCs/>
                <w:rtl w:val="true"/>
                <w:lang w:bidi="ar-MA"/>
              </w:rPr>
              <w:t>سلامة أعضاء التنفس</w:t>
            </w:r>
            <w:r>
              <w:rPr>
                <w:b/>
                <w:bCs/>
                <w:rtl w:val="true"/>
                <w:lang w:bidi="ar-MA"/>
              </w:rPr>
              <w:t xml:space="preserve">.           - </w:t>
            </w:r>
            <w:r>
              <w:rPr>
                <w:b/>
                <w:b/>
                <w:bCs/>
                <w:rtl w:val="true"/>
                <w:lang w:bidi="ar-MA"/>
              </w:rPr>
              <w:t>التمييز بين حركتي الشهيق والزفير</w:t>
            </w:r>
            <w:r>
              <w:rPr>
                <w:b/>
                <w:bCs/>
                <w:rtl w:val="true"/>
                <w:lang w:bidi="ar-MA"/>
              </w:rPr>
              <w:t xml:space="preserve">.               - </w:t>
            </w:r>
            <w:r>
              <w:rPr>
                <w:b/>
                <w:b/>
                <w:bCs/>
                <w:rtl w:val="true"/>
                <w:lang w:bidi="ar-MA"/>
              </w:rPr>
              <w:t>معنى الظل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/>
            </w:pPr>
            <w:r>
              <w:rPr>
                <w:b/>
                <w:bCs/>
                <w:lang w:bidi="ar-MA"/>
              </w:rPr>
              <w:t xml:space="preserve">    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أمثلة لمصادر ضوئية</w:t>
            </w:r>
            <w:r>
              <w:rPr>
                <w:b/>
                <w:bCs/>
                <w:rtl w:val="true"/>
                <w:lang w:bidi="ar-MA"/>
              </w:rPr>
              <w:t xml:space="preserve">.                   - </w:t>
            </w:r>
            <w:r>
              <w:rPr>
                <w:b/>
                <w:b/>
                <w:bCs/>
                <w:rtl w:val="true"/>
                <w:lang w:bidi="ar-MA"/>
              </w:rPr>
              <w:t>العلاقة بين المصدر الضوئي والحاجز والظل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/>
            </w:pPr>
            <w:r>
              <w:rPr>
                <w:b/>
                <w:bCs/>
                <w:lang w:bidi="ar-MA"/>
              </w:rPr>
              <w:t xml:space="preserve">    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طبيعة بعض الأجسام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شفافة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معتمة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الجمل الصحيحة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تنفس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Cs/>
                <w:lang w:bidi="ar-MA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4874260" cy="1891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4260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تمييز بين من يتنفس في الماء ومن يتنفس بالهواء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4954270" cy="802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27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الجمل الصحيحة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ضوء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5106670" cy="1538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67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مكان المصدر الضوئي بمعرفة مكان الظل مع تحديد وقت كل ظل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5026660" cy="1078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66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5106035" cy="624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الوضعية الصحية للظل والحاجز والمصدر الضوئي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5102860" cy="1358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286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1369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والد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ذلك عن طريق أسئلة حول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ذكر والأنثى والصغير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.         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حيوانات الولودة والحيوانات البيوض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احل النمو والتحو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/>
              <w:drawing>
                <wp:inline distT="0" distB="0" distL="0" distR="0">
                  <wp:extent cx="5029200" cy="6122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2088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ء والطبيع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ذلك عن طريق أسئلة حول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وجه استعمال الماء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.            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صادر الماء وأهميته في الحيا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.          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حالات الماء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كونات الطبيع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شيء الطبيعي والغير الطبيعي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صول السنة ومميزات كل فص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حاطة الكلمات التي لها علاقة بالماء واستخراج مصادره مع البحث على كلمات  تدل على الاستعمال السليم له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4951730" cy="533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68" r="-1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73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ختيار الوسيلة المناسبة للشرب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4953635" cy="904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ختيار الوسيلة المناسبة للسقي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5104130" cy="10687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413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بير عن كل مشهد بكتابة جملة مفيد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5106035" cy="1868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حافظة على البيئ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4951730" cy="2108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73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22:00Z</dcterms:created>
  <dc:creator>PC_WINDOWS</dc:creator>
  <dc:description/>
  <dc:language>en-US</dc:language>
  <cp:lastModifiedBy>PC_WINDOWS</cp:lastModifiedBy>
  <dcterms:modified xsi:type="dcterms:W3CDTF">2008-02-25T17:36:00Z</dcterms:modified>
  <cp:revision>10</cp:revision>
  <dc:subject/>
  <dc:title> </dc:title>
</cp:coreProperties>
</file>