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CS Hijaz S_U normal."/>
        </w:rPr>
      </w:pPr>
      <w:r>
        <w:rPr>
          <w:rFonts w:cs="MCS Hijaz S_U normal."/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Fonts w:cs="MCS Hijaz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Hijaz S_U normal.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MCS Hijaz S_U normal."/>
          <w:rtl w:val="true"/>
        </w:rPr>
        <w:t>الرحيم</w:t>
      </w:r>
    </w:p>
    <w:p>
      <w:pPr>
        <w:pStyle w:val="Normal"/>
        <w:jc w:val="center"/>
        <w:rPr>
          <w:rFonts w:cs="MCS Hijaz S_U normal."/>
          <w:sz w:val="4"/>
          <w:szCs w:val="4"/>
        </w:rPr>
      </w:pPr>
      <w:r>
        <w:rPr>
          <w:rFonts w:cs="MCS Hijaz S_U normal."/>
          <w:sz w:val="4"/>
          <w:szCs w:val="4"/>
          <w:rtl w:val="true"/>
        </w:rPr>
      </w:r>
    </w:p>
    <w:tbl>
      <w:tblPr>
        <w:bidiVisual w:val="true"/>
        <w:tblW w:w="7443" w:type="dxa"/>
        <w:jc w:val="left"/>
        <w:tblInd w:w="8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931"/>
        <w:gridCol w:w="2344"/>
        <w:gridCol w:w="705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كون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ضو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حصة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جذاذة</w:t>
            </w:r>
          </w:p>
        </w:tc>
      </w:tr>
      <w:tr>
        <w:trPr>
          <w:trHeight w:val="349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نشاط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علمي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نفس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الاولى</w:t>
            </w:r>
            <w:r>
              <w:rPr>
                <w:b/>
                <w:bCs/>
                <w:szCs w:val="20"/>
                <w:rtl w:val="true"/>
              </w:rPr>
              <w:t>:</w:t>
            </w:r>
            <w:r>
              <w:rPr>
                <w:b/>
                <w:b/>
                <w:bCs/>
                <w:szCs w:val="20"/>
                <w:rtl w:val="true"/>
              </w:rPr>
              <w:t>اكتشاف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</w:rPr>
              <w:t>اهمية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</w:rPr>
              <w:t>التنفس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</w:rPr>
              <w:t>بالنسبة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</w:rPr>
              <w:t>للإنسان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</w:rPr>
              <w:t>الكائنات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</w:rPr>
              <w:t>الاخرى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ind w:left="0" w:right="0" w:firstLine="72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44185</wp:posOffset>
                </wp:positionH>
                <wp:positionV relativeFrom="paragraph">
                  <wp:posOffset>97155</wp:posOffset>
                </wp:positionV>
                <wp:extent cx="4686300" cy="800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800280"/>
                        </a:xfrm>
                        <a:custGeom>
                          <a:avLst/>
                          <a:gdLst>
                            <a:gd name="textAreaLeft" fmla="*/ 53280 w 2656800"/>
                            <a:gd name="textAreaRight" fmla="*/ 2603520 w 2656800"/>
                            <a:gd name="textAreaTop" fmla="*/ 53280 h 453600"/>
                            <a:gd name="textAreaBottom" fmla="*/ 400320 h 453600"/>
                          </a:gdLst>
                          <a:ahLst/>
                          <a:rect l="textAreaLeft" t="textAreaTop" r="textAreaRight" b="textAreaBottom"/>
                          <a:pathLst>
                            <a:path w="12643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22831" y="21600"/>
                              </a:lnTo>
                              <a:arcTo wR="3600" hR="3600" stAng="10800000" swAng="5400000"/>
                              <a:lnTo>
                                <a:pt x="12643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الهــدف   :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 ـ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 اكتشاف أهمية التنفس بالنسبة للإنسان و الكائنات الاخرى.لىلانظمة الغذائية عند الحيوانات</w:t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الوسائـل   :   ـ صور كراسة التلميذ ،حشرات ميتة داخل اناء مغلق 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436.55pt;margin-top:7.65pt;width:368.95pt;height:62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الهــدف   :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 ـ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 اكتشاف أهمية التنفس بالنسبة للإنسان و الكائنات الاخرى.لىلانظمة الغذائية عند الحيوانات</w:t>
                        <w:t>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الوسائـل   :   ـ صور كراسة التلميذ ،حشرات ميتة داخل اناء مغلق 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58585</wp:posOffset>
                </wp:positionH>
                <wp:positionV relativeFrom="paragraph">
                  <wp:posOffset>76835</wp:posOffset>
                </wp:positionV>
                <wp:extent cx="37719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ndalus"/>
                                <w:color w:val="auto"/>
                                <w:lang w:val="fr-FR" w:bidi="ar-MA"/>
                              </w:rPr>
                              <w:t>الأنشـطــــــة و الممارســــــ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08.55pt;margin-top:6.05pt;width:296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Andalus"/>
                          <w:color w:val="auto"/>
                          <w:lang w:val="fr-FR" w:bidi="ar-MA"/>
                        </w:rPr>
                        <w:t>الأنشـطــــــة و الممارســــــ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44185</wp:posOffset>
                </wp:positionH>
                <wp:positionV relativeFrom="paragraph">
                  <wp:posOffset>76835</wp:posOffset>
                </wp:positionV>
                <wp:extent cx="911860" cy="342900"/>
                <wp:effectExtent l="5080" t="5080" r="5715" b="1504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18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ndalus"/>
                                <w:color w:val="auto"/>
                                <w:lang w:val="fr-FR" w:bidi="ar-MA"/>
                              </w:rPr>
                              <w:t>الخطوات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6.55pt;margin-top:6.05pt;width:71.7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Andalus"/>
                          <w:color w:val="auto"/>
                          <w:lang w:val="fr-FR" w:bidi="ar-MA"/>
                        </w:rPr>
                        <w:t>الخطو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32"/>
          <w:szCs w:val="32"/>
          <w:rtl w:val="true"/>
        </w:rPr>
        <w:t xml:space="preserve">                                                      </w:t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372870</wp:posOffset>
                </wp:positionH>
                <wp:positionV relativeFrom="paragraph">
                  <wp:posOffset>182245</wp:posOffset>
                </wp:positionV>
                <wp:extent cx="3790950" cy="4612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4612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left="-54" w:right="0" w:hanging="0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t>أسئ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t>لتعر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t>مكتسب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t>التلاميذ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t>الساب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-54" w:right="0" w:hanging="0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t>أنو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t>التنقلات؟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-54"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u w:val="single"/>
                                <w:rtl w:val="true"/>
                                <w:lang w:bidi="ar-MA"/>
                              </w:rPr>
                              <w:t>قص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u w:val="single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u w:val="single"/>
                                <w:rtl w:val="true"/>
                                <w:lang w:bidi="ar-MA"/>
                              </w:rPr>
                              <w:t>التساؤل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-54" w:right="0" w:hanging="0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u w:val="single"/>
                                <w:rtl w:val="true"/>
                                <w:lang w:bidi="ar-MA"/>
                              </w:rPr>
                              <w:t>كي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u w:val="single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u w:val="single"/>
                                <w:rtl w:val="true"/>
                                <w:lang w:bidi="ar-MA"/>
                              </w:rPr>
                              <w:t>نكش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u w:val="single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u w:val="single"/>
                                <w:rtl w:val="true"/>
                                <w:lang w:bidi="ar-MA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u w:val="single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u w:val="single"/>
                                <w:rtl w:val="true"/>
                                <w:lang w:bidi="ar-MA"/>
                              </w:rPr>
                              <w:t>وجو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u w:val="single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u w:val="single"/>
                                <w:rtl w:val="true"/>
                                <w:lang w:bidi="ar-MA"/>
                              </w:rPr>
                              <w:t>الهو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u w:val="single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u w:val="single"/>
                                <w:rtl w:val="true"/>
                                <w:lang w:bidi="ar-MA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u w:val="single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u w:val="single"/>
                                <w:rtl w:val="true"/>
                                <w:lang w:bidi="ar-MA"/>
                              </w:rPr>
                              <w:t>حولنا؟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-54"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u w:val="single"/>
                                <w:rtl w:val="true"/>
                                <w:lang w:bidi="ar-MA"/>
                              </w:rPr>
                              <w:t>اقترا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u w:val="single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u w:val="single"/>
                                <w:rtl w:val="true"/>
                                <w:lang w:bidi="ar-MA"/>
                              </w:rPr>
                              <w:t>فرضيات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t>تعتب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t>أجو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t>التلاميذ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t>المنطق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t>بمثا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  <w:lang w:bidi="ar-MA"/>
                              </w:rPr>
                              <w:t>فرضي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قي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بتجار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غر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يضا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جو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هو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>.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قي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بإغلا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ان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ف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نن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نضط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لفت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حداهما،عند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نض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نبت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ن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بلاستيك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ن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تموت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ملاحظ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ص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خم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لتأك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ت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تو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ي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قراء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معلوم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كتسبتها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تنف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ضرور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لعيش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كائن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حية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363.2pt;mso-wrap-distance-left:9.05pt;mso-wrap-distance-right:9.05pt;mso-wrap-distance-top:0pt;mso-wrap-distance-bottom:0pt;margin-top:14.35pt;mso-position-vertical-relative:text;margin-left:108.1pt;mso-position-horizontal-relative:page">
                <v:textbox>
                  <w:txbxContent>
                    <w:p>
                      <w:pPr>
                        <w:pStyle w:val="Normal"/>
                        <w:spacing w:lineRule="auto" w:line="480"/>
                        <w:ind w:left="-54" w:right="0" w:hanging="0"/>
                        <w:jc w:val="both"/>
                        <w:rPr>
                          <w:b/>
                          <w:b/>
                          <w:bCs/>
                          <w:sz w:val="24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  <w:lang w:bidi="ar-MA"/>
                        </w:rPr>
                        <w:t>أسئ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  <w:lang w:bidi="ar-MA"/>
                        </w:rPr>
                        <w:t>لتعر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  <w:lang w:bidi="ar-MA"/>
                        </w:rPr>
                        <w:t>مكتسب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  <w:lang w:bidi="ar-MA"/>
                        </w:rPr>
                        <w:t>التلاميذ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  <w:lang w:bidi="ar-MA"/>
                        </w:rPr>
                        <w:t>الساب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480"/>
                        <w:ind w:left="-54" w:right="0" w:hanging="0"/>
                        <w:jc w:val="both"/>
                        <w:rPr>
                          <w:b/>
                          <w:b/>
                          <w:bCs/>
                          <w:sz w:val="24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  <w:lang w:bidi="ar-MA"/>
                        </w:rPr>
                        <w:t>أنوا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  <w:lang w:bidi="ar-MA"/>
                        </w:rPr>
                        <w:t>التنقلات؟</w:t>
                      </w:r>
                    </w:p>
                    <w:p>
                      <w:pPr>
                        <w:pStyle w:val="Normal"/>
                        <w:spacing w:lineRule="auto" w:line="480"/>
                        <w:ind w:left="-54" w:right="0" w:hanging="0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u w:val="single"/>
                          <w:rtl w:val="true"/>
                          <w:lang w:bidi="ar-MA"/>
                        </w:rPr>
                        <w:t>قص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u w:val="single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u w:val="single"/>
                          <w:rtl w:val="true"/>
                          <w:lang w:bidi="ar-MA"/>
                        </w:rPr>
                        <w:t>التساؤل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480"/>
                        <w:ind w:left="-54" w:right="0" w:hanging="0"/>
                        <w:jc w:val="both"/>
                        <w:rPr>
                          <w:b/>
                          <w:b/>
                          <w:bCs/>
                          <w:sz w:val="24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u w:val="single"/>
                          <w:rtl w:val="true"/>
                          <w:lang w:bidi="ar-MA"/>
                        </w:rPr>
                        <w:t>كي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u w:val="single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u w:val="single"/>
                          <w:rtl w:val="true"/>
                          <w:lang w:bidi="ar-MA"/>
                        </w:rPr>
                        <w:t>نكش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u w:val="single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u w:val="single"/>
                          <w:rtl w:val="true"/>
                          <w:lang w:bidi="ar-MA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u w:val="single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u w:val="single"/>
                          <w:rtl w:val="true"/>
                          <w:lang w:bidi="ar-MA"/>
                        </w:rPr>
                        <w:t>وجو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u w:val="single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u w:val="single"/>
                          <w:rtl w:val="true"/>
                          <w:lang w:bidi="ar-MA"/>
                        </w:rPr>
                        <w:t>الهو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u w:val="single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u w:val="single"/>
                          <w:rtl w:val="true"/>
                          <w:lang w:bidi="ar-MA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u w:val="single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u w:val="single"/>
                          <w:rtl w:val="true"/>
                          <w:lang w:bidi="ar-MA"/>
                        </w:rPr>
                        <w:t>حولنا؟</w:t>
                      </w:r>
                    </w:p>
                    <w:p>
                      <w:pPr>
                        <w:pStyle w:val="Normal"/>
                        <w:spacing w:lineRule="auto" w:line="480"/>
                        <w:ind w:left="-54" w:right="0" w:hanging="0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u w:val="single"/>
                          <w:rtl w:val="true"/>
                          <w:lang w:bidi="ar-MA"/>
                        </w:rPr>
                        <w:t>اقترا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u w:val="single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u w:val="single"/>
                          <w:rtl w:val="true"/>
                          <w:lang w:bidi="ar-MA"/>
                        </w:rPr>
                        <w:t>فرضيات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  <w:lang w:bidi="ar-MA"/>
                        </w:rPr>
                        <w:t>تعتب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  <w:lang w:bidi="ar-MA"/>
                        </w:rPr>
                        <w:t>أجوب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  <w:lang w:bidi="ar-MA"/>
                        </w:rPr>
                        <w:t>التلاميذ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  <w:lang w:bidi="ar-MA"/>
                        </w:rPr>
                        <w:t>المنطق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  <w:lang w:bidi="ar-MA"/>
                        </w:rPr>
                        <w:t>بمثاب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  <w:lang w:bidi="ar-MA"/>
                        </w:rPr>
                        <w:t>فرضي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قي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بتجار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غر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من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يضا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جو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هو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>.(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قي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بإغلا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ان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ف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نن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نضط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لفت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حداهما،عند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نض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نبت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ن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بلاستيك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ن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تموت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ملاحظ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صو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خم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لتأكي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ت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تو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يه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قراء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معلوم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كتسبتها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تنف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ضرور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لعيش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كائن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حية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58470</wp:posOffset>
                </wp:positionH>
                <wp:positionV relativeFrom="paragraph">
                  <wp:posOffset>182245</wp:posOffset>
                </wp:positionV>
                <wp:extent cx="933450" cy="46126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612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هي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تساؤ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ضي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مناقش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فرضي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طبي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لوم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كتسبتها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63.2pt;mso-wrap-distance-left:9.05pt;mso-wrap-distance-right:9.05pt;mso-wrap-distance-top:0pt;mso-wrap-distance-bottom:0pt;margin-top:14.35pt;mso-position-vertical-relative:text;margin-left:36.1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مهيد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تساؤل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رضي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مناقش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فرضي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طبيق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علوم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كتسبتها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MCS Hijaz S_U normal."/>
        </w:rPr>
      </w:pPr>
      <w:r>
        <w:rPr>
          <w:rFonts w:cs="MCS Hijaz S_U normal."/>
          <w:rtl w:val="true"/>
        </w:rPr>
      </w:r>
    </w:p>
    <w:p>
      <w:pPr>
        <w:pStyle w:val="Normal"/>
        <w:jc w:val="center"/>
        <w:rPr>
          <w:rFonts w:cs="MCS Hijaz S_U normal."/>
        </w:rPr>
      </w:pPr>
      <w:r>
        <w:rPr>
          <w:rFonts w:cs="MCS Hijaz S_U normal."/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Fonts w:cs="MCS Hijaz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Hijaz S_U normal.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MCS Hijaz S_U normal."/>
          <w:rtl w:val="true"/>
        </w:rPr>
        <w:t>الرحيم</w:t>
      </w:r>
    </w:p>
    <w:p>
      <w:pPr>
        <w:pStyle w:val="Normal"/>
        <w:jc w:val="center"/>
        <w:rPr>
          <w:rFonts w:cs="MCS Hijaz S_U normal."/>
          <w:sz w:val="4"/>
          <w:szCs w:val="4"/>
        </w:rPr>
      </w:pPr>
      <w:r>
        <w:rPr>
          <w:rFonts w:cs="MCS Hijaz S_U normal."/>
          <w:sz w:val="4"/>
          <w:szCs w:val="4"/>
          <w:rtl w:val="true"/>
        </w:rPr>
      </w:r>
    </w:p>
    <w:tbl>
      <w:tblPr>
        <w:bidiVisual w:val="true"/>
        <w:tblW w:w="7443" w:type="dxa"/>
        <w:jc w:val="left"/>
        <w:tblInd w:w="8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3194"/>
        <w:gridCol w:w="70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كو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ضوع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حصة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جذاذة</w:t>
            </w:r>
          </w:p>
        </w:tc>
      </w:tr>
      <w:tr>
        <w:trPr>
          <w:trHeight w:val="34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>النشاط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العلم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نفس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ثان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الشه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زفير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ind w:left="0" w:right="0" w:firstLine="72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45455</wp:posOffset>
                </wp:positionH>
                <wp:positionV relativeFrom="paragraph">
                  <wp:posOffset>49530</wp:posOffset>
                </wp:positionV>
                <wp:extent cx="4686300" cy="9144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914400"/>
                        </a:xfrm>
                        <a:custGeom>
                          <a:avLst/>
                          <a:gdLst>
                            <a:gd name="textAreaLeft" fmla="*/ 60840 w 2656800"/>
                            <a:gd name="textAreaRight" fmla="*/ 2595960 w 2656800"/>
                            <a:gd name="textAreaTop" fmla="*/ 60840 h 518400"/>
                            <a:gd name="textAreaBottom" fmla="*/ 457560 h 518400"/>
                          </a:gdLst>
                          <a:ahLst/>
                          <a:rect l="textAreaLeft" t="textAreaTop" r="textAreaRight" b="textAreaBottom"/>
                          <a:pathLst>
                            <a:path w="110638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07038" y="21600"/>
                              </a:lnTo>
                              <a:arcTo wR="3600" hR="3600" stAng="10800000" swAng="5400000"/>
                              <a:lnTo>
                                <a:pt x="110638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الهــدف   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 ـ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تحديد عملية التنفس في حركتي الشهيق و الزفير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                  ـ قياس المظاهر الخارجية لوظيفة التنفس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الوسائـل   :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ـ كراسة التلميذ،بالونات،متر لقياس حجم الصدر،مساهمة التلاميذ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6.65pt;margin-top:3.9pt;width:368.95pt;height:71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الهــدف   :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 ـ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تحديد عملية التنفس في حركتي الشهيق و الزفير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                  ـ قياس المظاهر الخارجية لوظيفة التنفس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الوسائـل   :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ـ كراسة التلميذ،بالونات،متر لقياس حجم الصدر،مساهمة التلاميذ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58585</wp:posOffset>
                </wp:positionH>
                <wp:positionV relativeFrom="paragraph">
                  <wp:posOffset>76835</wp:posOffset>
                </wp:positionV>
                <wp:extent cx="37719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ndalus"/>
                                <w:color w:val="auto"/>
                                <w:lang w:val="fr-FR" w:bidi="ar-MA"/>
                              </w:rPr>
                              <w:t>الأنشـطــــــة و الممارســــــ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8.55pt;margin-top:6.05pt;width:296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Andalus"/>
                          <w:color w:val="auto"/>
                          <w:lang w:val="fr-FR" w:bidi="ar-MA"/>
                        </w:rPr>
                        <w:t>الأنشـطــــــة و الممارســــــ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06085</wp:posOffset>
                </wp:positionH>
                <wp:positionV relativeFrom="paragraph">
                  <wp:posOffset>76835</wp:posOffset>
                </wp:positionV>
                <wp:extent cx="949960" cy="342900"/>
                <wp:effectExtent l="5080" t="5080" r="5715" b="1504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ndalus"/>
                                <w:color w:val="auto"/>
                                <w:lang w:val="fr-FR" w:bidi="ar-MA"/>
                              </w:rPr>
                              <w:t>الخطوات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3.55pt;margin-top:6.05pt;width:74.7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Andalus"/>
                          <w:color w:val="auto"/>
                          <w:lang w:val="fr-FR" w:bidi="ar-MA"/>
                        </w:rPr>
                        <w:t>الخطو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32"/>
          <w:szCs w:val="32"/>
          <w:rtl w:val="true"/>
        </w:rPr>
        <w:t xml:space="preserve">                                                      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630670</wp:posOffset>
                </wp:positionH>
                <wp:positionV relativeFrom="paragraph">
                  <wp:posOffset>182245</wp:posOffset>
                </wp:positionV>
                <wp:extent cx="3790950" cy="517207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5172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  <w:lang w:bidi="ar-MA"/>
                              </w:rPr>
                              <w:t>تذكير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bidi="ar-MA"/>
                              </w:rPr>
                              <w:t>بمعطيات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bidi="ar-MA"/>
                              </w:rPr>
                              <w:t>الحص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bidi="ar-MA"/>
                              </w:rPr>
                              <w:t>السابقة</w:t>
                            </w:r>
                          </w:p>
                          <w:p>
                            <w:pPr>
                              <w:pStyle w:val="Heading7"/>
                              <w:ind w:left="0" w:right="0" w:hanging="0"/>
                              <w:jc w:val="both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كيف</w:t>
                            </w:r>
                            <w:r>
                              <w:rPr>
                                <w:rFonts w:eastAsia="Tahoma" w:cs="Tahoma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أتنفس</w:t>
                            </w:r>
                            <w:r>
                              <w:rPr>
                                <w:rFonts w:eastAsia="Tahoma" w:cs="Tahoma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؟</w:t>
                            </w:r>
                          </w:p>
                          <w:p>
                            <w:pPr>
                              <w:pStyle w:val="Heading7"/>
                              <w:ind w:left="0" w:right="0" w:hanging="0"/>
                              <w:jc w:val="both"/>
                              <w:rPr>
                                <w:sz w:val="24"/>
                                <w:szCs w:val="24"/>
                                <w:u w:val="none"/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كيف</w:t>
                            </w:r>
                            <w:r>
                              <w:rPr>
                                <w:rFonts w:eastAsia="Tahoma" w:cs="Tahoma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أقيس</w:t>
                            </w:r>
                            <w:r>
                              <w:rPr>
                                <w:rFonts w:eastAsia="Tahoma" w:cs="Tahoma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محيط</w:t>
                            </w:r>
                            <w:r>
                              <w:rPr>
                                <w:rFonts w:eastAsia="Tahoma" w:cs="Tahoma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صدري</w:t>
                            </w:r>
                            <w:r>
                              <w:rPr>
                                <w:rFonts w:eastAsia="Tahoma" w:cs="Tahoma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أثناء</w:t>
                            </w:r>
                            <w:r>
                              <w:rPr>
                                <w:rFonts w:eastAsia="Tahoma" w:cs="Tahoma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التنفس؟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MA"/>
                              </w:rPr>
                              <w:t>مناولة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MA"/>
                              </w:rPr>
                              <w:t>بسيط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يقوم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المتعلمون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بعملية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التنفس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وينجز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التلاميذ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القياس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ألاحظ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أعبر</w:t>
                            </w:r>
                            <w:r>
                              <w:rPr>
                                <w:sz w:val="22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يطلب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تلاميذه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لقيام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بنفس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لحرك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يلاحظها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لتلميذ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لصورة</w:t>
                            </w:r>
                            <w:r>
                              <w:rPr>
                                <w:sz w:val="22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يضع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لتلميذ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يده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ليسرى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فوق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صدره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يده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ليمنى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تح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أنفه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عندما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يكو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لفم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مغلقا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عندما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لفم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مفتوحا</w:t>
                            </w:r>
                            <w:r>
                              <w:rPr>
                                <w:sz w:val="22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لاسئل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لمرافق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لهذه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لتجربة</w:t>
                            </w:r>
                            <w:r>
                              <w:rPr>
                                <w:sz w:val="22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يربط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لتلميذ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تمدد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لصد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دخول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لهواء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لانف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لفم</w:t>
                            </w:r>
                            <w:r>
                              <w:rPr>
                                <w:sz w:val="22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تقلص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حجم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لصد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لزفير</w:t>
                            </w:r>
                            <w:r>
                              <w:rPr>
                                <w:sz w:val="22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شهيق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زفير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>يملأ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جدو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لكلم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ناسبة</w:t>
                            </w:r>
                          </w:p>
                          <w:tbl>
                            <w:tblPr>
                              <w:bidiVisual w:val="true"/>
                              <w:tblW w:w="565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84"/>
                              <w:gridCol w:w="1884"/>
                              <w:gridCol w:w="1884"/>
                            </w:tblGrid>
                            <w:tr>
                              <w:trPr/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rtl w:val="true"/>
                                    </w:rPr>
                                    <w:t>الشهيق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rtl w:val="true"/>
                                    </w:rPr>
                                    <w:t>الزفي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rtl w:val="true"/>
                                    </w:rPr>
                                    <w:t>شك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rtl w:val="true"/>
                                    </w:rPr>
                                    <w:t>الصدر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rtl w:val="true"/>
                                    </w:rPr>
                                    <w:t>منتفخ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rtl w:val="true"/>
                                    </w:rPr>
                                    <w:t>عاد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rtl w:val="true"/>
                                    </w:rPr>
                                    <w:t>حال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rtl w:val="true"/>
                                    </w:rPr>
                                    <w:t>البالون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rtl w:val="true"/>
                                    </w:rPr>
                                    <w:t>عادي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rtl w:val="true"/>
                                    </w:rPr>
                                    <w:t>منتفخ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rtl w:val="true"/>
                                    </w:rPr>
                                    <w:t>اتجا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rtl w:val="true"/>
                                    </w:rPr>
                                    <w:t>الهواء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rtl w:val="true"/>
                                    </w:rPr>
                                    <w:t>يدخ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rtl w:val="true"/>
                                    </w:rPr>
                                    <w:t>الى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rtl w:val="true"/>
                                    </w:rPr>
                                    <w:t>الجسم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rtl w:val="true"/>
                                    </w:rPr>
                                    <w:t>يخرج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rtl w:val="true"/>
                                    </w:rPr>
                                    <w:t>الجسم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  <w:rtl w:val="true"/>
                              </w:rPr>
                              <w:t xml:space="preserve">):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صور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sz w:val="2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تب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يقو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بعمل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زفير</w:t>
                            </w:r>
                            <w:r>
                              <w:rPr>
                                <w:sz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صور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4"/>
                              </w:rPr>
                              <w:t>6</w:t>
                            </w:r>
                            <w:r>
                              <w:rPr>
                                <w:sz w:val="24"/>
                                <w:rtl w:val="true"/>
                              </w:rPr>
                              <w:t>):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تب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سباح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يخرج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رأسه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ماء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للقيا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بعمل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شهيق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حرك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تنفس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شهيق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زفي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407.25pt;mso-wrap-distance-left:9.05pt;mso-wrap-distance-right:9.05pt;mso-wrap-distance-top:0pt;mso-wrap-distance-bottom:0pt;margin-top:14.35pt;mso-position-vertical-relative:text;margin-left:522.1pt;mso-position-horizontal-relative:page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Cs w:val="28"/>
                          <w:lang w:bidi="ar-MA"/>
                        </w:rPr>
                      </w:pPr>
                      <w:r>
                        <w:rPr>
                          <w:szCs w:val="28"/>
                          <w:rtl w:val="true"/>
                          <w:lang w:bidi="ar-MA"/>
                        </w:rPr>
                        <w:t>تذكير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bidi="ar-MA"/>
                        </w:rPr>
                        <w:t>بمعطيات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bidi="ar-MA"/>
                        </w:rPr>
                        <w:t>الحصة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bidi="ar-MA"/>
                        </w:rPr>
                        <w:t>السابقة</w:t>
                      </w:r>
                    </w:p>
                    <w:p>
                      <w:pPr>
                        <w:pStyle w:val="Heading7"/>
                        <w:ind w:left="0" w:right="0" w:hanging="0"/>
                        <w:jc w:val="both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>كيف</w:t>
                      </w:r>
                      <w:r>
                        <w:rPr>
                          <w:rFonts w:eastAsia="Tahoma" w:cs="Tahoma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tl w:val="true"/>
                          <w:lang w:bidi="ar-MA"/>
                        </w:rPr>
                        <w:t>أتنفس</w:t>
                      </w:r>
                      <w:r>
                        <w:rPr>
                          <w:rFonts w:eastAsia="Tahoma" w:cs="Tahoma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tl w:val="true"/>
                          <w:lang w:bidi="ar-MA"/>
                        </w:rPr>
                        <w:t>؟</w:t>
                      </w:r>
                    </w:p>
                    <w:p>
                      <w:pPr>
                        <w:pStyle w:val="Heading7"/>
                        <w:ind w:left="0" w:right="0" w:hanging="0"/>
                        <w:jc w:val="both"/>
                        <w:rPr>
                          <w:sz w:val="24"/>
                          <w:szCs w:val="24"/>
                          <w:u w:val="none"/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>كيف</w:t>
                      </w:r>
                      <w:r>
                        <w:rPr>
                          <w:rFonts w:eastAsia="Tahoma" w:cs="Tahoma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tl w:val="true"/>
                          <w:lang w:bidi="ar-MA"/>
                        </w:rPr>
                        <w:t>أقيس</w:t>
                      </w:r>
                      <w:r>
                        <w:rPr>
                          <w:rFonts w:eastAsia="Tahoma" w:cs="Tahoma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tl w:val="true"/>
                          <w:lang w:bidi="ar-MA"/>
                        </w:rPr>
                        <w:t>محيط</w:t>
                      </w:r>
                      <w:r>
                        <w:rPr>
                          <w:rFonts w:eastAsia="Tahoma" w:cs="Tahoma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tl w:val="true"/>
                          <w:lang w:bidi="ar-MA"/>
                        </w:rPr>
                        <w:t>صدري</w:t>
                      </w:r>
                      <w:r>
                        <w:rPr>
                          <w:rFonts w:eastAsia="Tahoma" w:cs="Tahoma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tl w:val="true"/>
                          <w:lang w:bidi="ar-MA"/>
                        </w:rPr>
                        <w:t>أثناء</w:t>
                      </w:r>
                      <w:r>
                        <w:rPr>
                          <w:rFonts w:eastAsia="Tahoma" w:cs="Tahoma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tl w:val="true"/>
                          <w:lang w:bidi="ar-MA"/>
                        </w:rPr>
                        <w:t>التنفس؟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rFonts w:cs="Times New Roman"/>
                          <w:u w:val="single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MA"/>
                        </w:rPr>
                        <w:t>مناولة</w:t>
                      </w:r>
                      <w:r>
                        <w:rPr>
                          <w:rFonts w:cs="Times New Roman"/>
                          <w:u w:val="single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MA"/>
                        </w:rPr>
                        <w:t>بسيطة</w:t>
                      </w:r>
                      <w:r>
                        <w:rPr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rtl w:val="true"/>
                          <w:lang w:bidi="ar-MA"/>
                        </w:rPr>
                        <w:t>يقوم</w:t>
                      </w:r>
                      <w:r>
                        <w:rPr>
                          <w:rFonts w:cs="Times New Roman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tl w:val="true"/>
                          <w:lang w:bidi="ar-MA"/>
                        </w:rPr>
                        <w:t>المتعلمون</w:t>
                      </w:r>
                      <w:r>
                        <w:rPr>
                          <w:rFonts w:cs="Times New Roman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tl w:val="true"/>
                          <w:lang w:bidi="ar-MA"/>
                        </w:rPr>
                        <w:t>بعملية</w:t>
                      </w:r>
                      <w:r>
                        <w:rPr>
                          <w:rFonts w:cs="Times New Roman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tl w:val="true"/>
                          <w:lang w:bidi="ar-MA"/>
                        </w:rPr>
                        <w:t>التنفس</w:t>
                      </w:r>
                      <w:r>
                        <w:rPr>
                          <w:rFonts w:cs="Times New Roman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tl w:val="true"/>
                          <w:lang w:bidi="ar-MA"/>
                        </w:rPr>
                        <w:t>وينجز</w:t>
                      </w:r>
                      <w:r>
                        <w:rPr>
                          <w:rFonts w:cs="Times New Roman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tl w:val="true"/>
                          <w:lang w:bidi="ar-MA"/>
                        </w:rPr>
                        <w:t>التلاميذ</w:t>
                      </w:r>
                      <w:r>
                        <w:rPr>
                          <w:rFonts w:cs="Times New Roman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tl w:val="true"/>
                          <w:lang w:bidi="ar-MA"/>
                        </w:rPr>
                        <w:t>القياس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0"/>
                        </w:rPr>
                      </w:pP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خلال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sz w:val="22"/>
                          <w:szCs w:val="20"/>
                        </w:rPr>
                        <w:t>1</w:t>
                      </w:r>
                      <w:r>
                        <w:rPr>
                          <w:sz w:val="22"/>
                          <w:szCs w:val="20"/>
                          <w:rtl w:val="true"/>
                        </w:rPr>
                        <w:t xml:space="preserve">)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ألاحظ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أعبر</w:t>
                      </w:r>
                      <w:r>
                        <w:rPr>
                          <w:sz w:val="22"/>
                          <w:szCs w:val="2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sz w:val="22"/>
                          <w:szCs w:val="20"/>
                        </w:rPr>
                      </w:pP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يطلب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المعلم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تلاميذه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sz w:val="22"/>
                          <w:szCs w:val="20"/>
                        </w:rPr>
                      </w:pP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القيام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بنفس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الحركة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يلاحظها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التلميذ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الصورة</w:t>
                      </w:r>
                      <w:r>
                        <w:rPr>
                          <w:sz w:val="22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sz w:val="22"/>
                          <w:szCs w:val="20"/>
                        </w:rPr>
                      </w:pP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يضع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التلميذ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يده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اليسرى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فوق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صدره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يده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اليمنى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تحت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أنفه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عندما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يكو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ن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الفم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مغلقا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عندما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يكون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الفم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مفتوحا</w:t>
                      </w:r>
                      <w:r>
                        <w:rPr>
                          <w:sz w:val="22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sz w:val="22"/>
                          <w:szCs w:val="20"/>
                        </w:rPr>
                      </w:pP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خلال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الاسئلة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المرافقة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لهذه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التجربة</w:t>
                      </w:r>
                      <w:r>
                        <w:rPr>
                          <w:sz w:val="22"/>
                          <w:szCs w:val="2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sz w:val="22"/>
                          <w:szCs w:val="20"/>
                        </w:rPr>
                      </w:pP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يربط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التلميذ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تمدد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الصدر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دخول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الهواء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الانف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الفم</w:t>
                      </w:r>
                      <w:r>
                        <w:rPr>
                          <w:sz w:val="22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sz w:val="22"/>
                          <w:szCs w:val="20"/>
                        </w:rPr>
                      </w:pP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تقلص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حجم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الصدر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عند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الزفير</w:t>
                      </w:r>
                      <w:r>
                        <w:rPr>
                          <w:sz w:val="22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</w:rPr>
                        <w:t>تعريف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لشهيق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لزفير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ثاني</w:t>
                      </w:r>
                      <w:r>
                        <w:rPr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>يملأ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جدو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الكلم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ناسبة</w:t>
                      </w:r>
                    </w:p>
                    <w:tbl>
                      <w:tblPr>
                        <w:bidiVisual w:val="true"/>
                        <w:tblW w:w="565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84"/>
                        <w:gridCol w:w="1884"/>
                        <w:gridCol w:w="1884"/>
                      </w:tblGrid>
                      <w:tr>
                        <w:trPr/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شهيق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زفي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شك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صدر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منتفخ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عاد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حال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بالون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عادي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منتفخ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تجاه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هواء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يدخ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جسم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يخرج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جسم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خلال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rtl w:val="true"/>
                        </w:rPr>
                        <w:t>(</w:t>
                      </w:r>
                      <w:r>
                        <w:rPr>
                          <w:sz w:val="24"/>
                        </w:rPr>
                        <w:t>3</w:t>
                      </w:r>
                      <w:r>
                        <w:rPr>
                          <w:sz w:val="24"/>
                          <w:rtl w:val="true"/>
                        </w:rPr>
                        <w:t xml:space="preserve">):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لصورة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rtl w:val="true"/>
                        </w:rPr>
                        <w:t>(</w:t>
                      </w:r>
                      <w:r>
                        <w:rPr>
                          <w:sz w:val="24"/>
                        </w:rPr>
                        <w:t>5</w:t>
                      </w:r>
                      <w:r>
                        <w:rPr>
                          <w:sz w:val="24"/>
                          <w:rtl w:val="true"/>
                        </w:rPr>
                        <w:t xml:space="preserve">)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تبين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لطفل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وهو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يقوم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بعملية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لزفير</w:t>
                      </w:r>
                      <w:r>
                        <w:rPr>
                          <w:sz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</w:rPr>
                        <w:t>الصورة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rtl w:val="true"/>
                        </w:rPr>
                        <w:t>(</w:t>
                      </w:r>
                      <w:r>
                        <w:rPr>
                          <w:sz w:val="24"/>
                        </w:rPr>
                        <w:t>6</w:t>
                      </w:r>
                      <w:r>
                        <w:rPr>
                          <w:sz w:val="24"/>
                          <w:rtl w:val="true"/>
                        </w:rPr>
                        <w:t>):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تبين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سباحا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يخرج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رأسه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لماء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للقيام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بعملية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لشهيق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</w:rPr>
                        <w:t>الحركة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لتنفسية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شهيق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زفي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670550</wp:posOffset>
                </wp:positionH>
                <wp:positionV relativeFrom="paragraph">
                  <wp:posOffset>130810</wp:posOffset>
                </wp:positionV>
                <wp:extent cx="979170" cy="522351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" cy="5223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هي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تساؤ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مناقش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فرضي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طبي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معلومات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كتسبتها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1pt;height:411.3pt;mso-wrap-distance-left:9.05pt;mso-wrap-distance-right:9.05pt;mso-wrap-distance-top:0pt;mso-wrap-distance-bottom:0pt;margin-top:10.3pt;mso-position-vertical-relative:text;margin-left:446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مهيد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تساؤل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مناقش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فرضي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طبيق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Cs w:val="20"/>
                          <w:rtl w:val="true"/>
                        </w:rPr>
                        <w:t>معلومات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Cs w:val="20"/>
                          <w:rtl w:val="true"/>
                        </w:rPr>
                        <w:t>اكتسبتها</w:t>
                      </w:r>
                      <w:r>
                        <w:rPr>
                          <w:b/>
                          <w:bCs/>
                          <w:szCs w:val="20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MCS Hijaz S_U normal."/>
        </w:rPr>
      </w:pPr>
      <w:r>
        <w:rPr>
          <w:rFonts w:cs="MCS Hijaz S_U normal."/>
          <w:rtl w:val="true"/>
        </w:rPr>
      </w:r>
    </w:p>
    <w:p>
      <w:pPr>
        <w:pStyle w:val="Normal"/>
        <w:jc w:val="center"/>
        <w:rPr>
          <w:rFonts w:cs="MCS Hijaz S_U normal."/>
        </w:rPr>
      </w:pPr>
      <w:r>
        <w:rPr>
          <w:rFonts w:cs="MCS Hijaz S_U normal."/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Fonts w:cs="MCS Hijaz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Hijaz S_U normal.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MCS Hijaz S_U normal."/>
          <w:rtl w:val="true"/>
        </w:rPr>
        <w:t>الرحيم</w:t>
      </w:r>
    </w:p>
    <w:p>
      <w:pPr>
        <w:pStyle w:val="Normal"/>
        <w:jc w:val="center"/>
        <w:rPr>
          <w:rFonts w:cs="MCS Hijaz S_U normal."/>
          <w:sz w:val="4"/>
          <w:szCs w:val="4"/>
        </w:rPr>
      </w:pPr>
      <w:r>
        <w:rPr>
          <w:rFonts w:cs="MCS Hijaz S_U normal."/>
          <w:sz w:val="4"/>
          <w:szCs w:val="4"/>
          <w:rtl w:val="true"/>
        </w:rPr>
      </w:r>
    </w:p>
    <w:tbl>
      <w:tblPr>
        <w:bidiVisual w:val="true"/>
        <w:tblW w:w="7443" w:type="dxa"/>
        <w:jc w:val="left"/>
        <w:tblInd w:w="8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073"/>
        <w:gridCol w:w="2202"/>
        <w:gridCol w:w="705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كون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ضو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حصة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جذاذة</w:t>
            </w:r>
          </w:p>
        </w:tc>
      </w:tr>
      <w:tr>
        <w:trPr>
          <w:trHeight w:val="349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>النشاط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العلمي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نفس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ثالث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:</w:t>
            </w:r>
            <w:r>
              <w:rPr>
                <w:sz w:val="22"/>
                <w:sz w:val="22"/>
                <w:szCs w:val="22"/>
                <w:rtl w:val="true"/>
              </w:rPr>
              <w:t>مس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هواء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ind w:left="0" w:right="0" w:firstLine="72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44185</wp:posOffset>
                </wp:positionH>
                <wp:positionV relativeFrom="paragraph">
                  <wp:posOffset>97155</wp:posOffset>
                </wp:positionV>
                <wp:extent cx="4686300" cy="800100"/>
                <wp:effectExtent l="5080" t="5080" r="5715" b="2705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800280"/>
                        </a:xfrm>
                        <a:custGeom>
                          <a:avLst/>
                          <a:gdLst>
                            <a:gd name="textAreaLeft" fmla="*/ 53280 w 2656800"/>
                            <a:gd name="textAreaRight" fmla="*/ 2603520 w 2656800"/>
                            <a:gd name="textAreaTop" fmla="*/ 53280 h 453600"/>
                            <a:gd name="textAreaBottom" fmla="*/ 400320 h 453600"/>
                          </a:gdLst>
                          <a:ahLst/>
                          <a:rect l="textAreaLeft" t="textAreaTop" r="textAreaRight" b="textAreaBottom"/>
                          <a:pathLst>
                            <a:path w="12643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22831" y="21600"/>
                              </a:lnTo>
                              <a:arcTo wR="3600" hR="3600" stAng="10800000" swAng="5400000"/>
                              <a:lnTo>
                                <a:pt x="12643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الهــدف   :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 ـ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تلمس تكيف مع غذائهالىلانظمة الغذائية عند الحيوانات</w:t>
                              <w:t>.رصيد أحتفظ به : مكي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الوسائـل   :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ـ جماجم  لحيوانات نباتية و لاحمة.كراسة المتعلم.محك لحك الخضر.ادوات كالمقص و الخنج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 و المشدو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                  ـ وثائق من كراسة المتعلم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6.55pt;margin-top:7.65pt;width:368.95pt;height:62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الهــدف   :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 ـ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تلمس تكيف مع غذائهالىلانظمة الغذائية عند الحيوانات</w:t>
                        <w:t>.رصيد أحتفظ به : مكيف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الوسائـل   :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ـ جماجم  لحيوانات نباتية و لاحمة.كراسة المتعلم.محك لحك الخضر.ادوات كالمقص و الخنج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 و المشدوف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                  ـ وثائق من كراسة المتعلم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58585</wp:posOffset>
                </wp:positionH>
                <wp:positionV relativeFrom="paragraph">
                  <wp:posOffset>76835</wp:posOffset>
                </wp:positionV>
                <wp:extent cx="3771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ndalus"/>
                                <w:color w:val="auto"/>
                                <w:lang w:val="fr-FR" w:bidi="ar-MA"/>
                              </w:rPr>
                              <w:t>الأنشـطــــــة و الممارســــــ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8.55pt;margin-top:6.05pt;width:296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Andalus"/>
                          <w:color w:val="auto"/>
                          <w:lang w:val="fr-FR" w:bidi="ar-MA"/>
                        </w:rPr>
                        <w:t>الأنشـطــــــة و الممارســــــ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44185</wp:posOffset>
                </wp:positionH>
                <wp:positionV relativeFrom="paragraph">
                  <wp:posOffset>76835</wp:posOffset>
                </wp:positionV>
                <wp:extent cx="911860" cy="342900"/>
                <wp:effectExtent l="5080" t="5080" r="5715" b="15049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18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ndalus"/>
                                <w:color w:val="auto"/>
                                <w:lang w:val="fr-FR" w:bidi="ar-MA"/>
                              </w:rPr>
                              <w:t>الخطوات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6.55pt;margin-top:6.05pt;width:71.7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Andalus"/>
                          <w:color w:val="auto"/>
                          <w:lang w:val="fr-FR" w:bidi="ar-MA"/>
                        </w:rPr>
                        <w:t>الخطو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32"/>
          <w:szCs w:val="32"/>
          <w:rtl w:val="true"/>
        </w:rPr>
        <w:t xml:space="preserve">                                                      </w:t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372870</wp:posOffset>
                </wp:positionH>
                <wp:positionV relativeFrom="paragraph">
                  <wp:posOffset>182245</wp:posOffset>
                </wp:positionV>
                <wp:extent cx="3790950" cy="51625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5162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تذك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بحص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متع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ساب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تركي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دخ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هو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شهي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خرو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هو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زف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يدخ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هو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أثن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شهيق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تقب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اجاب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فرضيات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يفت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با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نقاش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لمناقش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فرضي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استغن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خاطئ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تشجي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غن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نجا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ا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يلاحظ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متعلمو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صو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بالأشع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للقفص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ثناء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شهيق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يتمد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حج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رئتي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عكس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أثناء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زفير</w:t>
                            </w:r>
                            <w:r>
                              <w:rPr>
                                <w:sz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نجا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يتعر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متع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مس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هو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لك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ي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رئت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بالتلوين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نجا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يتعر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تلميذ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أسم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اعض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مكون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للجها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تنفسي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نجا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راب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يؤك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اعض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تنفس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يم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شهي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،ه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نفس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يم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زفير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خامس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تحسي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متعلم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بعد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قي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ببع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ممارس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تض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بالحيو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من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مس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عاد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للحيو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،وض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طائ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قفص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قراء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معلوم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كتسبتها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صفحة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56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كرا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متعلم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406.5pt;mso-wrap-distance-left:9.05pt;mso-wrap-distance-right:9.05pt;mso-wrap-distance-top:0pt;mso-wrap-distance-bottom:0pt;margin-top:14.35pt;mso-position-vertical-relative:text;margin-left:108.1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تذك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بحص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متع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ساب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>.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تركي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دخ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هو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شهي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خرو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هو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زف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يدخ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هو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أثن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شهيق؟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تقب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اجاب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فرضيات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يفت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با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نقاش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لمناقش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فرضي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حي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يت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استغن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خاطئ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تشجي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غن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صحيح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نجا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ا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4"/>
                          <w:sz w:val="24"/>
                          <w:rtl w:val="true"/>
                        </w:rPr>
                        <w:t>يلاحظ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لمتعلمون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صور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بالأشعة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للقفص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ثناء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عملية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لشهيق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حيث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يتمدد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حجم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لرئتين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rFonts w:cs="Times New Roman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لعكس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أثناء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لزفير</w:t>
                      </w:r>
                      <w:r>
                        <w:rPr>
                          <w:sz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نجا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ث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يتعر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متع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مسا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هو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لك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ي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رئت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بالتلوين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نجا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ثال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يتعر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تلميذ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أسم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اعض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مكون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للجها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تنفسي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نجا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راب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يؤك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مع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اعض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تنفس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يم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من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عن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شهي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،ه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نفس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يم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من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عن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زفير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خامس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يت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تحسي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متعلم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بعد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قي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ببع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ممارس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تض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بالحيو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من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مسا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عاد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للحيو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،وض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طائ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قفص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قراء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معلوم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كتسبتها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صفحة</w:t>
                      </w:r>
                      <w:r>
                        <w:rPr>
                          <w:b/>
                          <w:bCs/>
                          <w:sz w:val="24"/>
                        </w:rPr>
                        <w:t>56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كرا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متعلم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58470</wp:posOffset>
                </wp:positionH>
                <wp:positionV relativeFrom="paragraph">
                  <wp:posOffset>182245</wp:posOffset>
                </wp:positionV>
                <wp:extent cx="933450" cy="51625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162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هي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تساؤ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مناقش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فرضي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طبي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لوم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كتسبتها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06.5pt;mso-wrap-distance-left:9.05pt;mso-wrap-distance-right:9.05pt;mso-wrap-distance-top:0pt;mso-wrap-distance-bottom:0pt;margin-top:14.35pt;mso-position-vertical-relative:text;margin-left:36.1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مهيد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تساؤل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مناقش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فرضي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طبيق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علوم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كتسبتها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MCS Hijaz S_U normal."/>
        </w:rPr>
      </w:pPr>
      <w:r>
        <w:rPr>
          <w:rFonts w:cs="MCS Hijaz S_U normal."/>
          <w:rtl w:val="true"/>
        </w:rPr>
      </w:r>
    </w:p>
    <w:p>
      <w:pPr>
        <w:pStyle w:val="Normal"/>
        <w:jc w:val="center"/>
        <w:rPr>
          <w:rFonts w:cs="MCS Hijaz S_U normal."/>
        </w:rPr>
      </w:pPr>
      <w:r>
        <w:rPr>
          <w:rFonts w:cs="MCS Hijaz S_U normal."/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Fonts w:cs="MCS Hijaz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Hijaz S_U normal.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MCS Hijaz S_U normal."/>
          <w:rtl w:val="true"/>
        </w:rPr>
        <w:t>الرحيم</w:t>
      </w:r>
    </w:p>
    <w:p>
      <w:pPr>
        <w:pStyle w:val="Normal"/>
        <w:jc w:val="center"/>
        <w:rPr>
          <w:rFonts w:cs="MCS Hijaz S_U normal."/>
          <w:sz w:val="4"/>
          <w:szCs w:val="4"/>
        </w:rPr>
      </w:pPr>
      <w:r>
        <w:rPr>
          <w:rFonts w:cs="MCS Hijaz S_U normal."/>
          <w:sz w:val="4"/>
          <w:szCs w:val="4"/>
          <w:rtl w:val="true"/>
        </w:rPr>
      </w:r>
    </w:p>
    <w:tbl>
      <w:tblPr>
        <w:bidiVisual w:val="true"/>
        <w:tblW w:w="7443" w:type="dxa"/>
        <w:jc w:val="left"/>
        <w:tblInd w:w="8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  <w:gridCol w:w="2769"/>
        <w:gridCol w:w="70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كو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ضوع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حصة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جذاذة</w:t>
            </w:r>
          </w:p>
        </w:tc>
      </w:tr>
      <w:tr>
        <w:trPr>
          <w:trHeight w:val="34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>النشاط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العلم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نفس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رابعة</w:t>
            </w:r>
            <w:r>
              <w:rPr>
                <w:sz w:val="22"/>
                <w:szCs w:val="22"/>
                <w:rtl w:val="true"/>
              </w:rPr>
              <w:t>:</w:t>
            </w:r>
            <w:r>
              <w:rPr>
                <w:sz w:val="22"/>
                <w:sz w:val="22"/>
                <w:szCs w:val="22"/>
                <w:rtl w:val="true"/>
              </w:rPr>
              <w:t>تجن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هو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لوث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ind w:left="0" w:right="0" w:firstLine="72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45455</wp:posOffset>
                </wp:positionH>
                <wp:positionV relativeFrom="paragraph">
                  <wp:posOffset>49530</wp:posOffset>
                </wp:positionV>
                <wp:extent cx="4686300" cy="9144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914400"/>
                        </a:xfrm>
                        <a:custGeom>
                          <a:avLst/>
                          <a:gdLst>
                            <a:gd name="textAreaLeft" fmla="*/ 60840 w 2656800"/>
                            <a:gd name="textAreaRight" fmla="*/ 2595960 w 2656800"/>
                            <a:gd name="textAreaTop" fmla="*/ 60840 h 518400"/>
                            <a:gd name="textAreaBottom" fmla="*/ 457560 h 518400"/>
                          </a:gdLst>
                          <a:ahLst/>
                          <a:rect l="textAreaLeft" t="textAreaTop" r="textAreaRight" b="textAreaBottom"/>
                          <a:pathLst>
                            <a:path w="110638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07038" y="21600"/>
                              </a:lnTo>
                              <a:arcTo wR="3600" hR="3600" stAng="10800000" swAng="5400000"/>
                              <a:lnTo>
                                <a:pt x="110638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الهــدف   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 - تجنب الهواء الملوث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الوسائـل   :   :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ـ صور لبيئات ملوثة ،و أخرى لبيئات نقية.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6.65pt;margin-top:3.9pt;width:368.95pt;height:71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الهــدف   :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 - تجنب الهواء الملوث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الوسائـل   :   :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ـ صور لبيئات ملوثة ،و أخرى لبيئات نقية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58585</wp:posOffset>
                </wp:positionH>
                <wp:positionV relativeFrom="paragraph">
                  <wp:posOffset>76835</wp:posOffset>
                </wp:positionV>
                <wp:extent cx="3771900" cy="3429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ndalus"/>
                                <w:color w:val="auto"/>
                                <w:lang w:val="fr-FR" w:bidi="ar-MA"/>
                              </w:rPr>
                              <w:t>الأنشـطــــــة و الممارســــــ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8.55pt;margin-top:6.05pt;width:296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Andalus"/>
                          <w:color w:val="auto"/>
                          <w:lang w:val="fr-FR" w:bidi="ar-MA"/>
                        </w:rPr>
                        <w:t>الأنشـطــــــة و الممارســــــ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06085</wp:posOffset>
                </wp:positionH>
                <wp:positionV relativeFrom="paragraph">
                  <wp:posOffset>76835</wp:posOffset>
                </wp:positionV>
                <wp:extent cx="949960" cy="342900"/>
                <wp:effectExtent l="5080" t="5080" r="5715" b="15049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ndalus"/>
                                <w:color w:val="auto"/>
                                <w:lang w:val="fr-FR" w:bidi="ar-MA"/>
                              </w:rPr>
                              <w:t>الخطوات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3.55pt;margin-top:6.05pt;width:74.7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Andalus"/>
                          <w:color w:val="auto"/>
                          <w:lang w:val="fr-FR" w:bidi="ar-MA"/>
                        </w:rPr>
                        <w:t>الخطو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670550</wp:posOffset>
                </wp:positionH>
                <wp:positionV relativeFrom="paragraph">
                  <wp:posOffset>410210</wp:posOffset>
                </wp:positionV>
                <wp:extent cx="979170" cy="51625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" cy="5162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هي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تساؤ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مناقش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فرضي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طبي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لوم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كتسبتها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1pt;height:406.5pt;mso-wrap-distance-left:9.05pt;mso-wrap-distance-right:9.05pt;mso-wrap-distance-top:0pt;mso-wrap-distance-bottom:0pt;margin-top:32.3pt;mso-position-vertical-relative:text;margin-left:446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مهيد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تساؤل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مناقش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فرضي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طبيق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علوم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كتسبتها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630670</wp:posOffset>
                </wp:positionH>
                <wp:positionV relativeFrom="paragraph">
                  <wp:posOffset>182245</wp:posOffset>
                </wp:positionV>
                <wp:extent cx="3790950" cy="516255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5162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تذكي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ت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نجازه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ثالثة</w:t>
                            </w:r>
                            <w:r>
                              <w:rPr>
                                <w:sz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كي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هو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أتنف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ولما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يفت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با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نقاش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لمناقش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فرضي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استغن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خاطئ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تشجي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غن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نجا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نشاط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ا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صف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57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يلاح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متعلم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ص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يعبرون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هو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ملو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بفع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غاز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منبعث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سيار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مصان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رب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علا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كثاف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سك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تلوث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انس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مضط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لوض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كما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لتجن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هو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ملوث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توج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نظ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تلاميذ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صو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تبر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منظ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جمي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هو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نق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حثه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مشارك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فعا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أج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بيئ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نق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للحص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هو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نق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تحلي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صو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حذ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محاو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يجا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حل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ملمو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لتجن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سلو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سلبي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قراء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معلوم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كتسبتها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هو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ملو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يض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بصحتي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أتجن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أماك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هو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ملوث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شع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ن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خط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ملو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للهواء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406.5pt;mso-wrap-distance-left:9.05pt;mso-wrap-distance-right:9.05pt;mso-wrap-distance-top:0pt;mso-wrap-distance-bottom:0pt;margin-top:14.35pt;mso-position-vertical-relative:text;margin-left:522.1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2"/>
                          <w:szCs w:val="20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</w:rPr>
                        <w:t>تذكير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بما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تم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نجازه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خلال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لحصة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لثالثة</w:t>
                      </w:r>
                      <w:r>
                        <w:rPr>
                          <w:sz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كي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يج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يك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هو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أتنف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؟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ولما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يفت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با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نقاش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لمناقش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فرضي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حي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يت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استغن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خاطئ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تشجي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غن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صحيح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نجا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نشاط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ا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صفح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</w:rPr>
                        <w:t>57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 xml:space="preserve"> 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يلاح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متعلم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صو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يعبرون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هو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ملو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بفع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غاز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منبعث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سيار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مصان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رب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علا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كثاف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سك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تلوث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انس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مضط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لوض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كما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لتجن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هو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ملوث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توج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نظا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تلاميذ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صو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</w:rPr>
                        <w:t>4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تبر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منظ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جمي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هو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نق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حثه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مشارك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فعا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أج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بيئ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نق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للحص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هو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نقي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تحلي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صو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حذ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محاو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يجا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حل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ملمو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لتجن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أ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سلو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سلبي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sz w:val="22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قراء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معلوم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كتسبتها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هو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ملو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يض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بصحتي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عل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أتجن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أماك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هو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ملوث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شع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نا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خط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ملو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للهواء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2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0"/>
                        </w:rPr>
                      </w:pPr>
                      <w:r>
                        <w:rPr>
                          <w:sz w:val="22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  <w:rtl w:val="true"/>
        </w:rPr>
        <w:t xml:space="preserve"> </w:t>
      </w:r>
    </w:p>
    <w:sectPr>
      <w:type w:val="nextPage"/>
      <w:pgSz w:orient="landscape" w:w="16838" w:h="11906"/>
      <w:pgMar w:left="284" w:right="284" w:gutter="0" w:header="0" w:top="142" w:footer="0" w:bottom="284"/>
      <w:pgNumType w:fmt="decimal"/>
      <w:cols w:num="2" w:space="284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fr-F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-54" w:right="0" w:hanging="0"/>
      <w:jc w:val="both"/>
      <w:outlineLvl w:val="6"/>
    </w:pPr>
    <w:rPr>
      <w:rFonts w:ascii="Tahoma" w:hAnsi="Tahoma" w:cs="Times New Roman"/>
      <w:sz w:val="28"/>
      <w:szCs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ind w:left="113" w:right="113" w:hanging="0"/>
    </w:pPr>
    <w:rPr/>
  </w:style>
  <w:style w:type="paragraph" w:styleId="Corpsdetexte2">
    <w:name w:val="Corps de texte 2"/>
    <w:basedOn w:val="Normal"/>
    <w:qFormat/>
    <w:pPr/>
    <w:rPr>
      <w:szCs w:val="22"/>
    </w:rPr>
  </w:style>
  <w:style w:type="paragraph" w:styleId="Corpsdetexte3">
    <w:name w:val="Corps de texte 3"/>
    <w:basedOn w:val="Normal"/>
    <w:qFormat/>
    <w:pPr>
      <w:jc w:val="left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7:13:00Z</dcterms:created>
  <dc:creator>omar</dc:creator>
  <dc:description/>
  <cp:keywords/>
  <dc:language>en-US</dc:language>
  <cp:lastModifiedBy>essaid ghan</cp:lastModifiedBy>
  <cp:lastPrinted>2008-09-19T07:11:00Z</cp:lastPrinted>
  <dcterms:modified xsi:type="dcterms:W3CDTF">2010-03-14T18:32:00Z</dcterms:modified>
  <cp:revision>4</cp:revision>
  <dc:subject/>
  <dc:title>بسم الله الرحمن الرحيم</dc:title>
</cp:coreProperties>
</file>