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31"/>
        <w:gridCol w:w="2344"/>
        <w:gridCol w:w="70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يوانات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ولى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>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ظ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غذائي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4185</wp:posOffset>
                </wp:positionH>
                <wp:positionV relativeFrom="paragraph">
                  <wp:posOffset>97155</wp:posOffset>
                </wp:positionV>
                <wp:extent cx="4686300" cy="800100"/>
                <wp:effectExtent l="5080" t="5080" r="5715" b="270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custGeom>
                          <a:avLst/>
                          <a:gdLst>
                            <a:gd name="textAreaLeft" fmla="*/ 53280 w 2656800"/>
                            <a:gd name="textAreaRight" fmla="*/ 2603520 w 2656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264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831" y="21600"/>
                              </a:lnTo>
                              <a:arcTo wR="3600" hR="3600" stAng="10800000" swAng="5400000"/>
                              <a:lnTo>
                                <a:pt x="1264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كتشاف تنوع الأنظمة الغذائية عند الحيواناتلىلانظمة الغذائية عند الحيوانات</w:t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حيوانات صغيرة مع أغذيتها أو صور لها وكذا صور لحيوانات كبيرة                 ـ وثائق من كراسة المتع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وثائق من كراسة المتع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36.55pt;margin-top:7.65pt;width:368.9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كتشاف تنوع الأنظمة الغذائية عند الحيواناتلىلانظمة الغذائية عند الحيوانات</w:t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حيوانات صغيرة مع أغذيتها أو صور لها وكذا صور لحيوانات كبيرة                 ـ وثائق من كراسة المتع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وثائق من كراسة المتع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4185</wp:posOffset>
                </wp:positionH>
                <wp:positionV relativeFrom="paragraph">
                  <wp:posOffset>76835</wp:posOffset>
                </wp:positionV>
                <wp:extent cx="911860" cy="342900"/>
                <wp:effectExtent l="5080" t="5080" r="5715" b="150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6.05pt;width:71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2870</wp:posOffset>
                </wp:positionH>
                <wp:positionV relativeFrom="paragraph">
                  <wp:posOffset>182245</wp:posOffset>
                </wp:positionV>
                <wp:extent cx="3790950" cy="5162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نزل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اب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م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ذ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جا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غذي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غذي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أغذ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يستخر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لز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فأ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وج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خط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وج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وزغ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ط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الأخض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لز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فأر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ط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الأح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خط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وزغ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حاج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ستع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سط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غذائه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حاج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06.5pt;mso-wrap-distance-left:9.05pt;mso-wrap-distance-right:9.05pt;mso-wrap-distance-top:0pt;mso-wrap-distance-bottom:0pt;margin-top:14.35pt;mso-position-vertical-relative:text;margin-left:10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س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نزل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س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غاب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م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غذ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جا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غذي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غذي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يلاحظ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ختل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غذ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يتوص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أغذ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ختلف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يستخرج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سم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غذي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تعر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ج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لز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فأ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وج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خط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وج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وزغ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ض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ط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الأخض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غذ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sz w:val="24"/>
                          <w:rtl w:val="true"/>
                        </w:rPr>
                        <w:t>.(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لز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فأر</w:t>
                      </w:r>
                      <w:r>
                        <w:rPr>
                          <w:sz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ض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ط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الأح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غذ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حيواني</w:t>
                      </w:r>
                      <w:r>
                        <w:rPr>
                          <w:sz w:val="24"/>
                          <w:rtl w:val="true"/>
                        </w:rPr>
                        <w:t>. (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خط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وزغة</w:t>
                      </w:r>
                      <w:r>
                        <w:rPr>
                          <w:sz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توص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حاج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يستعم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قل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سط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حيو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غذائه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حاج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غذي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470</wp:posOffset>
                </wp:positionH>
                <wp:positionV relativeFrom="paragraph">
                  <wp:posOffset>182245</wp:posOffset>
                </wp:positionV>
                <wp:extent cx="933450" cy="5162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6.5pt;mso-wrap-distance-left:9.05pt;mso-wrap-distance-right:9.05pt;mso-wrap-distance-top:0pt;mso-wrap-distance-bottom:0pt;margin-top:14.35pt;mso-position-vertical-relative:text;margin-left:36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194"/>
        <w:gridCol w:w="7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يوانات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لحي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ب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ي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اح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5455</wp:posOffset>
                </wp:positionH>
                <wp:positionV relativeFrom="paragraph">
                  <wp:posOffset>49530</wp:posOffset>
                </wp:positionV>
                <wp:extent cx="4686300" cy="914400"/>
                <wp:effectExtent l="5080" t="5080" r="5715" b="2298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custGeom>
                          <a:avLst/>
                          <a:gdLst>
                            <a:gd name="textAreaLeft" fmla="*/ 60840 w 2656800"/>
                            <a:gd name="textAreaRight" fmla="*/ 2595960 w 26568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1106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038" y="21600"/>
                              </a:lnTo>
                              <a:arcTo wR="3600" hR="3600" stAng="10800000" swAng="5400000"/>
                              <a:lnTo>
                                <a:pt x="1106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تعرف على الحيوان النباتي و الحيوان اللاح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قراءة التمييز بين النباتي و اللاحم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رصيد أحتفظ به : نباتي – لاح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: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حيوانات صغيرة مع أغذيتها أو صور لها وكذا صور لحيوانات كبيرة                 ـ وثائق من كراسة المتع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وثائق من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5pt;margin-top:3.9pt;width:368.95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تعرف على الحيوان النباتي و الحيوان اللاح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قراءة التمييز بين النباتي و اللاحم.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رصيد أحتفظ به : نباتي – لاح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: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حيوانات صغيرة مع أغذيتها أو صور لها وكذا صور لحيوانات كبيرة                 ـ وثائق من كراسة المتع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وثائق من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76835</wp:posOffset>
                </wp:positionV>
                <wp:extent cx="949960" cy="342900"/>
                <wp:effectExtent l="5080" t="5080" r="5715" b="150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6.05pt;width:7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30670</wp:posOffset>
                </wp:positionH>
                <wp:positionV relativeFrom="paragraph">
                  <wp:posOffset>182245</wp:posOffset>
                </wp:positionV>
                <wp:extent cx="3790950" cy="4996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99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نجاز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بقر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اد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قط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قن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قنفذ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قن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نبا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قنفذ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حي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الأخض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حي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الأح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ك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كتاب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الق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القنف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كتس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سابق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للتمر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ق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وحش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لاحم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با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غذ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غذ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93.45pt;mso-wrap-distance-left:9.05pt;mso-wrap-distance-right:9.05pt;mso-wrap-distance-top:0pt;mso-wrap-distance-bottom:0pt;margin-top:14.35pt;mso-position-vertical-relative:text;margin-left:52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نجاز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ص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ولى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أ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بقرة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اد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أ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قط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45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ذ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سم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قن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سم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قنفذ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تو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قن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نبات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قنفذ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ي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حي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بالأخض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ا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نباتي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حي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بالأح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ا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ي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ك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ج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كتاب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>الق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>القنف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مكتس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سابق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ملاحظ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للتمر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تو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ق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وحش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لاحم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با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غذ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لاح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غذ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70550</wp:posOffset>
                </wp:positionH>
                <wp:positionV relativeFrom="paragraph">
                  <wp:posOffset>130810</wp:posOffset>
                </wp:positionV>
                <wp:extent cx="979170" cy="5048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397.5pt;mso-wrap-distance-left:9.05pt;mso-wrap-distance-right:9.05pt;mso-wrap-distance-top:0pt;mso-wrap-distance-bottom:0pt;margin-top:10.3pt;mso-position-vertical-relative:text;margin-left:446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73"/>
        <w:gridCol w:w="2202"/>
        <w:gridCol w:w="70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يوانات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ك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4185</wp:posOffset>
                </wp:positionH>
                <wp:positionV relativeFrom="paragraph">
                  <wp:posOffset>97155</wp:posOffset>
                </wp:positionV>
                <wp:extent cx="4686300" cy="800100"/>
                <wp:effectExtent l="5080" t="5080" r="5715" b="270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custGeom>
                          <a:avLst/>
                          <a:gdLst>
                            <a:gd name="textAreaLeft" fmla="*/ 53280 w 2656800"/>
                            <a:gd name="textAreaRight" fmla="*/ 2603520 w 2656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264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831" y="21600"/>
                              </a:lnTo>
                              <a:arcTo wR="3600" hR="3600" stAng="10800000" swAng="5400000"/>
                              <a:lnTo>
                                <a:pt x="1264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تلمس تكيف مع غذائهالىلانظمة الغذائية عند الحيوانات</w:t>
                              <w:t>.رصيد أحتفظ به : مك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جماجم  لحيوانات نباتية و لاحمة.كراسة المتعلم.محك لحك الخضر.ادوات كالمقص و الخنج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و المشدو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وثائق من كراسة المتع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7.65pt;width:368.9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تلمس تكيف مع غذائهالىلانظمة الغذائية عند الحيوانات</w:t>
                        <w:t>.رصيد أحتفظ به : مك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جماجم  لحيوانات نباتية و لاحمة.كراسة المتعلم.محك لحك الخضر.ادوات كالمقص و الخنج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و المشدو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وثائق من كراسة المتع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4185</wp:posOffset>
                </wp:positionH>
                <wp:positionV relativeFrom="paragraph">
                  <wp:posOffset>76835</wp:posOffset>
                </wp:positionV>
                <wp:extent cx="911860" cy="342900"/>
                <wp:effectExtent l="5080" t="5080" r="5715" b="150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6.05pt;width:71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72870</wp:posOffset>
                </wp:positionH>
                <wp:positionV relativeFrom="paragraph">
                  <wp:posOffset>182245</wp:posOffset>
                </wp:positionV>
                <wp:extent cx="3790950" cy="5162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اح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عط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بات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لا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جا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ر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س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دا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سن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ناسبها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يتوص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لح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ضر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لفية،ت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لح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المق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تطاب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ضر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عل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سفلى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فري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مزيقها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ني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قو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لاح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،تلع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خنجر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قوا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نبا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ش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اقتل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جزر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ضر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ح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سح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حيو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توف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اع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الأس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،السنج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،الفأر،الك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غذائه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عتم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ك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اح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ط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نبا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أ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عش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،فه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ك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عشب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لاح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أ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لح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،فه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ك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لحم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06.5pt;mso-wrap-distance-left:9.05pt;mso-wrap-distance-right:9.05pt;mso-wrap-distance-top:0pt;mso-wrap-distance-bottom:0pt;margin-top:14.35pt;mso-position-vertical-relative:text;margin-left:10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اح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عط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مثل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بات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أ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غذ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لا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جا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ربط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س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دا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سن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ناسبها</w:t>
                      </w:r>
                      <w:r>
                        <w:rPr>
                          <w:sz w:val="24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يتوص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لقط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لح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ضر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لفية،تقط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لح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كالمقص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تطاب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ضر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علي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سفلى</w:t>
                      </w:r>
                      <w:r>
                        <w:rPr>
                          <w:sz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قت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فري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مزيقها</w:t>
                      </w:r>
                      <w:r>
                        <w:rPr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نياب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طوي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قو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مييز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لاح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،تلعب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د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خنجر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قواط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نبا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ش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لاقتل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قطع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جزر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ضر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حك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لسح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غذي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مث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لحيو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توف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اع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كالأس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،السنجاب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،الفأر،الك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حيو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غذائه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عتم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قد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ك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ج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اح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ط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النبا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أ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عشب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،فه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ك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عشب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اللاح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أ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لح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،فه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ك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لحم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8470</wp:posOffset>
                </wp:positionH>
                <wp:positionV relativeFrom="paragraph">
                  <wp:posOffset>182245</wp:posOffset>
                </wp:positionV>
                <wp:extent cx="933450" cy="5162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6.5pt;mso-wrap-distance-left:9.05pt;mso-wrap-distance-right:9.05pt;mso-wrap-distance-top:0pt;mso-wrap-distance-bottom:0pt;margin-top:14.35pt;mso-position-vertical-relative:text;margin-left:36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769"/>
        <w:gridCol w:w="7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يوانات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>أ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يو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5455</wp:posOffset>
                </wp:positionH>
                <wp:positionV relativeFrom="paragraph">
                  <wp:posOffset>49530</wp:posOffset>
                </wp:positionV>
                <wp:extent cx="46863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custGeom>
                          <a:avLst/>
                          <a:gdLst>
                            <a:gd name="textAreaLeft" fmla="*/ 60840 w 2656800"/>
                            <a:gd name="textAreaRight" fmla="*/ 2595960 w 26568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1106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038" y="21600"/>
                              </a:lnTo>
                              <a:arcTo wR="3600" hR="3600" stAng="10800000" swAng="5400000"/>
                              <a:lnTo>
                                <a:pt x="1106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تعرف على أغذية بعض الطيور.رصيد أحتفظ به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تطبيق مفهوم التكيف بذكر مدى تلاؤم المناقير مع نوع الاغذية.-تطبيق مفهوم النباتي و اللاحم و ( القارت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: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حيوانات حية كالطيور ،صور لحيوانات ،وثائق التلميذ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5pt;margin-top:3.9pt;width:368.95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تعرف على أغذية بعض الطيور.رصيد أحتفظ به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تطبيق مفهوم التكيف بذكر مدى تلاؤم المناقير مع نوع الاغذية.-تطبيق مفهوم النباتي و اللاحم و ( القارت)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: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حيوانات حية كالطيور ،صور لحيوانات ،وثائق التلميذ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6085</wp:posOffset>
                </wp:positionH>
                <wp:positionV relativeFrom="paragraph">
                  <wp:posOffset>76835</wp:posOffset>
                </wp:positionV>
                <wp:extent cx="949960" cy="342900"/>
                <wp:effectExtent l="5080" t="5080" r="5715" b="150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6.05pt;width:7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70550</wp:posOffset>
                </wp:positionH>
                <wp:positionV relativeFrom="paragraph">
                  <wp:posOffset>410210</wp:posOffset>
                </wp:positionV>
                <wp:extent cx="979170" cy="5162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406.5pt;mso-wrap-distance-left:9.05pt;mso-wrap-distance-right:9.05pt;mso-wrap-distance-top:0pt;mso-wrap-distance-bottom:0pt;margin-top:32.3pt;mso-position-vertical-relative:text;margin-left:446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30670</wp:posOffset>
                </wp:positionH>
                <wp:positionV relativeFrom="paragraph">
                  <wp:posOffset>182245</wp:posOffset>
                </wp:positionV>
                <wp:extent cx="3790950" cy="5162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نجاز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طي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غذ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طي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لقلا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حم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عصف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لاحض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عصفور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حي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الأخض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حي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الأح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ا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ك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كتاب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قل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م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ف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لا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أغذ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بات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أغذ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لا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بات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أغذ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06.5pt;mso-wrap-distance-left:9.05pt;mso-wrap-distance-right:9.05pt;mso-wrap-distance-top:0pt;mso-wrap-distance-bottom:0pt;margin-top:14.35pt;mso-position-vertical-relative:text;margin-left:52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نجاز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ص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ثالث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طي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غذي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48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ذ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سم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طيو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ثلاث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لقلاق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حم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عصفو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ذ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لاحض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عصفور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حي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بالأخض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ا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نباتي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حي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بالأح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ا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ي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ك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ج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كتاب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قلا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م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ف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وان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لا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أغذ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بات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أغذ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لا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بات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أغذ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73"/>
        <w:gridCol w:w="2202"/>
        <w:gridCol w:w="70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يوانات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ام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>السلس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غذائي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4185</wp:posOffset>
                </wp:positionH>
                <wp:positionV relativeFrom="paragraph">
                  <wp:posOffset>97155</wp:posOffset>
                </wp:positionV>
                <wp:extent cx="4686300" cy="800100"/>
                <wp:effectExtent l="5080" t="5080" r="5715" b="5956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custGeom>
                          <a:avLst/>
                          <a:gdLst>
                            <a:gd name="textAreaLeft" fmla="*/ 53280 w 2656800"/>
                            <a:gd name="textAreaRight" fmla="*/ 2603520 w 2656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264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831" y="21600"/>
                              </a:lnTo>
                              <a:arcTo wR="3600" hR="3600" stAng="10800000" swAng="5400000"/>
                              <a:lnTo>
                                <a:pt x="1264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تخطيط سلسلة غذائيةلىلانظمة الغذائية عند الحيوانات</w:t>
                              <w:t>.رصيد أحتفظ به : سلسلة غذ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- المساهمة في الحفاظ على الكائنات الحية بعد ادراك اهميت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سلسلة حديدية تتكون من عدة حلقات،صور لكائنات حية،وثائق من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و المشدو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      ـ وثائق من كراسة المتع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7.65pt;width:368.9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تخطيط سلسلة غذائيةلىلانظمة الغذائية عند الحيوانات</w:t>
                        <w:t>.رصيد أحتفظ به : سلسلة غذا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- المساهمة في الحفاظ على الكائنات الحية بعد ادراك اهميت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سلسلة حديدية تتكون من عدة حلقات،صور لكائنات حية،وثائق من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و المشدو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      ـ وثائق من كراسة المتع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4185</wp:posOffset>
                </wp:positionH>
                <wp:positionV relativeFrom="paragraph">
                  <wp:posOffset>76835</wp:posOffset>
                </wp:positionV>
                <wp:extent cx="911860" cy="342900"/>
                <wp:effectExtent l="5080" t="5080" r="5715" b="150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6.05pt;width:71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72870</wp:posOffset>
                </wp:positionH>
                <wp:positionV relativeFrom="paragraph">
                  <wp:posOffset>182245</wp:posOffset>
                </wp:positionV>
                <wp:extent cx="3790950" cy="51625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ماد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ا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ارت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أر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أ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أرض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خط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غذائي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جا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غ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غذ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ع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ؤ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ر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ر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ؤ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عش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ك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ؤ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ؤ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اعتم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غذ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ناس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الجز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ؤ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الفأ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ؤ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الب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تسل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تغذ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عش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نبا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لاح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سلس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غذائي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نحافظ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نباتات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06.5pt;mso-wrap-distance-left:9.05pt;mso-wrap-distance-right:9.05pt;mso-wrap-distance-top:0pt;mso-wrap-distance-bottom:0pt;margin-top:14.35pt;mso-position-vertical-relative:text;margin-left:10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ماد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ا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ارت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عل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أر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ا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أ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أرض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خط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غذائي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جا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ق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غ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50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لاح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غذ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حي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ع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ؤ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ر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ر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ؤ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عش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ك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ج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و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ؤ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ط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ؤ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طرف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اعتم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قد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ت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غذ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بو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ناس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>الجز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ؤ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ط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>الفأ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ؤ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ط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>الب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التسل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تغذ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عشب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نبا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لاح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يسم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سلس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غذائي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علين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نحافظ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نباتات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8470</wp:posOffset>
                </wp:positionH>
                <wp:positionV relativeFrom="paragraph">
                  <wp:posOffset>182245</wp:posOffset>
                </wp:positionV>
                <wp:extent cx="933450" cy="51625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ؤ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6.5pt;mso-wrap-distance-left:9.05pt;mso-wrap-distance-right:9.05pt;mso-wrap-distance-top:0pt;mso-wrap-distance-bottom:0pt;margin-top:14.35pt;mso-position-vertical-relative:text;margin-left:36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ساؤ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ناق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ر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</w:r>
    </w:p>
    <w:p>
      <w:pPr>
        <w:pStyle w:val="Normal"/>
        <w:jc w:val="center"/>
        <w:rPr>
          <w:rFonts w:cs="MCS Hijaz S_U normal."/>
        </w:rPr>
      </w:pPr>
      <w:r>
        <w:rPr>
          <w:rFonts w:cs="MCS Hijaz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"/>
          <w:rtl w:val="true"/>
        </w:rPr>
        <w:t>الرحيم</w:t>
      </w:r>
    </w:p>
    <w:p>
      <w:pPr>
        <w:pStyle w:val="Normal"/>
        <w:jc w:val="center"/>
        <w:rPr>
          <w:rFonts w:cs="MCS Hijaz S_U normal."/>
          <w:sz w:val="4"/>
          <w:szCs w:val="4"/>
        </w:rPr>
      </w:pPr>
      <w:r>
        <w:rPr>
          <w:rFonts w:cs="MCS Hijaz S_U normal."/>
          <w:sz w:val="4"/>
          <w:szCs w:val="4"/>
          <w:rtl w:val="true"/>
        </w:rPr>
      </w:r>
    </w:p>
    <w:tbl>
      <w:tblPr>
        <w:bidiVisual w:val="true"/>
        <w:tblW w:w="7443" w:type="dxa"/>
        <w:jc w:val="left"/>
        <w:tblInd w:w="8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02"/>
        <w:gridCol w:w="7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ذاذة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لم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يوانات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ادسة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>الدع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5455</wp:posOffset>
                </wp:positionH>
                <wp:positionV relativeFrom="paragraph">
                  <wp:posOffset>49530</wp:posOffset>
                </wp:positionV>
                <wp:extent cx="46863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custGeom>
                          <a:avLst/>
                          <a:gdLst>
                            <a:gd name="textAreaLeft" fmla="*/ 60840 w 2656800"/>
                            <a:gd name="textAreaRight" fmla="*/ 2595960 w 26568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1106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038" y="21600"/>
                              </a:lnTo>
                              <a:arcTo wR="3600" hR="3600" stAng="10800000" swAng="5400000"/>
                              <a:lnTo>
                                <a:pt x="1106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هــدف  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تدعيم المكتسبات السابقة ، تعميم المفاهيم المدروسة،التعرف على الصعوبات،تصحيح الاخطاء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الوسائـل   :   :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ـ وثائق من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5pt;margin-top:3.9pt;width:368.95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هــدف  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ـ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تدعيم المكتسبات السابقة ، تعميم المفاهيم المدروسة،التعرف على الصعوبات،تصحيح الاخطاء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الوسائـل   :   :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ـ وثائق من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58585</wp:posOffset>
                </wp:positionH>
                <wp:positionV relativeFrom="paragraph">
                  <wp:posOffset>76835</wp:posOffset>
                </wp:positionV>
                <wp:extent cx="3771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أنشـطــــــة و الممارس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6.0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أنشـطــــــة و الممارس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6085</wp:posOffset>
                </wp:positionH>
                <wp:positionV relativeFrom="paragraph">
                  <wp:posOffset>76835</wp:posOffset>
                </wp:positionV>
                <wp:extent cx="949960" cy="342900"/>
                <wp:effectExtent l="5080" t="5080" r="5715" b="150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>الخطو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6.05pt;width:7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>الخط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70550</wp:posOffset>
                </wp:positionH>
                <wp:positionV relativeFrom="paragraph">
                  <wp:posOffset>410210</wp:posOffset>
                </wp:positionV>
                <wp:extent cx="979170" cy="5162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راج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بيق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406.5pt;mso-wrap-distance-left:9.05pt;mso-wrap-distance-right:9.05pt;mso-wrap-distance-top:0pt;mso-wrap-distance-bottom:0pt;margin-top:32.3pt;mso-position-vertical-relative:text;margin-left:446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راج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ما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طبيق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30670</wp:posOffset>
                </wp:positionH>
                <wp:positionV relativeFrom="paragraph">
                  <wp:posOffset>182245</wp:posOffset>
                </wp:positionV>
                <wp:extent cx="3790950" cy="51625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16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نجاز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حص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ذائ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صل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نبات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صل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تغذ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صل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فارت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رب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وجبت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لاح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نبا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غذ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بات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غذاائي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06.5pt;mso-wrap-distance-left:9.05pt;mso-wrap-distance-right:9.05pt;mso-wrap-distance-top:0pt;mso-wrap-distance-bottom:0pt;margin-top:14.35pt;mso-position-vertical-relative:text;margin-left:52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تذك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نجاز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حصص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خمس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سابقة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غذائي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صل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نباتي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صل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ي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تغذ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غذ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صل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فارت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51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رب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حيو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ووجبت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الغذائية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يكت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حيو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لاح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>نبات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حي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غذ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باتي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sz w:val="22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غذاائية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84" w:right="284" w:gutter="0" w:header="0" w:top="142" w:footer="0" w:bottom="284"/>
      <w:pgNumType w:fmt="decimal"/>
      <w:cols w:num="2" w:space="28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" w:right="113" w:hanging="0"/>
    </w:pPr>
    <w:rPr/>
  </w:style>
  <w:style w:type="paragraph" w:styleId="Corpsdetexte2">
    <w:name w:val="Corps de texte 2"/>
    <w:basedOn w:val="Normal"/>
    <w:qFormat/>
    <w:pPr/>
    <w:rPr>
      <w:szCs w:val="22"/>
    </w:rPr>
  </w:style>
  <w:style w:type="paragraph" w:styleId="Corpsdetexte3">
    <w:name w:val="Corps de texte 3"/>
    <w:basedOn w:val="Normal"/>
    <w:qFormat/>
    <w:pPr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19:00Z</dcterms:created>
  <dc:creator>omar</dc:creator>
  <dc:description/>
  <cp:keywords/>
  <dc:language>en-US</dc:language>
  <cp:lastModifiedBy>essaid ghan</cp:lastModifiedBy>
  <cp:lastPrinted>2010-03-15T09:20:00Z</cp:lastPrinted>
  <dcterms:modified xsi:type="dcterms:W3CDTF">2010-03-15T09:21:00Z</dcterms:modified>
  <cp:revision>9</cp:revision>
  <dc:subject/>
  <dc:title>بسم الله الرحمن الرحيم</dc:title>
</cp:coreProperties>
</file>