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Hijaz S_U normal."/>
        </w:rPr>
      </w:pPr>
      <w:r>
        <w:rPr>
          <w:rFonts w:cs="MCS Hijaz S_U normal.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يم</w:t>
      </w:r>
    </w:p>
    <w:p>
      <w:pPr>
        <w:pStyle w:val="Normal"/>
        <w:jc w:val="center"/>
        <w:rPr>
          <w:rFonts w:cs="MCS Hijaz S_U normal."/>
          <w:sz w:val="4"/>
          <w:szCs w:val="4"/>
        </w:rPr>
      </w:pPr>
      <w:r>
        <w:rPr>
          <w:rFonts w:cs="MCS Hijaz S_U normal."/>
          <w:sz w:val="4"/>
          <w:szCs w:val="4"/>
          <w:rtl w:val="true"/>
        </w:rPr>
      </w:r>
    </w:p>
    <w:tbl>
      <w:tblPr>
        <w:bidiVisual w:val="true"/>
        <w:tblW w:w="7443" w:type="dxa"/>
        <w:jc w:val="left"/>
        <w:tblInd w:w="8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3053"/>
        <w:gridCol w:w="70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كو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ذاذة</w:t>
            </w:r>
          </w:p>
        </w:tc>
      </w:tr>
      <w:tr>
        <w:trPr>
          <w:trHeight w:val="3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نشا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علم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ضو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ظل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اولى</w:t>
            </w:r>
            <w:r>
              <w:rPr>
                <w:b/>
                <w:bCs/>
                <w:szCs w:val="20"/>
                <w:rtl w:val="true"/>
              </w:rPr>
              <w:t>:</w:t>
            </w:r>
            <w:r>
              <w:rPr>
                <w:b/>
                <w:b/>
                <w:bCs/>
                <w:szCs w:val="20"/>
                <w:rtl w:val="true"/>
              </w:rPr>
              <w:t>ضرورة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مصد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ضوئ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لتكو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ظ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4185</wp:posOffset>
                </wp:positionH>
                <wp:positionV relativeFrom="paragraph">
                  <wp:posOffset>97155</wp:posOffset>
                </wp:positionV>
                <wp:extent cx="4686300" cy="800100"/>
                <wp:effectExtent l="5080" t="5080" r="5715" b="1079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00280"/>
                        </a:xfrm>
                        <a:custGeom>
                          <a:avLst/>
                          <a:gdLst>
                            <a:gd name="textAreaLeft" fmla="*/ 53280 w 2656800"/>
                            <a:gd name="textAreaRight" fmla="*/ 2603520 w 26568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12643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2831" y="21600"/>
                              </a:lnTo>
                              <a:arcTo wR="3600" hR="3600" stAng="10800000" swAng="5400000"/>
                              <a:lnTo>
                                <a:pt x="12643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الهــدف  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ربط العلاقة بين الظل ووجود مصدر ضوئ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                   -لىلانظمة الغذائية عند الحيوانات</w:t>
                              <w:t xml:space="preserve"> التمييز بين مصادر الضو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وسائـل   :   ـ الخروج الى ساحة المدرسة ،مصادر مختلفة للضوء،مصابيح،شمعة ،كراسة المتعلم 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436.55pt;margin-top:7.65pt;width:368.95pt;height:62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الهــدف  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ـ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ربط العلاقة بين الظل ووجود مصدر ضوئي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                   -لىلانظمة الغذائية عند الحيوانات</w:t>
                        <w:t xml:space="preserve"> التمييز بين مصادر الضو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وسائـل   :   ـ الخروج الى ساحة المدرسة ،مصادر مختلفة للضوء،مصابيح،شمعة ،كراسة المتعلم 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8585</wp:posOffset>
                </wp:positionH>
                <wp:positionV relativeFrom="paragraph">
                  <wp:posOffset>76835</wp:posOffset>
                </wp:positionV>
                <wp:extent cx="3771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أنشـطــــــة و الممارســــــ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08.55pt;margin-top:6.05pt;width:29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أنشـطــــــة و الممارســــــ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4185</wp:posOffset>
                </wp:positionH>
                <wp:positionV relativeFrom="paragraph">
                  <wp:posOffset>76835</wp:posOffset>
                </wp:positionV>
                <wp:extent cx="911860" cy="342900"/>
                <wp:effectExtent l="5080" t="5080" r="5715" b="150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خطوات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55pt;margin-top:6.05pt;width:71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خطو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72870</wp:posOffset>
                </wp:positionH>
                <wp:positionV relativeFrom="paragraph">
                  <wp:posOffset>182245</wp:posOffset>
                </wp:positionV>
                <wp:extent cx="3790950" cy="4612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61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-54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لتع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مكتس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ا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الساب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-54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عند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امش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نه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ما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ار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بجانبي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vanish/>
                                <w:sz w:val="24"/>
                                <w:rtl w:val="true"/>
                                <w:lang w:bidi="ar-MA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ابيح،شم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،ك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المتعلم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4"/>
                                <w:b/>
                                <w:sz w:val="24"/>
                                <w:b/>
                                <w:bCs/>
                                <w:vanish/>
                                <w:lang w:bidi="ar-M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-54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u w:val="single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>سب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>الظ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>الخيال؟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-54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>اقتر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>فرضيات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تعت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أجو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ا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المنطق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بمث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تجار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غ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يض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شرو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ضرو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ظل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وق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سا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نب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ضرو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م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رأ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قوية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ك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ك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معر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ضرو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ص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ضو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لح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ظل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ظ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ت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شي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مص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ضوئي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صباح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63.2pt;mso-wrap-distance-left:9.05pt;mso-wrap-distance-right:9.05pt;mso-wrap-distance-top:0pt;mso-wrap-distance-bottom:0pt;margin-top:14.35pt;mso-position-vertical-relative:text;margin-left:108.1pt;mso-position-horizontal-relative:page">
                <v:textbox>
                  <w:txbxContent>
                    <w:p>
                      <w:pPr>
                        <w:pStyle w:val="Normal"/>
                        <w:spacing w:lineRule="auto" w:line="480"/>
                        <w:ind w:left="-54" w:right="0" w:hanging="0"/>
                        <w:jc w:val="both"/>
                        <w:rPr>
                          <w:b/>
                          <w:b/>
                          <w:bCs/>
                          <w:sz w:val="24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أسئ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لتع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مكتس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ا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الساب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480"/>
                        <w:ind w:left="-54" w:right="0" w:hanging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عند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امش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نه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ما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ار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بجانبي</w:t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vanish/>
                          <w:sz w:val="24"/>
                          <w:rtl w:val="true"/>
                          <w:lang w:bidi="ar-MA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t>ابيح،شم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t>،ك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t>المتعلم</w:t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sz w:val="24"/>
                          <w:sz w:val="24"/>
                          <w:rtl w:val="true"/>
                          <w:lang w:bidi="ar-MA"/>
                        </w:rPr>
                        <w:fldChar w:fldCharType="begin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separate"/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t>0</w:t>
                      </w:r>
                      <w:r>
                        <w:rPr>
                          <w:rtl w:val="true"/>
                          <w:sz w:val="24"/>
                          <w:b/>
                          <w:sz w:val="24"/>
                          <w:b/>
                          <w:bCs/>
                          <w:vanish/>
                          <w:lang w:bidi="ar-MA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؟</w:t>
                      </w:r>
                    </w:p>
                    <w:p>
                      <w:pPr>
                        <w:pStyle w:val="Normal"/>
                        <w:spacing w:lineRule="auto" w:line="480"/>
                        <w:ind w:left="-54" w:right="0" w:hanging="0"/>
                        <w:jc w:val="both"/>
                        <w:rPr>
                          <w:b/>
                          <w:b/>
                          <w:bCs/>
                          <w:sz w:val="24"/>
                          <w:u w:val="single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>سب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>الظ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>الخيال؟</w:t>
                      </w:r>
                    </w:p>
                    <w:p>
                      <w:pPr>
                        <w:pStyle w:val="Normal"/>
                        <w:spacing w:lineRule="auto" w:line="480"/>
                        <w:ind w:left="-54" w:right="0" w:hanging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>اقترا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>فرضيات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تعت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أجو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ا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المنطق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بمثا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فر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قي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تجار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غ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يضا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شرو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ضرو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ظل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وقو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سا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تنب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ضرو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م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رأ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شم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قوية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ك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تل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60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ك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تل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فحة</w:t>
                      </w:r>
                      <w:r>
                        <w:rPr>
                          <w:b/>
                          <w:bCs/>
                          <w:sz w:val="24"/>
                        </w:rPr>
                        <w:t>60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معر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ضرو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ص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ضو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لح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ظل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ظ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ت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ند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شي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ض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مص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ضوئي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ثال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شم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صباح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8470</wp:posOffset>
                </wp:positionH>
                <wp:positionV relativeFrom="paragraph">
                  <wp:posOffset>182245</wp:posOffset>
                </wp:positionV>
                <wp:extent cx="933450" cy="4612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61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ساؤ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ت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تها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63.2pt;mso-wrap-distance-left:9.05pt;mso-wrap-distance-right:9.05pt;mso-wrap-distance-top:0pt;mso-wrap-distance-bottom:0pt;margin-top:14.35pt;mso-position-vertical-relative:text;margin-left:36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ه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ساؤ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ر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اقش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طبيق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تها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تها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Hijaz S_U normal."/>
        </w:rPr>
      </w:pPr>
      <w:r>
        <w:rPr>
          <w:rFonts w:cs="MCS Hijaz S_U normal."/>
          <w:rtl w:val="true"/>
        </w:rPr>
      </w:r>
    </w:p>
    <w:p>
      <w:pPr>
        <w:pStyle w:val="Normal"/>
        <w:jc w:val="center"/>
        <w:rPr>
          <w:rFonts w:cs="MCS Hijaz S_U normal."/>
        </w:rPr>
      </w:pPr>
      <w:r>
        <w:rPr>
          <w:rFonts w:cs="MCS Hijaz S_U normal.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يم</w:t>
      </w:r>
    </w:p>
    <w:p>
      <w:pPr>
        <w:pStyle w:val="Normal"/>
        <w:jc w:val="center"/>
        <w:rPr>
          <w:rFonts w:cs="MCS Hijaz S_U normal."/>
          <w:sz w:val="4"/>
          <w:szCs w:val="4"/>
        </w:rPr>
      </w:pPr>
      <w:r>
        <w:rPr>
          <w:rFonts w:cs="MCS Hijaz S_U normal."/>
          <w:sz w:val="4"/>
          <w:szCs w:val="4"/>
          <w:rtl w:val="true"/>
        </w:rPr>
      </w:r>
    </w:p>
    <w:tbl>
      <w:tblPr>
        <w:bidiVisual w:val="true"/>
        <w:tblW w:w="7443" w:type="dxa"/>
        <w:jc w:val="left"/>
        <w:tblInd w:w="8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3194"/>
        <w:gridCol w:w="705"/>
      </w:tblGrid>
      <w:tr>
        <w:trPr>
          <w:trHeight w:val="3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كو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ذاذة</w:t>
            </w:r>
          </w:p>
        </w:tc>
      </w:tr>
      <w:tr>
        <w:trPr>
          <w:trHeight w:val="1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ال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علم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ظل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ثان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ضر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اج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تك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ظ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5455</wp:posOffset>
                </wp:positionH>
                <wp:positionV relativeFrom="paragraph">
                  <wp:posOffset>49530</wp:posOffset>
                </wp:positionV>
                <wp:extent cx="4686300" cy="5486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48640"/>
                        </a:xfrm>
                        <a:custGeom>
                          <a:avLst/>
                          <a:gdLst>
                            <a:gd name="textAreaLeft" fmla="*/ 36360 w 2656800"/>
                            <a:gd name="textAreaRight" fmla="*/ 2620440 w 2656800"/>
                            <a:gd name="textAreaTop" fmla="*/ 36360 h 311040"/>
                            <a:gd name="textAreaBottom" fmla="*/ 274680 h 311040"/>
                          </a:gdLst>
                          <a:ahLst/>
                          <a:rect l="textAreaLeft" t="textAreaTop" r="textAreaRight" b="textAreaBottom"/>
                          <a:pathLst>
                            <a:path w="18431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712" y="21600"/>
                              </a:lnTo>
                              <a:arcTo wR="3600" hR="3600" stAng="10800000" swAng="5400000"/>
                              <a:lnTo>
                                <a:pt x="18431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هــدف   :  الربط بين الظل ووجود حاجز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وسائـل   :     ـ كراسة مصادر مختلفة للضوء ، حواجز مختلفة للحصول على ظل ،وثائق كراسة التلميذ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65pt;margin-top:3.9pt;width:368.95pt;height:43.1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هــدف   :  الربط بين الظل ووجود حاجز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وسائـل   :     ـ كراسة مصادر مختلفة للضوء ، حواجز مختلفة للحصول على ظل ،وثائق كراسة التلميذ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58585</wp:posOffset>
                </wp:positionH>
                <wp:positionV relativeFrom="paragraph">
                  <wp:posOffset>76835</wp:posOffset>
                </wp:positionV>
                <wp:extent cx="3771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أنشـطــــــة و الممارســــــ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55pt;margin-top:6.05pt;width:29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أنشـطــــــة و الممارســــــ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06085</wp:posOffset>
                </wp:positionH>
                <wp:positionV relativeFrom="paragraph">
                  <wp:posOffset>76835</wp:posOffset>
                </wp:positionV>
                <wp:extent cx="949960" cy="342900"/>
                <wp:effectExtent l="5080" t="5080" r="5715" b="150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خطوات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55pt;margin-top:6.05pt;width:74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خطو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                              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630670</wp:posOffset>
                </wp:positionH>
                <wp:positionV relativeFrom="paragraph">
                  <wp:posOffset>187960</wp:posOffset>
                </wp:positionV>
                <wp:extent cx="3790950" cy="4514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51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ذك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بمعط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حص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سابق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لماذ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ل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ظهر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شمس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عندم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كو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سحب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كثير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سماء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عط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ه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للتفك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ق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اجا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كفرضيات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تو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تعلم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حاج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تموق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ص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ضو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ظ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ل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ظ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حاجز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MA"/>
                              </w:rPr>
                              <w:t>6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مي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ت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ص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ضو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حاج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MA"/>
                              </w:rPr>
                              <w:t>6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توظ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ت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كتس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حاج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دائ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ص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ضو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ظ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ظ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تخ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حاجز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حاج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دائ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ص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ضو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ظ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55.5pt;mso-wrap-distance-left:9.05pt;mso-wrap-distance-right:9.05pt;mso-wrap-distance-top:0pt;mso-wrap-distance-bottom:0pt;margin-top:14.8pt;mso-position-vertical-relative:text;margin-left:522.1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تذك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بمعط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حص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سابق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لماذ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ل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تظهر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شمس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عندم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تكو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سحب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كثير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في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سماء؟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عط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مه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للتفك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تق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اجا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كفرضيات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يتو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متعلم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حاج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يتموق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مص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ضو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ظ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ل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ظ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ي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حاجز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bidi="ar-MA"/>
                        </w:rPr>
                        <w:t>6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حي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يمي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مت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مص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ضو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حاجز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bidi="ar-MA"/>
                        </w:rPr>
                        <w:t>6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حي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يتوظ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مت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كتس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حاج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دائ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م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مص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ضو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ظ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ظ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يتخ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حاجز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حاج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دائ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م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مص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ضو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الظ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670550</wp:posOffset>
                </wp:positionH>
                <wp:positionV relativeFrom="paragraph">
                  <wp:posOffset>181610</wp:posOffset>
                </wp:positionV>
                <wp:extent cx="979170" cy="4521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452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ساؤ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356pt;mso-wrap-distance-left:9.05pt;mso-wrap-distance-right:9.05pt;mso-wrap-distance-top:0pt;mso-wrap-distance-bottom:0pt;margin-top:14.3pt;mso-position-vertical-relative:text;margin-left:446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ه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ساؤ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اقش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طبيق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CS Hijaz S_U normal."/>
        </w:rPr>
      </w:pPr>
      <w:r>
        <w:rPr>
          <w:rFonts w:cs="MCS Hijaz S_U normal."/>
          <w:rtl w:val="true"/>
        </w:rPr>
      </w:r>
    </w:p>
    <w:p>
      <w:pPr>
        <w:pStyle w:val="Normal"/>
        <w:jc w:val="center"/>
        <w:rPr>
          <w:rFonts w:cs="MCS Hijaz S_U normal."/>
        </w:rPr>
      </w:pPr>
      <w:r>
        <w:rPr>
          <w:rFonts w:cs="MCS Hijaz S_U normal.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يم</w:t>
      </w:r>
    </w:p>
    <w:p>
      <w:pPr>
        <w:pStyle w:val="Normal"/>
        <w:jc w:val="center"/>
        <w:rPr>
          <w:rFonts w:cs="MCS Hijaz S_U normal."/>
          <w:sz w:val="4"/>
          <w:szCs w:val="4"/>
        </w:rPr>
      </w:pPr>
      <w:r>
        <w:rPr>
          <w:rFonts w:cs="MCS Hijaz S_U normal."/>
          <w:sz w:val="4"/>
          <w:szCs w:val="4"/>
          <w:rtl w:val="true"/>
        </w:rPr>
      </w:r>
    </w:p>
    <w:tbl>
      <w:tblPr>
        <w:bidiVisual w:val="true"/>
        <w:tblW w:w="7443" w:type="dxa"/>
        <w:jc w:val="left"/>
        <w:tblInd w:w="8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3478"/>
        <w:gridCol w:w="70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كو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ذاذة</w:t>
            </w:r>
          </w:p>
        </w:tc>
      </w:tr>
      <w:tr>
        <w:trPr>
          <w:trHeight w:val="3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ال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علم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ظل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ظ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اج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ص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ضوئ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4185</wp:posOffset>
                </wp:positionH>
                <wp:positionV relativeFrom="paragraph">
                  <wp:posOffset>97155</wp:posOffset>
                </wp:positionV>
                <wp:extent cx="4686300" cy="800100"/>
                <wp:effectExtent l="5080" t="5080" r="5715" b="1085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00280"/>
                        </a:xfrm>
                        <a:custGeom>
                          <a:avLst/>
                          <a:gdLst>
                            <a:gd name="textAreaLeft" fmla="*/ 53280 w 2656800"/>
                            <a:gd name="textAreaRight" fmla="*/ 2603520 w 26568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12643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2831" y="21600"/>
                              </a:lnTo>
                              <a:arcTo wR="3600" hR="3600" stAng="10800000" swAng="5400000"/>
                              <a:lnTo>
                                <a:pt x="12643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هــدف   :  ـ تعزيز العلاقة بين وجود الظل و الحاجز و المصدر الضوئ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الوسائـل   :   ـ الخروج الى ساحة المدرسة :(مصادر مختلفة للضوء :مصابيح،شمعة).وثائق من كراسة المتعلم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                 ـ وثائق من كراسة المتعل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55pt;margin-top:7.65pt;width:368.95pt;height:62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هــدف   :  ـ تعزيز العلاقة بين وجود الظل و الحاجز و المصدر الضوئ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الوسائـل   :   ـ الخروج الى ساحة المدرسة :(مصادر مختلفة للضوء :مصابيح،شمعة).وثائق من كراسة المتعلم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                 ـ وثائق من كراسة المتعلم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8585</wp:posOffset>
                </wp:positionH>
                <wp:positionV relativeFrom="paragraph">
                  <wp:posOffset>76835</wp:posOffset>
                </wp:positionV>
                <wp:extent cx="3771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أنشـطــــــة و الممارســــــ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55pt;margin-top:6.05pt;width:29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أنشـطــــــة و الممارســــــ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44185</wp:posOffset>
                </wp:positionH>
                <wp:positionV relativeFrom="paragraph">
                  <wp:posOffset>76835</wp:posOffset>
                </wp:positionV>
                <wp:extent cx="911860" cy="342900"/>
                <wp:effectExtent l="5080" t="5080" r="5715" b="1504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خطوات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55pt;margin-top:6.05pt;width:71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خطو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72870</wp:posOffset>
                </wp:positionH>
                <wp:positionV relativeFrom="paragraph">
                  <wp:posOffset>182245</wp:posOffset>
                </wp:positionV>
                <wp:extent cx="3790950" cy="39630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96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حص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ركي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ج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وف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اج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ت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ظ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ظ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تخ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اجز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ق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جا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فت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مناق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ستغ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شج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غ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يلاحظ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متعلم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ظ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قلم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مصد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ضوئي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يستنتج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عمودي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حاجز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ظ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أقصر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  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سيلاح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ظ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ص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ضوئي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تو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ر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ظ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ضو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12.05pt;mso-wrap-distance-left:9.05pt;mso-wrap-distance-right:9.05pt;mso-wrap-distance-top:0pt;mso-wrap-distance-bottom:0pt;margin-top:14.35pt;mso-position-vertical-relative:text;margin-left:108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ذك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حص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ت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ساب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تركي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جو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وف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حاج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ت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ظ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ظ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تخ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حاجز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ق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جا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فت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قا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مناقش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ستغ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خاط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شج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غ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حي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62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يلاحظ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متعلم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تغيير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ظ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rtl w:val="true"/>
                        </w:rPr>
                        <w:t>(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قلم</w:t>
                      </w:r>
                      <w:r>
                        <w:rPr>
                          <w:sz w:val="24"/>
                          <w:rtl w:val="true"/>
                        </w:rPr>
                        <w:t xml:space="preserve">)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موقع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مصدر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ضوئي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يستنتج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تلميذ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أنه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كل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ضوء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عموديا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حاجز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كل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ظ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أقصر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62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 xml:space="preserve">  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سيلاح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غ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وق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ظ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وق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ص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ضوئي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63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تو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ت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ر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ظل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صا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ضو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58470</wp:posOffset>
                </wp:positionH>
                <wp:positionV relativeFrom="paragraph">
                  <wp:posOffset>182245</wp:posOffset>
                </wp:positionV>
                <wp:extent cx="933450" cy="39630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96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ساؤ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12.05pt;mso-wrap-distance-left:9.05pt;mso-wrap-distance-right:9.05pt;mso-wrap-distance-top:0pt;mso-wrap-distance-bottom:0pt;margin-top:14.35pt;mso-position-vertical-relative:text;margin-left:36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ه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ساؤ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اقش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طبيق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CS Hijaz S_U normal."/>
        </w:rPr>
      </w:pPr>
      <w:r>
        <w:rPr>
          <w:rFonts w:cs="MCS Hijaz S_U normal."/>
          <w:rtl w:val="true"/>
        </w:rPr>
      </w:r>
    </w:p>
    <w:p>
      <w:pPr>
        <w:pStyle w:val="Normal"/>
        <w:jc w:val="center"/>
        <w:rPr>
          <w:rFonts w:cs="MCS Hijaz S_U normal."/>
        </w:rPr>
      </w:pPr>
      <w:r>
        <w:rPr>
          <w:rFonts w:cs="MCS Hijaz S_U normal.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يم</w:t>
      </w:r>
    </w:p>
    <w:p>
      <w:pPr>
        <w:pStyle w:val="Normal"/>
        <w:jc w:val="center"/>
        <w:rPr>
          <w:rFonts w:cs="MCS Hijaz S_U normal."/>
          <w:sz w:val="4"/>
          <w:szCs w:val="4"/>
        </w:rPr>
      </w:pPr>
      <w:r>
        <w:rPr>
          <w:rFonts w:cs="MCS Hijaz S_U normal."/>
          <w:sz w:val="4"/>
          <w:szCs w:val="4"/>
          <w:rtl w:val="true"/>
        </w:rPr>
      </w:r>
    </w:p>
    <w:tbl>
      <w:tblPr>
        <w:bidiVisual w:val="true"/>
        <w:tblW w:w="7443" w:type="dxa"/>
        <w:jc w:val="left"/>
        <w:tblInd w:w="8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3336"/>
        <w:gridCol w:w="70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كو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ذاذة</w:t>
            </w:r>
          </w:p>
        </w:tc>
      </w:tr>
      <w:tr>
        <w:trPr>
          <w:trHeight w:val="3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ال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علم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ظل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sz w:val="22"/>
                <w:sz w:val="22"/>
                <w:szCs w:val="22"/>
                <w:rtl w:val="true"/>
              </w:rPr>
              <w:t>الاجس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فا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فاف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45455</wp:posOffset>
                </wp:positionH>
                <wp:positionV relativeFrom="paragraph">
                  <wp:posOffset>49530</wp:posOffset>
                </wp:positionV>
                <wp:extent cx="4686300" cy="914400"/>
                <wp:effectExtent l="5080" t="5080" r="571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"/>
                        </a:xfrm>
                        <a:custGeom>
                          <a:avLst/>
                          <a:gdLst>
                            <a:gd name="textAreaLeft" fmla="*/ 60840 w 2656800"/>
                            <a:gd name="textAreaRight" fmla="*/ 2595960 w 2656800"/>
                            <a:gd name="textAreaTop" fmla="*/ 60840 h 518400"/>
                            <a:gd name="textAreaBottom" fmla="*/ 457560 h 518400"/>
                          </a:gdLst>
                          <a:ahLst/>
                          <a:rect l="textAreaLeft" t="textAreaTop" r="textAreaRight" b="textAreaBottom"/>
                          <a:pathLst>
                            <a:path w="11063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7038" y="21600"/>
                              </a:lnTo>
                              <a:arcTo wR="3600" hR="3600" stAng="10800000" swAng="5400000"/>
                              <a:lnTo>
                                <a:pt x="11063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هــدف   :  - التعرف على الاجسام الشفافة و نصف الشفافة و المعتم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             - التمييز بين مختلف هذه الاجسا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وسائـل   :   :   ـ مصباح ، قارورة،ماء،زجاج،رمل،ورق مقوى ،ورق النسخ.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65pt;margin-top:3.9pt;width:368.95pt;height:71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هــدف   :  - التعرف على الاجسام الشفافة و نصف الشفافة و المعتم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             - التمييز بين مختلف هذه الاجسا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وسائـل   :   :   ـ مصباح ، قارورة،ماء،زجاج،رمل،ورق مقوى ،ورق النسخ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58585</wp:posOffset>
                </wp:positionH>
                <wp:positionV relativeFrom="paragraph">
                  <wp:posOffset>76835</wp:posOffset>
                </wp:positionV>
                <wp:extent cx="3771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أنشـطــــــة و الممارســــــ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55pt;margin-top:6.05pt;width:29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أنشـطــــــة و الممارســــــ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06085</wp:posOffset>
                </wp:positionH>
                <wp:positionV relativeFrom="paragraph">
                  <wp:posOffset>76835</wp:posOffset>
                </wp:positionV>
                <wp:extent cx="949960" cy="342900"/>
                <wp:effectExtent l="5080" t="5080" r="5715" b="150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خطوات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55pt;margin-top:6.05pt;width:74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خطو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                              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630670</wp:posOffset>
                </wp:positionH>
                <wp:positionV relativeFrom="paragraph">
                  <wp:posOffset>182245</wp:posOffset>
                </wp:positionV>
                <wp:extent cx="3790950" cy="396303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96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نجاز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جس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اجز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لضو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فت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مناق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ستغ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شج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غ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او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حص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واج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ف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ن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ف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ت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و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ف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ؤ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و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ضوح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نج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تعلم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أ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د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ستيعاب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12.05pt;mso-wrap-distance-left:9.05pt;mso-wrap-distance-right:9.05pt;mso-wrap-distance-top:0pt;mso-wrap-distance-bottom:0pt;margin-top:14.35pt;mso-position-vertical-relative:text;margin-left:522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تذكير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تم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نجازه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حص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ثالثة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جس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اجز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لضو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فت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قا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مناقش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ستغ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خاط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شج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غ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حي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64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قي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اول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حص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حواج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ثلاث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ف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ن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ف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ت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و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ف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رؤ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و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و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وضوح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64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نج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تعلم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تأك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د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ستيعاب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قدمة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670550</wp:posOffset>
                </wp:positionH>
                <wp:positionV relativeFrom="paragraph">
                  <wp:posOffset>182245</wp:posOffset>
                </wp:positionV>
                <wp:extent cx="979170" cy="39630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396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ساؤ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زي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تسب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312.05pt;mso-wrap-distance-left:9.05pt;mso-wrap-distance-right:9.05pt;mso-wrap-distance-top:0pt;mso-wrap-distance-bottom:0pt;margin-top:14.35pt;mso-position-vertical-relative:text;margin-left:446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ه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ساؤ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اقش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طبيق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زي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كتسب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284" w:right="284" w:gutter="0" w:header="0" w:top="426" w:footer="0" w:bottom="284"/>
      <w:pgNumType w:fmt="decimal"/>
      <w:cols w:num="2" w:space="28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54" w:right="0" w:hanging="0"/>
      <w:jc w:val="both"/>
      <w:outlineLvl w:val="6"/>
    </w:pPr>
    <w:rPr>
      <w:rFonts w:ascii="Tahoma" w:hAnsi="Tahoma" w:cs="Times New Roman"/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13" w:right="113" w:hanging="0"/>
    </w:pPr>
    <w:rPr/>
  </w:style>
  <w:style w:type="paragraph" w:styleId="Corpsdetexte2">
    <w:name w:val="Corps de texte 2"/>
    <w:basedOn w:val="Normal"/>
    <w:qFormat/>
    <w:pPr/>
    <w:rPr>
      <w:szCs w:val="22"/>
    </w:rPr>
  </w:style>
  <w:style w:type="paragraph" w:styleId="Corpsdetexte3">
    <w:name w:val="Corps de texte 3"/>
    <w:basedOn w:val="Normal"/>
    <w:qFormat/>
    <w:pPr>
      <w:jc w:val="left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7:13:00Z</dcterms:created>
  <dc:creator>omar</dc:creator>
  <dc:description/>
  <cp:keywords/>
  <dc:language>en-US</dc:language>
  <cp:lastModifiedBy>essaid ghan</cp:lastModifiedBy>
  <cp:lastPrinted>2008-09-19T07:11:00Z</cp:lastPrinted>
  <dcterms:modified xsi:type="dcterms:W3CDTF">2010-04-19T09:34:00Z</dcterms:modified>
  <cp:revision>5</cp:revision>
  <dc:subject/>
  <dc:title>بسم الله الرحمن الرحيم</dc:title>
</cp:coreProperties>
</file>