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المستــ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ـــ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ــ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نشاط العلمي                                             المرج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مختار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موضـو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4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هضـــــــــــم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حصـــــة </w:t>
      </w:r>
      <w:r>
        <w:rPr>
          <w:sz w:val="28"/>
          <w:szCs w:val="28"/>
          <w:lang w:bidi="ar-MA"/>
        </w:rPr>
        <w:t>3</w:t>
      </w:r>
      <w:r>
        <w:rPr>
          <w:sz w:val="28"/>
          <w:szCs w:val="28"/>
          <w:rtl w:val="true"/>
          <w:lang w:bidi="ar-MA"/>
        </w:rPr>
        <w:t xml:space="preserve"> : </w:t>
      </w:r>
      <w:r>
        <w:rPr>
          <w:sz w:val="28"/>
          <w:sz w:val="28"/>
          <w:szCs w:val="28"/>
          <w:rtl w:val="true"/>
          <w:lang w:bidi="ar-MA"/>
        </w:rPr>
        <w:t>كيف أحافظ على أسناني ؟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أهـــــــداف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الوعي بأهمية الأسنان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المحافظة على سلامة الأسنان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تعرف كيفية تنظيف الأسنان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وسائط الديداكتيكية</w:t>
      </w:r>
      <w:r>
        <w:rPr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>فكان اصطناعيان، عينات أسنان طبيعية ومسوسة، فرشاة، معجون الأسنان، كراسة التلميذ ص</w:t>
      </w:r>
      <w:r>
        <w:rPr>
          <w:rtl w:val="true"/>
          <w:lang w:bidi="ar-MA"/>
        </w:rPr>
        <w:t>:</w:t>
      </w:r>
      <w:r>
        <w:rPr>
          <w:lang w:bidi="ar-MA"/>
        </w:rPr>
        <w:t>31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8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52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مقاطع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ـــة التعليميــــة التعلميــــــة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ذكيـــ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حث المتعلمين على تذكر دور الأسنان في عملية المضغ لتقديم حصة اليو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لاحظة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وتعبيـ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قترح الأستاذ وضعية انطلاق تثير اهتمام التلاميذ وتدفعهم للتعبير، مثلا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ستغلال تواجد محتمل لتلميذ بالقسم يعاني من تسوس الأسنان ومطالبته بالتعبير عما يحس به بكيفية طوعي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استغلال رسم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نشاط 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في كراسة التلميذ، لتحسيس التلاميذ بأهمية استشارة الطبيب عند إصابة الأسنان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استدراج التلاميذ لطرح مسألة العناية بنظافة الأسنان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إنجــاز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عمل التلاميذ خلال هذا النشاط على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قارنة عينية بين أسنان مسوسة، وأسنان سليمة،انطلاقا من عينة أسنان طبيعي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استغلال رسم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نشاط 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في كراسة التلميذ، لملء الفراغ بالكلمات المناسبة لكل وضعية </w:t>
            </w:r>
            <w:r>
              <w:rPr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سليمة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سوسة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غير نظيفة</w:t>
            </w:r>
            <w:r>
              <w:rPr>
                <w:rtl w:val="true"/>
                <w:lang w:bidi="ar-MA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تدرب على تنظيف الأسنان عمليا من قبل متطوع أمام زملائه وفق الرسوم التوضيحية، وحث التلاميذ على تطبيق ذلك بمنازله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ستخلاص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حافظ على سلامة أسناني بتنظيفها من بقايا الطعام بانتظام، وباستشارة الطبيب عند الإحساس بالألم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rtl w:val="true"/>
                <w:lang w:bidi="ar-MA"/>
              </w:rPr>
              <w:t xml:space="preserve">يتم تقويم مكتسبات المتعلمين من خلال إنجاز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نشاط 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في كراسة التلميذ، وذلك بملء الفراغ بالكلمات المناسب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أنظف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لفرشاة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أحافظ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التسوس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9360" w:h="12417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3:14:00Z</dcterms:created>
  <dc:creator>VALR</dc:creator>
  <dc:description/>
  <cp:keywords/>
  <dc:language>en-US</dc:language>
  <cp:lastModifiedBy>MarMAR</cp:lastModifiedBy>
  <dcterms:modified xsi:type="dcterms:W3CDTF">2011-11-04T21:55:00Z</dcterms:modified>
  <cp:revision>9</cp:revision>
  <dc:subject/>
  <dc:title>المستـــــوى : 2                                                           الجـــــــذاذة :</dc:title>
</cp:coreProperties>
</file>