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21660</wp:posOffset>
                </wp:positionH>
                <wp:positionV relativeFrom="page">
                  <wp:posOffset>314960</wp:posOffset>
                </wp:positionV>
                <wp:extent cx="16484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24.8pt;mso-position-vertical-relative:page;margin-left:24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880</wp:posOffset>
                </wp:positionH>
                <wp:positionV relativeFrom="paragraph">
                  <wp:posOffset>-45085</wp:posOffset>
                </wp:positionV>
                <wp:extent cx="1662430" cy="361950"/>
                <wp:effectExtent l="5080" t="5080" r="571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180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ebffeb" stroked="t" o:allowincell="f" style="position:absolute;margin-left:184.4pt;margin-top:-3.55pt;width:130.85pt;height:2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287395" cy="273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كي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يحدث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1.55pt;mso-wrap-distance-left:7.05pt;mso-wrap-distance-right:7.05pt;mso-wrap-distance-top:0pt;mso-wrap-distance-bottom:0pt;margin-top:1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كي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يحد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</wp:posOffset>
                </wp:positionH>
                <wp:positionV relativeFrom="paragraph">
                  <wp:posOffset>69215</wp:posOffset>
                </wp:positionV>
                <wp:extent cx="4644390" cy="745490"/>
                <wp:effectExtent l="5080" t="5080" r="5715" b="509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بعض الأشياء عن طريق الأصوات التي تحدثها – إدراك أن الأصوات تختلف باختلاف مصادرها – التدرب على المناولة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 صوت – مصدر الص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قنينات زجاجية – كرة من البلاستيك – صحون مختلفة – قلم الرصاص –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5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بعض الأشياء عن طريق الأصوات التي تحدثها – إدراك أن الأصوات تختلف باختلاف مصادرها – التدرب على المناولة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: صوت – مصدر الصو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قنينات زجاجية – كرة من البلاستيك – صحون مختلفة – قلم الرصاص –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4770755" cy="65316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653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5" w:hRule="atLeast"/>
                                <w:cantSplit w:val="true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في حصة الحواس وخاصة حاسة السمع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قريب مفهوم الصوت و لتحقيق ذلك يمكن الانطلاق مما ي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طالبة المتعلمين بإحداث أصوات مختلفة  و من مصادر متنوع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لا إحداثها بالفم، قرع أجسام مختلة أو دقها، نقر وتر، النفخ في جسم مق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)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أخذ كل حالة على حدة، واستغلالها لتحديد الصوت ومصد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غلال رسم النشاط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تعرف الأجسام التي تحدث أصواتا، والتعبير عن 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مكن إنهاء هذه المحطة التعلمية بطرح وضعية مسألة، على الشكل التا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ما نتكلم أو نصرخ فإننا نحدث صوتا، هناك عدة أشياء من حولنا تحدث أصواتا أيض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هل فكرت كيف يحدث الصوت؟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نجز هذا النشاط على شكل تجربتين، الهدف منهما الوصول إلى أن الصوت ينتج عن اهتزاز أجسام مادية وذلك عن طريق البصر واللم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داة المستعملة في هذه التجربة تسمى علبة الموسيقى، وهي عبارة عن علبة أحذية فارغة وشريط مطاطي يلعب دور الوت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زع التلاميذ إلى مجموعات، وتوفر لهم الوسائل لإنجاز التجربة، ومن خلا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م ملاحظة الحركة المتكررة والسريعة للوتر، فيعبر عنها بمصطلح اهتزاز، تتم ملاحظة تزامن حدوث الصوت واهتزا ز الوتر، وتزامن توقف الصوت وتوقف الاهتز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كتب التلميذ في كراس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هتزاز الوتر، صدور ص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داة المستعملة طب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ن أمك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كن صنع طبل بالأدوات التا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ق النس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لبة معدنية فارغ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شريط مطاط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 خلال التجر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م ملاحظة تراقص حبات الرمل، وتربط باهتزاز غشاء الط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م ملاحظة تزامن اهتزاز غشاء الطبل وحدوث الص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كتب التلا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هتزاز غشاء الطب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حدوث صو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نتج الصوت عن اهتزاز الأشيا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قويم مكتسبات المتعلمين حيث يكتبون اسم الجزء الذي يهتز محدثا صوت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تر في الكمان، والغشاء في الط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514.3pt;mso-wrap-distance-left:7.05pt;mso-wrap-distance-right:7.05pt;mso-wrap-distance-top:0pt;mso-wrap-distance-bottom:0pt;margin-top:15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8195" w:hRule="atLeast"/>
                          <w:cantSplit w:val="true"/>
                        </w:trPr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في حصة الحواس وخاصة حاسة السمع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قريب مفهوم الصوت و لتحقيق ذلك يمكن الانطلاق مما يل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مطالبة المتعلمين بإحداث أصوات مختلفة  و من مصادر متنوع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ثلا إحداثها بالفم، قرع أجسام مختلة أو دقها، نقر وتر، النفخ في جسم مقعر</w:t>
                            </w:r>
                            <w:r>
                              <w:rPr>
                                <w:rtl w:val="true"/>
                              </w:rPr>
                              <w:t>...)</w:t>
                            </w:r>
                            <w:r>
                              <w:rPr>
                                <w:rtl w:val="true"/>
                              </w:rPr>
                              <w:t>، أخذ كل حالة على حدة، واستغلالها لتحديد الصوت ومصدر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غلال رسم النشاط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تعرف الأجسام التي تحدث أصواتا، والتعبير عن ذلك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مكن إنهاء هذه المحطة التعلمية بطرح وضعية مسألة، على الشكل التال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عندما نتكلم أو نصرخ فإننا نحدث صوتا، هناك عدة أشياء من حولنا تحدث أصواتا أيضا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 xml:space="preserve">هل فكرت كيف يحدث الصوت؟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نجز هذا النشاط على شكل تجربتين، الهدف منهما الوصول إلى أن الصوت ينتج عن اهتزاز أجسام مادية وذلك عن طريق البصر واللمس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داة المستعملة في هذه التجربة تسمى علبة الموسيقى، وهي عبارة عن علبة أحذية فارغة وشريط مطاطي يلعب دور الوت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زع التلاميذ إلى مجموعات، وتوفر لهم الوسائل لإنجاز التجربة، ومن خلاله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تم ملاحظة الحركة المتكررة والسريعة للوتر، فيعبر عنها بمصطلح اهتزاز، تتم ملاحظة تزامن حدوث الصوت واهتزا ز الوتر، وتزامن توقف الصوت وتوقف الاهتزاز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كتب التلميذ في كراسته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هتزاز الوتر، صدور صو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الأداة المستعملة طبل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إن أمكن </w:t>
                            </w:r>
                            <w:r>
                              <w:rPr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tl w:val="true"/>
                              </w:rPr>
                              <w:t>يمكن صنع طبل بالأدوات التالي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رق النسخ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علبة معدنية فارغة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شريط مطاطي 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tl w:val="true"/>
                              </w:rPr>
                              <w:t>من خلال التجر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تم ملاحظة تراقص حبات الرمل، وتربط باهتزاز غشاء الطبل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تتم ملاحظة تزامن اهتزاز غشاء الطبل وحدوث الصوت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كتب التلاميذ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هتزاز غشاء الطب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حدوث صو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نتج الصوت عن اهتزاز الأشي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هدف هذا النشاط إلى تقويم مكتسبات المتعلمين حيث يكتبون اسم الجزء الذي يهتز محدثا صوت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وتر في الكمان، والغشاء في الطب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lang w:val="en-US" w:eastAsia="en-US"/>
        </w:rPr>
      </w:pPr>
      <w:r>
        <w:rPr>
          <w:rFonts w:cs="Arabic Transparent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8410</wp:posOffset>
                </wp:positionH>
                <wp:positionV relativeFrom="paragraph">
                  <wp:posOffset>78740</wp:posOffset>
                </wp:positionV>
                <wp:extent cx="1662430" cy="333375"/>
                <wp:effectExtent l="5080" t="5715" r="571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33360"/>
                        </a:xfrm>
                        <a:prstGeom prst="flowChartTerminator">
                          <a:avLst/>
                        </a:prstGeom>
                        <a:solidFill>
                          <a:srgbClr val="ebff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eb" stroked="t" o:allowincell="f" style="position:absolute;margin-left:198.3pt;margin-top:6.2pt;width:130.8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1400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785</wp:posOffset>
                </wp:positionH>
                <wp:positionV relativeFrom="page">
                  <wp:posOffset>467360</wp:posOffset>
                </wp:positionV>
                <wp:extent cx="1648460" cy="304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60"/>
                              <w:gridCol w:w="553"/>
                              <w:gridCol w:w="250"/>
                              <w:gridCol w:w="709"/>
                              <w:gridCol w:w="2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4pt;mso-wrap-distance-left:7.05pt;mso-wrap-distance-right:7.05pt;mso-wrap-distance-top:0pt;mso-wrap-distance-bottom:0pt;margin-top:36.8pt;mso-position-vertical-relative:page;margin-left:234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60"/>
                        <w:gridCol w:w="553"/>
                        <w:gridCol w:w="250"/>
                        <w:gridCol w:w="709"/>
                        <w:gridCol w:w="2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287395" cy="36893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8"/>
                              <w:gridCol w:w="3969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صوت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أتعر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بعض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لأشياء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انطلاقا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nl-NL"/>
                                    </w:rPr>
                                    <w:t>صوت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9.05pt;mso-wrap-distance-left:7.05pt;mso-wrap-distance-right:7.05pt;mso-wrap-distance-top:0pt;mso-wrap-distance-bottom:0pt;margin-top:7.3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8"/>
                        <w:gridCol w:w="3969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صوت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أتع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بعض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لأشياء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انطلاقا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val="nl-NL"/>
                              </w:rPr>
                              <w:t>صوت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t xml:space="preserve">                 </w:t>
      </w:r>
      <w:r>
        <w:rPr>
          <w:rFonts w:cs="Arabic Transparent"/>
          <w:sz w:val="20"/>
          <w:szCs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</wp:posOffset>
                </wp:positionH>
                <wp:positionV relativeFrom="paragraph">
                  <wp:posOffset>94615</wp:posOffset>
                </wp:positionV>
                <wp:extent cx="4644390" cy="745490"/>
                <wp:effectExtent l="5080" t="5080" r="5715" b="509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36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أهداف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تعرف بعض الأشياء عن طريق الأصوات التي تحدثها – إدراك أن الأصوات تختلف باختلاف مصادرها – التدرب على المناولة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الكلمات الأساسي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صوت – مصدر الص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لوسائل التعليمية: قنينات زجاجية – كرة من البلاستيك – صحون مختلفة – قلم الرصاص – كراسة التلميذ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قطعة خبز + هيكل عظمي لرأس الإنسا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7.45pt;width:365.65pt;height:5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أهداف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تعرف بعض الأشياء عن طريق الأصوات التي تحدثها – إدراك أن الأصوات تختلف باختلاف مصادرها – التدرب على المناولة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الكلمات الأساسي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صوت – مصدر الصو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لوسائل التعليمية: قنينات زجاجية – كرة من البلاستيك – صحون مختلفة – قلم الرصاص – كراسة التلميذ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قطعة خبز + هيكل عظمي لرأس الإنسا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z w:val="20"/>
          <w:rtl w:val="true"/>
          <w:lang w:val="en-US" w:eastAsia="en-US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54380</wp:posOffset>
                </wp:positionV>
                <wp:extent cx="4831080" cy="68821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688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8"/>
                            </w:tblGrid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ســـيــ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  <w:lang w:val="en-US" w:eastAsia="en-US"/>
                                    </w:rPr>
                                    <w:t>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1" w:hRule="atLeast"/>
                                <w:cantSplit w:val="true"/>
                              </w:trPr>
                              <w:tc>
                                <w:tcPr>
                                  <w:tcW w:w="7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ستحضار المتعلمين لمكتسباتهم السابقة وتوظيفها في الحصة الجدي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ملاحظة وتع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هدف هذا النشاط إلى تعرف الأشياء عن طريق الأصوات التي تحدثها، ولتحقيق ذلك ي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يام بإحداث أصوات خفية بواسطة أجسام مختلف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رع علبة فارغة، قرع علبة مملوءة، ضرب قطعة معد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ومطالبة التلاميذ بمحاولة تعرف تلك الأجسام وكذا الحالة التي توجد علي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لوءة، فارغة، نصف مملوء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زام صمت تام لمدة قصيرة ومطالبة التلاميذ بإرهاف السمع للإنصات إلى أصوات خارج الق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قد يحكي التلاميذ عن سماع أصوات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يوانات، سيارات، دراجات نارية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...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غلال النشاط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 كراسة التلميذ للتأكيد على أن الصوت وسيلة من وسائل استكشاف العالم وتعرف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إن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8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عتمد هذا النشاط على إنجاز تجربت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أول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رض منها تحديد القنينة التي تحتوي على الكرة الصغي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أدوات المستعملة في هذه التجربة عبارة عن ثلاث قنينات مماثلة بسدادات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شبيهة بقنينات مرب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صبوغة بطلاء لا يسمح برؤية ما بداخ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ملأ القنينات الثلاث بالماء حتى النصف، توضع كرة صغيرة خفية في إحدى القنينات وتغلق بسدادا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. 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جز التجربة في مجموع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تعرف التلاميذ على القنينة التي وضعت فيها الكرة، انطلاقا من الصوت الذي يصدر عن القنينات بعد ضربها بخفة بقلم الرصا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2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كتبون ملاحظ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ابه صوت قنينتين؛أما القنينة التي تحتوي على الكرة فتحدث صوتا خاص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ث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ف منها تحديد المادة التي صنع منها الصح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عد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زجاج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ط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يز التلاميذ بين الصحون الثلاثة انطلاقا من الأصوات التي تصدر عنها بعد قرعها بقلم الرصا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كتبون ملاحظ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 صحن يصدر صوتا خاصا به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تخل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ختلف الأصوات باختلاف مصادره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284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در بعض الأجسام صوتا خاصا يساعد على تعرفه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659" w:leader="none"/>
                                    </w:tabs>
                                    <w:bidi w:val="1"/>
                                    <w:ind w:left="1800" w:right="0" w:hanging="18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ثما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80" w:right="0" w:hanging="0"/>
                                    <w:jc w:val="both"/>
                                    <w:rPr>
                                      <w:rFonts w:cs="Arabic Transparent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يهدف هذا النشاط إلى تقويم مكتسبات المتعلمين حيث يكتبون أسماء بعض الأصوات التي يتم تعرفها دون رؤية مصادر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شاط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 كراسة التلمي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 مث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رير الميا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-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541.9pt;mso-wrap-distance-left:7.05pt;mso-wrap-distance-right:7.05pt;mso-wrap-distance-top:0pt;mso-wrap-distance-bottom:0pt;margin-top:59.4pt;mso-position-vertical-relative:text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8"/>
                      </w:tblGrid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ســـيـ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en-US" w:eastAsia="en-US"/>
                              </w:rPr>
                              <w:t>الــــــدرس</w:t>
                            </w:r>
                          </w:p>
                        </w:tc>
                      </w:tr>
                      <w:tr>
                        <w:trPr>
                          <w:trHeight w:val="8191" w:hRule="atLeast"/>
                          <w:cantSplit w:val="true"/>
                        </w:trPr>
                        <w:tc>
                          <w:tcPr>
                            <w:tcW w:w="7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ستحضار المتعلمين لمكتسباتهم السابقة وتوظيفها في الحصة الجدي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ملاحظة وتعب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هدف هذا النشاط إلى تعرف الأشياء عن طريق الأصوات التي تحدثها، ولتحقيق ذلك يمك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قيام بإحداث أصوات خفية بواسطة أجسام مختلفة 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قرع علبة فارغة، قرع علبة مملوءة، ضرب قطعة معدنية</w:t>
                            </w:r>
                            <w:r>
                              <w:rPr>
                                <w:rtl w:val="true"/>
                              </w:rPr>
                              <w:t>...)</w:t>
                            </w:r>
                            <w:r>
                              <w:rPr>
                                <w:rtl w:val="true"/>
                              </w:rPr>
                              <w:t xml:space="preserve">، ومطالبة التلاميذ بمحاولة تعرف تلك الأجسام وكذا الحالة التي توجد عليها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مملوءة، فارغة، نصف مملوءة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زام صمت تام لمدة قصيرة ومطالبة التلاميذ بإرهاف السمع للإنصات إلى أصوات خارج القس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قد يحكي التلاميذ عن سماع أصوات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حيوانات، سيارات، دراجات نارية، </w:t>
                            </w:r>
                            <w:r>
                              <w:rPr>
                                <w:rtl w:val="true"/>
                              </w:rPr>
                              <w:t xml:space="preserve">....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غلال النشاط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 كراسة التلميذ للتأكيد على أن الصوت وسيلة من وسائل استكشاف العالم وتعرف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8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تمد هذا النشاط على إنجاز تجربتين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أو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غرض منها تحديد القنينة التي تحتوي على الكرة الصغير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أدوات المستعملة في هذه التجربة عبارة عن ثلاث قنينات مماثلة بسداداتها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شبيهة بقنينات مربى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ومصبوغة بطلاء لا يسمح برؤية ما بداخلها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ملأ القنينات الثلاث بالماء حتى النصف، توضع كرة صغيرة خفية في إحدى القنينات وتغلق بسداداتها</w:t>
                            </w:r>
                            <w:r>
                              <w:rPr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tl w:val="true"/>
                              </w:rPr>
                              <w:t>تنجز التجربة في مجموعات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تعرف التلاميذ على القنينة التي وضعت فيها الكرة، انطلاقا من الصوت الذي يصدر عن القنينات بعد ضربها بخفة بقلم الرصاص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34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كتبون ملاحظاته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ابه صوت قنينتين؛أما القنينة التي تحتوي على الكرة فتحدث صوتا خاص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8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ث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هدف منها تحديد المادة التي صنع منها الصحن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معدن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زجاج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طين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يميز التلاميذ بين الصحون الثلاثة انطلاقا من الأصوات التي تصدر عنها بعد قرعها بقلم الرصا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يكتبون ملاحظاته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 صحن يصدر صوتا خاصا ب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ست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ختلف الأصوات باختلاف مصادر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در بعض الأجسام صوتا خاصا يساعد على تعرفه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4"/>
                              </w:numPr>
                              <w:tabs>
                                <w:tab w:val="clear" w:pos="708"/>
                                <w:tab w:val="left" w:pos="659" w:leader="none"/>
                              </w:tabs>
                              <w:bidi w:val="1"/>
                              <w:ind w:left="1800" w:right="0" w:hanging="18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80" w:right="0" w:hanging="0"/>
                              <w:jc w:val="both"/>
                              <w:rPr>
                                <w:rFonts w:cs="Arabic Transparent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يهدف هذا النشاط إلى تقويم مكتسبات المتعلمين حيث يكتبون أسماء بعض الأصوات التي يتم تعرفها دون رؤية مصادرها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النشاط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 كراسة التلميذ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، مثلا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خرير المياه</w:t>
                            </w:r>
                            <w:r>
                              <w:rPr>
                                <w:rtl w:val="true"/>
                              </w:rPr>
                              <w:t>-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</w:t>
    </w:r>
    <w:r>
      <w:rPr>
        <w:rFonts w:cs="Jadid03 Normal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"/>
        <w:sz w:val="22"/>
        <w:szCs w:val="20"/>
        <w:rtl w:val="true"/>
      </w:rPr>
      <w:tab/>
      <w:t xml:space="preserve">                                                                                      </w:t>
    </w:r>
    <w:r>
      <w:rPr>
        <w:rFonts w:cs="Jadid03 Normal"/>
        <w:sz w:val="22"/>
        <w:sz w:val="22"/>
        <w:szCs w:val="20"/>
        <w:rtl w:val="true"/>
      </w:rPr>
      <w:t>جذاذ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"/>
        <w:sz w:val="14"/>
        <w:szCs w:val="16"/>
        <w:rtl w:val="true"/>
      </w:rPr>
      <w:t>.......</w:t>
    </w:r>
    <w:r>
      <w:rPr>
        <w:rFonts w:cs="Jadid03 Normal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MCS Arrows2;Symbol" w:hAnsi="MCS Arrows2;Symbol" w:eastAsia="Times New Roman" w:cs="Arabic Transparent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Arabic Transparen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MCS Science;Symbol" w:hAnsi="MCS Science;Symbol" w:eastAsia="Times New Roman" w:cs="Times New Roman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lang w:val="en-US" w:eastAsia="en-US"/>
    </w:rPr>
  </w:style>
  <w:style w:type="character" w:styleId="Corpsdetexte3Car">
    <w:name w:val="Corps de texte 3 Car"/>
    <w:basedOn w:val="Policepardfaut"/>
    <w:qFormat/>
    <w:rPr>
      <w:color w:val="0000FF"/>
      <w:sz w:val="22"/>
      <w:szCs w:val="22"/>
    </w:rPr>
  </w:style>
  <w:style w:type="character" w:styleId="Titre1Car">
    <w:name w:val="Titre 1 Car"/>
    <w:basedOn w:val="Policepardfaut"/>
    <w:qFormat/>
    <w:rPr>
      <w:rFonts w:cs="Ruqah1 Normal"/>
      <w:b/>
      <w:bCs/>
      <w:sz w:val="44"/>
      <w:szCs w:val="44"/>
    </w:rPr>
  </w:style>
  <w:style w:type="character" w:styleId="Titre4Car">
    <w:name w:val="Titre 4 Car"/>
    <w:basedOn w:val="Policepardfaut"/>
    <w:qFormat/>
    <w:rPr>
      <w:b/>
      <w:bCs/>
      <w:color w:val="0000FF"/>
    </w:rPr>
  </w:style>
  <w:style w:type="character" w:styleId="Retraitcorpsdetexte2Car">
    <w:name w:val="Retrait corps de texte 2 Car"/>
    <w:basedOn w:val="Policepardfaut"/>
    <w:qFormat/>
    <w:rPr>
      <w:sz w:val="24"/>
      <w:szCs w:val="24"/>
      <w:lang w:val="en-US" w:eastAsia="en-US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Normalcentr">
    <w:name w:val="Normal centré"/>
    <w:basedOn w:val="Normal"/>
    <w:qFormat/>
    <w:pPr>
      <w:spacing w:lineRule="auto" w:line="259"/>
      <w:ind w:left="120" w:right="2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55:00Z</dcterms:created>
  <dc:creator>abada</dc:creator>
  <dc:description/>
  <dc:language>en-US</dc:language>
  <cp:lastModifiedBy>ADAM</cp:lastModifiedBy>
  <cp:lastPrinted>2010-03-11T21:43:00Z</cp:lastPrinted>
  <dcterms:modified xsi:type="dcterms:W3CDTF">2012-08-29T19:55:00Z</dcterms:modified>
  <cp:revision>2</cp:revision>
  <dc:subject/>
  <dc:title>المعلم : مصطفى العبادي</dc:title>
</cp:coreProperties>
</file>