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1355</wp:posOffset>
                </wp:positionH>
                <wp:positionV relativeFrom="paragraph">
                  <wp:posOffset>30480</wp:posOffset>
                </wp:positionV>
                <wp:extent cx="1662430" cy="370205"/>
                <wp:effectExtent l="5080" t="5715" r="5715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70080"/>
                        </a:xfrm>
                        <a:prstGeom prst="flowChartTerminator">
                          <a:avLst/>
                        </a:prstGeom>
                        <a:solidFill>
                          <a:srgbClr val="fdfe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;Times New Roman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dfef0" stroked="t" o:allowincell="f" style="position:absolute;margin-left:153.65pt;margin-top:2.4pt;width:130.85pt;height:2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;Times New Roman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02010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233489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"/>
                              <w:gridCol w:w="277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الحصة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2"/>
                                      <w:sz w:val="22"/>
                                      <w:szCs w:val="24"/>
                                      <w:rtl w:val="true"/>
                                    </w:rPr>
                                    <w:t xml:space="preserve">أرتب مراحل النمو عند الحيوان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28.6pt;mso-wrap-distance-left:7.05pt;mso-wrap-distance-right:7.05pt;mso-wrap-distance-top:0pt;mso-wrap-distance-bottom:0pt;margin-top:4pt;mso-position-vertical-relative:text;margin-left:1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"/>
                        <w:gridCol w:w="277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أرتب مراحل النمو عند الحيوان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</wp:posOffset>
                </wp:positionH>
                <wp:positionV relativeFrom="paragraph">
                  <wp:posOffset>164465</wp:posOffset>
                </wp:positionV>
                <wp:extent cx="4530090" cy="571500"/>
                <wp:effectExtent l="5080" t="5080" r="5715" b="895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0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كتساب معارف أساسية حول المضغ و أهميته بالنسبة للجسم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أهداف الحصة</w:t>
                            </w: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: الكشف عن وجود مراحل للنمو عند الحيوان و التوصل إلى ترتيب هذه المراحل.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8pt;margin-top:12.95pt;width:356.6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كتساب معارف أساسية حول المضغ و أهميته بالنسبة للجسم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أهداف الحصة</w:t>
                      </w: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: الكشف عن وجود مراحل للنمو عند الحيوان و التوصل إلى ترتيب هذه المراحل. 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Arial" w:ascii="Arial" w:hAnsi="Arial"/>
          <w:rtl w:val="true"/>
        </w:rPr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2574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257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81"/>
                            </w:tblGrid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 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5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etraitcorpsdetexte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ألاح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أرتب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تذكير التلاميذ بمكتسباتهم حول ترتيب مراحل النمو عند الإنسان و توظيفها أثناء ملاحظة الرسوم المدرجة في هذه الفقرة حيث يوجه ملاحظاتهم نحو المظاهر الخارجية و القد المميزان لكل مرحلة من المراحل مما يسمح للتلاميذ بترتيب المراحل المعبر عنها في الرسوم بالنسبة للدجاج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رسم الأول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رسم الثاني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ثالث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راب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أما بالنسبة للغن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رسم الأول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ثان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ثالث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راب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) .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u w:val="double"/>
                                      <w:rtl w:val="true"/>
                                    </w:rPr>
                                    <w:t>أستخل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نتوصل مع التلاميذ إلى الخلاصة التالية التي تكتب على السبورة ثم على كراسة التلمي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أثب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هدف مثال الجرادة  إلى تعزيز المثالين السابقين و تعميم ظاهرة النمو على الحيوانات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يو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قريات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,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لا فقريات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ضافة إلى تثبيت ما سبقت دراسته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يث يطلب الأستاذ من المتعلمين ترتيب الرسو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سم الأول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رسم الثان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رسم الثالث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202.7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81"/>
                      </w:tblGrid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 الــــــدرس</w:t>
                            </w:r>
                          </w:p>
                        </w:tc>
                      </w:tr>
                      <w:tr>
                        <w:trPr>
                          <w:trHeight w:val="3475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ألاح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أرتب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تذكير التلاميذ بمكتسباتهم حول ترتيب مراحل النمو عند الإنسان و توظيفها أثناء ملاحظة الرسوم المدرجة في هذه الفقرة حيث يوجه ملاحظاتهم نحو المظاهر الخارجية و القد المميزان لكل مرحلة من المراحل مما يسمح للتلاميذ بترتيب المراحل المعبر عنها في الرسوم بالنسبة للدجا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رسم الأول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رسم الثاني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ثالث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رابع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ما بالنسبة للغنم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رسم الأول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ثاني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ثالث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رابع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) .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u w:val="double"/>
                                <w:rtl w:val="true"/>
                              </w:rPr>
                              <w:t>أستخل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توصل مع التلاميذ إلى الخلاصة التالية التي تكتب على السبورة ثم على كراسة التلميذ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pict>
                                <v:shapetype id="_x0000_t21" coordsize="21600,21600" o:spt="21" adj="3600" path="m0@0qx@6@7l@1,qy@8@6l21600@2qx@9@10l@0,21600qy@7@9x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prod @0 7071 10000"/>
                                    <v:f eqn="sum width 0 @3"/>
                                    <v:f eqn="sum height 0 @3"/>
                                    <v:f eqn="sum @0 0 0"/>
                                    <v:f eqn="sum 0 @0 @0"/>
                                    <v:f eqn="sum @0 @1 0"/>
                                    <v:f eqn="sum 0 21600 @0"/>
                                    <v:f eqn="sum @0 @2 0"/>
                                  </v:formulas>
                                  <v:path gradientshapeok="t" o:connecttype="rect" textboxrect="@3,@3,@4,@5"/>
                                  <v:handles>
                                    <v:h position="@0,0"/>
                                  </v:handles>
                                </v:shapetype>
                                <v:shape id="shape_0" fillcolor="#f3fff3" stroked="t" o:allowincell="t" style="position:absolute;margin-left:112.8pt;margin-top:5.9pt;width:230.1pt;height:33pt;mso-wrap-style:square;v-text-anchor:top" type="_x0000_t21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36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eastAsia="en-US" w:bidi="ar-SA"/>
                                          </w:rPr>
                                          <w:t>" يتم النمو عند الحيوان في مراحل متتابعة    "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c000c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أثب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هدف مثال الجرادة  إلى تعزيز المثالين السابقين و تعميم ظاهرة النمو على الحيوانا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يو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ريا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لا فقريا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) 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ضافة إلى تثبيت ما سبقت دراسته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يث يطلب الأستاذ من المتعلمين ترتيب الرسوم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م الأو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رسم الثاني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رسم الثالث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432560</wp:posOffset>
                </wp:positionH>
                <wp:positionV relativeFrom="paragraph">
                  <wp:posOffset>74930</wp:posOffset>
                </wp:positionV>
                <wp:extent cx="2922905" cy="419735"/>
                <wp:effectExtent l="5715" t="5715" r="508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419760"/>
                        </a:xfrm>
                        <a:custGeom>
                          <a:avLst/>
                          <a:gdLst>
                            <a:gd name="textAreaLeft" fmla="*/ 28080 w 1657080"/>
                            <a:gd name="textAreaRight" fmla="*/ 1629000 w 1657080"/>
                            <a:gd name="textAreaTop" fmla="*/ 28080 h 237960"/>
                            <a:gd name="textAreaBottom" fmla="*/ 209880 h 237960"/>
                          </a:gdLst>
                          <a:ahLst/>
                          <a:rect l="textAreaLeft" t="textAreaTop" r="textAreaRight" b="textAreaBottom"/>
                          <a:pathLst>
                            <a:path w="1502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6621" y="21600"/>
                              </a:lnTo>
                              <a:arcTo wR="3600" hR="3600" stAng="10800000" swAng="5400000"/>
                              <a:lnTo>
                                <a:pt x="1502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3ff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" يتم النمو عند الحيوان في مراحل متتابعة    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ff3" stroked="t" o:allowincell="t" style="position:absolute;margin-left:112.8pt;margin-top:5.9pt;width:230.1pt;height:33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" يتم النمو عند الحيوان في مراحل متتابعة    "</w:t>
                      </w:r>
                    </w:p>
                  </w:txbxContent>
                </v:textbox>
                <v:fill o:detectmouseclick="t" type="solid" color2="#0c000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3287395" cy="3048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9"/>
                              <w:gridCol w:w="2688"/>
                            </w:tblGrid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</w:rPr>
                                    <w:t xml:space="preserve">الحصة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rtl w:val="true"/>
                                    </w:rPr>
                                    <w:t xml:space="preserve">أرتب مراحل النمو عند النباتات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4pt;mso-wrap-distance-left:7.05pt;mso-wrap-distance-right:7.05pt;mso-wrap-distance-top:0pt;mso-wrap-distance-bottom:0pt;margin-top:5.5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9"/>
                        <w:gridCol w:w="2688"/>
                      </w:tblGrid>
                      <w:tr>
                        <w:trPr>
                          <w:trHeight w:val="319" w:hRule="atLeast"/>
                          <w:cantSplit w:val="true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</w:rPr>
                              <w:t xml:space="preserve">الحصة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rtl w:val="true"/>
                              </w:rPr>
                              <w:t xml:space="preserve">أرتب مراحل النمو عند النباتات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4591685" cy="2501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685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2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31"/>
                            </w:tblGrid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7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 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8" w:hRule="atLeast"/>
                                <w:cantSplit w:val="true"/>
                              </w:trPr>
                              <w:tc>
                                <w:tcPr>
                                  <w:tcW w:w="7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etraitcorpsdetexte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ألاح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8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u w:val="double"/>
                                      <w:rtl w:val="true"/>
                                    </w:rPr>
                                    <w:t>أرتب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18"/>
                                      <w:szCs w:val="20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ind w:left="0" w:right="0" w:firstLine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تذكير بمراحل النمو عند الإنسان و الحيوان ثم ملاحظة مختلف الصور المقترحة في اتجاه الكشف عن المراحل المعبرة عن مراحل النمو عند كل من شجرة البرتقال و نبات الفاصوليا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,  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أو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ثان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ثالث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راب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أما بالنسبة لنبات الفاصولي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أو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ثان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ثالث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راب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ستخلص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نتوصل مع التلاميذ إلى الخلاصة التالية التي تكتب على السبورة ثم على كراسة التلمي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 w:val="18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ثبت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176" w:right="0" w:hanging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يساهم إدراج مثال شقائق النعمان في هذه الفقرة إلى جانب المثالين السابقين في تعزيز و تعميم ظاهرة النمو عند النباتات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حيث يتوصل التلاميذ إلى الترتيب التال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أو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ثان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رسم الثالث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5pt;height:197pt;mso-wrap-distance-left:7.05pt;mso-wrap-distance-right:7.05pt;mso-wrap-distance-top:0pt;mso-wrap-distance-bottom:0pt;margin-top:4.35pt;mso-position-vertical-relative:text;margin-left:2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2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31"/>
                      </w:tblGrid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7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 الــــــدرس</w:t>
                            </w:r>
                          </w:p>
                        </w:tc>
                      </w:tr>
                      <w:tr>
                        <w:trPr>
                          <w:trHeight w:val="3118" w:hRule="atLeast"/>
                          <w:cantSplit w:val="true"/>
                        </w:trPr>
                        <w:tc>
                          <w:tcPr>
                            <w:tcW w:w="7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20"/>
                                <w:u w:val="double"/>
                                <w:rtl w:val="true"/>
                              </w:rPr>
                              <w:t xml:space="preserve">ألاح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20"/>
                                <w:u w:val="doub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20"/>
                                <w:u w:val="double"/>
                                <w:rtl w:val="true"/>
                              </w:rPr>
                              <w:t>أرت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8"/>
                                <w:szCs w:val="20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ind w:left="0" w:right="0" w:first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تذكير بمراحل النمو عند الإنسان و الحيوان ثم ملاحظة مختلف الصور المقترحة في اتجاه الكشف عن المراحل المعبرة عن مراحل النمو عند كل من شجرة البرتقال و نبات الفاصوليا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,  :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أول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ثاني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ثالث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رابع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ما بالنسبة لنبات الفاصوليا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أول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ثاني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ثالث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رابع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>أستخلص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نتوصل مع التلاميذ إلى الخلاصة التالية التي تكتب على السبورة ثم على كراسة التلمي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pict>
                                <v:shapetype id="_x0000_t10" coordsize="21600,21600" o:spt="10" adj="6326" path="m0@0l@0,l@1,l21600@0l21600@2l@1,21600l@0,21600l0@2x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prod @0 1 2"/>
                                    <v:f eqn="sum width 0 @3"/>
                                    <v:f eqn="sum height 0 @3"/>
                                  </v:formulas>
                                  <v:path gradientshapeok="t" o:connecttype="rect" textboxrect="@3,@3,@4,@5"/>
                                  <v:handles>
                                    <v:h position="@0,0"/>
                                  </v:handles>
                                </v:shapetype>
                                <v:shape id="shape_0" fillcolor="#fdfef0" stroked="t" o:allowincell="t" style="position:absolute;margin-left:156.65pt;margin-top:1.65pt;width:197.95pt;height:28.85pt;mso-wrap-style:square;v-text-anchor:top" type="_x0000_t1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يتم النمو عند النباتات في مراحل متتابعة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2010f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 w:val="18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>أثبت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76" w:right="0" w:hanging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يساهم إدراج مثال شقائق النعمان في هذه الفقرة إلى جانب المثالين السابقين في تعزيز و تعميم ظاهرة النمو عند النباتات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حيث يتوصل التلاميذ إلى الترتيب التالي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أول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ثاني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رسم الثالث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989455</wp:posOffset>
                </wp:positionH>
                <wp:positionV relativeFrom="paragraph">
                  <wp:posOffset>20955</wp:posOffset>
                </wp:positionV>
                <wp:extent cx="2514600" cy="367030"/>
                <wp:effectExtent l="5080" t="5080" r="5715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6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dfe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يتم النمو عند النباتات في مراحل متتاب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ef0" stroked="t" o:allowincell="t" style="position:absolute;margin-left:156.65pt;margin-top:1.65pt;width:197.95pt;height:28.8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يتم النمو عند النباتات في مراحل متتابعة</w:t>
                      </w:r>
                    </w:p>
                  </w:txbxContent>
                </v:textbox>
                <v:fill o:detectmouseclick="t" type="solid" color2="#02010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</w:p>
    <w:p>
      <w:pPr>
        <w:pStyle w:val="Normal"/>
        <w:pBdr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1355</wp:posOffset>
                </wp:positionH>
                <wp:positionV relativeFrom="paragraph">
                  <wp:posOffset>30480</wp:posOffset>
                </wp:positionV>
                <wp:extent cx="1662430" cy="370205"/>
                <wp:effectExtent l="5080" t="5715" r="5715" b="857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70080"/>
                        </a:xfrm>
                        <a:prstGeom prst="flowChartTerminator">
                          <a:avLst/>
                        </a:prstGeom>
                        <a:solidFill>
                          <a:srgbClr val="fdfe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;Times New Roman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ef0" stroked="t" o:allowincell="f" style="position:absolute;margin-left:153.65pt;margin-top:2.4pt;width:130.85pt;height:29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;Times New Roman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02010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2334895" cy="3048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"/>
                              <w:gridCol w:w="277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الحصة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الكائنات الحية تنمو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24pt;mso-wrap-distance-left:7.05pt;mso-wrap-distance-right:7.05pt;mso-wrap-distance-top:0pt;mso-wrap-distance-bottom:0pt;margin-top:4pt;mso-position-vertical-relative:text;margin-left:1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"/>
                        <w:gridCol w:w="277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الكائنات الحية تنمو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960</wp:posOffset>
                </wp:positionH>
                <wp:positionV relativeFrom="paragraph">
                  <wp:posOffset>164465</wp:posOffset>
                </wp:positionV>
                <wp:extent cx="4530090" cy="7683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0240" cy="76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تعميم ظاهرة النمو عل الكائنات الحية باعتبارها ظاهرة بيولوج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أهداف الحصة</w:t>
                            </w: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: تعرف أن النمو زيادة في الوزن  و زيادة في الطول و التدرب على أخذ قياسات و على الترتيب .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أداة قياس الطول و ميزان لقياس الوزن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8pt;margin-top:12.95pt;width:356.65pt;height:60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تعميم ظاهرة النمو عل الكائنات الحية باعتبارها ظاهرة بيولوج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أهداف الحصة</w:t>
                      </w: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: تعرف أن النمو زيادة في الوزن  و زيادة في الطول و التدرب على أخذ قياسات و على الترتيب . 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أداة قياس الطول و ميزان لقياس الوزن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Arial" w:ascii="Arial" w:hAnsi="Arial"/>
          <w:rtl w:val="true"/>
        </w:rPr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92137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92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81"/>
                            </w:tblGrid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 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5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etraitcorpsdetexte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ألاح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أرتب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يقترح الأستاذ نلاحظة الرسوم المدرجة في النشاط الأول و يودههم إلى التوصل إلى أ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كلا من الإنسان و النبات و الحيوان ينمو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يستدرحهم لطرح التساؤل في اتجاه أ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النمو ظاهرة تتجلى في الزيادة في الطول و الوز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أفكر و أنجز</w:t>
                                  </w: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لإبراز الزيادة في الطول و الوزن خلال النمو يتم الاقتصار فقط على مثال الإنسا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نظرا لمتغيرين هم االطول و الوزن لذا يستحسن التطرق إلى كل متغير بمعزل عن الآخر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 بالتالي يقوم المعم مع التلاميذ بإنجاز المناولتين التاليتيت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حضر الأستاذ أبعة تلاميذ من أعمار مختلف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في المرحلة الأولى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قيسون الطول و يدوننون النتائج على الجدول الأول الوارد في كراسة التلميذ ثم يرتبون التلاميذ الذين أجريت عليهم المناولة حسب الطول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في المرحلة الثانية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يتم اتباع نفس الخطوات لإنجاز المناولة  المتعلقة بالوزن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و لتسهيل تدوين عملية النتائج و الترتيب يستحسن استعمال وحدة السنتمتر أثناء قياس و وحدة الكيلوغرام دون اعتبار ماوراء الفاصلة من غرامات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2"/>
                                      <w:rtl w:val="true"/>
                                    </w:rPr>
                                    <w:t xml:space="preserve">ثم يفتح نقاش للوصول إلى أن ما أجري من مناولات على الإنسان يمكن إجراؤه على النبات و الحيوان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 w:val="20"/>
                                      <w:u w:val="double"/>
                                      <w:rtl w:val="true"/>
                                    </w:rPr>
                                    <w:t>أستخل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نتوصل مع التلاميذ إلى الخلاصة التالية التي تكتب على السبورة ثم على كراسة التلمي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أثب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تكليف التلاميذ بزرع حبات الفاصوليا و تتبع نموها مع أخذ قياسات في الطول و تدوينها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في جدول ثم يطلب من التلاميذ كتابة جملة تناسب المعطيات المتوصل إليها في الجدو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مثل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تنم الفاصوليا في الطول حسب الأيام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66.2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81"/>
                      </w:tblGrid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 الــــــدرس</w:t>
                            </w:r>
                          </w:p>
                        </w:tc>
                      </w:tr>
                      <w:tr>
                        <w:trPr>
                          <w:trHeight w:val="3475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ألاح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أرتب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يقترح الأستاذ نلاحظة الرسوم المدرجة في النشاط الأول و يودههم إلى التوصل إلى أن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كلا من الإنسان و النبات و الحيوان ينمو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يستدرحهم لطرح التساؤل في اتجاه أن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النمو ظاهرة تتجلى في الزيادة في الطول و الوزن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أفكر و أنجز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لإبراز الزيادة في الطول و الوزن خلال النمو يتم الاقتصار فقط على مثال الإنسان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نظرا لمتغيرين هم االطول و الوزن لذا يستحسن التطرق إلى كل متغير بمعزل عن الآخر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 بالتالي يقوم المعم مع التلاميذ بإنجاز المناولتين التاليتيت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حضر الأستاذ أبعة تلاميذ من أعمار مختلف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في المرحلة الأولى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قيسون الطول و يدوننون النتائج على الجدول الأول الوارد في كراسة التلميذ ثم يرتبون التلاميذ الذين أجريت عليهم المناولة حسب الطول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في المرحلة الثانية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يتم اتباع نفس الخطوات لإنجاز المناولة  المتعلقة بالوزن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و لتسهيل تدوين عملية النتائج و الترتيب يستحسن استعمال وحدة السنتمتر أثناء قياس و وحدة الكيلوغرام دون اعتبار ماوراء الفاصلة من غرامات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2"/>
                                <w:rtl w:val="true"/>
                              </w:rPr>
                              <w:t xml:space="preserve">ثم يفتح نقاش للوصول إلى أن ما أجري من مناولات على الإنسان يمكن إجراؤه على النبات و الحيوان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u w:val="double"/>
                                <w:rtl w:val="true"/>
                              </w:rPr>
                              <w:t>أستخل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توصل مع التلاميذ إلى الخلاصة التالية التي تكتب على السبورة ثم على كراسة التلميذ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pict>
                                <v:shape id="shape_0" fillcolor="#f3fff3" stroked="t" o:allowincell="t" style="position:absolute;margin-left:99.85pt;margin-top:5.9pt;width:308.5pt;height:33pt;mso-wrap-style:square;v-text-anchor:top" type="_x0000_t21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36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eastAsia="en-US" w:bidi="ar-SA"/>
                                          </w:rPr>
                                          <w:t>" تنمو الكائنات الحية عبر مراحل بالزيادة في الطول و الوزن      "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c000c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أثب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تكليف التلاميذ بزرع حبات الفاصوليا و تتبع نموها مع أخذ قياسات في الطول و تدوينها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في جدول ثم يطلب من التلاميذ كتابة جملة تناسب المعطيات المتوصل إليها في الجدول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مثلا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6"/>
                                <w:sz w:val="26"/>
                                <w:rtl w:val="true"/>
                              </w:rPr>
                              <w:t xml:space="preserve">تنم الفاصوليا في الطول حسب الأيام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268095</wp:posOffset>
                </wp:positionH>
                <wp:positionV relativeFrom="paragraph">
                  <wp:posOffset>74930</wp:posOffset>
                </wp:positionV>
                <wp:extent cx="3918585" cy="419735"/>
                <wp:effectExtent l="5715" t="5715" r="5080" b="298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8600" cy="419760"/>
                        </a:xfrm>
                        <a:custGeom>
                          <a:avLst/>
                          <a:gdLst>
                            <a:gd name="textAreaLeft" fmla="*/ 28080 w 2221560"/>
                            <a:gd name="textAreaRight" fmla="*/ 2193480 w 2221560"/>
                            <a:gd name="textAreaTop" fmla="*/ 28080 h 237960"/>
                            <a:gd name="textAreaBottom" fmla="*/ 209880 h 237960"/>
                          </a:gdLst>
                          <a:ahLst/>
                          <a:rect l="textAreaLeft" t="textAreaTop" r="textAreaRight" b="textAreaBottom"/>
                          <a:pathLst>
                            <a:path w="20138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97782" y="21600"/>
                              </a:lnTo>
                              <a:arcTo wR="3600" hR="3600" stAng="10800000" swAng="5400000"/>
                              <a:lnTo>
                                <a:pt x="20138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3ff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" تنمو الكائنات الحية عبر مراحل بالزيادة في الطول و الوزن      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ff3" stroked="t" o:allowincell="t" style="position:absolute;margin-left:99.85pt;margin-top:5.9pt;width:308.5pt;height:33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" تنمو الكائنات الحية عبر مراحل بالزيادة في الطول و الوزن      "</w:t>
                      </w:r>
                    </w:p>
                  </w:txbxContent>
                </v:textbox>
                <v:fill o:detectmouseclick="t" type="solid" color2="#0c000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sz w:val="20"/>
          <w:szCs w:val="20"/>
          <w:lang w:val="en-US" w:eastAsia="en-US"/>
        </w:rPr>
      </w:pPr>
      <w:r>
        <w:rPr>
          <w:rFonts w:cs="Arabic Transparent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  <w:lang w:val="en-US" w:eastAsia="en-US"/>
        </w:rPr>
      </w:pPr>
      <w:r>
        <w:rPr>
          <w:rFonts w:cs="Arabic Transparent"/>
          <w:sz w:val="20"/>
          <w:szCs w:val="20"/>
          <w:rtl w:val="true"/>
          <w:lang w:val="en-US" w:eastAsia="en-US"/>
        </w:rPr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Arrows2">
    <w:altName w:val="Symbol"/>
    <w:charset w:val="02"/>
    <w:family w:val="swiss"/>
    <w:pitch w:val="variable"/>
  </w:font>
  <w:font w:name="MCS Science"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       </w: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  <w:t xml:space="preserve">             </w:t>
    </w:r>
    <w:r>
      <w:rPr>
        <w:rFonts w:cs="Jadid03 Normal;Times New Roman"/>
        <w:sz w:val="22"/>
        <w:sz w:val="22"/>
        <w:szCs w:val="20"/>
        <w:rtl w:val="true"/>
      </w:rPr>
      <w:t>المستوى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;Times New Roman"/>
        <w:sz w:val="22"/>
        <w:sz w:val="22"/>
        <w:szCs w:val="20"/>
        <w:rtl w:val="true"/>
      </w:rPr>
      <w:t>الثاني</w:t>
    </w:r>
    <w:r>
      <w:rPr>
        <w:sz w:val="22"/>
        <w:sz w:val="22"/>
        <w:szCs w:val="20"/>
        <w:rtl w:val="true"/>
      </w:rPr>
      <w:t xml:space="preserve">  </w:t>
    </w:r>
    <w:r>
      <w:rPr>
        <w:rFonts w:cs="Jadid03 Normal;Times New Roman"/>
        <w:sz w:val="22"/>
        <w:szCs w:val="20"/>
        <w:rtl w:val="true"/>
      </w:rPr>
      <w:tab/>
      <w:t xml:space="preserve">                                                                                             </w:t>
    </w:r>
    <w:r>
      <w:rPr>
        <w:rFonts w:cs="Jadid03 Normal;Times New Roman"/>
        <w:sz w:val="22"/>
        <w:sz w:val="22"/>
        <w:szCs w:val="20"/>
        <w:rtl w:val="true"/>
      </w:rPr>
      <w:t>مذكرة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;Times New Roman"/>
        <w:sz w:val="22"/>
        <w:sz w:val="22"/>
        <w:szCs w:val="20"/>
        <w:rtl w:val="true"/>
      </w:rPr>
      <w:t>رقم</w:t>
    </w:r>
    <w:r>
      <w:rPr>
        <w:sz w:val="22"/>
        <w:sz w:val="22"/>
        <w:szCs w:val="20"/>
        <w:rtl w:val="true"/>
      </w:rPr>
      <w:t xml:space="preserve"> </w:t>
    </w:r>
    <w:r>
      <w:rPr>
        <w:rFonts w:cs="Jadid03 Normal;Times New Roman"/>
        <w:sz w:val="14"/>
        <w:szCs w:val="16"/>
        <w:rtl w:val="true"/>
      </w:rPr>
      <w:t>.......</w:t>
    </w:r>
    <w:r>
      <w:rPr>
        <w:rFonts w:cs="Jadid03 Normal;Times New Roman"/>
        <w:sz w:val="22"/>
        <w:szCs w:val="20"/>
        <w:rtl w:val="true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;Times New Roman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22"/>
      <w:szCs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MCS Arrows2;Symbol" w:hAnsi="MCS Arrows2;Symbol" w:eastAsia="Times New Roman" w:cs="Arabic Transparent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Arabic Transparen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MCS Science" w:hAnsi="MCS Science" w:eastAsia="Times New Roman" w:cs="Times New Roman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43:00Z</dcterms:created>
  <dc:creator>abada</dc:creator>
  <dc:description/>
  <dc:language>en-US</dc:language>
  <cp:lastModifiedBy>ADAM</cp:lastModifiedBy>
  <cp:lastPrinted>2009-12-30T21:32:00Z</cp:lastPrinted>
  <dcterms:modified xsi:type="dcterms:W3CDTF">2012-08-29T19:43:00Z</dcterms:modified>
  <cp:revision>2</cp:revision>
  <dc:subject/>
  <dc:title>المعلم : مصطفى العبادي</dc:title>
</cp:coreProperties>
</file>