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1355</wp:posOffset>
                </wp:positionH>
                <wp:positionV relativeFrom="paragraph">
                  <wp:posOffset>30480</wp:posOffset>
                </wp:positionV>
                <wp:extent cx="1662430" cy="457200"/>
                <wp:effectExtent l="5080" t="5080" r="571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fdfe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;Times New Roman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dfef0" stroked="t" o:allowincell="f" style="position:absolute;margin-left:153.65pt;margin-top:2.4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;Times New Roman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201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4085</wp:posOffset>
                </wp:positionH>
                <wp:positionV relativeFrom="page">
                  <wp:posOffset>565785</wp:posOffset>
                </wp:positionV>
                <wp:extent cx="1477010" cy="269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6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2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محور الحركات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1.2pt;mso-wrap-distance-left:7.05pt;mso-wrap-distance-right:7.05pt;mso-wrap-distance-top:0pt;mso-wrap-distance-bottom:0pt;margin-top:44.55pt;mso-position-vertical-relative:page;margin-left:273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2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6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2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محور الحركات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2141855" cy="363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"/>
                              <w:gridCol w:w="2466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rtl w:val="true"/>
                                    </w:rPr>
                                    <w:t xml:space="preserve">الحصة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Cs w:val="24"/>
                                      <w:rtl w:val="true"/>
                                    </w:rPr>
                                    <w:t xml:space="preserve">أكتشف أهمية مفاصل جسمي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8.6pt;mso-wrap-distance-left:7.05pt;mso-wrap-distance-right:7.05pt;mso-wrap-distance-top:0pt;mso-wrap-distance-bottom:0pt;margin-top:5.55pt;mso-position-vertical-relative:text;margin-left:1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"/>
                        <w:gridCol w:w="2466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rtl w:val="true"/>
                              </w:rPr>
                              <w:t xml:space="preserve">الحصة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FF0000"/>
                                <w:szCs w:val="24"/>
                                <w:rtl w:val="true"/>
                              </w:rPr>
                              <w:t xml:space="preserve">أكتشف أهمية مفاصل جسمي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  <w:rtl w:val="true"/>
        </w:rPr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</wp:posOffset>
                </wp:positionH>
                <wp:positionV relativeFrom="paragraph">
                  <wp:posOffset>116840</wp:posOffset>
                </wp:positionV>
                <wp:extent cx="4530090" cy="571500"/>
                <wp:effectExtent l="5080" t="5080" r="5715" b="2209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الكفايات المستهدفة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اكتساب معارف أساسية حول المفصل و أهميته في إنجاز الحركات التي يقوم بها الإنسان.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أهداف الحصة</w:t>
                            </w:r>
                            <w:r>
                              <w:rPr>
                                <w:kern w:val="2"/>
                                <w:sz w:val="20"/>
                                <w:u w:val="doub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: ربط إنجاز حركة معينة بالمفصل المناسب و الكشف عن ضرورة وجود مفاصل إنجاز حركات معينة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الوسائل التعليم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:  كراسة التلميذ + معجون الأسنان  و الفرشاة , 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85pt;margin-top:9.2pt;width:356.6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الكفايات المستهدفة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اكتساب معارف أساسية حول المفصل و أهميته في إنجاز الحركات التي يقوم بها الإنسان.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أهداف الحصة</w:t>
                      </w:r>
                      <w:r>
                        <w:rPr>
                          <w:kern w:val="2"/>
                          <w:sz w:val="20"/>
                          <w:u w:val="doub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: ربط إنجاز حركة معينة بالمفصل المناسب و الكشف عن ضرورة وجود مفاصل إنجاز حركات معينة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الوسائل التعليم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:  كراسة التلميذ + معجون الأسنان  و الفرشاة , .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4750435" cy="59340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 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2" w:hRule="atLeast"/>
                                <w:cantSplit w:val="true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ألاح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</w:rPr>
                                    <w:t>أتساءل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ذكير بمحتوى الحصتين السابقت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سماء المفاصل و مواقعهما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مفاصل واسعة الحركة و مفاصل ضيقة الحرك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 بعد ذلك يلاحظ التلاميذ الرسمين في الكراسة بهدف وصفهما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رسم الأ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طفل يقطف تفاحة من شجرة مستعملا طرفه العلوي و رافعا رأس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رسم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رياضي يتمرن على دراجة ثابتة مستعملا الطرفين السفلي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يوجه المتعلمين للتساؤل عن ضرورة تدخل مجموعة  من المفاصل لإنجاز حركات تتعلق بفعل مع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فك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نجز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يوجه الأستاذ المتعلمين و يساعدهم على الكشف عن العلاقة الموجودة بين الحركات المنجزة  في الفعل و المفاصل الضرورية للقيام بذل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ففي الفعل الأ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قطف التففاح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يتطلب القيام بحركة رفع الرأس تدخل نفصل العنق و يتطبلب القيام بجركة الطرف العلو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مد الطرف و القطف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تدخل نفاصل الكتف و المرفق و الكو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و في الفعل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تمر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يتطلب القيم بحركات الطرفين السفليين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حركات الدوس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تدخل مفاص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ورك و الركبة و الكع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يقوم التلاميذ بموازاة مع ذلك بإنجاز النشاط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أصل بخط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على الكراس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008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بعد إنجاز النشاط الثاني يفاح نقاش مع التلاميذ لإبراز أهمية المفاصل في إنجاز حركات تسمح بإنجاز فعل معين له علاقة بالحياة اليومي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420" w:right="0" w:hanging="0"/>
                                    <w:jc w:val="both"/>
                                    <w:rPr>
                                      <w:rFonts w:ascii="Arial" w:hAnsi="Arial" w:cs="Arial"/>
                                      <w:color w:val="008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أستخلص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نتوصل مع التلاميذ إلى الخلاصة التالية التي تكتب على السبورة ثم على كراسة التلمي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u w:val="doub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أثب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تثبيت و دعم ما اكتسبه المتعلم في هذه الحصة بخصوص أهمية المفاصل في إنجاز بعض الحركات و ذلك  من خلال إدراج أمثلة أخرى تبين من اليمين إلى اليسا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مفصل العن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أغلب المفاصل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 xml:space="preserve">مفصل الورك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05pt;height:467.25pt;mso-wrap-distance-left:7.05pt;mso-wrap-distance-right:7.05pt;mso-wrap-distance-top:0pt;mso-wrap-distance-bottom:0pt;margin-top:7.25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8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 الــــــدرس</w:t>
                            </w:r>
                          </w:p>
                        </w:tc>
                      </w:tr>
                      <w:tr>
                        <w:trPr>
                          <w:trHeight w:val="6892" w:hRule="atLeast"/>
                          <w:cantSplit w:val="true"/>
                        </w:trPr>
                        <w:tc>
                          <w:tcPr>
                            <w:tcW w:w="7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</w:rPr>
                              <w:t xml:space="preserve">ألاح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doub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</w:rPr>
                              <w:t>أتساء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ذكير بمحتوى الحصتين السابقت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سماء المفاصل و مواقعهما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فاصل واسعة الحركة و مفاصل ضيقة الحرك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 بعد ذلك يلاحظ التلاميذ الرسمين في الكراسة بهدف وصفهم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رسم الأو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طفل يقطف تفاحة من شجرة مستعملا طرفه العلوي و رافعا رأسه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رسم الثان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رياضي يتمرن على دراجة ثابتة مستعملا الطرفين السفلي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وجه المتعلمين للتساؤل عن ضرورة تدخل مجموعة  من المفاصل لإنجاز حركات تتعلق بفعل مع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فك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نجز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يوجه الأستاذ المتعلمين و يساعدهم على الكشف عن العلاقة الموجودة بين الحركات المنجزة  في الفعل و المفاصل الضرورية للقيام بذلك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ففي الفعل الأو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قطف التففاح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يتطلب القيام بحركة رفع الرأس تدخل نفصل العنق و يتطبلب القيام بجركة الطرف العلو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مد الطرف و القطف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تدخل نفاصل الكتف و المرفق و الكو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و في الفعل الثان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تمر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يتطلب القيم بحركات الطرفين السفليين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حركات الدوس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تدخل مفاصل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ورك و الركبة و الكعب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يقوم التلاميذ بموازاة مع ذلك بإنجاز النشاط الثاني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أصل بخط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على الكراس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بعد إنجاز النشاط الثاني يفاح نقاش مع التلاميذ لإبراز أهمية المفاصل في إنجاز حركات تسمح بإنجاز فعل معين له علاقة بالحياة اليومية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20" w:right="0" w:hanging="0"/>
                              <w:jc w:val="both"/>
                              <w:rPr>
                                <w:rFonts w:ascii="Arial" w:hAnsi="Arial" w:cs="Arial"/>
                                <w:color w:val="008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أستخل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توصل مع التلاميذ إلى الخلاصة التالية التي تكتب على السبورة ثم على كراسة التلميذ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pict>
                                <v:shapetype id="_x0000_t21" coordsize="21600,21600" o:spt="21" adj="3600" path="m0@0qx@6@7l@1,qy@8@6l21600@2qx@9@10l@0,21600qy@7@9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7071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@0,0"/>
                                  </v:handles>
                                </v:shapetype>
                                <v:shape id="shape_0" fillcolor="#f3fff3" stroked="t" o:allowincell="t" style="position:absolute;margin-left:112.8pt;margin-top:10.7pt;width:260.95pt;height:44.75pt;mso-wrap-style:square;v-text-anchor:top" type="_x0000_t2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72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eastAsia="en-US" w:bidi="ar-SA"/>
                                          </w:rPr>
                                          <w:t>" تمكنني المفاصل من إنجاز مختلف الحركات التي أحتاجها في حياتي اليومية    "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c000c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u w:val="doub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أثب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ثبيت و دعم ما اكتسبه المتعلم في هذه الحصة بخصوص أهمية المفاصل في إنجاز بعض الحركات و ذلك  من خلال إدراج أمثلة أخرى تبين من اليمين إلى اليسار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مفصل العنق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أغلب المفاصل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مفصل الورك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135890</wp:posOffset>
                </wp:positionV>
                <wp:extent cx="3314700" cy="568960"/>
                <wp:effectExtent l="5080" t="5080" r="5715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68800"/>
                        </a:xfrm>
                        <a:custGeom>
                          <a:avLst/>
                          <a:gdLst>
                            <a:gd name="textAreaLeft" fmla="*/ 37800 w 1879200"/>
                            <a:gd name="textAreaRight" fmla="*/ 1841400 w 1879200"/>
                            <a:gd name="textAreaTop" fmla="*/ 37800 h 322560"/>
                            <a:gd name="textAreaBottom" fmla="*/ 284760 h 322560"/>
                          </a:gdLst>
                          <a:ahLst/>
                          <a:rect l="textAreaLeft" t="textAreaTop" r="textAreaRight" b="textAreaBottom"/>
                          <a:pathLst>
                            <a:path w="1257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123" y="21600"/>
                              </a:lnTo>
                              <a:arcTo wR="3600" hR="3600" stAng="10800000" swAng="5400000"/>
                              <a:lnTo>
                                <a:pt x="1257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3ff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" تمكنني المفاصل من إنجاز مختلف الحركات التي أحتاجها في حياتي اليومية    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ff3" stroked="t" o:allowincell="t" style="position:absolute;margin-left:112.8pt;margin-top:10.7pt;width:260.95pt;height:44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" تمكنني المفاصل من إنجاز مختلف الحركات التي أحتاجها في حياتي اليومية    "</w:t>
                      </w:r>
                    </w:p>
                  </w:txbxContent>
                </v:textbox>
                <v:fill o:detectmouseclick="t" type="solid" color2="#0c00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2755</wp:posOffset>
                </wp:positionH>
                <wp:positionV relativeFrom="paragraph">
                  <wp:posOffset>54610</wp:posOffset>
                </wp:positionV>
                <wp:extent cx="1662430" cy="457200"/>
                <wp:effectExtent l="5080" t="5080" r="571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57200"/>
                        </a:xfrm>
                        <a:prstGeom prst="flowChartTerminator">
                          <a:avLst/>
                        </a:prstGeom>
                        <a:solidFill>
                          <a:srgbClr val="f3ff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Times New Roman" w:hAnsi="Times New Roman" w:eastAsia="Times New Roman" w:cs="Jadid07 Outline;Times New Roman"/>
                                <w:color w:val="auto"/>
                                <w:lang w:val="fr-FR" w:bidi="ar-SA"/>
                              </w:rPr>
                              <w:t>الــنشــاط العلــمــ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ff3" stroked="t" o:allowincell="f" style="position:absolute;margin-left:135.65pt;margin-top:4.3pt;width:130.8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Times New Roman" w:hAnsi="Times New Roman" w:eastAsia="Times New Roman" w:cs="Jadid07 Outline;Times New Roman"/>
                          <w:color w:val="auto"/>
                          <w:lang w:val="fr-FR" w:bidi="ar-SA"/>
                        </w:rPr>
                        <w:t>الــنشــاط العلــمــــي</w:t>
                      </w:r>
                    </w:p>
                  </w:txbxContent>
                </v:textbox>
                <v:fill o:detectmouseclick="t" type="solid" color2="#0c00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026535</wp:posOffset>
                </wp:positionH>
                <wp:positionV relativeFrom="page">
                  <wp:posOffset>565785</wp:posOffset>
                </wp:positionV>
                <wp:extent cx="692785" cy="3048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1"/>
                            </w:tblGrid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Cs w:val="20"/>
                                      <w:rtl w:val="true"/>
                                    </w:rPr>
                                    <w:t xml:space="preserve">تقويم و دعم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4pt;mso-wrap-distance-left:7.05pt;mso-wrap-distance-right:7.05pt;mso-wrap-distance-top:0pt;mso-wrap-distance-bottom:0pt;margin-top:44.55pt;mso-position-vertical-relative:page;margin-left:317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91"/>
                      </w:tblGrid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0"/>
                                <w:rtl w:val="true"/>
                              </w:rPr>
                              <w:t xml:space="preserve">تقويم و دعم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rtl w:val="true"/>
          <w:lang w:val="en-US" w:eastAsia="en-US"/>
        </w:rPr>
        <w:t xml:space="preserve">                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3287395" cy="20891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7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5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أنشطة التقويم و الدعم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16.45pt;mso-wrap-distance-left:7.05pt;mso-wrap-distance-right:7.05pt;mso-wrap-distance-top:0pt;mso-wrap-distance-bottom:0pt;margin-top:5.5pt;mso-position-vertical-relative:text;margin-left:8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7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5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أنشطة التقويم و الدعم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4591685" cy="617156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617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31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7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t>ســـيــر الــــــد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7" w:hRule="atLeast"/>
                                <w:cantSplit w:val="true"/>
                              </w:trPr>
                              <w:tc>
                                <w:tcPr>
                                  <w:tcW w:w="7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double"/>
                                      <w:rtl w:val="true"/>
                                    </w:rPr>
                                    <w:t xml:space="preserve">النشاط الأول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تقويم مدى استرجاع المتعلمين للمعارف الملقنة بخصوص ظاهرة المضغ و بعض طرق و أليب وقاية الأسنان بوضع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نعم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في الخانات الأولى و الثالثة و الخامسة و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</w:rPr>
                                    <w:t xml:space="preserve">في الخانات الأخرى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 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النشاط الثاني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سترجاع المعارف المكتسبة عن طريق ملء الفراغات بالكلمات المناسبة المقترحة بحيث يصل التلميذ إلى كتابتها على النحو التالي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مفصل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 الكتف 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مرفق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النشاط الثالث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80" w:right="0" w:hanging="36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تقويم و دعم مكتسبات التلاميذ المتعلقة بمدى تمكنهم م تعرف شكل الأسنان بإعطاء أسمائها ثم تحديد وظيفتها انطلاقا من الشكل التالي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ناب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==&gt;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تمزيق الغذاء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قاطعة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==&gt;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قطع الغذاء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الضرس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==&gt;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طحن الغذاء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double"/>
                                      <w:rtl w:val="true"/>
                                    </w:rPr>
                                    <w:t xml:space="preserve">النشاط الرابع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تحديد أسماء المفاصل و واقعها على الجسم و على التمييز بين ما هو واسع الحركة و ضيق الحرك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>السؤال الأول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كع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ركب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>مفصل الورك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مرف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كتف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السؤال الثان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يلون بالأحم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كع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ورك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كتف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Retraitcorpsdetexte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sz w:val="18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ويلون بالأزر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ركبة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</w:rPr>
                                    <w:t xml:space="preserve">مفصل المرفق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النشاط الخامس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نقويم مدى قدرة التلاميذ على توظيف و تطبيق مكتسباتهم المتعلقة بكيفية حصول الحيوانات على الغذاء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باعتماد مثال آخر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الثعلب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و على التلاميذ أن يتوصلوا إلى ترتيب صحيح للرسوم الثلاثة ثم يملأؤوا الفراغات انطلاقا من الرسوم السابقة و ذلك بذكرهم لحاسة الشم لتعقب الأرنب و الأطراف لمطاردته ثم المخالب و الأنياب للقبض عليه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النشاط السادس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double"/>
                                      <w:rtl w:val="true"/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80" w:right="0" w:hanging="36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val="en-US" w:eastAsia="en-US"/>
                                    </w:rPr>
                                    <w:t xml:space="preserve">يوظف التلاميذ مكتسباتهم السابقة حول ظاهرة النمو للتوصل إلى تعيين المرحلة المطابقة لكل رسم من الرسوم الثلاثة كدعم للموضوع </w:t>
                                  </w: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485.95pt;mso-wrap-distance-left:7.05pt;mso-wrap-distance-right:7.05pt;mso-wrap-distance-top:0pt;mso-wrap-distance-bottom:0pt;margin-top:-1.4pt;mso-position-vertical-relative:text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31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7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ســـيــر الــــــدرس</w:t>
                            </w:r>
                          </w:p>
                        </w:tc>
                      </w:tr>
                      <w:tr>
                        <w:trPr>
                          <w:trHeight w:val="6717" w:hRule="atLeast"/>
                          <w:cantSplit w:val="true"/>
                        </w:trPr>
                        <w:tc>
                          <w:tcPr>
                            <w:tcW w:w="7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double"/>
                                <w:rtl w:val="true"/>
                              </w:rPr>
                              <w:t xml:space="preserve">النشاط الأو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تقويم مدى استرجاع المتعلمين للمعارف الملقنة بخصوص ظاهرة المضغ و بعض طرق و أليب وقاية الأسنان بوضع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في الخانات الأولى و الثالثة و الخامسة و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في الخانات الأخرى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النشاط الثاني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سترجاع المعارف المكتسبة عن طريق ملء الفراغات بالكلمات المناسبة المقترحة بحيث يصل التلميذ إلى كتابتها على النحو التالي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مفصل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 الكتف 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مرف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النشاط الثالث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80" w:right="0" w:hanging="36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تقويم و دعم مكتسبات التلاميذ المتعلقة بمدى تمكنهم م تعرف شكل الأسنان بإعطاء أسمائها ثم تحديد وظيفتها انطلاقا من الشكل التالي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ناب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==&gt;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تمزيق الغذاء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قاطعة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==&gt;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قطع الغذاء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الضرس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==&gt;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طحن الغذاء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double"/>
                                <w:rtl w:val="true"/>
                              </w:rPr>
                              <w:t xml:space="preserve">النشاط الرابع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تحديد أسماء المفاصل و واقعها على الجسم و على التمييز بين ما هو واسع الحركة و ضيق الحرك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سؤال الأول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كعب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ركب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مفصل الور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مرف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كتف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يلون بالأحم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كعب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ورك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كتف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Retraitcorpsdetexte2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8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يلون بالأزر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ركب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فصل المرفق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النشاط الخامس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نقويم مدى قدرة التلاميذ على توظيف و تطبيق مكتسباتهم المتعلقة بكيفية حصول الحيوانات على الغذاء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باعتماد مثال آخ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الثعلب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و على التلاميذ أن يتوصلوا إلى ترتيب صحيح للرسوم الثلاثة ثم يملأؤوا الفراغات انطلاقا من الرسوم السابقة و ذلك بذكرهم لحاسة الشم لتعقب الأرنب و الأطراف لمطاردته ثم المخالب و الأنياب للقبض عليه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النشاط السادس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double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80" w:right="0" w:hanging="36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val="en-US" w:eastAsia="en-US"/>
                              </w:rPr>
                              <w:t xml:space="preserve">يوظف التلاميذ مكتسباتهم السابقة حول ظاهرة النمو للتوصل إلى تعيين المرحلة المطابقة لكل رسم من الرسوم الثلاثة كدعم للموضوع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0"/>
          <w:rtl w:val="true"/>
          <w:lang w:val="en-US" w:eastAsia="en-US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</w:p>
    <w:p>
      <w:pPr>
        <w:pStyle w:val="Normal"/>
        <w:pBdr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8391" w:h="11906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</w:t>
    </w:r>
    <w:r>
      <w:rPr>
        <w:rFonts w:cs="Andalus"/>
        <w:sz w:val="20"/>
        <w:sz w:val="20"/>
        <w:szCs w:val="22"/>
        <w:rtl w:val="true"/>
      </w:rPr>
      <w:t>المستوى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الثاني</w:t>
    </w:r>
    <w:r>
      <w:rPr>
        <w:sz w:val="20"/>
        <w:sz w:val="20"/>
        <w:szCs w:val="22"/>
        <w:rtl w:val="true"/>
      </w:rPr>
      <w:t xml:space="preserve">                                                                                                       </w:t>
    </w:r>
    <w:r>
      <w:rPr>
        <w:rFonts w:cs="Andalus"/>
        <w:sz w:val="20"/>
        <w:sz w:val="20"/>
        <w:szCs w:val="22"/>
        <w:rtl w:val="true"/>
      </w:rPr>
      <w:t>مذكرة</w:t>
    </w:r>
    <w:r>
      <w:rPr>
        <w:sz w:val="20"/>
        <w:sz w:val="20"/>
        <w:szCs w:val="22"/>
        <w:rtl w:val="true"/>
      </w:rPr>
      <w:t xml:space="preserve"> </w:t>
    </w:r>
    <w:r>
      <w:rPr>
        <w:rFonts w:cs="Andalus"/>
        <w:sz w:val="20"/>
        <w:sz w:val="20"/>
        <w:szCs w:val="22"/>
        <w:rtl w:val="true"/>
      </w:rPr>
      <w:t>رقم</w:t>
    </w:r>
    <w:r>
      <w:rPr>
        <w:sz w:val="20"/>
        <w:sz w:val="20"/>
        <w:szCs w:val="22"/>
      </w:rPr>
      <w:t xml:space="preserve"> </w:t>
    </w:r>
    <w:r>
      <w:rPr>
        <w:rFonts w:cs="Andalus"/>
        <w:sz w:val="20"/>
        <w:szCs w:val="22"/>
      </w:rPr>
      <w:t xml:space="preserve">: ....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Ruqah1 Normal;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FF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0000FF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360" w:right="0" w:hanging="0"/>
      <w:jc w:val="both"/>
      <w:outlineLvl w:val="5"/>
    </w:pPr>
    <w:rPr>
      <w:color w:val="0000FF"/>
      <w:sz w:val="22"/>
      <w:szCs w:val="22"/>
      <w:u w:val="doub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color w:val="0000FF"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45" w:right="0" w:hanging="0"/>
      <w:jc w:val="left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bidi w:val="1"/>
      <w:ind w:left="45" w:right="0" w:hanging="0"/>
      <w:jc w:val="left"/>
    </w:pPr>
    <w:rPr>
      <w:color w:val="FF0000"/>
      <w:sz w:val="22"/>
      <w:szCs w:val="22"/>
      <w:u w:val="single"/>
      <w:lang w:val="en-US" w:eastAsia="en-US"/>
    </w:rPr>
  </w:style>
  <w:style w:type="paragraph" w:styleId="Retraitcorpsdetexte2">
    <w:name w:val="Retrait corps de texte 2"/>
    <w:basedOn w:val="Normal"/>
    <w:qFormat/>
    <w:pPr>
      <w:bidi w:val="1"/>
      <w:ind w:left="360" w:right="0" w:hanging="0"/>
      <w:jc w:val="both"/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color w:val="0000FF"/>
      <w:sz w:val="22"/>
      <w:szCs w:val="22"/>
    </w:rPr>
  </w:style>
  <w:style w:type="paragraph" w:styleId="Corpsdetexte2">
    <w:name w:val="Corps de texte 2"/>
    <w:basedOn w:val="Normal"/>
    <w:qFormat/>
    <w:pPr/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45:00Z</dcterms:created>
  <dc:creator>ww</dc:creator>
  <dc:description/>
  <dc:language>en-US</dc:language>
  <cp:lastModifiedBy>ADAM</cp:lastModifiedBy>
  <cp:lastPrinted>2010-01-11T22:00:00Z</cp:lastPrinted>
  <dcterms:modified xsi:type="dcterms:W3CDTF">2012-08-29T19:45:00Z</dcterms:modified>
  <cp:revision>2</cp:revision>
  <dc:subject/>
  <dc:title>نصوص الانطلاق</dc:title>
</cp:coreProperties>
</file>