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</w:tblGrid>
      <w:tr>
        <w:trPr>
          <w:trHeight w:val="454" w:hRule="atLeast"/>
        </w:trPr>
        <w:tc>
          <w:tcPr>
            <w:tcW w:w="582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8940</wp:posOffset>
                </wp:positionH>
                <wp:positionV relativeFrom="paragraph">
                  <wp:posOffset>-1270</wp:posOffset>
                </wp:positionV>
                <wp:extent cx="3086100" cy="1028700"/>
                <wp:effectExtent l="12700" t="12700" r="13335" b="1041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موقع المتعلمون بالنسبة للأشياء و أن يحددوا موضع الأشياء بالنسبة لبعضها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-0.1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موقع المتعلمون بالنسبة للأشياء و أن يحددوا موضع الأشياء بالنسبة لبعضها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149225</wp:posOffset>
                </wp:positionV>
                <wp:extent cx="207645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ياء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55.5pt;mso-wrap-distance-left:9.05pt;mso-wrap-distance-right:9.05pt;mso-wrap-distance-top:0pt;mso-wrap-distance-bottom:0pt;margin-top:11.7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ض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ض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شياء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ث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غتن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ا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ط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س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.:</w:t>
            </w:r>
          </w:p>
          <w:p>
            <w:pPr>
              <w:pStyle w:val="Normal"/>
              <w:bidi w:val="1"/>
              <w:ind w:left="57" w:right="0" w:firstLine="57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وجيه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ت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firstLine="5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ي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ث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غتن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ع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bidi w:val="1"/>
              <w:ind w:left="737" w:right="0" w:hanging="73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737" w:right="0" w:hanging="73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اء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4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1"/>
                <w:numId w:val="38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اءتها</w:t>
            </w:r>
          </w:p>
          <w:p>
            <w:pPr>
              <w:pStyle w:val="Normal"/>
              <w:numPr>
                <w:ilvl w:val="1"/>
                <w:numId w:val="38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حت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</w:tblGrid>
      <w:tr>
        <w:trPr>
          <w:trHeight w:val="454" w:hRule="atLeast"/>
        </w:trPr>
        <w:tc>
          <w:tcPr>
            <w:tcW w:w="596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7540</wp:posOffset>
                </wp:positionH>
                <wp:positionV relativeFrom="paragraph">
                  <wp:posOffset>59690</wp:posOffset>
                </wp:positionV>
                <wp:extent cx="2857500" cy="1143000"/>
                <wp:effectExtent l="12700" t="1333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تبع المتعلم مسارا أو أن يصفه أو أن يرسمه على شبكة أو أن يضع قنا له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2pt;margin-top:4.7pt;width:224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تبع المتعلم مسارا أو أن يصفه أو أن يرسمه على شبكة أو أن يضع قنا له 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41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392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7335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2305050" cy="704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ت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بك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55.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تب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ار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بك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327"/>
        <w:gridCol w:w="1933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ي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س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7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7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7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ب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ي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7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س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rFonts w:cs="Traditional Arabic"/>
                <w:b/>
                <w:bCs/>
              </w:rPr>
              <w:br/>
            </w:r>
            <w:r>
              <w:rPr>
                <w:rFonts w:cs="Traditional Arabic"/>
                <w:b/>
                <w:bCs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74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ط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شاه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ك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8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74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اء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8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108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يد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شخ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س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2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7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اءتها</w:t>
            </w:r>
          </w:p>
          <w:p>
            <w:pPr>
              <w:pStyle w:val="Normal"/>
              <w:numPr>
                <w:ilvl w:val="1"/>
                <w:numId w:val="72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1080" w:right="0" w:hanging="36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108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</w:tblGrid>
      <w:tr>
        <w:trPr>
          <w:trHeight w:val="454" w:hRule="atLeast"/>
        </w:trPr>
        <w:tc>
          <w:tcPr>
            <w:tcW w:w="542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1 و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1 و 2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bidi w:val="1"/>
              <w:ind w:left="75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5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اء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5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ز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وقع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ط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75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د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8940</wp:posOffset>
                </wp:positionH>
                <wp:positionV relativeFrom="paragraph">
                  <wp:posOffset>-2540</wp:posOffset>
                </wp:positionV>
                <wp:extent cx="3086100" cy="1028700"/>
                <wp:effectExtent l="12700" t="12700" r="13335" b="311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قرأ المتعلم تمثيلا مبيانيا و أن يستعمل جداول أو خطاطات تصنيف الأشياء أو تنظيم الاختيا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-0.2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قرأ المتعلم تمثيلا مبيانيا و أن يستعمل جداول أو خطاطات تصنيف الأشياء أو تنظيم الاختيارات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9385</wp:posOffset>
                </wp:positionH>
                <wp:positionV relativeFrom="paragraph">
                  <wp:posOffset>95885</wp:posOffset>
                </wp:positionV>
                <wp:extent cx="2076450" cy="4762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ال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37.5pt;mso-wrap-distance-left:9.05pt;mso-wrap-distance-right:9.05pt;mso-wrap-distance-top:0pt;mso-wrap-distance-bottom:0pt;margin-top:7.5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عال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وما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920"/>
        <w:gridCol w:w="162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جتمع المتعلمون مثنى مثنى حول الطاولة يطلب المدرس من كل تلميذ وضع الأشكال الهندسية و يصنفها حسب خاصية يختارها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ارن كل ثنائي نتائج عمله و يعرضها على مدرسه الذي يتأكد من كونهما توصلا إلى تصنيف حسب اللون وتصنيف حسب الشكل ثم تنقل النتائج على الجدول التالي</w:t>
            </w:r>
            <w:r>
              <w:rPr>
                <w:rFonts w:cs="Traditional Arabic"/>
                <w:rtl w:val="true"/>
              </w:rPr>
              <w:t xml:space="preserve"> </w:t>
            </w:r>
          </w:p>
          <w:tbl>
            <w:tblPr>
              <w:bidiVisual w:val="true"/>
              <w:tblW w:w="75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1502"/>
              <w:gridCol w:w="1502"/>
              <w:gridCol w:w="1502"/>
              <w:gridCol w:w="1502"/>
            </w:tblGrid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ستطيل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ربع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قرص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ثلث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صفر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زرق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حمر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طيع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ي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ط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ا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ج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سار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ا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ط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ا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04720</wp:posOffset>
                      </wp:positionH>
                      <wp:positionV relativeFrom="paragraph">
                        <wp:posOffset>8255</wp:posOffset>
                      </wp:positionV>
                      <wp:extent cx="1485900" cy="6858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لدي أخ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3.6pt;margin-top:0.65pt;width:116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دي أخت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68470</wp:posOffset>
                      </wp:positionH>
                      <wp:positionV relativeFrom="paragraph">
                        <wp:posOffset>13335</wp:posOffset>
                      </wp:positionV>
                      <wp:extent cx="1485900" cy="685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لدي أخ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6.1pt;margin-top:1.05pt;width:116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دي أخ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47720</wp:posOffset>
                      </wp:positionH>
                      <wp:positionV relativeFrom="paragraph">
                        <wp:posOffset>13335</wp:posOffset>
                      </wp:positionV>
                      <wp:extent cx="1143000" cy="685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لدي أ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 xml:space="preserve"> و أخ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3.6pt;margin-top:1.05pt;width:89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دي أ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 xml:space="preserve"> و أخت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94" w:right="0" w:hanging="43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م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را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ب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94" w:right="0" w:hanging="434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ب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ب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دخ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417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1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94" w:right="0" w:hanging="43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و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خ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94" w:right="0" w:hanging="43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ي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و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94" w:right="0" w:hanging="43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ا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3240</wp:posOffset>
                </wp:positionH>
                <wp:positionV relativeFrom="paragraph">
                  <wp:posOffset>120015</wp:posOffset>
                </wp:positionV>
                <wp:extent cx="2857500" cy="1021080"/>
                <wp:effectExtent l="12700" t="12700" r="13335" b="276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قرا المتعلم الساعة المضبوطة باستعمال نصف الساعة أو باستعمال ربع الساع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9.45pt;width:224.95pt;height:8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قرا المتعلم الساعة المضبوطة باستعمال نصف الساعة أو باستعمال ربع الساعة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41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392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6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733550" cy="4762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847850" cy="7048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ع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55.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قر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ع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920"/>
        <w:gridCol w:w="162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ا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تق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ا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فحص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أ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شاب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تعم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ارب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ؤ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أ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شط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ق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نا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س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ز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أ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يا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جاز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حح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1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1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يز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ارب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ب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ار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3 و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3 و 4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bidi w:val="1"/>
              <w:ind w:left="75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75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75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ا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ف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ح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ف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ذا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75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د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</w:tblGrid>
      <w:tr>
        <w:trPr>
          <w:trHeight w:val="303" w:hRule="atLeast"/>
        </w:trPr>
        <w:tc>
          <w:tcPr>
            <w:tcW w:w="560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7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640</wp:posOffset>
                </wp:positionH>
                <wp:positionV relativeFrom="paragraph">
                  <wp:posOffset>-1270</wp:posOffset>
                </wp:positionV>
                <wp:extent cx="3429000" cy="1028700"/>
                <wp:effectExtent l="12700" t="12700" r="1397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نشئ المتعلم تجميعات أشياء عدد عناصرها اصغر من 100 و أن يكتب الأعداد كتابة جمعية أو اعتياد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-0.1pt;width:269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نشئ المتعلم تجميعات أشياء عدد عناصرها اصغر من 100 و أن يكتب الأعداد كتابة جمعية أو اعتيادية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3685</wp:posOffset>
                </wp:positionH>
                <wp:positionV relativeFrom="paragraph">
                  <wp:posOffset>156845</wp:posOffset>
                </wp:positionV>
                <wp:extent cx="1962150" cy="7048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55.5pt;mso-wrap-distance-left:9.05pt;mso-wrap-distance-right:9.05pt;mso-wrap-distance-top:0pt;mso-wrap-distance-bottom:0pt;margin-top:12.35pt;mso-position-vertical-relative:text;margin-left:-21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عد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99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920"/>
        <w:gridCol w:w="162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م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صو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ؤ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ب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اق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را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صو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غ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مز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&gt;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&lt;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ئ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تب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3" w:hRule="atLeast"/>
        </w:trPr>
        <w:tc>
          <w:tcPr>
            <w:tcW w:w="537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lang w:val="en-US" w:eastAsia="en-US"/>
        </w:rPr>
      </w:pPr>
      <w:r>
        <w:rPr>
          <w:rFonts w:cs="Traditional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4640</wp:posOffset>
                </wp:positionH>
                <wp:positionV relativeFrom="paragraph">
                  <wp:posOffset>59690</wp:posOffset>
                </wp:positionV>
                <wp:extent cx="3429000" cy="1257300"/>
                <wp:effectExtent l="12700" t="12700" r="13335" b="933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المتعلم فترات اليوم و أن يربط أوقاتا معينة في اليوم بوقائع مأل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ن يرتب وقائع مألوفة حسب تسلسلها الزم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4.7pt;width:269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المتعلم فترات اليوم و أن يربط أوقاتا معينة في اليوم بوقائع مألوفة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ن يرتب وقائع مألوفة حسب تسلسلها الزمني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41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lang w:bidi="ar-M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392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lang w:bidi="ar-MA"/>
                        </w:rPr>
                        <w:t>8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504950" cy="47625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847850" cy="7048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ائ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سلس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55.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رت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قائ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تسلسل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920"/>
        <w:gridCol w:w="162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ي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غا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غ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أل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مز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ي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سلس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ط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فت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417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توصل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يق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ظف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ب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د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417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ا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موز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د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سلس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قم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س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ق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س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تب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رقي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رقي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</w:tblGrid>
      <w:tr>
        <w:trPr>
          <w:trHeight w:val="395" w:hRule="atLeast"/>
        </w:trPr>
        <w:tc>
          <w:tcPr>
            <w:tcW w:w="4767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ــ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9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7540</wp:posOffset>
                </wp:positionH>
                <wp:positionV relativeFrom="paragraph">
                  <wp:posOffset>-1905</wp:posOffset>
                </wp:positionV>
                <wp:extent cx="2857500" cy="67056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5 و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2pt;margin-top:-0.1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5 و 6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س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د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</w:tblGrid>
      <w:tr>
        <w:trPr>
          <w:trHeight w:val="454" w:hRule="atLeast"/>
        </w:trPr>
        <w:tc>
          <w:tcPr>
            <w:tcW w:w="582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0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8940</wp:posOffset>
                </wp:positionH>
                <wp:positionV relativeFrom="paragraph">
                  <wp:posOffset>-1270</wp:posOffset>
                </wp:positionV>
                <wp:extent cx="3086100" cy="966470"/>
                <wp:effectExtent l="12700" t="12700" r="13335" b="2527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6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ترييض وضعيات بسيطة تتطلب عمليات حسابية بسيط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تعامل بالأعداد من 0 إلى 999 كتابة و تسمية و مقارن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-0.1pt;width:242.95pt;height:76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ترييض وضعيات بسيطة تتطلب عمليات حسابية بسيطة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تعامل بالأعداد من 0 إلى 999 كتابة و تسمية و مقارنة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9385</wp:posOffset>
                </wp:positionH>
                <wp:positionV relativeFrom="paragraph">
                  <wp:posOffset>94615</wp:posOffset>
                </wp:positionV>
                <wp:extent cx="1733550" cy="70485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55.5pt;mso-wrap-distance-left:9.05pt;mso-wrap-distance-right:9.05pt;mso-wrap-distance-top:0pt;mso-wrap-distance-bottom:0pt;margin-top:7.4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ر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7697"/>
        <w:gridCol w:w="1844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ي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أخ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أصغ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</w:rPr>
              <w:t>،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ط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ورة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يح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ص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يأخ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من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بق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س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يج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بق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سرى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جو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ولات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صيغ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طفال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سير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ا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- 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سح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ر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ف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حب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طلا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بق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يس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ث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يج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و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ل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بسط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ستث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ثي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يا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إدخ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ز</w:t>
            </w:r>
            <w:r>
              <w:rPr>
                <w:rFonts w:cs="Traditional Arabic"/>
                <w:rtl w:val="true"/>
              </w:rPr>
              <w:t>(-)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raditional Arabic"/>
                <w:b/>
                <w:bCs/>
              </w:rPr>
              <w:t>17</w:t>
            </w:r>
            <w:r>
              <w:rPr>
                <w:rFonts w:cs="Traditional Arabic"/>
                <w:b/>
                <w:bCs/>
                <w:rtl w:val="true"/>
              </w:rPr>
              <w:t>+......=</w:t>
            </w:r>
            <w:r>
              <w:rPr>
                <w:rFonts w:cs="Traditional Arabic"/>
                <w:b/>
                <w:bCs/>
              </w:rPr>
              <w:t>33</w:t>
            </w:r>
            <w:r>
              <w:rPr>
                <w:rFonts w:cs="Traditional Arabic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Cs/>
                <w:rtl w:val="true"/>
              </w:rPr>
              <w:t>.......+</w:t>
            </w:r>
            <w:r>
              <w:rPr>
                <w:rFonts w:cs="Traditional Arabic"/>
                <w:b/>
                <w:bCs/>
              </w:rPr>
              <w:t>17</w:t>
            </w:r>
            <w:r>
              <w:rPr>
                <w:rFonts w:cs="Traditional Arabic"/>
                <w:b/>
                <w:bCs/>
                <w:rtl w:val="true"/>
              </w:rPr>
              <w:t>=</w:t>
            </w:r>
            <w:r>
              <w:rPr>
                <w:rFonts w:cs="Traditional Arabic"/>
                <w:b/>
                <w:bCs/>
              </w:rPr>
              <w:t>33</w:t>
            </w:r>
            <w:r>
              <w:rPr>
                <w:rFonts w:cs="Traditional Arabic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يرم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ملي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52695</wp:posOffset>
                      </wp:positionH>
                      <wp:positionV relativeFrom="paragraph">
                        <wp:posOffset>22225</wp:posOffset>
                      </wp:positionV>
                      <wp:extent cx="1047750" cy="247650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MA"/>
                                    </w:rPr>
                                    <w:t>....... = 17 - 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1.75pt;mso-position-vertical-relative:text;margin-left:39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  <w:t>....... = 17 - 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57" w:right="0" w:firstLine="5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حم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ك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علبة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قطا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ص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عدد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ح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</w:rPr>
              <w:t>31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</w:rPr>
              <w:t>39</w:t>
            </w:r>
          </w:p>
        </w:tc>
      </w:tr>
      <w:tr>
        <w:trPr>
          <w:trHeight w:val="1134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ي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زايد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إض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اقص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قص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طلاق</w:t>
            </w:r>
            <w:r>
              <w:rPr>
                <w:rFonts w:cs="Traditional Arabic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ل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نطلا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ق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ي</w:t>
            </w:r>
            <w:r>
              <w:rPr>
                <w:rFonts w:cs="Traditional Arabic"/>
                <w:rtl w:val="true"/>
              </w:rPr>
              <w:t>.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صيغ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اعي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سير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ا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- 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ط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ين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ت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خ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د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ثل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ة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>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ق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ث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وعت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ضع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ظه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تب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ح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وج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تف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تباعها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ز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ناق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كس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ثل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قت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ت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ئزة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rtl w:val="true"/>
              </w:rPr>
              <w:t xml:space="preserve">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</w:p>
        </w:tc>
      </w:tr>
      <w:tr>
        <w:trPr>
          <w:trHeight w:val="1134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ض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ت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تين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ر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ر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ك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بق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ر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روف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و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</w:tblGrid>
      <w:tr>
        <w:trPr>
          <w:trHeight w:val="454" w:hRule="atLeast"/>
        </w:trPr>
        <w:tc>
          <w:tcPr>
            <w:tcW w:w="596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7540</wp:posOffset>
                </wp:positionH>
                <wp:positionV relativeFrom="paragraph">
                  <wp:posOffset>59690</wp:posOffset>
                </wp:positionV>
                <wp:extent cx="2857500" cy="981075"/>
                <wp:effectExtent l="12700" t="13970" r="13335" b="3378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ربط المتعلم بين الفارق والفرق.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حسب الفرق باستعمال تقنيات خاص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2pt;margin-top:4.7pt;width:224.95pt;height:77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ربط المتعلم بين الفارق والفرق.  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حسب الفرق باستعمال تقنيات خاصة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41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392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733550" cy="4762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2305050" cy="48958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38.5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أتعر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طرح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920"/>
        <w:gridCol w:w="162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ي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ت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ل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1</w:t>
            </w:r>
            <w:r>
              <w:rPr>
                <w:rFonts w:cs="Traditional Arabic"/>
                <w:rtl w:val="true"/>
              </w:rPr>
              <w:t xml:space="preserve"> ...   .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ك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ل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ر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ويزن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تقطي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واز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ح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ي</w:t>
            </w:r>
            <w:r>
              <w:rPr>
                <w:rFonts w:cs="Traditional Arabic"/>
                <w:rtl w:val="true"/>
              </w:rPr>
              <w:t>)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سير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ا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ر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ازم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ط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از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ضع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ط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از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</w:t>
            </w:r>
            <w:r>
              <w:rPr>
                <w:rFonts w:cs="Traditional Arabic"/>
                <w:rtl w:val="true"/>
              </w:rPr>
              <w:t xml:space="preserve">[ </w:t>
            </w:r>
            <w:r>
              <w:rPr>
                <w:rFonts w:cs="Traditional Arabic"/>
                <w:rtl w:val="true"/>
              </w:rPr>
              <w:t>مخا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شر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] </w:t>
            </w:r>
            <w:r>
              <w:rPr>
                <w:rFonts w:cs="Traditional Arabic"/>
                <w:rtl w:val="true"/>
              </w:rPr>
              <w:t>ويضع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فل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يط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ج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ق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ط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الث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ط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فيق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firstLine="5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جز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تائج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ساع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>أشر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ويزنر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ي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ر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ويزنر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74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جاز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رطة</w:t>
            </w:r>
            <w:r>
              <w:rPr>
                <w:rFonts w:cs="Traditional Arabic"/>
                <w:sz w:val="28"/>
                <w:szCs w:val="28"/>
                <w:rtl w:val="true"/>
              </w:rPr>
              <w:t>[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]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،تت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فراد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قي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د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>أشر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ويزنر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طالبه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bidi w:val="1"/>
              <w:ind w:left="227" w:right="0" w:hanging="227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ي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bidi w:val="1"/>
              <w:ind w:left="227" w:right="0" w:hanging="227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ع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ي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عد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bidi w:val="1"/>
              <w:ind w:left="227" w:right="0" w:hanging="227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ه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هم</w:t>
            </w:r>
            <w:r>
              <w:rPr>
                <w:rFonts w:cs="Traditional Arabic"/>
                <w:sz w:val="28"/>
                <w:szCs w:val="28"/>
                <w:rtl w:val="true"/>
              </w:rPr>
              <w:t>. .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bidi w:val="1"/>
              <w:ind w:left="227" w:right="0" w:hanging="227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ع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>[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>]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ي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bidi w:val="1"/>
              <w:ind w:left="227" w:right="0" w:hanging="22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ع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4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4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</w:tblGrid>
      <w:tr>
        <w:trPr>
          <w:trHeight w:val="454" w:hRule="atLeast"/>
        </w:trPr>
        <w:tc>
          <w:tcPr>
            <w:tcW w:w="542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lang w:bidi="ar-MA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lang w:bidi="ar-MA"/>
                        </w:rPr>
                        <w:t>12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7 و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7 و 8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</w:p>
          <w:p>
            <w:pPr>
              <w:pStyle w:val="Normal"/>
              <w:bidi w:val="1"/>
              <w:ind w:left="57" w:right="0" w:hanging="0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14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ف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ك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جي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ر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كما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ضيف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</w:t>
            </w:r>
            <w:r>
              <w:rPr>
                <w:rFonts w:cs="Traditional Arabic"/>
                <w:sz w:val="28"/>
                <w:szCs w:val="28"/>
                <w:rtl w:val="true"/>
              </w:rPr>
              <w:t>=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4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د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</w:p>
          <w:p>
            <w:pPr>
              <w:pStyle w:val="Normal"/>
              <w:bidi w:val="1"/>
              <w:ind w:left="114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جتماع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[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4640</wp:posOffset>
                </wp:positionH>
                <wp:positionV relativeFrom="paragraph">
                  <wp:posOffset>26035</wp:posOffset>
                </wp:positionV>
                <wp:extent cx="3771900" cy="1114425"/>
                <wp:effectExtent l="12700" t="13970" r="133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تعرف المتعلم كتابة جداء على شكل b x 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  و إيجاد قيمت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أن يتأكد من أن عدد الخانات المرتبة في شكل مستطيلي في جدول يحدد السطور و الاعمد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2.05pt;width:296.95pt;height:87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تعرف المتعلم كتابة جداء على شكل b x 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  و إيجاد قيمت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أن يتأكد من أن عدد الخانات المرتبة في شكل مستطيلي في جدول يحدد السطور و الاعمدة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9385</wp:posOffset>
                </wp:positionH>
                <wp:positionV relativeFrom="paragraph">
                  <wp:posOffset>95885</wp:posOffset>
                </wp:positionV>
                <wp:extent cx="1847850" cy="47625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5pt;mso-wrap-distance-left:9.05pt;mso-wrap-distance-right:9.05pt;mso-wrap-distance-top:0pt;mso-wrap-distance-bottom:0pt;margin-top:7.5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خاص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ن</w:t>
            </w:r>
          </w:p>
          <w:p>
            <w:pPr>
              <w:pStyle w:val="Normal"/>
              <w:numPr>
                <w:ilvl w:val="0"/>
                <w:numId w:val="9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از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با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قش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ت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خ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ع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ت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x 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مستط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بي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ط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نائ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ن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6x6-2x12-2x18-9x4-12x3-3x8</w:t>
            </w: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ن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x 9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ع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نائ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ص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نائ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ع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نائ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ئ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نائ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وضي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كث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كث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ء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رو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طي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قا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اخ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كم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4640</wp:posOffset>
                </wp:positionH>
                <wp:positionV relativeFrom="paragraph">
                  <wp:posOffset>120015</wp:posOffset>
                </wp:positionV>
                <wp:extent cx="3657600" cy="1203960"/>
                <wp:effectExtent l="12700" t="12700" r="1333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0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المتعلم عناصر مجموعات متقادرة بصرف النظر عن أي ترتيب فضائي يبرز تقادر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أن يحدد العدد الذي يمثل ثمن مجموعة أشياء بمعرفة ثمن الوح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9.45pt;width:287.95pt;height:94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المتعلم عناصر مجموعات متقادرة بصرف النظر عن أي ترتيب فضائي يبرز تقادرها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أن يحدد العدد الذي يمثل ثمن مجموعة أشياء بمعرفة ثمن الوحدة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4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504950" cy="47625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847850" cy="70485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55.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ضر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ع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نجز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درك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ض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رم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شي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ز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ض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ف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واز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ضع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ف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تكو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جم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قاد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قراص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 xml:space="preserve">بعد التأكد من نتائج العمل يتم تدوين ذلك على السبورة كما يلي </w:t>
            </w:r>
          </w:p>
          <w:tbl>
            <w:tblPr>
              <w:bidiVisual w:val="true"/>
              <w:tblW w:w="8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800"/>
              <w:gridCol w:w="1980"/>
              <w:gridCol w:w="2617"/>
            </w:tblGrid>
            <w:tr>
              <w:trPr>
                <w:trHeight w:val="312" w:hRule="atLeast"/>
              </w:trPr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كتاب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اعتيادي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كتاب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جمعية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كتاب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</w:rPr>
                    <w:t>الضربية</w:t>
                  </w:r>
                </w:p>
              </w:tc>
              <w:tc>
                <w:tcPr>
                  <w:tcW w:w="261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2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6+6+6+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6</w:t>
                  </w:r>
                  <w:r>
                    <w:rPr>
                      <w:rFonts w:cs="Traditional Arabic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</w:rPr>
                    <w:t>x 4</w:t>
                  </w:r>
                </w:p>
              </w:tc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6</w:t>
                  </w:r>
                  <w:r>
                    <w:rPr>
                      <w:rFonts w:cs="Traditional Arabic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مجموعات</w:t>
                  </w: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من</w:t>
                  </w: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lang w:bidi="ar-MA"/>
                    </w:rPr>
                    <w:t>4</w:t>
                  </w:r>
                  <w:r>
                    <w:rPr>
                      <w:rFonts w:cs="Traditional Arabic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أقراص</w:t>
                  </w: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أو</w:t>
                  </w: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lang w:bidi="ar-MA"/>
                    </w:rPr>
                    <w:t>4</w:t>
                  </w:r>
                  <w:r>
                    <w:rPr>
                      <w:rFonts w:cs="Traditional Arabic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مجموعات</w:t>
                  </w: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من</w:t>
                  </w: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lang w:bidi="ar-MA"/>
                    </w:rPr>
                    <w:t>6</w:t>
                  </w:r>
                  <w:r>
                    <w:rPr>
                      <w:rFonts w:cs="Traditional Arabic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أقراص</w:t>
                  </w:r>
                  <w:r>
                    <w:rPr>
                      <w:b/>
                      <w:b/>
                      <w:bCs/>
                      <w:rtl w:val="true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417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ث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ف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/ 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x 5 = 20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bidi="ar-MA"/>
              </w:rPr>
              <w:t>قط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نقد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حقيق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فئ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5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10</w:t>
            </w:r>
            <w:r>
              <w:rPr>
                <w:rFonts w:cs="Traditional Arabic"/>
                <w:rtl w:val="true"/>
                <w:lang w:bidi="ar-MA"/>
              </w:rPr>
              <w:t>س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20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س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bidi="ar-MA"/>
              </w:rPr>
              <w:t>بطاق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رسو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حلو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ث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قطع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اح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نوع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ا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340" w:right="0" w:hanging="17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340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340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340" w:right="0" w:hanging="17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9 و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9 و 10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يق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ربي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x 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يقتين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 w:val="28"/>
                <w:szCs w:val="28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x 6 = 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آخ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م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د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8940</wp:posOffset>
                </wp:positionH>
                <wp:positionV relativeFrom="paragraph">
                  <wp:posOffset>140335</wp:posOffset>
                </wp:positionV>
                <wp:extent cx="3200400" cy="771525"/>
                <wp:effectExtent l="12700" t="13970" r="1333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نشئ المتعلمون جداول ضرب 2 ، 5 ، 1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11.05pt;width:251.95pt;height:60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نشئ المتعلمون جداول ضرب 2 ، 5 ، 1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M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085</wp:posOffset>
                </wp:positionH>
                <wp:positionV relativeFrom="paragraph">
                  <wp:posOffset>94615</wp:posOffset>
                </wp:positionV>
                <wp:extent cx="1504950" cy="652780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51.4pt;mso-wrap-distance-left:9.05pt;mso-wrap-distance-right:9.05pt;mso-wrap-distance-top:0pt;mso-wrap-distance-bottom:0pt;margin-top:7.4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397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397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ت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397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ا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واز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ض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6"/>
              </w:numPr>
              <w:bidi w:val="1"/>
              <w:ind w:left="397" w:right="0" w:hanging="17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6"/>
              </w:numPr>
              <w:bidi w:val="1"/>
              <w:ind w:left="397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6"/>
              </w:numPr>
              <w:bidi w:val="1"/>
              <w:ind w:left="397" w:right="0" w:hanging="17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6"/>
              </w:numPr>
              <w:bidi w:val="1"/>
              <w:ind w:left="397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د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د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ض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صيغ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خص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از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ت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لأ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قل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سيطة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و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يتم تقديم المتتالية العددية على السبورة و العمل جماعة على ملء الخانات الفارغ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10"/>
              <w:gridCol w:w="710"/>
              <w:gridCol w:w="710"/>
              <w:gridCol w:w="710"/>
              <w:gridCol w:w="710"/>
              <w:gridCol w:w="710"/>
              <w:gridCol w:w="710"/>
              <w:gridCol w:w="710"/>
              <w:gridCol w:w="710"/>
            </w:tblGrid>
            <w:tr>
              <w:trPr>
                <w:trHeight w:val="282" w:hRule="atLeast"/>
              </w:trPr>
              <w:tc>
                <w:tcPr>
                  <w:tcW w:w="70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10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9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8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7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6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5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4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3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2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2x1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7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10"/>
              <w:gridCol w:w="710"/>
              <w:gridCol w:w="710"/>
              <w:gridCol w:w="710"/>
              <w:gridCol w:w="710"/>
              <w:gridCol w:w="710"/>
              <w:gridCol w:w="710"/>
              <w:gridCol w:w="710"/>
              <w:gridCol w:w="710"/>
            </w:tblGrid>
            <w:tr>
              <w:trPr>
                <w:trHeight w:val="282" w:hRule="atLeast"/>
              </w:trPr>
              <w:tc>
                <w:tcPr>
                  <w:tcW w:w="70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10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9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8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7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6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5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4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3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2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lang w:bidi="ar-MA"/>
                    </w:rPr>
                    <w:t>5x1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7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10"/>
              <w:gridCol w:w="710"/>
              <w:gridCol w:w="710"/>
              <w:gridCol w:w="710"/>
              <w:gridCol w:w="710"/>
              <w:gridCol w:w="710"/>
              <w:gridCol w:w="710"/>
              <w:gridCol w:w="710"/>
              <w:gridCol w:w="710"/>
            </w:tblGrid>
            <w:tr>
              <w:trPr>
                <w:trHeight w:val="282" w:hRule="atLeast"/>
              </w:trPr>
              <w:tc>
                <w:tcPr>
                  <w:tcW w:w="70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10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9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8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7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6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5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4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3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2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8"/>
                      <w:szCs w:val="18"/>
                      <w:lang w:bidi="ar-MA"/>
                    </w:rPr>
                    <w:t>10x1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قرا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قل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مي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sz w:val="28"/>
                <w:szCs w:val="28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..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ئ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مي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sz w:val="28"/>
                <w:szCs w:val="28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.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م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حا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اب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4640</wp:posOffset>
                </wp:positionH>
                <wp:positionV relativeFrom="paragraph">
                  <wp:posOffset>120015</wp:posOffset>
                </wp:positionV>
                <wp:extent cx="3657600" cy="1036320"/>
                <wp:effectExtent l="12700" t="12700" r="13970" b="133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3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يرسم المتعلمون قطعة ، مستقيما شكلا هندسيا مكونا من قط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يتعرفون خطا مستقيما و نقطا مستقيم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9.45pt;width:287.95pt;height:81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يرسم المتعلمون قطعة ، مستقيما شكلا هندسيا مكونا من قطع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يتعرفون خطا مستقيما و نقطا مستقيمة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7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504950" cy="476250"/>
                <wp:effectExtent l="0" t="0" r="0" b="0"/>
                <wp:wrapNone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9385</wp:posOffset>
                </wp:positionH>
                <wp:positionV relativeFrom="paragraph">
                  <wp:posOffset>34925</wp:posOffset>
                </wp:positionV>
                <wp:extent cx="1619250" cy="704850"/>
                <wp:effectExtent l="0" t="0" r="0" b="0"/>
                <wp:wrapNone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ق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2.7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ستق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طع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920"/>
        <w:gridCol w:w="162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417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ح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وط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وط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و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417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rFonts w:cs="Traditional Arabic"/>
                <w:b/>
                <w:bCs/>
              </w:rPr>
              <w:br/>
            </w:r>
            <w:r>
              <w:rPr>
                <w:rFonts w:cs="Traditional Arabic"/>
                <w:b/>
                <w:bCs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تار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417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ا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5"/>
              </w:numPr>
              <w:bidi w:val="1"/>
              <w:ind w:left="417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جه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ح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طاء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حا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مي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2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57" w:right="0" w:firstLine="85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57" w:right="0" w:firstLine="85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ب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ط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57" w:right="0" w:firstLine="85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حا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6"/>
              </w:numPr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6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57" w:right="0" w:firstLine="85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57" w:right="0" w:firstLine="85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م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حا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11 و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11 و 12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740"/>
        <w:gridCol w:w="180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bidi w:val="1"/>
              <w:ind w:left="15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0"/>
              </w:numPr>
              <w:bidi w:val="1"/>
              <w:ind w:left="15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bidi w:val="1"/>
              <w:ind w:left="15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أك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عي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ج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خ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بط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bidi w:val="1"/>
              <w:ind w:left="15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د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2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سا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كت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ت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4640</wp:posOffset>
                </wp:positionH>
                <wp:positionV relativeFrom="paragraph">
                  <wp:posOffset>26035</wp:posOffset>
                </wp:positionV>
                <wp:extent cx="3771900" cy="1000125"/>
                <wp:effectExtent l="12700" t="13335" r="1333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المتعلم القطع النقدية من فئة 5 سنتيمات إلى 10دراهم و الأوراق من فئة 20درهم و 50 درهم ثم يستعملونها في مبادلة اجتماعي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2.05pt;width:296.95pt;height:7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المتعلم القطع النقدية من فئة 5 سنتيمات إلى 10دراهم و الأوراق من فئة 20درهم و 50 درهم ثم يستعملونها في مبادلة اجتماعية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5085</wp:posOffset>
                </wp:positionH>
                <wp:positionV relativeFrom="paragraph">
                  <wp:posOffset>147955</wp:posOffset>
                </wp:positionV>
                <wp:extent cx="1847850" cy="704850"/>
                <wp:effectExtent l="0" t="0" r="0" b="0"/>
                <wp:wrapNone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55.5pt;mso-wrap-distance-left:9.05pt;mso-wrap-distance-right:9.05pt;mso-wrap-distance-top:0pt;mso-wrap-distance-bottom:0pt;margin-top:11.6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را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د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اهد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ن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و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8064" w:leader="none"/>
              </w:tabs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8064" w:leader="none"/>
              </w:tabs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ص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(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4640</wp:posOffset>
                </wp:positionH>
                <wp:positionV relativeFrom="paragraph">
                  <wp:posOffset>120015</wp:posOffset>
                </wp:positionV>
                <wp:extent cx="3657600" cy="1203960"/>
                <wp:effectExtent l="12700" t="12700" r="13335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0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ختار المتعلم ابسط وسيلة لتعداد عناصر مجموعة أشي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رمز إجراءات التعداد و يحصر عددا بين عددين مضاعف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9.45pt;width:287.95pt;height:94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ختار المتعلم ابسط وسيلة لتعداد عناصر مجموعة أشياء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رمز إجراءات التعداد و يحصر عددا بين عددين مضاعفين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504950" cy="476250"/>
                <wp:effectExtent l="0" t="0" r="0" b="0"/>
                <wp:wrapNone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504950" cy="719455"/>
                <wp:effectExtent l="0" t="0" r="0" b="0"/>
                <wp:wrapNone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56.6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عد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99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ت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رم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x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يض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ص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فت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اش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ظ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س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ض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صو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اع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8064" w:leader="none"/>
              </w:tabs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ي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8064" w:leader="none"/>
              </w:tabs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rtl w:val="true"/>
                <w:lang w:bidi="ar-MA"/>
              </w:rPr>
              <w:t>بطاق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عدا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31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39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rtl w:val="true"/>
                <w:lang w:bidi="ar-MA"/>
              </w:rPr>
              <w:t>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ستق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دد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0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70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تعلمو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رساته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لونو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ان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رتيب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ان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كم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شر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0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284" w:right="0" w:hanging="11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6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284" w:right="0" w:hanging="114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م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ناد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ز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كم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شر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قر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9"/>
              </w:numPr>
              <w:bidi w:val="1"/>
              <w:ind w:left="0" w:right="0" w:firstLine="113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284" w:right="0" w:hanging="11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م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284" w:right="0" w:hanging="11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ث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284" w:right="0" w:hanging="11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ر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2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2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13 و 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13 و 14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با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أ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93240</wp:posOffset>
                </wp:positionH>
                <wp:positionV relativeFrom="paragraph">
                  <wp:posOffset>26035</wp:posOffset>
                </wp:positionV>
                <wp:extent cx="2857500" cy="1000125"/>
                <wp:effectExtent l="12700" t="13335" r="13335" b="2197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ينشئ المتعلم التجميع بعشرة لمجموعة من الأشي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يتعرف المتعلم نظمة العد العشري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2.05pt;width:224.95pt;height:7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ينشئ المتعلم التجميع بعشرة لمجموعة من الأشياء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يتعرف المتعلم نظمة العد العشري 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733550" cy="704850"/>
                <wp:effectExtent l="0" t="0" r="0" b="0"/>
                <wp:wrapNone/>
                <wp:docPr id="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ج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مي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د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55.5pt;mso-wrap-distance-left:9.05pt;mso-wrap-distance-right:9.05pt;mso-wrap-distance-top:0pt;mso-wrap-distance-bottom:0pt;margin-top:7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ج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جميع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بادل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ق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باد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نق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ط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بادلت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ط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راه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د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را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س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راص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ئذ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با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راص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ئز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ص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زر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ص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با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صط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د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0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37" w:right="0" w:hanging="22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37" w:right="0" w:hanging="22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3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د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37" w:right="0" w:hanging="22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3240</wp:posOffset>
                </wp:positionH>
                <wp:positionV relativeFrom="paragraph">
                  <wp:posOffset>127635</wp:posOffset>
                </wp:positionV>
                <wp:extent cx="3086100" cy="922020"/>
                <wp:effectExtent l="12700" t="12700" r="13335" b="2946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2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تعرف المتعلم العدد 100 كتابة و قراء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تعرفون جمع عددين مجموعهما يساوي 10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10.05pt;width:242.95pt;height:72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تعرف المتعلم العدد 100 كتابة و قراءة 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تعرفون جمع عددين مجموعهما يساوي 100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504950" cy="476250"/>
                <wp:effectExtent l="0" t="0" r="0" b="0"/>
                <wp:wrapNone/>
                <wp:docPr id="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504950" cy="719455"/>
                <wp:effectExtent l="0" t="0" r="0" b="0"/>
                <wp:wrapNone/>
                <wp:docPr id="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56.6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0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ربي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ش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ربي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ضب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صغ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طالب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مث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ربي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ضب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7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9</w:t>
            </w:r>
            <w:r>
              <w:rPr>
                <w:rFonts w:cs="Traditional Arabic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صف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بي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مث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طالب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مث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ج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اد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عاب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جم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اد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 w:val="28"/>
                <w:szCs w:val="28"/>
              </w:rPr>
              <w:t>9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.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rtl w:val="true"/>
                <w:lang w:bidi="ar-MA"/>
              </w:rPr>
              <w:t>بطاق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عدا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0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9</w:t>
            </w:r>
            <w:r>
              <w:rPr>
                <w:rFonts w:cs="Traditional Arabic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rtl w:val="true"/>
                <w:lang w:bidi="ar-MA"/>
              </w:rPr>
              <w:t>ل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تعل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سا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3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9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3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جم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دل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ف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3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34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9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15 و 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15 و 16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lang w:bidi="ar-MA"/>
              </w:rPr>
              <w:t>x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= ...+ 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اق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ل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6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93240</wp:posOffset>
                </wp:positionH>
                <wp:positionV relativeFrom="paragraph">
                  <wp:posOffset>35560</wp:posOffset>
                </wp:positionV>
                <wp:extent cx="3543300" cy="1447800"/>
                <wp:effectExtent l="12700" t="12700" r="13335" b="311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3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نشئ المتعلم الأعداد من 100 إلى 200 باستعمال ذوات الأشياء و التربيعات و القضبان و الصفائ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3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كتب الأعداد على شكل كتابة جمع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3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غبر عن عدد بأشكال مختلفة " كتابة رقمية ، كتابة حرفية ،..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2.8pt;width:278.95pt;height:11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3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نشئ المتعلم الأعداد من 100 إلى 200 باستعمال ذوات الأشياء و التربيعات و القضبان و الصفائح </w:t>
                      </w:r>
                    </w:p>
                    <w:p>
                      <w:pPr>
                        <w:overflowPunct w:val="false"/>
                        <w:bidi w:val="1"/>
                        <w:ind w:left="73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كتب الأعداد على شكل كتابة جمعية </w:t>
                      </w:r>
                    </w:p>
                    <w:p>
                      <w:pPr>
                        <w:overflowPunct w:val="false"/>
                        <w:bidi w:val="1"/>
                        <w:ind w:left="73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غبر عن عدد بأشكال مختلفة " كتابة رقمية ، كتابة حرفية ،... 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733550" cy="704850"/>
                <wp:effectExtent l="0" t="0" r="0" b="0"/>
                <wp:wrapNone/>
                <wp:docPr id="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55.5pt;mso-wrap-distance-left:9.05pt;mso-wrap-distance-right:9.05pt;mso-wrap-distance-top:0pt;mso-wrap-distance-bottom:0pt;margin-top:7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عد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0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لو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قر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و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ي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قر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 w:val="26"/>
                <w:szCs w:val="26"/>
              </w:rPr>
              <w:t>8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رص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رص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الب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ض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مي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عب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ا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لجو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ج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قر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ضع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صغ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ج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ضع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عب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جر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م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مث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واس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س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ض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ائ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3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لا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طا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جمو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أخر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مثي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بي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قضب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صفائ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د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جمو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مل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ل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ذ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مث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صو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ت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طلا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مثي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تربي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ض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ي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ضي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فت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قاش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تعب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صور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مثل</w:t>
            </w:r>
            <w:r>
              <w:rPr>
                <w:rFonts w:cs="Traditional Arabic"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شج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دخ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ت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ج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ض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ويض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صفي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ك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حد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ح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+ </w:t>
            </w:r>
            <w:r>
              <w:rPr>
                <w:rFonts w:cs="Traditional Arabic"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</w:rPr>
              <w:t xml:space="preserve">4 + 100     / </w:t>
            </w:r>
            <w:r>
              <w:rPr>
                <w:rFonts w:cs="Traditional Arabic"/>
                <w:sz w:val="26"/>
                <w:szCs w:val="26"/>
              </w:rPr>
              <w:t xml:space="preserve">     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10 x 4 + 3 x 1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0 x 1 +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  /  14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ح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يكتب المدرس العدد </w:t>
            </w:r>
            <w:r>
              <w:rPr>
                <w:rFonts w:cs="Traditional Arabic"/>
              </w:rPr>
              <w:t>11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على السبورة و يطالب التلاميذ بتمثيل العدد داخل الجدول الذي يمثل المحساب </w:t>
            </w:r>
          </w:p>
          <w:tbl>
            <w:tblPr>
              <w:bidiVisual w:val="true"/>
              <w:tblW w:w="51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1702"/>
              <w:gridCol w:w="1702"/>
            </w:tblGrid>
            <w:tr>
              <w:trPr>
                <w:trHeight w:val="245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064" w:leader="none"/>
                    </w:tabs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وحدات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064" w:leader="none"/>
                    </w:tabs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عشرات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8064" w:leader="none"/>
                    </w:tabs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rtl w:val="true"/>
                      <w:lang w:bidi="ar-MA"/>
                    </w:rPr>
                    <w:t>مئات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8064" w:leader="none"/>
                    </w:tabs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rFonts w:cs="Traditional Arabic"/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8064" w:leader="none"/>
                    </w:tabs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16"/>
                      <w:szCs w:val="16"/>
                      <w:lang w:bidi="ar-MA"/>
                    </w:rPr>
                  </w:pPr>
                  <w:r>
                    <w:rPr>
                      <w:rFonts w:cs="Traditional Arabic"/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8064" w:leader="none"/>
                    </w:tabs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16"/>
                      <w:szCs w:val="16"/>
                      <w:lang w:bidi="ar-MA"/>
                    </w:rPr>
                  </w:pPr>
                  <w:r>
                    <w:rPr>
                      <w:rFonts w:cs="Traditional Arabic"/>
                      <w:sz w:val="16"/>
                      <w:szCs w:val="16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bidi="ar-MA"/>
              </w:rPr>
              <w:t>بع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ذلك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قد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ل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أعد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مث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داخ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جد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lang w:bidi="ar-MA"/>
              </w:rPr>
              <w:t>176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137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،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154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،</w:t>
            </w:r>
            <w:r>
              <w:rPr>
                <w:rFonts w:cs="Traditional Arabic"/>
                <w:rtl w:val="true"/>
                <w:lang w:bidi="ar-MA"/>
              </w:rPr>
              <w:t>...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يطالب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بكتابت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ع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لواح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قراءتها</w:t>
            </w:r>
            <w:r>
              <w:rPr>
                <w:rtl w:val="true"/>
                <w:lang w:bidi="ar-M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–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21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ل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كت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ض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اعتي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21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ي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ت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مث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21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21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ت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4640</wp:posOffset>
                </wp:positionH>
                <wp:positionV relativeFrom="paragraph">
                  <wp:posOffset>127635</wp:posOffset>
                </wp:positionV>
                <wp:extent cx="3657600" cy="1135380"/>
                <wp:effectExtent l="12700" t="12700" r="13335" b="133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تعرف المتعلم جميع القطع و الأوراق النقدية المتداول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يستغل القطع و الأوراق النقدية المتداولة في مبادلات اجتماعية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10.05pt;width:287.95pt;height:89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تعرف المتعلم جميع القطع و الأوراق النقدية المتداولة  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يستغل القطع و الأوراق النقدية المتداولة في مبادلات اجتماعية 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504950" cy="476250"/>
                <wp:effectExtent l="0" t="0" r="0" b="0"/>
                <wp:wrapNone/>
                <wp:docPr id="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619250" cy="719455"/>
                <wp:effectExtent l="0" t="0" r="0" b="0"/>
                <wp:wrapNone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قد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6.6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قط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ورا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نقد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ت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ف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كا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ط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ك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  <w:tab w:val="left" w:pos="985" w:leader="none"/>
              </w:tabs>
              <w:bidi w:val="1"/>
              <w:ind w:left="1268" w:right="0" w:hanging="113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ط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1155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ح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0" w:right="0" w:firstLine="397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bidi w:val="1"/>
              <w:ind w:left="0" w:right="0" w:firstLine="397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ثمن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6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1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17 و 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17 و 18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ا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8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93240</wp:posOffset>
                </wp:positionH>
                <wp:positionV relativeFrom="paragraph">
                  <wp:posOffset>35560</wp:posOffset>
                </wp:positionV>
                <wp:extent cx="2971800" cy="1333500"/>
                <wp:effectExtent l="12700" t="13335" r="13335" b="1543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3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يتعرف الأطفال المزو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3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يستعمل المزواة بطريقة صحيح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3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تعرفون زاوية قائمة باستعمال المزواة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2.8pt;width:233.95pt;height:10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3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يتعرف الأطفال المزواة .</w:t>
                      </w:r>
                    </w:p>
                    <w:p>
                      <w:pPr>
                        <w:overflowPunct w:val="false"/>
                        <w:bidi w:val="1"/>
                        <w:ind w:left="73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يستعمل المزواة بطريقة صحيحة .</w:t>
                      </w:r>
                    </w:p>
                    <w:p>
                      <w:pPr>
                        <w:overflowPunct w:val="false"/>
                        <w:bidi w:val="1"/>
                        <w:ind w:left="73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تعرفون زاوية قائمة باستعمال المزواة . 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0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0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10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7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او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ائ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زا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زو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واس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س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ن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أ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ر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ختي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ر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م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ص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زا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خف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تلو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ا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ث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أح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فت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ر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br/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ص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بر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ا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ا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ج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ار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وم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ث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ستا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زا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وا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ر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ط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ا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ع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ر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إتب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فا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د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ستعما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ص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ع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ا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ار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زو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صنعو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زو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شترو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كت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صو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زو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صيغ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سي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إنج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ز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ستا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ع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زا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5"/>
              </w:numPr>
              <w:bidi w:val="1"/>
              <w:ind w:left="683" w:right="0" w:firstLine="961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5"/>
              </w:numPr>
              <w:bidi w:val="1"/>
              <w:ind w:left="683" w:right="0" w:firstLine="961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..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أك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قتراح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زو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ج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س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زو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تع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زوا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عرف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وا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زو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زوا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يط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خ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زا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دي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زوا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78940</wp:posOffset>
                </wp:positionH>
                <wp:positionV relativeFrom="paragraph">
                  <wp:posOffset>127635</wp:posOffset>
                </wp:positionV>
                <wp:extent cx="3200400" cy="1135380"/>
                <wp:effectExtent l="12700" t="12700" r="13335" b="133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تعرف المتعلمون أشكال متماثلة و محور التماثل 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إنشاء أشكال متماثلة 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10.05pt;width:251.95pt;height:89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تعرف المتعلمون أشكال متماثلة و محور التماثل   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إنشاء أشكال متماثلة  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504950" cy="476250"/>
                <wp:effectExtent l="0" t="0" r="0" b="0"/>
                <wp:wrapNone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619250" cy="719455"/>
                <wp:effectExtent l="0" t="0" r="0" b="0"/>
                <wp:wrapNone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ماث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6.6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شك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ماث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ط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1"/>
              </w:numPr>
              <w:bidi w:val="1"/>
              <w:ind w:left="0" w:right="0" w:firstLine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شابه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ماث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0" w:right="0" w:firstLine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شبك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ح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يط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ط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د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حقق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0" w:right="0" w:firstLine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ما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و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  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ماث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س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19 و 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19 و 20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ماث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93240</wp:posOffset>
                </wp:positionH>
                <wp:positionV relativeFrom="paragraph">
                  <wp:posOffset>26035</wp:posOffset>
                </wp:positionV>
                <wp:extent cx="3314700" cy="1114425"/>
                <wp:effectExtent l="12700" t="13970" r="13335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يتعرف و يستعمل : قبل ، بعد ، في الوقت نفسه ، استغرق وقتا أطول ، غدا ، البارحة ، اليوم 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2.05pt;width:260.95pt;height:87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يتعرف و يستعمل : قبل ، بعد ، في الوقت نفسه ، استغرق وقتا أطول ، غدا ، البارحة ، اليوم ...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1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733550" cy="704850"/>
                <wp:effectExtent l="0" t="0" r="0" b="0"/>
                <wp:wrapNone/>
                <wp:docPr id="1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55.5pt;mso-wrap-distance-left:9.05pt;mso-wrap-distance-right:9.05pt;mso-wrap-distance-top:0pt;mso-wrap-distance-bottom:0pt;margin-top:7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ق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م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قب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ني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الغ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ا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غ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قب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ني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ب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ني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ح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با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غ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حض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با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ف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0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ح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رتي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فع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تباه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ب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37" w:right="0" w:hanging="22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س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ح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ك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ب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تعا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37" w:right="0" w:hanging="22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غر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3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37" w:right="0" w:hanging="22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93240</wp:posOffset>
                </wp:positionH>
                <wp:positionV relativeFrom="paragraph">
                  <wp:posOffset>127635</wp:posOffset>
                </wp:positionV>
                <wp:extent cx="3086100" cy="922020"/>
                <wp:effectExtent l="12700" t="12700" r="13335" b="1168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2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نشئ المتعلم الأعداد من 0 إلى 500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كتب الأعداد بالحروف و الأرقام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10.05pt;width:242.95pt;height:72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نشئ المتعلم الأعداد من 0 إلى 500 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كتب الأعداد بالحروف و الأرقام .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2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3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5085</wp:posOffset>
                </wp:positionH>
                <wp:positionV relativeFrom="paragraph">
                  <wp:posOffset>103505</wp:posOffset>
                </wp:positionV>
                <wp:extent cx="1504950" cy="476250"/>
                <wp:effectExtent l="0" t="0" r="0" b="0"/>
                <wp:wrapNone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8.1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5085</wp:posOffset>
                </wp:positionH>
                <wp:positionV relativeFrom="paragraph">
                  <wp:posOffset>34925</wp:posOffset>
                </wp:positionV>
                <wp:extent cx="1733550" cy="719455"/>
                <wp:effectExtent l="0" t="0" r="0" b="0"/>
                <wp:wrapNone/>
                <wp:docPr id="12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56.65pt;mso-wrap-distance-left:9.05pt;mso-wrap-distance-right:9.05pt;mso-wrap-distance-top:0pt;mso-wrap-distance-bottom:0pt;margin-top:2.7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عد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50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صو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ز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صو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ج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064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rtl w:val="true"/>
                <w:lang w:bidi="ar-MA"/>
              </w:rPr>
              <w:t>بطاق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أعدا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0</w:t>
            </w:r>
            <w:r>
              <w:rPr>
                <w:rFonts w:cs="Traditional Arabic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إلى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9</w:t>
            </w:r>
            <w:r>
              <w:rPr>
                <w:rFonts w:cs="Traditional Arabic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rtl w:val="true"/>
                <w:lang w:bidi="ar-MA"/>
              </w:rPr>
              <w:t>ل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متعل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.. 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37" w:right="0" w:hanging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م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37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م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37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8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.. 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0" w:right="0" w:firstLine="113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37" w:right="0" w:hanging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 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737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12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2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21 و 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21 و 22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زخ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2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93240</wp:posOffset>
                </wp:positionH>
                <wp:positionV relativeFrom="paragraph">
                  <wp:posOffset>35560</wp:posOffset>
                </wp:positionV>
                <wp:extent cx="3086100" cy="1104900"/>
                <wp:effectExtent l="12700" t="12700" r="13335" b="311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3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قارن المتعلم طولين عن طريق الإدراك البصري أو بوضعهما جنب إلى جنب 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2.8pt;width:242.95pt;height:8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3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قارن المتعلم طولين عن طريق الإدراك البصري أو بوضعهما جنب إلى جنب ...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2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2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12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و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7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طو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قار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قلام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5"/>
              </w:numPr>
              <w:bidi w:val="1"/>
              <w:ind w:left="170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75"/>
              </w:numPr>
              <w:bidi w:val="1"/>
              <w:ind w:left="1477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5"/>
              </w:numPr>
              <w:bidi w:val="1"/>
              <w:ind w:left="1477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5"/>
              </w:numPr>
              <w:bidi w:val="1"/>
              <w:ind w:left="1477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ز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5"/>
              </w:numPr>
              <w:bidi w:val="1"/>
              <w:ind w:left="1477" w:right="0" w:hanging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ك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529" w:right="0" w:firstLine="22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29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قار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البت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فاو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تباط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ق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ذر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ص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تيس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عم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ثا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ع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تاب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ط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ق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لاعق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إت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رق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ار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م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اب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سئ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طروح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ع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تاب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حد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ختلف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ح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ص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زر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ط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أشب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ص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93240</wp:posOffset>
                </wp:positionH>
                <wp:positionV relativeFrom="paragraph">
                  <wp:posOffset>127635</wp:posOffset>
                </wp:positionV>
                <wp:extent cx="3200400" cy="1135380"/>
                <wp:effectExtent l="12700" t="12700" r="13335" b="133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تعرف المتعلم أن الأسبوع هو متتالية سبعة أيام .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الشهور الهجرية و الميلادية  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10.05pt;width:251.95pt;height:89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تعرف المتعلم أن الأسبوع هو متتالية سبعة أيام . 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الشهور الهجرية و الميلادية   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6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50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1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59385</wp:posOffset>
                </wp:positionH>
                <wp:positionV relativeFrom="paragraph">
                  <wp:posOffset>34925</wp:posOffset>
                </wp:positionV>
                <wp:extent cx="1847850" cy="772795"/>
                <wp:effectExtent l="0" t="0" r="0" b="0"/>
                <wp:wrapNone/>
                <wp:docPr id="13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شه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فص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60.85pt;mso-wrap-distance-left:9.05pt;mso-wrap-distance-right:9.05pt;mso-wrap-distance-top:0pt;mso-wrap-distance-bottom:0pt;margin-top:2.7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سب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شهو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فص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و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سا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ل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1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1"/>
              </w:numPr>
              <w:tabs>
                <w:tab w:val="clear" w:pos="708"/>
                <w:tab w:val="left" w:pos="910" w:leader="none"/>
              </w:tabs>
              <w:bidi w:val="1"/>
              <w:ind w:left="1477" w:right="0" w:hanging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91"/>
              </w:numPr>
              <w:tabs>
                <w:tab w:val="clear" w:pos="708"/>
                <w:tab w:val="left" w:pos="910" w:leader="none"/>
              </w:tabs>
              <w:bidi w:val="1"/>
              <w:ind w:left="1477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ر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ن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29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98"/>
              </w:numPr>
              <w:bidi w:val="1"/>
              <w:ind w:left="567" w:right="0" w:firstLine="5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زدا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يلا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ش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يل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ص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ب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ض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Cs w:val="28"/>
              </w:rPr>
              <w:t>3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واح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ل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ق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ج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ق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ن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0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13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23 و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23 و 24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م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د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تي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ي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رو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4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07540</wp:posOffset>
                </wp:positionH>
                <wp:positionV relativeFrom="paragraph">
                  <wp:posOffset>35560</wp:posOffset>
                </wp:positionV>
                <wp:extent cx="3086100" cy="1104900"/>
                <wp:effectExtent l="12700" t="12700" r="13335" b="2381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فكك المتعلم العدد إلى مئات و عشرات و وحد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أرقام المئات و العشرات و الوحدات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2pt;margin-top:2.8pt;width:242.95pt;height:8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فكك المتعلم العدد إلى مئات و عشرات و وحدات 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أرقام المئات و العشرات و الوحدات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3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3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085</wp:posOffset>
                </wp:positionH>
                <wp:positionV relativeFrom="paragraph">
                  <wp:posOffset>94615</wp:posOffset>
                </wp:positionV>
                <wp:extent cx="1847850" cy="704850"/>
                <wp:effectExtent l="0" t="0" r="0" b="0"/>
                <wp:wrapNone/>
                <wp:docPr id="14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ئ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ش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55.5pt;mso-wrap-distance-left:9.05pt;mso-wrap-distance-right:9.05pt;mso-wrap-distance-top:0pt;mso-wrap-distance-bottom:0pt;margin-top:7.4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مئ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عشر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وحد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ح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5"/>
              </w:numPr>
              <w:bidi w:val="1"/>
              <w:ind w:left="1134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5"/>
              </w:numPr>
              <w:bidi w:val="1"/>
              <w:ind w:left="1134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4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..</w:t>
            </w:r>
          </w:p>
          <w:p>
            <w:pPr>
              <w:pStyle w:val="Normal"/>
              <w:numPr>
                <w:ilvl w:val="1"/>
                <w:numId w:val="25"/>
              </w:numPr>
              <w:bidi w:val="1"/>
              <w:ind w:left="1134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7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76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واح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25"/>
              </w:numPr>
              <w:bidi w:val="1"/>
              <w:ind w:left="1134" w:right="0" w:hanging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29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ك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دأ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از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تر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ض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فائ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ر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ر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ئ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را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ر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ل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كت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ق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حر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رق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ح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ر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كت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حر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يط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ق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خط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أرق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78940</wp:posOffset>
                </wp:positionH>
                <wp:positionV relativeFrom="paragraph">
                  <wp:posOffset>127635</wp:posOffset>
                </wp:positionV>
                <wp:extent cx="3314700" cy="1135380"/>
                <wp:effectExtent l="13335" t="12700" r="13335" b="133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سمي المتعلم الأعداد و يكتبها بالأرقام و بالحروف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فكك الأعداد إلى مئات و عشرات و وحدات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10.05pt;width:260.95pt;height:89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سمي المتعلم الأعداد و يكتبها بالأرقام و بالحروف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فكك الأعداد إلى مئات و عشرات و وحدات    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50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14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847850" cy="772795"/>
                <wp:effectExtent l="0" t="0" r="0" b="0"/>
                <wp:wrapNone/>
                <wp:docPr id="14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99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"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عد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99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"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"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4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ثي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ن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از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وز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د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08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صو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....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ك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98"/>
              </w:numPr>
              <w:bidi w:val="1"/>
              <w:ind w:left="567" w:right="0" w:firstLine="5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مز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x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br/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6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x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ت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1"/>
                <w:numId w:val="98"/>
              </w:numPr>
              <w:bidi w:val="1"/>
              <w:ind w:left="567" w:right="0" w:firstLine="5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تم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Cs w:val="28"/>
              </w:rPr>
              <w:t>6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.. + </w:t>
            </w:r>
            <w:r>
              <w:rPr>
                <w:rFonts w:cs="Traditional Arabic"/>
                <w:sz w:val="28"/>
                <w:szCs w:val="28"/>
              </w:rPr>
              <w:t>6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- ..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..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...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5.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 . + </w:t>
            </w:r>
            <w:r>
              <w:rPr>
                <w:rFonts w:cs="Traditional Arabic"/>
                <w:sz w:val="28"/>
                <w:szCs w:val="28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..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. </w:t>
            </w:r>
            <w:r>
              <w:rPr>
                <w:rFonts w:cs="Traditional Arabic"/>
                <w:sz w:val="28"/>
                <w:szCs w:val="28"/>
              </w:rPr>
              <w:t>x 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+ ( </w:t>
            </w:r>
            <w:r>
              <w:rPr>
                <w:rFonts w:cs="Traditional Arabic"/>
                <w:sz w:val="28"/>
                <w:szCs w:val="28"/>
              </w:rPr>
              <w:t>3 x 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+ . = </w:t>
            </w:r>
            <w:r>
              <w:rPr>
                <w:rFonts w:cs="Traditional Arabic"/>
                <w:sz w:val="28"/>
                <w:szCs w:val="28"/>
              </w:rPr>
              <w:t>832 – ( . x 100 ) + ( . x 10 ) + . = 8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از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39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0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14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25 و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25 و 26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جم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6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50340</wp:posOffset>
                </wp:positionH>
                <wp:positionV relativeFrom="paragraph">
                  <wp:posOffset>35560</wp:posOffset>
                </wp:positionV>
                <wp:extent cx="3771900" cy="1219200"/>
                <wp:effectExtent l="12700" t="12700" r="13335" b="558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تعرف المتعلم الخط المستقيم ، المضلع و غير المضلع ، المثلث و المر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و المستطيل و القرص و خاصيات الأشكال الهندسية عن طريق الط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و التماث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2pt;margin-top:2.8pt;width:296.95pt;height:9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تعرف المتعلم الخط المستقيم ، المضلع و غير المضلع ، المثلث و المربع 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و المستطيل و القرص و خاصيات الأشكال الهندسية عن طريق الطي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و التماثل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4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59385</wp:posOffset>
                </wp:positionH>
                <wp:positionV relativeFrom="paragraph">
                  <wp:posOffset>94615</wp:posOffset>
                </wp:positionV>
                <wp:extent cx="1504950" cy="704850"/>
                <wp:effectExtent l="0" t="0" r="0" b="0"/>
                <wp:wrapNone/>
                <wp:docPr id="1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55.5pt;mso-wrap-distance-left:9.05pt;mso-wrap-distance-right:9.05pt;mso-wrap-distance-top:0pt;mso-wrap-distance-bottom:0pt;margin-top:7.4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شك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هندس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9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ضل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صنيفها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5"/>
              </w:numPr>
              <w:bidi w:val="1"/>
              <w:ind w:left="1134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لاحظ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ني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ل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ل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5"/>
              </w:numPr>
              <w:bidi w:val="1"/>
              <w:ind w:left="1134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ل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ضل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ؤوس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5"/>
              </w:numPr>
              <w:bidi w:val="1"/>
              <w:ind w:left="1134" w:right="0" w:hanging="39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ل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ضل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29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ضل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ا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ار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ن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أ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أ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عد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ضل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اقي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لع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قايس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اقص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نطلاق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س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يط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خ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غ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ستقي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شك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س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ع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زو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تع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تطي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اقص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نطلاق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ب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شك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سو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عي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تر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وا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مزو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ثل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فك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ضل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ما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ثلث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ضل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أل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64640</wp:posOffset>
                </wp:positionH>
                <wp:positionV relativeFrom="paragraph">
                  <wp:posOffset>13335</wp:posOffset>
                </wp:positionV>
                <wp:extent cx="3429000" cy="1485900"/>
                <wp:effectExtent l="12700" t="12700" r="13335" b="1873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رسم المتعلم الخط المستقيم و المضلع باستعمال المسطرة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رسم المتعلم الدائرة باستعمال البركار .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رسم المتعلم المثلث و المربع و المستطيل باستعمال المسط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و المزواة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1.05pt;width:269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رسم المتعلم الخط المستقيم و المضلع باستعمال المسطرة 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رسم المتعلم الدائرة باستعمال البركار . 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رسم المتعلم المثلث و المربع و المستطيل باستعمال المسط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و المزواة . 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5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3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15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733550" cy="772795"/>
                <wp:effectExtent l="0" t="0" r="0" b="0"/>
                <wp:wrapNone/>
                <wp:docPr id="15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ر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ر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شك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هندس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داكتي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خ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وغ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3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بي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ش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ش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طاط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ش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ثب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م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تظ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اقي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ي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ب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بي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تظم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رغ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ت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زو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ك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567" w:right="0" w:hanging="20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ح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و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ز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ب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ت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ت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567" w:right="0" w:hanging="20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اش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ف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س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ك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ست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غ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تان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ع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از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</w:rPr>
              <w:t>x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4 = 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x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x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ي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لو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بر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ب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15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5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27 و 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27 و 28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ح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ز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نغ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ب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ل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خر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ي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أ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ك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8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93240</wp:posOffset>
                </wp:positionH>
                <wp:positionV relativeFrom="paragraph">
                  <wp:posOffset>35560</wp:posOffset>
                </wp:positionV>
                <wp:extent cx="3200400" cy="990600"/>
                <wp:effectExtent l="12700" t="12700" r="13335" b="133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ستعمل الأوراق و القطع النقدية و التعبير عن القيمة الإجمالية بكتابات مختلفة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2.8pt;width:251.95pt;height:7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ستعمل الأوراق و القطع النقدية و التعبير عن القيمة الإجمالية بكتابات مختلفة .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6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6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59385</wp:posOffset>
                </wp:positionH>
                <wp:positionV relativeFrom="paragraph">
                  <wp:posOffset>94615</wp:posOffset>
                </wp:positionV>
                <wp:extent cx="1733550" cy="704850"/>
                <wp:effectExtent l="0" t="0" r="0" b="0"/>
                <wp:wrapNone/>
                <wp:docPr id="16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99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55.5pt;mso-wrap-distance-left:9.05pt;mso-wrap-distance-right:9.05pt;mso-wrap-distance-top:0pt;mso-wrap-distance-bottom:0pt;margin-top:7.4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عد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99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9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ست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1"/>
                <w:numId w:val="25"/>
              </w:numPr>
              <w:bidi w:val="1"/>
              <w:ind w:left="1134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5"/>
              </w:numPr>
              <w:bidi w:val="1"/>
              <w:ind w:left="1134" w:right="0" w:hanging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ص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3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2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3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 w:val="28"/>
                <w:szCs w:val="28"/>
              </w:rPr>
              <w:t>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3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3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 w:val="28"/>
                <w:szCs w:val="28"/>
              </w:rPr>
              <w:t>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4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ثم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ك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ور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أ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ورا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راو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أرق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شرائ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أرق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غ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26565</wp:posOffset>
                </wp:positionH>
                <wp:positionV relativeFrom="paragraph">
                  <wp:posOffset>13335</wp:posOffset>
                </wp:positionV>
                <wp:extent cx="3543300" cy="1371600"/>
                <wp:effectExtent l="12700" t="12700" r="13335" b="133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قارن المتعلم أعدادا مكتوبة بالأرقام بواسطة التربيع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و القضبان و الصفائ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عد بـ 100 و بـ 100 تزايديا و تناقصيا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95pt;margin-top:1.05pt;width:278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قارن المتعلم أعدادا مكتوبة بالأرقام بواسطة التربيع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و القضبان و الصفائح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عد بـ 100 و بـ 100 تزايديا و تناقصيا . 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6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6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16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847850" cy="772795"/>
                <wp:effectExtent l="0" t="0" r="0" b="0"/>
                <wp:wrapNone/>
                <wp:docPr id="16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99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"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عد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99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"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"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رت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0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0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م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حص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5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ثن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ثن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طا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قارنت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مز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&gt;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&lt;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ايد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3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8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59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ض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ائ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الب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قار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ض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ار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فائ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نت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ض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ض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ض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567" w:right="0" w:firstLine="397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ع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مك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ر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ط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مث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صفائ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تمهيد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8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طال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تع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بح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تي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لو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8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&lt;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8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&lt;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86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رت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ط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ترتي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صاعد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ناقص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ع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ت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س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ضع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ضع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صغ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ين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ك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ت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صع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sz w:val="26"/>
                <w:szCs w:val="26"/>
              </w:rPr>
              <w:t>1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sz w:val="26"/>
                <w:szCs w:val="26"/>
              </w:rPr>
              <w:t>1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4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...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د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900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ي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  .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ض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ار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تر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ار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مز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&gt;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&lt; 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قترح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ئنا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ض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ع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ج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شر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ار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مز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&gt;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&lt;  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رق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تبو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ت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8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16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6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29 و 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29 و 30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5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سب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ي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د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4640</wp:posOffset>
                </wp:positionH>
                <wp:positionV relativeFrom="paragraph">
                  <wp:posOffset>35560</wp:posOffset>
                </wp:positionV>
                <wp:extent cx="3543300" cy="1219200"/>
                <wp:effectExtent l="12700" t="12700" r="13335" b="558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قدر الأطفال طولا معينا باستعمال وحدة اعتباط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قيسوا طولا معينا بوحدة اعتباط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ستعملوا المسطرة المدرجة لقياس طول معين و أن يتعرفوا السنتمتر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2.8pt;width:278.95pt;height:9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قدر الأطفال طولا معينا باستعمال وحدة اعتباطية .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قيسوا طولا معينا بوحدة اعتباطية .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ستعملوا المسطرة المدرجة لقياس طول معين و أن يتعرفوا السنتمتر .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7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5938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17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ح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طو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7.4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حد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طو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ست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عتبا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لومة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62"/>
              </w:numPr>
              <w:bidi w:val="1"/>
              <w:ind w:left="227" w:right="0" w:hanging="22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ط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تف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</w:p>
          <w:p>
            <w:pPr>
              <w:pStyle w:val="Normal"/>
              <w:numPr>
                <w:ilvl w:val="1"/>
                <w:numId w:val="70"/>
              </w:numPr>
              <w:bidi w:val="1"/>
              <w:ind w:left="170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ع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ص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لا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تمت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طل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تعلم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قيا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طو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قط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حدد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قد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نتيج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وصل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ناقش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وض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ستعم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سطر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ج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ج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ا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اقص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م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شر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رق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م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تع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ق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م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يا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ان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رأو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و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سنت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ص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اقص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ط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ع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سنت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ط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ط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اش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مح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در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ط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بر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ط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اش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سنتم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يسو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78940</wp:posOffset>
                </wp:positionH>
                <wp:positionV relativeFrom="paragraph">
                  <wp:posOffset>32385</wp:posOffset>
                </wp:positionV>
                <wp:extent cx="3543300" cy="1485900"/>
                <wp:effectExtent l="12700" t="12700" r="13335" b="1873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تعرف المتعلمون المتر .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قيسوا طولا معينا بوحدة اعتيادية : المتر – السنتمتر- 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رسموا قطعة طولها معلوم و معبر عليه بالمتر أو السنتمتر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يحصرون قياس طول معين باستعمال المتر أو السنتمتر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2.55pt;width:278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تعرف المتعلمون المتر . 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قيسوا طولا معينا بوحدة اعتيادية : المتر – السنتمتر- ....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رسموا قطعة طولها معلوم و معبر عليه بالمتر أو السنتمتر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يحصرون قياس طول معين باستعمال المتر أو السنتمتر .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49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17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847850" cy="772795"/>
                <wp:effectExtent l="0" t="0" r="0" b="0"/>
                <wp:wrapNone/>
                <wp:docPr id="17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ح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طو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حد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طو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0" w:right="0" w:firstLine="3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ر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ت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ر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ي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83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567" w:right="0" w:hanging="17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567" w:right="0" w:hanging="17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567" w:right="0" w:hanging="17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قتر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ناقش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ر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نتمترات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397" w:right="0" w:firstLine="283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ت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bidi w:val="1"/>
              <w:ind w:left="567" w:right="0" w:hanging="20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ت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bidi w:val="1"/>
              <w:ind w:left="509" w:right="0" w:firstLine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ت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ي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284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سط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رجة</w:t>
            </w:r>
            <w:r>
              <w:rPr>
                <w:rtl w:val="true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سنت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ليمت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سنت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ف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تمت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ب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ل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تمت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7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31 و 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31 و 32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5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ن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سنت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سنت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اه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د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تراح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و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2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ه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78940</wp:posOffset>
                </wp:positionH>
                <wp:positionV relativeFrom="paragraph">
                  <wp:posOffset>149860</wp:posOffset>
                </wp:positionV>
                <wp:extent cx="3200400" cy="876300"/>
                <wp:effectExtent l="12700" t="12700" r="13335" b="139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ختصر المتعلمون كتابة جمعية باستعمال تقنيات خاصة 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11.8pt;width:251.95pt;height:6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ختصر المتعلمون كتابة جمعية باستعمال تقنيات خاصة  .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8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8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5938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18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7.4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ختص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ع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ستعماله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1"/>
                <w:numId w:val="70"/>
              </w:numPr>
              <w:bidi w:val="1"/>
              <w:ind w:left="170" w:right="0" w:hanging="17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94"/>
              </w:numPr>
              <w:bidi w:val="1"/>
              <w:ind w:left="170" w:right="0" w:firstLine="79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94"/>
              </w:numPr>
              <w:bidi w:val="1"/>
              <w:ind w:left="170" w:right="0" w:firstLine="79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ثي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94"/>
              </w:numPr>
              <w:bidi w:val="1"/>
              <w:ind w:left="170" w:right="0" w:firstLine="79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94"/>
              </w:numPr>
              <w:bidi w:val="1"/>
              <w:ind w:left="170" w:right="0" w:firstLine="79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باد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طف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جموعت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طاق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دد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سح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طف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طاق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ف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شي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طل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لمي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ض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طاقت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ظهر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قي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جم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ثلاث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عتب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ائز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طف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طاقت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ا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أرق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999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خ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ب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مث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ا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تر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ق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أرق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99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ختص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ختص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78940</wp:posOffset>
                </wp:positionH>
                <wp:positionV relativeFrom="paragraph">
                  <wp:posOffset>32385</wp:posOffset>
                </wp:positionV>
                <wp:extent cx="3543300" cy="1283970"/>
                <wp:effectExtent l="12700" t="13335" r="13335" b="133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2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ميز المتعلمون بين وضعيات تتطلب الجمع و أخرى تتطلب الطرح .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حلوا مسائل حسابية تتطلب الجمع و الطر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2.55pt;width:278.95pt;height:101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ميز المتعلمون بين وضعيات تتطلب الجمع و أخرى تتطلب الطرح . 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حلوا مسائل حسابية تتطلب الجمع و الطر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8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2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1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504950" cy="772795"/>
                <wp:effectExtent l="0" t="0" r="0" b="0"/>
                <wp:wrapNone/>
                <wp:docPr id="18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ر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567" w:right="0" w:hanging="17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46"/>
              </w:numPr>
              <w:bidi w:val="1"/>
              <w:ind w:left="680" w:right="0" w:hanging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6"/>
              </w:numPr>
              <w:bidi w:val="1"/>
              <w:ind w:left="680" w:right="0" w:hanging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الب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ص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bidi w:val="1"/>
              <w:ind w:left="680" w:right="0" w:hanging="113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تث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اب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فاط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397" w:right="0" w:firstLine="283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ع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تر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ث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ي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28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استع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ض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ف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ك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عي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ست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ج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18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19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33 و 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33 و 34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999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أ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ثي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وض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م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ؤلؤ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4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78940</wp:posOffset>
                </wp:positionH>
                <wp:positionV relativeFrom="paragraph">
                  <wp:posOffset>149860</wp:posOffset>
                </wp:positionV>
                <wp:extent cx="3314700" cy="876300"/>
                <wp:effectExtent l="13335" t="12700" r="13335" b="139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ستخدم المتعلمون التقنية الاعتيادية للجمع دون احتفاظ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11.8pt;width:260.95pt;height:6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ستخدم المتعلمون التقنية الاعتيادية للجمع دون احتفاظ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.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19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5938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19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7.4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تخ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أ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سابية</w:t>
            </w:r>
            <w:r>
              <w:rPr>
                <w:b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رو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ظ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رو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ز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ك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الب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ص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طر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سا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شتر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ل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ذ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254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درهم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دراج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ـ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513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درهم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بلغ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شتريات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بح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تعلم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ح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ستعم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حسا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ناقش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حلو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وصلو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ا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اقص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تر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ض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فائ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ع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ج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اقص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ك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78940</wp:posOffset>
                </wp:positionH>
                <wp:positionV relativeFrom="paragraph">
                  <wp:posOffset>32385</wp:posOffset>
                </wp:positionV>
                <wp:extent cx="3543300" cy="1291590"/>
                <wp:effectExtent l="12700" t="12700" r="13335" b="2679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2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صنف المتعلمون المجسمات حسب بعض خاصيات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وا وجه المجسم ، حرفه ، رأس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، يعدوا أوجه المجسم و رؤوسه و أحرف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2.55pt;width:278.95pt;height:101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صنف المتعلمون المجسمات حسب بعض خاصياته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وا وجه المجسم ، حرفه ، رأس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، يعدوا أوجه المجسم و رؤوسه و أحرف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19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5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19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733550" cy="772795"/>
                <wp:effectExtent l="0" t="0" r="0" b="0"/>
                <wp:wrapNone/>
                <wp:docPr id="19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س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جسم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ب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ند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46"/>
              </w:numPr>
              <w:bidi w:val="1"/>
              <w:ind w:left="680" w:right="0" w:hanging="113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كا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نف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.."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ب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ح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850" w:right="0" w:firstLine="341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س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دح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طو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رو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850" w:right="0" w:firstLine="341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س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دح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397" w:right="0" w:firstLine="283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جوه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دح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ه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ط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نف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جه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جه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نف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ر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Cs w:val="28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Cs w:val="28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سمات</w:t>
            </w:r>
            <w:r>
              <w:rPr>
                <w:rtl w:val="true"/>
              </w:rPr>
              <w:t xml:space="preserve">  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إ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ب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مثيلا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إ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ؤو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جه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20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20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35 و 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35 و 36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غ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ب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دحر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ث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ث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21840</wp:posOffset>
                </wp:positionH>
                <wp:positionV relativeFrom="paragraph">
                  <wp:posOffset>111760</wp:posOffset>
                </wp:positionV>
                <wp:extent cx="2743200" cy="1219200"/>
                <wp:effectExtent l="12700" t="12700" r="13335" b="3365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صنف المتعلمون المكعب و نشر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وا متوازي المستطيلات و نشر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رسموا مجسمات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2pt;margin-top:8.8pt;width:215.95pt;height:9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صنف المتعلمون المكعب و نشره .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وا متوازي المستطيلات و نشره .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رسموا مجسمات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.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20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4508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2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س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7.4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جسم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9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س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ك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وا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تطيلات</w:t>
            </w:r>
            <w:r>
              <w:rPr>
                <w:b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ي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ص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ص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ط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ش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عم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تعلم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ش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ثنائ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قو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كو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كع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م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نظا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تعلم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طلاق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ع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سبق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طل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ثنائ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كو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كع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طلاق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شر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إتبا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طريق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قترح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قد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ازات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ناقشون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ا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إ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س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شك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ندس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تر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ختار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كع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إ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ش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كع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ش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ه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ش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تواز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تطي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ش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ه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78940</wp:posOffset>
                </wp:positionH>
                <wp:positionV relativeFrom="paragraph">
                  <wp:posOffset>32385</wp:posOffset>
                </wp:positionV>
                <wp:extent cx="3200400" cy="1002030"/>
                <wp:effectExtent l="12700" t="12700" r="13335" b="133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ستخدم المتعلم تقنية الجمع بالاحتفاظ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2.55pt;width:251.95pt;height:78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ستخدم المتعلم تقنية الجمع بالاحتفاظ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0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8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20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733550" cy="772795"/>
                <wp:effectExtent l="0" t="0" r="0" b="0"/>
                <wp:wrapNone/>
                <wp:docPr id="2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خ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احت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850" w:right="0" w:firstLine="341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850" w:right="0" w:firstLine="341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خت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ت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397" w:right="0" w:firstLine="283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احت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قت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ا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شت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لا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6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روف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4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روف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ما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رف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ترا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لا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rtl w:val="true"/>
              </w:rPr>
              <w:t>يس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س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ضب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ائ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ج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ختص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ف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حتف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ا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ئ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1042" w:right="0" w:hanging="41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احت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/>
            </w:pPr>
            <w:r>
              <w:rPr>
                <w:rFonts w:cs="Traditional Arabic"/>
                <w:rtl w:val="true"/>
              </w:rPr>
              <w:t>يس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س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ضب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ائ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ج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ختص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ف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حتف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ا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ئ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تر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ارغ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إتب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إتب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تر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ارغ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إتب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21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21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5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5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37 و 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37 و 38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ؤو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ت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ثم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زين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ر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ثمن</w:t>
            </w:r>
            <w:r>
              <w:rPr>
                <w:rFonts w:cs="Traditional Arabic"/>
                <w:sz w:val="28"/>
                <w:szCs w:val="28"/>
                <w:lang w:bidi="ar-MA"/>
              </w:rPr>
              <w:t>3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64640</wp:posOffset>
                </wp:positionH>
                <wp:positionV relativeFrom="paragraph">
                  <wp:posOffset>111760</wp:posOffset>
                </wp:positionV>
                <wp:extent cx="3429000" cy="1219200"/>
                <wp:effectExtent l="12700" t="12700" r="13970" b="2197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ختصر المتعلم كتابة ضربية باستعمال طريقة شجرة الحس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أن يمثل الجداء بواسطة أقراص وضعت في ترتيب فضائي يظهر تقادر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أن يستخدم توزيعية الضرب بالنسبة للجمع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8.8pt;width:269.95pt;height:9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ختصر المتعلم كتابة ضربية باستعمال طريقة شجرة الحساب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أن يمثل الجداء بواسطة أقراص وضعت في ترتيب فضائي يظهر تقادرها .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أن يستخدم توزيعية الضرب بالنسبة للجمع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. 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6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6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21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508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21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ت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7.4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ختص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ر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9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x5 – 5x8 – 5x7 – 5x6 – 5x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ص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ت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ض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ست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ساب</w:t>
            </w:r>
            <w:r>
              <w:rPr>
                <w:b/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ه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ب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اد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قد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رسم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بر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قراص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ون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حم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خض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تكلف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ح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تعلم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كتا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أقراص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حمر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ضرب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32"/>
                <w:szCs w:val="32"/>
                <w:lang w:bidi="ar-MA"/>
              </w:rPr>
              <w:t>7x4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ف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شي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لأقراص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خضر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32"/>
                <w:szCs w:val="32"/>
                <w:lang w:bidi="ar-MA"/>
              </w:rPr>
              <w:t>3x4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طالب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كتا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كل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لأقراص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x ( 7 + 3 ) = ( 4 x 7 ) + ( 4 x 3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lang w:bidi="ar-MA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x 10 =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لو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ا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حتفاظ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قر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ريق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ع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نظ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قر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جر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حتفاظ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ل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ج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ل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ج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78940</wp:posOffset>
                </wp:positionH>
                <wp:positionV relativeFrom="paragraph">
                  <wp:posOffset>32385</wp:posOffset>
                </wp:positionV>
                <wp:extent cx="3543300" cy="1177290"/>
                <wp:effectExtent l="12700" t="12700" r="13335" b="133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7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7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المتعلم الضرب في 10 و 100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7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حسب جداء عددين احدهما من رقم و الآخر من رقمين أو 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أرقام بدون احتفاظ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2.55pt;width:278.95pt;height:92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17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المتعلم الضرب في 10 و 100 .</w:t>
                      </w:r>
                    </w:p>
                    <w:p>
                      <w:pPr>
                        <w:overflowPunct w:val="false"/>
                        <w:bidi w:val="1"/>
                        <w:ind w:left="17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حسب جداء عددين احدهما من رقم و الآخر من رقمين أو 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أرقام بدون احتفاظ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1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62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22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962150" cy="772795"/>
                <wp:effectExtent l="0" t="0" r="0" b="0"/>
                <wp:wrapNone/>
                <wp:docPr id="22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خ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850" w:right="0" w:firstLine="341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ض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x 3 = 30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850" w:right="0" w:firstLine="341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و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rtl w:val="true"/>
              </w:rPr>
              <w:t>….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x 7 – 10 x 6 – 10 x 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850" w:right="0" w:firstLine="341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ث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850" w:right="0" w:firstLine="341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</w:p>
          <w:p>
            <w:pPr>
              <w:pStyle w:val="Normal"/>
              <w:bidi w:val="1"/>
              <w:ind w:left="85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bidi w:val="1"/>
              <w:ind w:left="340" w:right="0" w:hanging="34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ت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284" w:right="0" w:firstLine="34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طا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ضب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ائ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واز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خطيط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ث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ض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داء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28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tbl>
            <w:tblPr>
              <w:bidiVisual w:val="true"/>
              <w:tblW w:w="6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738"/>
              <w:gridCol w:w="1260"/>
              <w:gridCol w:w="1080"/>
              <w:gridCol w:w="900"/>
              <w:gridCol w:w="664"/>
            </w:tblGrid>
            <w:tr>
              <w:trPr>
                <w:trHeight w:val="342" w:hRule="atLeast"/>
              </w:trPr>
              <w:tc>
                <w:tcPr>
                  <w:tcW w:w="962" w:type="dxa"/>
                  <w:vMerge w:val="restart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232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3</w:t>
                  </w:r>
                </w:p>
              </w:tc>
              <w:tc>
                <w:tcPr>
                  <w:tcW w:w="1738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rtl w:val="true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rtl w:val="true"/>
                    </w:rPr>
                  </w:r>
                </w:p>
              </w:tc>
              <w:tc>
                <w:tcPr>
                  <w:tcW w:w="6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rtl w:val="true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962" w:type="dxa"/>
                  <w:vMerge w:val="continue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7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</w:rPr>
                    <w:t>x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3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200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x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96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6</w:t>
                  </w:r>
                </w:p>
              </w:tc>
              <w:tc>
                <w:tcPr>
                  <w:tcW w:w="17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324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6">
                            <wp:simplePos x="0" y="0"/>
                            <wp:positionH relativeFrom="column">
                              <wp:posOffset>315849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371600" cy="0"/>
                            <wp:effectExtent l="0" t="38100" r="0" b="38100"/>
                            <wp:wrapNone/>
                            <wp:docPr id="2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8.7pt,6.1pt" to="356.65pt,6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raditional Arabic"/>
                      <w:b/>
                      <w:bCs/>
                    </w:rPr>
                    <w:t>6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7">
                            <wp:simplePos x="0" y="0"/>
                            <wp:positionH relativeFrom="column">
                              <wp:posOffset>3158490</wp:posOffset>
                            </wp:positionH>
                            <wp:positionV relativeFrom="paragraph">
                              <wp:posOffset>130810</wp:posOffset>
                            </wp:positionV>
                            <wp:extent cx="2171700" cy="0"/>
                            <wp:effectExtent l="0" t="38100" r="0" b="38100"/>
                            <wp:wrapNone/>
                            <wp:docPr id="2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71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8.7pt,10.3pt" to="419.65pt,10.3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raditional Arabic"/>
                      <w:b/>
                      <w:bCs/>
                    </w:rPr>
                    <w:t>90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8">
                            <wp:simplePos x="0" y="0"/>
                            <wp:positionH relativeFrom="column">
                              <wp:posOffset>315849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3086100" cy="114300"/>
                            <wp:effectExtent l="635" t="5080" r="0" b="35560"/>
                            <wp:wrapNone/>
                            <wp:docPr id="2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862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8.7pt,5.5pt" to="491.65pt,14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Traditional Arabic"/>
                      <w:b/>
                      <w:bCs/>
                    </w:rPr>
                    <w:t>600</w:t>
                  </w:r>
                </w:p>
              </w:tc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3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90</w:t>
                  </w:r>
                </w:p>
              </w:tc>
              <w:tc>
                <w:tcPr>
                  <w:tcW w:w="17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324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righ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96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600</w:t>
                  </w:r>
                </w:p>
              </w:tc>
              <w:tc>
                <w:tcPr>
                  <w:tcW w:w="17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324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righ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96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</w:rPr>
                    <w:t>696</w:t>
                  </w:r>
                </w:p>
              </w:tc>
              <w:tc>
                <w:tcPr>
                  <w:tcW w:w="1738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</w:rPr>
                  </w:pPr>
                  <w:r>
                    <w:rPr>
                      <w:rFonts w:cs="Traditional Arabic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rtl w:val="true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rtl w:val="true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مث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قط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ر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دي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تر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ض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فائ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ر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ط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ت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ض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ل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ل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را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ز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22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22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39 و 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39 و 40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ون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و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ر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ك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جر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زئ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74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21840</wp:posOffset>
                </wp:positionH>
                <wp:positionV relativeFrom="paragraph">
                  <wp:posOffset>111760</wp:posOffset>
                </wp:positionV>
                <wp:extent cx="2743200" cy="1257300"/>
                <wp:effectExtent l="12700" t="12700" r="13335" b="30035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نشئ الأطفال جدول الضرب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حسب عددين احدهما من رقم و الآخر من رقمين او 3 ارقام " بالاحتفاظ "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2pt;margin-top:8.8pt;width:215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نشئ الأطفال جدول الضرب  .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حسب عددين احدهما من رقم و الآخر من رقمين او 3 ارقام " بالاحتفاظ "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2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23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45085</wp:posOffset>
                </wp:positionH>
                <wp:positionV relativeFrom="paragraph">
                  <wp:posOffset>94615</wp:posOffset>
                </wp:positionV>
                <wp:extent cx="1847850" cy="704850"/>
                <wp:effectExtent l="0" t="0" r="0" b="0"/>
                <wp:wrapNone/>
                <wp:docPr id="23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" "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55.5pt;mso-wrap-distance-left:9.05pt;mso-wrap-distance-right:9.05pt;mso-wrap-distance-top:0pt;mso-wrap-distance-bottom:0pt;margin-top:7.4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تخ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" "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9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د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تاغورس</w:t>
            </w:r>
            <w:r>
              <w:rPr>
                <w:b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تاغو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د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ع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واز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حتفاظ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  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طالب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تعلم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إيجا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جداء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lang w:bidi="ar-MA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x 3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ألوا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مك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ساعدت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تمثي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ستعم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ربيع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قضب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صفائ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طالب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نج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lang w:bidi="ar-MA"/>
              </w:rPr>
              <w:t>264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x 3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دو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مثي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احتفاظ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ا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0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قارنت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ل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ت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ض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رق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ض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احتفا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78940</wp:posOffset>
                </wp:positionH>
                <wp:positionV relativeFrom="paragraph">
                  <wp:posOffset>32385</wp:posOffset>
                </wp:positionV>
                <wp:extent cx="3200400" cy="1002030"/>
                <wp:effectExtent l="12700" t="12700" r="13335" b="1117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قارن المتعلم أشياء تبعا لكتلتها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كتشف و يستعمل وحدات اعتباط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2.55pt;width:251.95pt;height:78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قارن المتعلم أشياء تبعا لكتلتها 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كتشف و يستعمل وحدات اعتباط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3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65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23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733550" cy="772795"/>
                <wp:effectExtent l="0" t="0" r="0" b="0"/>
                <wp:wrapNone/>
                <wp:docPr id="23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ت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تب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لو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ا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ل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قارب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964" w:right="0" w:hanging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تباطي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ل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يئ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ا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باع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ل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قارب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ت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ل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د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ص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227" w:right="0" w:hanging="227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عتبا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ل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فا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ز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ف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964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37" w:right="0" w:hanging="113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عتباط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قياس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28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851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باش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لو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فا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851" w:right="0" w:hanging="227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فا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ئ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0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خ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ث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ئ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شي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خ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ث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رق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. 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ب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نتج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ترقيم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ث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خ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23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23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6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6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41 و 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41 و 42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ائ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ق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ع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مي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ع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تم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از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از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07540</wp:posOffset>
                </wp:positionH>
                <wp:positionV relativeFrom="paragraph">
                  <wp:posOffset>111760</wp:posOffset>
                </wp:positionV>
                <wp:extent cx="3086100" cy="800100"/>
                <wp:effectExtent l="12700" t="12700" r="13335" b="1143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ستخدم المتعلم التقنية الاعتيادية للطرح دون احتفاظ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2pt;margin-top:8.8pt;width:242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ستخدم المتعلم التقنية الاعتيادية للطرح دون احتفاظ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4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6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6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24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5085</wp:posOffset>
                </wp:positionH>
                <wp:positionV relativeFrom="paragraph">
                  <wp:posOffset>94615</wp:posOffset>
                </wp:positionV>
                <wp:extent cx="1847850" cy="704850"/>
                <wp:effectExtent l="0" t="0" r="0" b="0"/>
                <wp:wrapNone/>
                <wp:docPr id="24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" "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55.5pt;mso-wrap-distance-left:9.05pt;mso-wrap-distance-right:9.05pt;mso-wrap-distance-top:0pt;mso-wrap-distance-bottom:0pt;margin-top:7.4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تخ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ر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" "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ت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أ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سابية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يقترح الأستاذ مسالة مثل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 xml:space="preserve">يملك الفلاح أحمد </w:t>
            </w:r>
            <w:r>
              <w:rPr>
                <w:rFonts w:cs="Traditional Arabic"/>
              </w:rPr>
              <w:t>27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خروفا داخل حظيرة باع منها </w:t>
            </w:r>
            <w:r>
              <w:rPr>
                <w:rFonts w:cs="Traditional Arabic"/>
              </w:rPr>
              <w:t>13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خروفا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 xml:space="preserve">ما هو عدد الخرفان التي أصبح يملكها ؟ بعد الاستماع إلى اقتراحات المتعلمين يكتب المدرس العملية على السبورة ، يضع العدد الأول داخل المحساب ثم العدد الثاني على المحساب و يرسم محسابا ثالثا و يحسب الفرق </w:t>
            </w:r>
            <w:r>
              <w:rPr>
                <w:rFonts w:cs="Traditional Arabic"/>
                <w:rtl w:val="true"/>
              </w:rPr>
              <w:t>:</w:t>
            </w:r>
          </w:p>
          <w:tbl>
            <w:tblPr>
              <w:bidiVisual w:val="true"/>
              <w:tblW w:w="3657" w:type="dxa"/>
              <w:jc w:val="left"/>
              <w:tblInd w:w="3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1219"/>
              <w:gridCol w:w="1219"/>
            </w:tblGrid>
            <w:tr>
              <w:trPr>
                <w:trHeight w:val="216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2-6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-7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-2</w:t>
                  </w:r>
                </w:p>
              </w:tc>
            </w:tr>
          </w:tbl>
          <w:p>
            <w:pPr>
              <w:pStyle w:val="Normal"/>
              <w:bidi w:val="1"/>
              <w:ind w:left="964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ي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و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964" w:right="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96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8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1920</wp:posOffset>
                      </wp:positionV>
                      <wp:extent cx="875665" cy="697230"/>
                      <wp:effectExtent l="0" t="0" r="0" b="0"/>
                      <wp:wrapSquare wrapText="bothSides"/>
                      <wp:docPr id="243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79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137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32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      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13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44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     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.95pt;height:54.9pt;mso-wrap-distance-left:7.05pt;mso-wrap-distance-right:7.05pt;mso-wrap-distance-top:0pt;mso-wrap-distance-bottom:0pt;margin-top:-9.6pt;mso-position-vertical-relative:text;margin-left:167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قتر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سا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توف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ل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356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درهم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شتر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سل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ذ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ثمن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125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درهم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ق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ند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بح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لمسا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حسا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وضع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مودي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مك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لمد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لاميذ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ا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إ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علم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إك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سا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قرا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ق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داد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يرسم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قرا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س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جز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ودي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إ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ب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ض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فائ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ما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ارغ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عتم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78940</wp:posOffset>
                </wp:positionH>
                <wp:positionV relativeFrom="paragraph">
                  <wp:posOffset>32385</wp:posOffset>
                </wp:positionV>
                <wp:extent cx="3314700" cy="781050"/>
                <wp:effectExtent l="12700" t="13335" r="13335" b="133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ستخدم المتعلم التقنية الاعتيادية للطرح بالاحتفاظ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2.55pt;width:260.95pt;height:61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ستخدم المتعلم التقنية الاعتيادية للطرح بالاحتفاظ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4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68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24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733550" cy="772795"/>
                <wp:effectExtent l="0" t="0" r="0" b="0"/>
                <wp:wrapNone/>
                <wp:docPr id="24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خ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ر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bidi w:val="1"/>
              <w:ind w:left="398" w:right="0" w:hanging="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س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الاحتفا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ش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1"/>
                <w:numId w:val="95"/>
              </w:numPr>
              <w:bidi w:val="1"/>
              <w:ind w:left="1268" w:right="0" w:hanging="113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يقترح الأستاذ مسالة مثل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 xml:space="preserve">يملك الفلاح أحمد </w:t>
            </w:r>
            <w:r>
              <w:rPr>
                <w:rFonts w:cs="Traditional Arabic"/>
              </w:rPr>
              <w:t>27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خروفا داخل حظيرة باع منها </w:t>
            </w:r>
            <w:r>
              <w:rPr>
                <w:rFonts w:cs="Traditional Arabic"/>
              </w:rPr>
              <w:t>13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خروفا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 xml:space="preserve">ما هو عدد الخرفان التي أصبح يملكها ؟ بعد الاستماع إلى اقتراحات المتعلمين يكتب المدرس العملية على السبورة ، يضع العدد الأول داخل المحساب ثم العدد الثاني على المحساب و يرسم محسابا ثالثا و يحسب الفرق </w:t>
            </w:r>
            <w:r>
              <w:rPr>
                <w:rFonts w:cs="Traditional Arabic"/>
                <w:rtl w:val="true"/>
              </w:rPr>
              <w:t>:</w:t>
            </w:r>
          </w:p>
          <w:tbl>
            <w:tblPr>
              <w:bidiVisual w:val="true"/>
              <w:tblW w:w="2934" w:type="dxa"/>
              <w:jc w:val="left"/>
              <w:tblInd w:w="38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978"/>
              <w:gridCol w:w="978"/>
            </w:tblGrid>
            <w:tr>
              <w:trPr>
                <w:trHeight w:val="191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97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97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b/>
                      <w:bCs/>
                      <w:sz w:val="20"/>
                      <w:szCs w:val="20"/>
                    </w:rPr>
                    <w:t>1-2</w:t>
                  </w:r>
                </w:p>
              </w:tc>
            </w:tr>
          </w:tbl>
          <w:p>
            <w:pPr>
              <w:pStyle w:val="Normal"/>
              <w:bidi w:val="1"/>
              <w:ind w:left="964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ي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و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964" w:right="0" w:hanging="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82">
                      <wp:simplePos x="0" y="0"/>
                      <wp:positionH relativeFrom="page">
                        <wp:posOffset>-749300</wp:posOffset>
                      </wp:positionH>
                      <wp:positionV relativeFrom="paragraph">
                        <wp:posOffset>-72390</wp:posOffset>
                      </wp:positionV>
                      <wp:extent cx="846455" cy="752475"/>
                      <wp:effectExtent l="0" t="0" r="0" b="0"/>
                      <wp:wrapSquare wrapText="bothSides"/>
                      <wp:docPr id="248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33"/>
                                  </w:tblGrid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37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      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39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  <w:t xml:space="preserve">       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65pt;height:59.25pt;mso-wrap-distance-left:7.05pt;mso-wrap-distance-right:7.05pt;mso-wrap-distance-top:0pt;mso-wrap-distance-bottom:0pt;margin-top:-5.7pt;mso-position-vertical-relative:text;margin-left:-59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3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3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ع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ثاني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تري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وضع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بناء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567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964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فا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ت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5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ذ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7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؟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851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م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إ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شري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إت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ليت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ط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نجز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نتج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ا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فا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ار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إض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ك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عاب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نجز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إتب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إ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عتم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عم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تب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0" w:right="0" w:firstLine="45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عاب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اف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نجز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إتب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24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25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6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6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43 و 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43 و 44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إ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تم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أ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ك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إجم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قا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س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جا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د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474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793240</wp:posOffset>
                </wp:positionH>
                <wp:positionV relativeFrom="paragraph">
                  <wp:posOffset>111760</wp:posOffset>
                </wp:positionV>
                <wp:extent cx="3429000" cy="1257300"/>
                <wp:effectExtent l="12700" t="12700" r="13335" b="133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المتعلم الوحدات الاعتيادية و يستعملها لقياس الكت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 أن يحدد كتلة انطلاقا من قياس معلوم أو يقدر كتلة شيء مع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8.8pt;width:269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المتعلم الوحدات الاعتيادية و يستعملها لقياس الكتل</w:t>
                      </w:r>
                    </w:p>
                    <w:p>
                      <w:pPr>
                        <w:overflowPunct w:val="false"/>
                        <w:bidi w:val="1"/>
                        <w:ind w:left="22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 أن يحدد كتلة انطلاقا من قياس معلوم أو يقدر كتلة شيء مع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270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5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7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9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7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25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59385</wp:posOffset>
                </wp:positionH>
                <wp:positionV relativeFrom="paragraph">
                  <wp:posOffset>94615</wp:posOffset>
                </wp:positionV>
                <wp:extent cx="1847850" cy="704850"/>
                <wp:effectExtent l="0" t="0" r="0" b="0"/>
                <wp:wrapNone/>
                <wp:docPr id="25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"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55.5pt;mso-wrap-distance-left:9.05pt;mso-wrap-distance-right:9.05pt;mso-wrap-distance-top:0pt;mso-wrap-distance-bottom:0pt;margin-top:7.4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ت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"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9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د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ح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عتي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غر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يلوغرام</w:t>
            </w:r>
            <w:r>
              <w:rPr>
                <w:b/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ق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فحص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ز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ق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ق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0g = 100g + 50g + 50g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96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المواز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وحد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رق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ق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قد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يس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تقدي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تلته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قي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در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كي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ستعم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يزا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كت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رقم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ترك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لمقار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قديره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وز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حقيق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كيس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عتب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ائز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قدير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قر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وز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حقيق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Fonts w:cs="Traditional Arabic"/>
                <w:rtl w:val="true"/>
                <w:lang w:bidi="ar-MA"/>
              </w:rPr>
              <w:t>المواز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وحد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rtl w:val="true"/>
                <w:lang w:bidi="ar-MA"/>
              </w:rPr>
              <w:t>المرق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ا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ق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واز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تي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ر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بط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خ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شياء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و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شي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ألو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در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ياس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قام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ل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ارنو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لوغرا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لوغرا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را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غر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يز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ق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س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ت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و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غر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07540</wp:posOffset>
                </wp:positionH>
                <wp:positionV relativeFrom="paragraph">
                  <wp:posOffset>32385</wp:posOffset>
                </wp:positionV>
                <wp:extent cx="2628900" cy="1002030"/>
                <wp:effectExtent l="12700" t="12700" r="13335" b="129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0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قارن المتعلم سعة إناءين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على اللت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2pt;margin-top:2.55pt;width:206.95pt;height:78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قارن المتعلم سعة إناءين  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على اللت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0984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5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7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25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733550" cy="772795"/>
                <wp:effectExtent l="0" t="0" r="0" b="0"/>
                <wp:wrapNone/>
                <wp:docPr id="25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9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د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964" w:right="0" w:hanging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اء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لاحظ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ناء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قتر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227" w:right="0" w:hanging="227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964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37" w:right="0" w:hanging="113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عر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لت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62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851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اش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تو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851" w:right="0" w:hanging="227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ن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نين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غ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كل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غ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ا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680" w:right="0" w:hanging="22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ص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ن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ؤ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صف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و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ص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ؤ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ار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ع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ح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صف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680" w:right="0" w:hanging="2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ختل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يط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خ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680" w:right="0" w:hanging="22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ختار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ته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680" w:right="0" w:hanging="2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ح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ؤ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عرف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ؤ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لؤ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شاب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26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26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7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7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45 و 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45 و 46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أل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تا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أل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يلوغ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  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ا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ا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ا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إ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ار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36140</wp:posOffset>
                </wp:positionH>
                <wp:positionV relativeFrom="paragraph">
                  <wp:posOffset>111760</wp:posOffset>
                </wp:positionV>
                <wp:extent cx="2743200" cy="1028700"/>
                <wp:effectExtent l="12700" t="12700" r="13335" b="3111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المتعلم متتالية الشهور و يستظهرون أسماءها بالترتيب و يكتبون التاريخ بالأرقام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2pt;margin-top:8.8pt;width:215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المتعلم متتالية الشهور و يستظهرون أسماءها بالترتيب و يكتبون التاريخ بالأرقام .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984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6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7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7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1504950" cy="476250"/>
                <wp:effectExtent l="0" t="0" r="0" b="0"/>
                <wp:wrapNone/>
                <wp:docPr id="26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3.9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273685</wp:posOffset>
                </wp:positionH>
                <wp:positionV relativeFrom="paragraph">
                  <wp:posOffset>94615</wp:posOffset>
                </wp:positionV>
                <wp:extent cx="2305050" cy="704850"/>
                <wp:effectExtent l="0" t="0" r="0" b="0"/>
                <wp:wrapNone/>
                <wp:docPr id="26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ه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55.5pt;mso-wrap-distance-left:9.05pt;mso-wrap-distance-right:9.05pt;mso-wrap-distance-top:0pt;mso-wrap-distance-bottom:0pt;margin-top:7.45pt;mso-position-vertical-relative:text;margin-left:-21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تع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ب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ه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9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د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ت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هور</w:t>
            </w:r>
            <w:r>
              <w:rPr>
                <w:b/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ش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يل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زدا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3"/>
              </w:numPr>
              <w:bidi w:val="1"/>
              <w:ind w:left="1248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ب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واريخ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96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ج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96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96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نو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0" w:right="0" w:firstLine="56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ستعما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وميات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تنوع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نقاش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حو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شهو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فصو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113" w:right="0" w:firstLine="57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ركي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شهو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يامها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31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MA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/ </w:t>
            </w:r>
            <w:r>
              <w:rPr>
                <w:rFonts w:cs="Traditional Arabic"/>
                <w:sz w:val="32"/>
                <w:szCs w:val="32"/>
                <w:lang w:bidi="ar-MA"/>
              </w:rPr>
              <w:t>29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الاستعانة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بظهر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يدين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نو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ا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م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010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0" w:right="0" w:firstLine="397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0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8"/>
                <w:tab w:val="left" w:pos="-37" w:leader="none"/>
              </w:tabs>
              <w:bidi w:val="1"/>
              <w:ind w:left="-37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ام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ام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3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ا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8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ص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خ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دي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بط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اريخ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720" w:right="0" w:hanging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لأ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ت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</w:tblGrid>
      <w:tr>
        <w:trPr>
          <w:trHeight w:val="417" w:hRule="atLeast"/>
        </w:trPr>
        <w:tc>
          <w:tcPr>
            <w:tcW w:w="510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64640</wp:posOffset>
                </wp:positionH>
                <wp:positionV relativeFrom="paragraph">
                  <wp:posOffset>32385</wp:posOffset>
                </wp:positionV>
                <wp:extent cx="3429000" cy="1002030"/>
                <wp:effectExtent l="12700" t="12700" r="13335" b="12954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0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هارات و القدرات المستهدف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الأطفال أشكالا هندسية في وضعيات مختلفة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أن يتعرف الأطفال جزءا من المستوى بأشكال هندس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2pt;margin-top:2.55pt;width:269.95pt;height:78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هارات و القدرات المستهدف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الأطفال أشكالا هندسية في وضعيات مختلفة  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أن يتعرف الأطفال جزءا من المستوى بأشكال هندس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2127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6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74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59385</wp:posOffset>
                </wp:positionH>
                <wp:positionV relativeFrom="paragraph">
                  <wp:posOffset>57150</wp:posOffset>
                </wp:positionV>
                <wp:extent cx="1504950" cy="476250"/>
                <wp:effectExtent l="0" t="0" r="0" b="0"/>
                <wp:wrapNone/>
                <wp:docPr id="26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4.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59385</wp:posOffset>
                </wp:positionH>
                <wp:positionV relativeFrom="paragraph">
                  <wp:posOffset>110490</wp:posOffset>
                </wp:positionV>
                <wp:extent cx="1733550" cy="772795"/>
                <wp:effectExtent l="0" t="0" r="0" b="0"/>
                <wp:wrapNone/>
                <wp:docPr id="27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طوح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60.85pt;mso-wrap-distance-left:9.05pt;mso-wrap-distance-right:9.05pt;mso-wrap-distance-top:0pt;mso-wrap-distance-bottom:0pt;margin-top:8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رص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طوح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280"/>
        <w:gridCol w:w="16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755" w:right="0" w:hanging="358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ه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97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د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964" w:right="0" w:hanging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227" w:right="0" w:hanging="22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صا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عم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ص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ف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ي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ض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فاهيم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964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قترح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37" w:right="0" w:hanging="113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37" w:right="0" w:hanging="113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624" w:right="0" w:hanging="0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5068570</wp:posOffset>
                      </wp:positionH>
                      <wp:positionV relativeFrom="paragraph">
                        <wp:posOffset>-11430</wp:posOffset>
                      </wp:positionV>
                      <wp:extent cx="914400" cy="958215"/>
                      <wp:effectExtent l="6985" t="7620" r="7620" b="3175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58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الشكل الثان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99.1pt;margin-top:-0.9pt;width:71.95pt;height:75.4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لشكل الثان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25400</wp:posOffset>
                      </wp:positionV>
                      <wp:extent cx="914400" cy="914400"/>
                      <wp:effectExtent l="5080" t="5080" r="5715" b="571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MA"/>
                                    </w:rPr>
                                    <w:t>الشكل الأو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45.6pt;margin-top:2pt;width:71.95pt;height:71.95pt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لشكل الأو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ind w:left="62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62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62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624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ج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ص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ضاء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ويم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رسا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إ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x2 – 10x5 – 10x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680" w:right="0" w:hanging="22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ص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لوين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680" w:right="0" w:hanging="2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عم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ك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ندس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ق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رص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ب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بي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57" w:right="113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Traditional Arabic"/>
                <w:b/>
                <w:bCs/>
              </w:rPr>
              <w:t>:</w:t>
            </w:r>
          </w:p>
          <w:p>
            <w:pPr>
              <w:pStyle w:val="Normal"/>
              <w:bidi w:val="1"/>
              <w:ind w:left="57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عم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0" w:right="0" w:firstLine="397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680" w:right="0" w:hanging="22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م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عل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ص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لونونه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680" w:right="0" w:hanging="226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ابع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ص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مس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آخ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اعتب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لو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>
          <w:trHeight w:val="274" w:hRule="atLeast"/>
        </w:trPr>
        <w:tc>
          <w:tcPr>
            <w:tcW w:w="54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59385</wp:posOffset>
                </wp:positionH>
                <wp:positionV relativeFrom="paragraph">
                  <wp:posOffset>50165</wp:posOffset>
                </wp:positionV>
                <wp:extent cx="1733550" cy="476250"/>
                <wp:effectExtent l="0" t="0" r="0" b="0"/>
                <wp:wrapNone/>
                <wp:docPr id="27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37.5pt;mso-wrap-distance-left:9.05pt;mso-wrap-distance-right:9.05pt;mso-wrap-distance-top:0pt;mso-wrap-distance-bottom:0pt;margin-top:3.95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869815</wp:posOffset>
                </wp:positionH>
                <wp:positionV relativeFrom="paragraph">
                  <wp:posOffset>94615</wp:posOffset>
                </wp:positionV>
                <wp:extent cx="1619250" cy="1047750"/>
                <wp:effectExtent l="0" t="0" r="0" b="0"/>
                <wp:wrapNone/>
                <wp:docPr id="27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7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82.5pt;mso-wrap-distance-left:9.05pt;mso-wrap-distance-right:9.05pt;mso-wrap-distance-top:0pt;mso-wrap-distance-bottom:0pt;margin-top:7.4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7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78940</wp:posOffset>
                </wp:positionH>
                <wp:positionV relativeFrom="paragraph">
                  <wp:posOffset>6350</wp:posOffset>
                </wp:positionV>
                <wp:extent cx="2857500" cy="670560"/>
                <wp:effectExtent l="12700" t="12700" r="13335" b="133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وضوع : دعم الدرسين 47 و 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0.5pt;width:224.95pt;height:52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وضوع : دعم الدرسين 47 و 48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60"/>
        <w:gridCol w:w="198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>
          <w:trHeight w:val="113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ش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ع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وي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ر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يو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ئن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0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زديا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ن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834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ش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ئن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ئن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لاث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76" w:leader="none"/>
              </w:tabs>
              <w:bidi w:val="1"/>
              <w:ind w:left="834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ب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ر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567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1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57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136140</wp:posOffset>
                </wp:positionH>
                <wp:positionV relativeFrom="paragraph">
                  <wp:posOffset>111760</wp:posOffset>
                </wp:positionV>
                <wp:extent cx="2743200" cy="1028700"/>
                <wp:effectExtent l="12700" t="12700" r="13335" b="133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ـــوضوع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تقويم و الدعم و الاغناء للفترة الأولى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دروس من 1 إلى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2pt;margin-top:8.8pt;width:215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ـــوضوع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تقويم و الدعم و الاغناء للفترة الأولى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دروس من 1 إلى 12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984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7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1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1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504950" cy="476250"/>
                <wp:effectExtent l="0" t="0" r="0" b="0"/>
                <wp:wrapNone/>
                <wp:docPr id="27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7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نشطة المقترحة بالك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لاحظ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طف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تموق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م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زين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ضع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ختل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ستع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تعاب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مين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سار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مام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رائ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إتم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ق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لاه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معالج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علوم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لاحظ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صو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تمث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8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تسابق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تساب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ح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رقا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رتد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سراو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طوي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قصي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مل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حس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عيار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ن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ط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سرو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قر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رق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لحرو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رسم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قرب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مل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50</w:t>
      </w:r>
      <w:r>
        <w:rPr>
          <w:rFonts w:cs="Traditional Arabic"/>
          <w:sz w:val="28"/>
          <w:szCs w:val="28"/>
          <w:rtl w:val="true"/>
          <w:lang w:bidi="ar-MA"/>
        </w:rPr>
        <w:t xml:space="preserve"> .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ح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قرأون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ن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لاحظ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صو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إيج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ح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كتاب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م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طرح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ناس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ميز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م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طرح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رم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رم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ح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بحث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إ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ضي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5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طر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13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تتغ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نتيج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حص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لي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م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Cs w:val="28"/>
          <w:lang w:bidi="ar-MA"/>
        </w:rPr>
        <w:t>9</w:t>
      </w:r>
      <w:r>
        <w:rPr>
          <w:rFonts w:cs="Traditional Arabic"/>
          <w:sz w:val="28"/>
          <w:szCs w:val="28"/>
          <w:rtl w:val="true"/>
          <w:lang w:bidi="ar-MA"/>
        </w:rPr>
        <w:t xml:space="preserve"> = </w:t>
      </w:r>
      <w:r>
        <w:rPr>
          <w:rFonts w:cs="Traditional Arabic"/>
          <w:sz w:val="28"/>
          <w:szCs w:val="28"/>
          <w:lang w:bidi="ar-MA"/>
        </w:rPr>
        <w:t>4</w:t>
      </w:r>
      <w:r>
        <w:rPr>
          <w:rFonts w:cs="Traditional Arabic"/>
          <w:sz w:val="28"/>
          <w:szCs w:val="28"/>
          <w:rtl w:val="true"/>
          <w:lang w:bidi="ar-MA"/>
        </w:rPr>
        <w:t xml:space="preserve"> + </w:t>
      </w:r>
      <w:r>
        <w:rPr>
          <w:rFonts w:cs="Traditional Arabic"/>
          <w:sz w:val="28"/>
          <w:szCs w:val="28"/>
          <w:lang w:bidi="ar-MA"/>
        </w:rPr>
        <w:t>5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sz w:val="28"/>
          <w:szCs w:val="28"/>
          <w:lang w:bidi="ar-MA"/>
        </w:rPr>
        <w:t>9</w:t>
      </w:r>
      <w:r>
        <w:rPr>
          <w:rFonts w:cs="Traditional Arabic"/>
          <w:sz w:val="28"/>
          <w:szCs w:val="28"/>
          <w:rtl w:val="true"/>
          <w:lang w:bidi="ar-MA"/>
        </w:rPr>
        <w:t xml:space="preserve"> = </w:t>
      </w:r>
      <w:r>
        <w:rPr>
          <w:rFonts w:cs="Traditional Arabic"/>
          <w:sz w:val="28"/>
          <w:szCs w:val="28"/>
          <w:lang w:bidi="ar-MA"/>
        </w:rPr>
        <w:t>4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–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13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ل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ضر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2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5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10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ستثمر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نتائ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جدا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ضر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إتم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كتاب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ضرب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رقت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ختلفت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5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x 4 = 20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4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x 5 = 20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لاحظ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رس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لوض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عمود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88"/>
        </w:numPr>
        <w:bidi w:val="1"/>
        <w:spacing w:lineRule="auto" w:line="360"/>
        <w:ind w:left="738" w:right="0" w:hanging="284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ستع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سط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رسم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ش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شبك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فارغ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08"/>
          <w:tab w:val="left" w:pos="2869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  <w:tab/>
      </w:r>
    </w:p>
    <w:p>
      <w:pPr>
        <w:pStyle w:val="Normal"/>
        <w:tabs>
          <w:tab w:val="clear" w:pos="708"/>
          <w:tab w:val="left" w:pos="2869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08"/>
          <w:tab w:val="left" w:pos="2869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36140</wp:posOffset>
                </wp:positionH>
                <wp:positionV relativeFrom="paragraph">
                  <wp:posOffset>111760</wp:posOffset>
                </wp:positionV>
                <wp:extent cx="2743200" cy="1028700"/>
                <wp:effectExtent l="12700" t="12700" r="13335" b="133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ـــوضوع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تقويم و الدعم و الاغناء للفترة الأولى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دروس من 13 إلى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2pt;margin-top:8.8pt;width:215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ـــوضوع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تقويم و الدعم و الاغناء للفترة الأولى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دروس من 13 إلى 24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0984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8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504950" cy="476250"/>
                <wp:effectExtent l="0" t="0" r="0" b="0"/>
                <wp:wrapNone/>
                <wp:docPr id="28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7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نشطة المقترحة بالك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ح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لاحظ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تعلم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صو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لع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ثمنت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قر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ن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تح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سم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لع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مك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عائش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شراء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لاحظ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ورا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قط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نق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حيط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خ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لاز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ش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طائ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من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70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دره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واص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رب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ساو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جموعه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10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إج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عم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ناس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تح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شتر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دف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ز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رج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تاجر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لاحظ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تعلم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دا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بارا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نتهائ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حس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ستغرقت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بارا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قر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و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شه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ع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لون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خ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ناس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ي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خمي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شه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عد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لحرو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ث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كث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مك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عد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لاث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رق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ستع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عد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قترح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صغ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رقم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كب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رقم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صغ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لاث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رق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ل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ل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سو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عتي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جم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لحرو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حدد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ط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شري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ضع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ل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خ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ناس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ind w:left="567" w:hanging="207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58"/>
        </w:tabs>
        <w:ind w:left="2158" w:hanging="358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ind w:left="284" w:firstLine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624"/>
        </w:tabs>
        <w:ind w:left="737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55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65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  <w:lvl w:ilvl="1">
      <w:start w:val="65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57"/>
        </w:tabs>
        <w:ind w:left="18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97"/>
        </w:tabs>
        <w:ind w:left="3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17"/>
        </w:tabs>
        <w:ind w:left="4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37"/>
        </w:tabs>
        <w:ind w:left="4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57"/>
        </w:tabs>
        <w:ind w:left="5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77"/>
        </w:tabs>
        <w:ind w:left="6177" w:hanging="360"/>
      </w:pPr>
      <w:rPr>
        <w:rFonts w:ascii="Wingdings" w:hAnsi="Wingdings" w:cs="Wingdings" w:hint="default"/>
      </w:rPr>
    </w:lvl>
  </w:abstractNum>
  <w:abstractNum w:abstractNumId="15">
    <w:lvl w:ilvl="0">
      <w:start w:val="65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567"/>
        </w:tabs>
        <w:ind w:left="0" w:firstLine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"/>
        </w:tabs>
        <w:ind w:left="57" w:firstLine="85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908" w:hanging="454"/>
      </w:pPr>
      <w:rPr/>
    </w:lvl>
  </w:abstractNum>
  <w:abstractNum w:abstractNumId="19">
    <w:lvl w:ilvl="0">
      <w:numFmt w:val="bullet"/>
      <w:lvlText w:val="-"/>
      <w:lvlJc w:val="right"/>
      <w:pPr>
        <w:tabs>
          <w:tab w:val="num" w:pos="474"/>
        </w:tabs>
        <w:ind w:left="47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"/>
      <w:lvlJc w:val="righ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97"/>
        </w:tabs>
        <w:ind w:left="397" w:firstLine="28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right"/>
      <w:pPr>
        <w:tabs>
          <w:tab w:val="num" w:pos="1264"/>
        </w:tabs>
        <w:ind w:left="509" w:firstLine="58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0" w:firstLine="113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right"/>
      <w:pPr>
        <w:tabs>
          <w:tab w:val="num" w:pos="910"/>
        </w:tabs>
        <w:ind w:left="1134" w:hanging="39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right"/>
      <w:pPr>
        <w:tabs>
          <w:tab w:val="num" w:pos="567"/>
        </w:tabs>
        <w:ind w:left="964" w:hanging="397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</w:abstractNum>
  <w:abstractNum w:abstractNumId="28">
    <w:lvl w:ilvl="0">
      <w:start w:val="1"/>
      <w:numFmt w:val="bullet"/>
      <w:lvlText w:val=""/>
      <w:lvlJc w:val="right"/>
      <w:pPr>
        <w:tabs>
          <w:tab w:val="num" w:pos="567"/>
        </w:tabs>
        <w:ind w:left="850" w:firstLine="341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right"/>
      <w:pPr>
        <w:tabs>
          <w:tab w:val="num" w:pos="567"/>
        </w:tabs>
        <w:ind w:left="567" w:firstLine="397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right"/>
      <w:pPr>
        <w:ind w:left="851" w:hanging="227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567"/>
        </w:tabs>
        <w:ind w:left="567" w:hanging="17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righ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bullet"/>
      <w:lvlText w:val=""/>
      <w:lvlJc w:val="righ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50"/>
        </w:tabs>
        <w:ind w:left="15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"/>
      <w:lvlJc w:val="right"/>
      <w:pPr>
        <w:ind w:left="0" w:firstLine="34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right"/>
      <w:pPr>
        <w:tabs>
          <w:tab w:val="num" w:pos="0"/>
        </w:tabs>
        <w:ind w:left="737" w:hanging="737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righ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567"/>
        </w:tabs>
        <w:ind w:left="680" w:hanging="11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righ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righ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"/>
      <w:lvlJc w:val="righ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432"/>
        </w:tabs>
        <w:ind w:left="529" w:firstLine="226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0"/>
        </w:tabs>
        <w:ind w:left="113" w:firstLine="5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683"/>
        </w:tabs>
        <w:ind w:left="683" w:firstLine="96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5"/>
        </w:tabs>
        <w:ind w:left="75" w:hanging="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1">
    <w:lvl w:ilvl="0">
      <w:start w:val="65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57"/>
        </w:tabs>
        <w:ind w:left="18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97"/>
        </w:tabs>
        <w:ind w:left="3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17"/>
        </w:tabs>
        <w:ind w:left="4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37"/>
        </w:tabs>
        <w:ind w:left="4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57"/>
        </w:tabs>
        <w:ind w:left="5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77"/>
        </w:tabs>
        <w:ind w:left="6177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righ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right"/>
      <w:pPr>
        <w:tabs>
          <w:tab w:val="num" w:pos="964"/>
        </w:tabs>
        <w:ind w:left="1248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834"/>
        </w:tabs>
        <w:ind w:left="834" w:hanging="360"/>
      </w:pPr>
    </w:lvl>
  </w:abstractNum>
  <w:abstractNum w:abstractNumId="65">
    <w:lvl w:ilvl="0">
      <w:start w:val="6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"/>
      <w:lvlJc w:val="righ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"/>
      <w:lvlJc w:val="right"/>
      <w:pPr>
        <w:tabs>
          <w:tab w:val="num" w:pos="755"/>
        </w:tabs>
        <w:ind w:left="755" w:hanging="358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65"/>
      <w:numFmt w:val="bullet"/>
      <w:lvlText w:val="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0"/>
        </w:tabs>
        <w:ind w:left="0" w:firstLine="113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3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"/>
      <w:lvlJc w:val="right"/>
      <w:pPr>
        <w:tabs>
          <w:tab w:val="num" w:pos="624"/>
        </w:tabs>
        <w:ind w:left="1042" w:hanging="418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"/>
      <w:lvlJc w:val="righ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10"/>
        </w:tabs>
        <w:ind w:left="1477" w:hanging="39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numFmt w:val="bullet"/>
      <w:lvlText w:val="-"/>
      <w:lvlJc w:val="righ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5"/>
        </w:tabs>
        <w:ind w:left="75" w:hanging="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"/>
      <w:lvlJc w:val="left"/>
      <w:pPr>
        <w:tabs>
          <w:tab w:val="num" w:pos="567"/>
        </w:tabs>
        <w:ind w:left="964" w:hanging="397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83">
    <w:lvl w:ilvl="0">
      <w:start w:val="1"/>
      <w:numFmt w:val="bullet"/>
      <w:lvlText w:val=""/>
      <w:lvlJc w:val="right"/>
      <w:pPr>
        <w:tabs>
          <w:tab w:val="num" w:pos="397"/>
        </w:tabs>
        <w:ind w:left="0" w:firstLine="397"/>
      </w:pPr>
      <w:rPr>
        <w:rFonts w:ascii="Wingdings" w:hAnsi="Wingdings" w:cs="Wingdings" w:hint="default"/>
      </w:rPr>
    </w:lvl>
  </w:abstractNum>
  <w:abstractNum w:abstractNumId="8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5">
    <w:lvl w:ilvl="0">
      <w:start w:val="1"/>
      <w:numFmt w:val="bullet"/>
      <w:lvlText w:val=""/>
      <w:lvlJc w:val="left"/>
      <w:pPr>
        <w:tabs>
          <w:tab w:val="num" w:pos="57"/>
        </w:tabs>
        <w:ind w:left="57" w:hanging="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57"/>
        </w:tabs>
        <w:ind w:left="57" w:firstLine="850"/>
      </w:pPr>
      <w:rPr/>
    </w:lvl>
    <w:lvl w:ilvl="1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454"/>
        </w:tabs>
        <w:ind w:left="738" w:hanging="284"/>
      </w:pPr>
      <w:rPr/>
    </w:lvl>
  </w:abstractNum>
  <w:abstractNum w:abstractNumId="89">
    <w:lvl w:ilvl="0">
      <w:start w:val="1"/>
      <w:numFmt w:val="bullet"/>
      <w:lvlText w:val=""/>
      <w:lvlJc w:val="righ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0"/>
        </w:tabs>
        <w:ind w:left="397" w:hanging="170"/>
      </w:pPr>
      <w:rPr/>
    </w:lvl>
  </w:abstractNum>
  <w:abstractNum w:abstractNumId="91">
    <w:lvl w:ilvl="0">
      <w:start w:val="1"/>
      <w:numFmt w:val="bullet"/>
      <w:lvlText w:val=""/>
      <w:lvlJc w:val="lef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"/>
      <w:lvlJc w:val="right"/>
      <w:pPr>
        <w:tabs>
          <w:tab w:val="num" w:pos="0"/>
        </w:tabs>
        <w:ind w:left="170" w:firstLine="79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"/>
      <w:lvlJc w:val="left"/>
      <w:pPr>
        <w:tabs>
          <w:tab w:val="num" w:pos="301"/>
        </w:tabs>
        <w:ind w:left="398" w:hanging="58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85"/>
        </w:tabs>
        <w:ind w:left="1268" w:hanging="11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0"/>
        </w:tabs>
        <w:ind w:left="397" w:hanging="170"/>
      </w:pPr>
      <w:rPr/>
    </w:lvl>
  </w:abstractNum>
  <w:abstractNum w:abstractNumId="97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"/>
      <w:lvlJc w:val="left"/>
      <w:pPr>
        <w:tabs>
          <w:tab w:val="num" w:pos="0"/>
        </w:tabs>
        <w:ind w:left="0" w:firstLine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right"/>
      <w:pPr>
        <w:ind w:left="567" w:firstLine="5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raditional Arabic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raditional Arab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raditional Arabic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raditional Arabic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raditional Arabic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raditional Arabic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52:00Z</dcterms:created>
  <dc:creator>PC_WINDOWS</dc:creator>
  <dc:description/>
  <cp:keywords/>
  <dc:language>en-US</dc:language>
  <cp:lastModifiedBy>SAMIR</cp:lastModifiedBy>
  <dcterms:modified xsi:type="dcterms:W3CDTF">2009-04-23T08:52:00Z</dcterms:modified>
  <cp:revision>2</cp:revision>
  <dc:subject/>
  <dc:title>الوحدة الأولى</dc:title>
</cp:coreProperties>
</file>