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أتعرف المئات و العشرات و الوحدات                          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أن يفكك المتعلم العدد إلى مئات و عشرات و وحدات أن يتعرف أرقام المئات و العشرات و الوحدات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جماع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تربيعات والقضبان والصفائح والعلب الصغيرة والكبي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قدم اللوازم التال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لصفائح التي تمثل المئات و القضبان التي تمثل العشرات و التربيعات التي تمثل الوحد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تم سحب عدد من الصفائح و يطلب من المتعلمين كتابة العدد على الألوا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tl w:val="true"/>
                    </w:rPr>
                    <w:object w:dxaOrig="6631" w:dyaOrig="248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55pt;height:85.5pt" filled="f" o:ole="">
                        <v:imagedata r:id="rId3" o:title=""/>
                      </v:shape>
                      <o:OLEObject Type="Embed" ProgID="" ShapeID="ole_rId2" DrawAspect="Content" ObjectID="_885406405" r:id="rId2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في المرحلة الثانية يتم تقديم سبع صفائح و ست قضبان و ثلاث تربيعات و يتم التعبير عن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7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ثم يكتب المتعلمون العدد الملائ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76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على ألواح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ستمر النشاط بتقديم أعداد أخرى من الصفائح و القضبان و التربيع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جماع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تربيعات والقضبان والصفائح والعلب الصغيرة والكبي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كتب المدرس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أرقام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، و يطالب المتعلمين باستعمال كل رقم مرة واحدة للبحث عن الأعداد الممكنة و المكونة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أرقام و تدون النتائج المحصل عليها في جدو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ثم يطلب من المتعلمين ترتيب هذه الأعداد المحصل عليها مع توضيح تقنية المقارن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يبدأ بمقارنة و أرقام المئات و في حال تساويهما تتم مقارنة أرقام العشرات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  <w:lang w:bidi="ar-MA"/>
                    </w:rPr>
                  </w:pPr>
                  <w:r>
                    <w:rPr>
                      <w:rtl w:val="true"/>
                    </w:rPr>
                    <w:object w:dxaOrig="7439" w:dyaOrig="219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64.9pt;height:84.5pt" filled="f" o:ole="">
                        <v:imagedata r:id="rId5" o:title=""/>
                      </v:shape>
                      <o:OLEObject Type="Embed" ProgID="" ShapeID="ole_rId4" DrawAspect="Content" ObjectID="_1650956537" r:id="rId4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شرح الوضعية من طرف الأستاذ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شاركة التلاميذ في إنجاز الوضع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استثمار الجماعي للوض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70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يتم التركيز خلال هذا النشاط على التعابير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رقم الوحد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 رقم العشر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 رقم المئات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987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97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متعلمون في كرساتهم اليوم و ترتيبه و الشهر الجار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ind w:left="11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ستظهار جدول ضرب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fr-FR" w:bidi="ar-MA"/>
                    </w:rPr>
                    <w:t>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7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131" w:right="0" w:firstLine="24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تمثيل عدد بالتربيعات و القضبان و الصفائح و يكتبون عددها و ملأ الجدول ثم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عدد الكل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بطاقات الأوراق النقدية من فئة </w:t>
            </w: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درهم و  من فئتي </w:t>
            </w: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دراهم و درهم واحد و ملأ الجدو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11" w:right="0" w:firstLine="36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 ملء الجدول بالكتابات المختلفة للأعداد كتابة رقمية و بالحروف ، كتابة جمعية أو كتابة أرقام الوحدات و العشرات و المئا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ء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عدد المكتوب بالحروف داخل كل بطاقة و يحيطون كتابته الرقمية المناسبة بخط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أعداد التي يمكن تكوينها بالأرقام </w:t>
            </w: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داخل البطاق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الأعداد من 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إلى </w:t>
      </w:r>
      <w:r>
        <w:rPr>
          <w:b/>
          <w:bCs/>
          <w:color w:val="000000"/>
        </w:rPr>
        <w:t>999</w:t>
      </w:r>
      <w:r>
        <w:rPr>
          <w:b/>
          <w:bCs/>
          <w:color w:val="000000"/>
          <w:rtl w:val="true"/>
        </w:rPr>
        <w:t xml:space="preserve"> "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"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 xml:space="preserve">أن يسمي المتعلم الأعداد و يكتبها بالأرقام و بالحروف 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أن يفكك الأعداد إلى مئات و عشرات و وحدات</w:t>
      </w:r>
      <w:r>
        <w:rPr>
          <w:b/>
          <w:b/>
          <w:bCs/>
          <w:color w:val="000000"/>
        </w:rPr>
        <w:t xml:space="preserve">     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مجموعات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ناص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أقراص – خشيبات – حبات الفاصوليا – أحجار – علب صغيرة وكبي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منح كل مجموعة كمية كبيرة من اللوازم و تطالب كل مجموعة بعد الأشياء التي بحوزتها ، تقدم كل مجموعة العدد الذي حصلت عليه ، مندوب كل مجموعة يمثل العدد الذي حصلت عليه مجموعته بالصفائح و القضبان و التربيعات يملا الجدو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"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لم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" .</w:t>
                  </w:r>
                </w:p>
                <w:tbl>
                  <w:tblPr>
                    <w:bidiVisual w:val="true"/>
                    <w:tblW w:w="7293" w:type="dxa"/>
                    <w:jc w:val="left"/>
                    <w:tblInd w:w="403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1"/>
                    <w:gridCol w:w="2431"/>
                    <w:gridCol w:w="2431"/>
                  </w:tblGrid>
                  <w:tr>
                    <w:trPr/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  <w:t>وحدات</w:t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  <w:t>عشرات</w:t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  <w:t>مئات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كتب المدرس العدد بالأرقام ثم بالحروف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78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4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-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97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داخل مجموعا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أقراص – خشيبات – حبات الفاصوليا – أحجار – علب صغيرة وكبير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لنشاط الأول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فكيك الأعداد إلى مئات و عشرات و وحدات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كتب المدرس العد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5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على السبورة يقرأ العدد  و تطالب كل مجموعة بكتابته بطريقة أخرى باستعمال الرمز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+ "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تابة جمع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"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أو باستعمال الرمز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+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x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أ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x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) + 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 xml:space="preserve">x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)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لنشاط الثاني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إتمام الكتابات المختلفة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قدم المدرس كتابات مختلفة على السبورة و يطلب من المتعلمين إتمام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7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..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- .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.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..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.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.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( 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x 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) + 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 x 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) + . =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32 – ( . x 100 ) + ( . x 10 ) + . = 8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شرح الوضعية من طرف الأستاذ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شاركة التلاميذ في إنجاز الوضع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استثمار الجماعي للوض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التركيز على الكتابات الجمعية والمختلط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61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متعلمون في كرساتهم اليوم و ترتيبه و الشهر الجار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  .</w:t>
            </w:r>
          </w:p>
          <w:p>
            <w:pPr>
              <w:pStyle w:val="Normal"/>
              <w:ind w:left="11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كتابة الأعداد المحصورة بين عددين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أرقام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</w:rPr>
                    <w:t xml:space="preserve">يملي المدرس عددين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</w:rPr>
                    <w:t xml:space="preserve">أرقا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 xml:space="preserve">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39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40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 xml:space="preserve"> 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</w:rPr>
                    <w:t xml:space="preserve">و يطلب من المتعلمين كتابة الأعداد المحصورة بينهما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7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تمثيل العدد بالتربيعات و القضبان و الصفائح و يملأون الجدول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أعداد المناسبة داخل البطاقات الفارغة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تاب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متعلمون الأرقام المناسبة في أماكنها الفارغ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بطاقات الأعداد و يحيطون بخط العدد المناسب  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أ الجدول بالكتابات المختلفة للأعداد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كتابة حرفية ، كتابة جمعية ، كتابات رقمية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tbl>
      <w:tblPr>
        <w:bidiVisual w:val="true"/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88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يومي الاستئنا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نشطة داعمة مقترحة بالكراسة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متعلمون تاريخ اليوم و ذلك بكتابة اسم اليوم و الشهر بالحروف و السنة و ترتيب اليوم في الشهر بالأرقام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كتابة الأعداد المحصورة بين عددين من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رقا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لاحظ المتعلمون البطاقات الممثلة لتجميعات الأقراص بعشرة و بعشر عشرات و يملأون الجدول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لاحظون الجدول و يحددون أرقام وحدات و عشرات و مئات كل عدد و يكتبونها في الخانات المناسب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ون كل الأعداد من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رقام و التي رقم عشراتها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رقم مئاتها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 .  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ون كل الأعداد من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رقام و التي رقم وحداتها  </w:t>
            </w: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رقم مئاتها  </w:t>
            </w: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.  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ون الأعداد المحصورة بين </w:t>
            </w:r>
            <w:r>
              <w:rPr>
                <w:rFonts w:cs="Arial" w:ascii="Arial" w:hAnsi="Arial"/>
                <w:b/>
                <w:bCs/>
                <w:color w:val="000000"/>
              </w:rPr>
              <w:t>50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99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المكونة من الأرقام </w:t>
            </w: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>أتعرف الأشكال الهندسية                                         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 xml:space="preserve">التعرف على الخط المستقيم – المضلع و غير المضلع – المثلث و المربع و القرص و المستطيل 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و التعرف على خاصيات الأشكال الهندسية عن طريق الطي و التماثل</w:t>
      </w:r>
      <w:r>
        <w:rPr>
          <w:b/>
          <w:bCs/>
          <w:color w:val="000000"/>
        </w:rPr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ثنائ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tl w:val="true"/>
              </w:rPr>
              <w:t xml:space="preserve">رسوم لأشكال هندسية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عرف المضلعات و تصنيف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object w:dxaOrig="5385" w:dyaOrig="280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7.55pt;height:74.45pt" filled="f" o:ole="">
                        <v:imagedata r:id="rId7" o:title=""/>
                      </v:shape>
                      <o:OLEObject Type="Embed" ProgID="" ShapeID="ole_rId6" DrawAspect="Content" ObjectID="_1231296740" r:id="rId6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أخذ كل مجموعة نسخة من الأشكال الممثلة أعلاه و ترقمها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إ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7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و يتم رسمها على السبورة و ترقيم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هم ملاحظة الأشكال وتصنيف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 xml:space="preserve">بدخل الأستاذ بعض المصطلحات لمساعدتهم على التعبير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ضلع 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 xml:space="preserve">أضلاع </w:t>
                  </w:r>
                  <w:r>
                    <w:rPr>
                      <w:rtl w:val="true"/>
                    </w:rPr>
                    <w:t>,</w:t>
                  </w:r>
                  <w:r>
                    <w:rPr>
                      <w:rtl w:val="true"/>
                    </w:rPr>
                    <w:t xml:space="preserve">مضلع </w:t>
                  </w:r>
                  <w:r>
                    <w:rPr>
                      <w:rtl w:val="true"/>
                    </w:rPr>
                    <w:t>.-</w:t>
                  </w:r>
                  <w:r>
                    <w:rPr>
                      <w:rtl w:val="true"/>
                    </w:rPr>
                    <w:t xml:space="preserve">يطلب منهم تصنيف الأشكال إلى مضلعات غير مضلعات </w:t>
                  </w:r>
                  <w:r>
                    <w:rPr>
                      <w:rtl w:val="true"/>
                    </w:rPr>
                    <w:t>.</w:t>
                  </w:r>
                  <w:r>
                    <w:rPr>
                      <w:rtl w:val="true"/>
                    </w:rPr>
                    <w:t xml:space="preserve">يطلب تصنيف المضلعات حسب تعابير يختارونها 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 xml:space="preserve">و التعبير عن معايير التصنيف </w:t>
                  </w:r>
                  <w:r>
                    <w:rPr>
                      <w:rtl w:val="true"/>
                    </w:rPr>
                    <w:t>.-</w:t>
                  </w:r>
                  <w:r>
                    <w:rPr>
                      <w:rtl w:val="true"/>
                    </w:rPr>
                    <w:t xml:space="preserve">يحث كل مجموعة على على تصنيف المضلعات حسب عدد الأضلاع في جدول مثل 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646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77"/>
                    <w:gridCol w:w="1077"/>
                    <w:gridCol w:w="1077"/>
                    <w:gridCol w:w="1077"/>
                    <w:gridCol w:w="1077"/>
                    <w:gridCol w:w="1077"/>
                  </w:tblGrid>
                  <w:tr>
                    <w:trPr/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3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5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6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7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8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 xml:space="preserve">أضلاع </w:t>
                        </w:r>
                      </w:p>
                    </w:tc>
                  </w:tr>
                  <w:tr>
                    <w:trPr/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تصنيف المضلعات حسب عدد الرؤوس في جدول آخر</w:t>
                  </w:r>
                </w:p>
                <w:tbl>
                  <w:tblPr>
                    <w:bidiVisual w:val="true"/>
                    <w:tblW w:w="7293" w:type="dxa"/>
                    <w:jc w:val="left"/>
                    <w:tblInd w:w="403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8"/>
                    <w:gridCol w:w="1458"/>
                    <w:gridCol w:w="1459"/>
                    <w:gridCol w:w="1459"/>
                    <w:gridCol w:w="1459"/>
                  </w:tblGrid>
                  <w:tr>
                    <w:trPr/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3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5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6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  <w:t>7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رؤوس</w:t>
                        </w:r>
                      </w:p>
                    </w:tc>
                  </w:tr>
                  <w:tr>
                    <w:trPr/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4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572125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192405" cy="301625"/>
                            <wp:effectExtent l="11430" t="25400" r="10160" b="171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92240" cy="30168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fillcolor="white" stroked="t" o:allowincell="t" style="position:absolute;margin-left:438.75pt;margin-top:5.65pt;width:15.1pt;height:23.7pt;flip:x;mso-wrap-style:none;v-text-anchor:middle" type="_x0000_t1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ستنتج الأطفال تساوي عدد الرؤوس في كل مضلع مع أضلاع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35673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342900" cy="114300"/>
                            <wp:effectExtent l="9525" t="5080" r="10160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114480"/>
                                    </a:xfrm>
                                    <a:prstGeom prst="pentag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6" coordsize="21600,21600" o:spt="56" path="m@8@12l10800,l@11@12l@10@13l@9@13xe">
                            <v:stroke joinstyle="miter"/>
                            <v:formulas>
                              <v:f eqn="prod 1 22712 2"/>
                              <v:f eqn="prod 1 23880 2"/>
                              <v:f eqn="sumangle 0 18 0"/>
                              <v:f eqn="cos @0 @2"/>
                              <v:f eqn="sumangle 0 306 0"/>
                              <v:f eqn="cos @0 @4"/>
                              <v:f eqn="sin @1 @2"/>
                              <v:f eqn="sin @1 @4"/>
                              <v:f eqn="sum 10800 0 @3"/>
                              <v:f eqn="sum 10800 0 @5"/>
                              <v:f eqn="sum 10800 @5 0"/>
                              <v:f eqn="sum 10800 @3 0"/>
                              <v:f eqn="sum @1 0 @6"/>
                              <v:f eqn="sum @1 0 @7"/>
                              <v:f eqn="prod @12 @5 @3"/>
                            </v:formulas>
                            <v:path gradientshapeok="t" o:connecttype="rect" textboxrect="@9,@14,@10,@13"/>
                          </v:shapetype>
                          <v:shape id="shape_0" fillcolor="white" stroked="t" o:allowincell="t" style="position:absolute;margin-left:343.05pt;margin-top:2.4pt;width:26.95pt;height:8.95pt;mso-wrap-style:none;v-text-anchor:middle" type="_x0000_t5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*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مكن تصنيف المضلعات إلى محدبة              و غير محدبة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 w:bidi="ar-MA"/>
              </w:rPr>
              <w:t xml:space="preserve">عمل ثنائ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 w:bidi="ar-MA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 w:bidi="ar-MA"/>
              </w:rPr>
              <w:t xml:space="preserve">: </w:t>
            </w:r>
            <w:r>
              <w:rPr>
                <w:rtl w:val="true"/>
              </w:rPr>
              <w:t xml:space="preserve">مزوا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رباعيات مختلفة </w:t>
            </w:r>
            <w:r>
              <w:rPr>
                <w:rtl w:val="true"/>
              </w:rPr>
              <w:t>, -(</w:t>
            </w:r>
            <w:r>
              <w:rPr>
                <w:rtl w:val="true"/>
              </w:rPr>
              <w:t xml:space="preserve">مثلثا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ستطيلا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ربعات معين متواز الأضلاع 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تعرف بعض خاصيات المربع و المستطي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: 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object w:dxaOrig="5534" w:dyaOrig="291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52.1pt;height:77.55pt" filled="f" o:ole="">
                        <v:imagedata r:id="rId9" o:title=""/>
                      </v:shape>
                      <o:OLEObject Type="Embed" ProgID="" ShapeID="ole_rId8" DrawAspect="Content" ObjectID="_1723520448" r:id="rId8"/>
                    </w:objec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طلب الأستاذ من الأطفال تقطيع المضلعات و تصنيفها حسب معايير يختارون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عدد الأضلا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الحجم 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)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طلب منهم تصنيف الرباعيات إلى مربعات و مستطيلات و رباعيات أخرى مع مساعتهم في تعريف الأشكا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ستعين الأطفال بالطي أو استعمال المسطرة للتأكد من تقايس الأضلا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>يستعملون المزواة للتأكد من الزوايا القائمة و يساعدهم على استنتاج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).</w:t>
                  </w:r>
                </w:p>
                <w:tbl>
                  <w:tblPr>
                    <w:bidiVisual w:val="true"/>
                    <w:tblW w:w="7203" w:type="dxa"/>
                    <w:jc w:val="left"/>
                    <w:tblInd w:w="412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03"/>
                    <w:gridCol w:w="1320"/>
                    <w:gridCol w:w="4680"/>
                  </w:tblGrid>
                  <w:tr>
                    <w:trPr/>
                    <w:tc>
                      <w:tcPr>
                        <w:tcW w:w="12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الزوايا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الأضلاع </w:t>
                        </w:r>
                      </w:p>
                    </w:tc>
                  </w:tr>
                  <w:tr>
                    <w:trPr/>
                    <w:tc>
                      <w:tcPr>
                        <w:tcW w:w="12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مربع 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زوايا قائمة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أضلاع متقايسة </w:t>
                        </w:r>
                      </w:p>
                    </w:tc>
                  </w:tr>
                  <w:tr>
                    <w:trPr/>
                    <w:tc>
                      <w:tcPr>
                        <w:tcW w:w="12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مستطيل 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  <w:t>4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زوايا قائمة </w:t>
                        </w:r>
                      </w:p>
                    </w:tc>
                    <w:tc>
                      <w:tcPr>
                        <w:tcW w:w="46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 w:eastAsia="en-US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ضلعان كبيرلن متقايسان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val="en-US" w:eastAsia="en-US" w:bidi="ar-MA"/>
                          </w:rPr>
                          <w:t xml:space="preserve">ضلعان صغيران متقايسان 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54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ظهار الأعداد تناقصيا انطلاقا من عدد أكبر من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25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25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25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......      -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9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9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fr-FR" w:bidi="ar-MA"/>
                    </w:rPr>
                    <w:t>9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fr-FR" w:bidi="ar-MA"/>
                    </w:rPr>
                    <w:t xml:space="preserve"> .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خطوط المرسومة و يحيطون بخط مغلق كل خط مستقي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شكال المرسومة و يستعملون المزواة للتعرف على المستطيلات و يلونونها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.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عرف  المربعات من بين الأشكال المرسومة و يستعينون في مقارنة الأضلاع بالتربيعات و في تحديد الزوايا القائمة بالمزوا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  -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ن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كل مثلث بلو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ك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ك المضلع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خماسي إلى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ثلثات و ذلك باستعمال المسطرة لرسم الأضلاع و يلونونها بألوان مختلف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>أرسم الأشكال الهندسية                                          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rtl w:val="true"/>
        </w:rPr>
        <w:t>يرسم المتعلمون الخط المستقيم باستعمال المسطرة و المضلع و الدائرة بالبركار و المثلث و المربع و المستطيل باستعمال المزواة و المسطرة و يرسمون الأشكال الهندسية باستعمال القالب أو الأنسوخ</w:t>
      </w:r>
      <w:r>
        <w:rPr/>
        <w:t xml:space="preserve"> </w:t>
      </w:r>
      <w:r>
        <w:rPr/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8847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عمل جماع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عمل ثنائ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لوحة من خشب تثبت عليها مسامير منتظمة لتشكل شبكة تربيعية منتظمة و خيط مطاط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إنشاء أشكال هندسية بواسطة وسيلة ديداكتيك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ضع الأستاذ اللوازم الديداكتيكية أمام التلاميذ على الطاولة و يحيط بعض المسامسر بخيط مطاط  يغير الشكل يطلب الأستاذ من الأطفال وصف الشكل الهندسي الجدي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   *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هم إنشاء أشكال مختلفة بالطريقة نفسها ووصف الأشكا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object w:dxaOrig="2174" w:dyaOrig="1335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94.35pt;height:57.7pt" filled="f" o:ole="">
                        <v:imagedata r:id="rId11" o:title=""/>
                      </v:shape>
                      <o:OLEObject Type="Embed" ProgID="" ShapeID="ole_rId10" DrawAspect="Content" ObjectID="_603638603" r:id="rId10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إنشاء أشكال هندسية على شبكة تربيع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نشئ أحد التلاميذ في كل ثنائي شكلا هندسيا باستعمال الخيط المطاط و لوحة الخشب، ويطلب من التلميذ الثاني رسم ذلك الشكل على شبكته التربيعية باستعمال أدوات الرسم الملائم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بادل التلاميذ الأدو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إلى مجموعات م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أ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فراد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قطع خشبية و مسامير لصنع بركار البستاني – أوتاد وحبال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4710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bidi w:val="1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وضع أوتاد على بعد مسافات متساوية من وتد مركز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خارج القس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) 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خرج الأستاذ مع التلاميذ إلى الساحة مصحوبين بلوازم العمل  و يعطيهم الوتد و الحب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غرس وتدا في الأرض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وتد مركز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)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و يبتعد ببضع خطوات و يغرس وتدا ’آخ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تحققون من المسافات باستعمال الحب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>و يقترح عليهم غرس أوتاد أخرى بنفس الطريقة يناقش مع التلاميذ الشكل الذي نحصل عليه إذا وضعنا أوتادا كثيرة وذلك قصد الخروج بفكرة الدائرة و تعريفها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مجموعة من النقط التي تبتعد عن النقطة المركز بالمسافة نفس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صنع بركار على طريقة البستان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حاول الأستاذ استنتاج صنع البركار بناء على مكتسبات النشاط الأول و ذلك بطرح أسئلة عن كيفية رسم خط مغلق للتأكد من وضع الأوتاد على بعد المسافة نفسها و يقودهم إلى فكرة بركار البستاني بعد استثمار جميع مقترحات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-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قوم بصنع بركار البستاني أمام الأطفال  باستعمال ثلاث عصي و مسامير أو أي طريقة أخرى تفي بالغرض و يراها ملائم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ستعمل لهذا البركار لرسم دائ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object w:dxaOrig="4440" w:dyaOrig="1214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1.35pt;height:38.5pt" filled="f" o:ole="">
                        <v:imagedata r:id="rId13" o:title=""/>
                      </v:shape>
                      <o:OLEObject Type="Embed" ProgID="" ShapeID="ole_rId12" DrawAspect="Content" ObjectID="_1513955614" r:id="rId12"/>
                    </w:objec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>ورقة بيضاء و بركار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)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يطلب منهم رسم دائرة بواسطة البركار و رسم دائرة أخرى أكبر من الأولى  وأخرى أصغر من الأو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 w:bidi="ar-MA"/>
                    </w:rPr>
                    <w:t xml:space="preserve">ثم رسم دائرتين لهما نفي المركز وواحدة أكبر من الأخر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 w:bidi="ar-MA"/>
                    </w:rPr>
                    <w:t>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 w:bidi="ar-MA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object w:dxaOrig="5009" w:dyaOrig="1214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31.45pt;height:43.55pt" filled="f" o:ole="">
                        <v:imagedata r:id="rId15" o:title=""/>
                      </v:shape>
                      <o:OLEObject Type="Embed" ProgID="" ShapeID="ole_rId14" DrawAspect="Content" ObjectID="_354569410" r:id="rId14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36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حساب الجداء السابق و والجداء التالي لعدد معلو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>. 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يكتب الأستاذ جداء عددين على السبورة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طلب منهم 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المقصود هو أن يتوصل إلى أن لإيجاد الجداء السابق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نطر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 لإيجاد الجداء التال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نضيف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إ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bidi w:val="1"/>
              <w:ind w:left="491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 رسم الأشكال الهندسية باستعمال المسطرة و المزوا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91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ع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د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 رسم الأشكال حسب النمودج انطلاقا من النقط باستعمال المسطر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أعداد المناسبة في أماكنها الفارغ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سم الأشكال الهندسية باستعمال البركار و المسطرة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بط النقط لرسم مثلث و مربع و مستطيل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9240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شطة تقويمية بالكراسة 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5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 الأطفال في كراستهم تاريخ اليوم و ذلك بكتابة اسم اليوم و الشهر بالحروف و السنة و ترتيب اليوم في الشهر بالأرقا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حساب الجدلاء السابق و التالي لجداء معلو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ونون كل مثلث بالأحمر و كل مربع بالأزرق في شك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&lt;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غرام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&gt; 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رسمون مربعا قياس ضلعه ست تربيعات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الشكل الزخرفي و يعيدون رسمه انطلاقا من النقط باستعمال المسطرة و يلونون المربعات بالأحمر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.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الأعداد من 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إلى </w:t>
      </w:r>
      <w:r>
        <w:rPr>
          <w:b/>
          <w:bCs/>
          <w:color w:val="000000"/>
        </w:rPr>
        <w:t>999</w:t>
      </w:r>
      <w:r>
        <w:rPr>
          <w:b/>
          <w:bCs/>
          <w:color w:val="000000"/>
          <w:rtl w:val="true"/>
        </w:rPr>
        <w:t xml:space="preserve"> 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)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rtl w:val="true"/>
        </w:rPr>
        <w:t xml:space="preserve">يسمي المتعلم الأعداد  و يكتبها بالأرقام و بالحروف </w:t>
      </w:r>
      <w:r>
        <w:rPr>
          <w:rtl w:val="true"/>
        </w:rPr>
        <w:t xml:space="preserve">.  </w:t>
      </w:r>
      <w:r>
        <w:rPr>
          <w:rtl w:val="true"/>
        </w:rPr>
        <w:t>يفككون الأعداد إلى مئات و عشرات و وحدات</w:t>
      </w:r>
      <w:r>
        <w:rPr/>
        <w:t xml:space="preserve"> </w:t>
      </w:r>
      <w:r>
        <w:rPr/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ي مجموعات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بطاقات الأوراق و القطع النقدية 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ستعمال الأوراق النقدي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*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تتوفر كل مجموعة على بطاقات ممثلة للأوراق النقدية التالي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بعد إعطاء فرصة للأطفال للتعبير عن قيمة كل ورقة نقدية يطالبهم الأستاذ بحساب القيمة الإجمالية للأوراق النقد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نكتب كل مجموعة الكتابة المقترحة 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+20+20+50+50+100+2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+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+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إعادة النشاط نفسه باستعمال بطاقات أخر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توفر كل مجموعة على بطاقات ممثلة للأوراق النقد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و القطع النقدية من فئ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>دراهم و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ا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طالب الأستاذ بحساب القيمة الإجمالية للأوراق و القطع النقدية التي توفر عليها و تكتب كل مجموعة الكتابة المقترحة و يتم فتح نقاش جماعي من أجل تأكيد الاقتراح أو تصحيح الأخطاء المرتكبة و من أمثلة الكتاب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...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20+50+100+2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  +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     +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=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         +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ي مجموعات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بطاقات الأوراق و القطع النقدية 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استعمال الأوراق و القطع النقد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بعد تقديم الرسوم و أثمنة الأشياء حسب عدد المجموعات تتكلف كل مجموعة بإيجاد القطع و الوراق النقدية الورية لأداء ثمن الشراء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نبغي أن تجد كل مجموعة أقل ما يمكن من الوراق و القطع النقدية تتراوح الأثمنة ب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99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رهم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909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كتب  الأطفال في كراستهم تاريخ اليو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: </w:t>
            </w:r>
            <w:r>
              <w:rPr>
                <w:rtl w:val="true"/>
              </w:rPr>
              <w:t xml:space="preserve">قراءة و كتابة الأعداد من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إلى </w:t>
            </w:r>
            <w:r>
              <w:rPr/>
              <w:t>500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12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6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5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9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>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7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بطاقات الأوراق و القطع النقدية و حساب مجموع الدراه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قراءة ثمن الدراجة و يلونون بطاقات الوراق النقدية اللازمة لشرائه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الثمن في الصورة و يملأون  الجدول و يكتبون الأعداد  مكان النقط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تلوين بطاقة أغلى ثم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أتعرف الأعداد من </w:t>
      </w:r>
      <w:r>
        <w:rPr>
          <w:b/>
          <w:bCs/>
          <w:color w:val="000000"/>
        </w:rPr>
        <w:t>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إلى </w:t>
      </w:r>
      <w:r>
        <w:rPr>
          <w:b/>
          <w:bCs/>
          <w:color w:val="000000"/>
        </w:rPr>
        <w:t>999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) 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rtl w:val="true"/>
        </w:rPr>
        <w:t xml:space="preserve">يسمي المتعلم الأعداد  و يكتبها بالأرقام و بالحروف </w:t>
      </w:r>
      <w:r>
        <w:rPr>
          <w:rtl w:val="true"/>
        </w:rPr>
        <w:t xml:space="preserve">.  </w:t>
      </w:r>
      <w:r>
        <w:rPr>
          <w:rtl w:val="true"/>
        </w:rPr>
        <w:t>يفككون الأعداد إلى مئات و عشرات و وحدات</w:t>
      </w:r>
      <w:r>
        <w:rPr/>
        <w:t xml:space="preserve"> </w:t>
      </w:r>
      <w:r>
        <w:rPr/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وضعية الأولى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>-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نظيم الفصل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عمل جماعي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tl w:val="true"/>
              </w:rPr>
              <w:t xml:space="preserve">البطاقات الممثلة للتربيعات و القضيان و الصفائح </w:t>
            </w:r>
            <w:r>
              <w:rPr>
                <w:rtl w:val="true"/>
              </w:rPr>
              <w:t xml:space="preserve">.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مقارنة و ترتيب الأعداد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إ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إملاء الأعداد التالية مثنى مثنى و مطالبة المتعلمين بمقارنتها باستعمال الرمز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&gt;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&lt;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 كتابة ذلك على الألوا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2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6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1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5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7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3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8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0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,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44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ثم المطالبة بترتيبها من الأصغر إلى الأكبر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مقارنة و ترتيب الأعداد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يطالب الأستاذ الأطفال بتمثيل العدد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78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75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بواسطة التربيعات و القضبان والصفائح و ذلك بإلصاقها و الكتابة العدد المناس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و يطالبهم بعد ذلك بتعرف على أكبر عدد و ذلك بإجراء مقارنة بينهما بواسطة التمثيل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بحيث يتم إلصاق التربيعات و القضبان و الصفائح على السبورة بشكل يسمح بإجراء تقابل بين الصفائح و القضبان كل على حدة كما يل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object w:dxaOrig="7186" w:dyaOrig="6944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92.15pt;height:81.25pt" filled="f" o:ole="">
                        <v:imagedata r:id="rId17" o:title=""/>
                      </v:shape>
                      <o:OLEObject Type="Embed" ProgID="" ShapeID="ole_rId16" DrawAspect="Content" ObjectID="_2041574498" r:id="rId16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يتم التأكد في هذه الحالة من أن عدد الصفحات ه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نفسه في المجموعتين و يكون بذلك أكبر عدد ممثلا بأكبر عدد من القضبا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&lt;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8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.  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تتم إعادة النشاط عدة مرات مع التأكيد على طريقة إجراء المقارنة من ثلاثة أرقام و المتمثلة في مقارنة أرقامها بالتتابع من اليسار  إلى اليمين أرقام المئات ثم أرقام العشرات فرقم الوحد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US" w:eastAsia="en-US"/>
              </w:rPr>
              <w:t xml:space="preserve">عمل داخل مجموعات م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0"/>
                <w:rtl w:val="true"/>
                <w:lang w:val="en-US" w:eastAsia="en-US"/>
              </w:rPr>
              <w:t>أفرا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بطاقات الممثلة للتربيعات و القضيان و الصفائ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</w:rPr>
                    <w:t xml:space="preserve">مقارنة مبلغيين نقد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عمل داخل مجموعات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أفراد بشكل يتيح لكل مجموعة مقارنة مبلغها مع مجموعات أخر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إذ تتوفر المجموعة أ على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>\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>ائق من فئ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2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 و بطاقتين تمثلا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و بطاقة ت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بطاقة تمثل قطعة من فئ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اهم و أخرى ت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اهم و أخرى تمثل درهما واحد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تتوفر المجموعة ب على البطائق الممثلة للأوراق و القطع النقدية التال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ورق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20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بطاق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بطائق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20"/>
                      <w:rtl w:val="true"/>
                      <w:lang w:val="en-US" w:eastAsia="en-US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و بطاقة تمثل بطاقة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و بطاقتان تمثلا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اهم و بطاقتان قطعتا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ا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بطائق م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lang w:val="en-US" w:eastAsia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  <w:lang w:val="en-US" w:eastAsia="en-US"/>
                    </w:rPr>
                    <w:t xml:space="preserve">در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  <w:lang w:val="en-US" w:eastAsia="en-US"/>
                    </w:rPr>
                    <w:t xml:space="preserve">.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</w:rPr>
                    <w:t xml:space="preserve">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</w:rPr>
                    <w:t xml:space="preserve">تكتب كل مجموعة العدد الكامل للدراهم التي تتوفر عليها على شكل كتابة مختلطة جمعية و ضربية ممثلة للقطع و الأوراق النقدية في مرحلة أولى على أوراق بيضاء و في مرحلة ثانية يتم تدوين النتائج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0"/>
                      <w:rtl w:val="true"/>
                    </w:rPr>
                    <w:t xml:space="preserve">لتتم المقارنة جماعي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tl w:val="true"/>
                    </w:rPr>
                    <w:object w:dxaOrig="7244" w:dyaOrig="1544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62.6pt;height:53.1pt" filled="f" o:ole="">
                        <v:imagedata r:id="rId19" o:title=""/>
                      </v:shape>
                      <o:OLEObject Type="Embed" ProgID="" ShapeID="ole_rId18" DrawAspect="Content" ObjectID="_1264938619" r:id="rId18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02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 الأطفال في كراستهم تاريخ اليو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ضرب عدد ف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يملي الأستاذ أعدادا من رقم في مرحلى اولى و من رقمين في مرحلى ثانية و يطلب من الأطفال جداء هذه الأعداد في عشرة لاستنتاج قاعدة الضرب ف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و ذلك بكتاب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عن يمين العدد المقتر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ar-MA"/>
              </w:rPr>
              <w:t>7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لاحظة تقنية المقارنة المقرحة بالنشاط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يقارنون كل عددين بوضع أحد الرمز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&gt;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&lt; 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لاحظة المثال و تكملة بكتابة العدد السابق و التالي  لكل عدد 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قارنة كل الأعداد بوضع الرمز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&gt;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&lt;  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كتابة أعدادا من ثلاثة أرقام باستعمال البطاقات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/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ثم ترتيب هذه الأعداد نشير إلى أن التمرين لا يشير إلى وجوب استعمال كل بطاقة مرة واحدة في كل عدد لذلك فعدد هذه الأعداد التي يمكن تكوينها بالأرقا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بلغ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. 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ملة المتتالية العددية بالأعداد المناسب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ط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bidiVisual w:val="true"/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8640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شطة تقويمية بالكراسة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الأطفال في كراستهم تاريخ اليوم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قراءة و كتابة الأعداد م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0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 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لأ الأطفال الجدول بكتابة العدد السابق و العدد التالي أو العدد بمعرفة واحد أو اثنين منها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الجدول و يكملون المتتالية العدد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ون عددا مناسبا في المكان الفارغ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تعلق الأمر بالبحث عن عدد أصغر أو أكبر من عدد معلوم و هناك اختيارات متعدد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المستقيم العددي و يكتبون الأعداد داخل البطاقات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أتعرف </w:t>
      </w:r>
      <w:r>
        <w:rPr>
          <w:b/>
          <w:b/>
          <w:bCs/>
          <w:color w:val="000000"/>
          <w:rtl w:val="true"/>
        </w:rPr>
        <w:t xml:space="preserve">وحدات </w:t>
      </w:r>
      <w:r>
        <w:rPr>
          <w:b/>
          <w:b/>
          <w:bCs/>
          <w:color w:val="000000"/>
          <w:rtl w:val="true"/>
        </w:rPr>
        <w:t xml:space="preserve">قياس الأطوال 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)        </w:t>
      </w:r>
      <w:r>
        <w:rPr>
          <w:b/>
          <w:bCs/>
          <w:color w:val="000000"/>
          <w:rtl w:val="true"/>
          <w:lang w:bidi="ar-MA"/>
        </w:rPr>
        <w:t xml:space="preserve"> </w:t>
      </w:r>
      <w:r>
        <w:rPr>
          <w:b/>
          <w:bCs/>
          <w:color w:val="000000"/>
          <w:rtl w:val="true"/>
        </w:rPr>
        <w:t xml:space="preserve">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يقدر الأطفال و يقيسون  طولا معينا باستعمال وحدة اعتباطية و يستعملون المسطرة لقياس طول معين و يتعرفون السنتمتر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.</w:t>
      </w:r>
      <w:r>
        <w:rPr/>
        <w:t xml:space="preserve">      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نشاط  الثالث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  <w:lang w:val="en-US" w:eastAsia="en-US"/>
              </w:rPr>
              <w:t>عمل جماع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ما يتوفر داخل القسم من أثاث و ادوات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54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قياس طول معين باستعمال وحدة اعتباطية معلوم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تحديد مسار على ساحة قاعة الدرس و ذلك برسم خط مستقيم بين نقطتين معلومتين أو تمديد حبل بين النقطت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تعيين وحدة القياس باتفاق مع الأطفال الذين يقومون بتقدير هذا الطول و تدون النتائج في جدو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 بعض التلاميذ قياس طول المسار باستعمال الوحدة التي تم اختيار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تم كتابة قياس المسار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3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عصا مثلا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 -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ارن الأطفال النتيجة مع لتقديرات لتي قاموا ب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سأل الأستاذ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كيف  ننقل إلى شخص آخر بعيد عنا طول هذا المس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دم الأطفال اقتراحاتهم و يناقشونها و يسأل الأستاذ عن أنواع الأمتار التي يعرفو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فردي أو ثنائ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مسطرة مدرج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86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ستعمال المسطرة المدرجة لقياس طول معلوم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الأستاذ من المتعلمين قياس القطعة التي لونها أخضر باستعمال المسطرة المدرجة كوحدة للقياس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نشاط الأول بالكراس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دم كل تلميذ النتائج التي توصل إليها فيلاحظون أن بعض النتائج مختلف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الأستاذ من بعض الأطفال الذين قدموا نتائج مختلفة أن يقدم الطريقة التي استعملها للقياس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توضيح الطريقة التي يجب اتباعها لقياس طول معين باستعمال المسطرة المدرج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طابق تدريجة صفر المسطرة مع طول القطع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  <w:lang w:bidi="ar-MA"/>
              </w:rPr>
              <w:t>لث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مجموعات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أفرا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مسطرة مدرج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مسطرة المدرجة لقياس قطعة طولها يساوي عدد صحيح من السنتمتر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ت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ُطْلَب من الأطفال قياس طول القطعة التي لونها أزرق بالكراس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قارن الأطفال النتائج التي توصلوا إليها و يقدم بعضهم النتائ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ج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تي توصلوا إليها و يتم التذكير بطريقة استعمال المسطرة لقياس طول مع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مسطرة المدرجة بالسنتمتر لقياس قطعة طولها عدد غير صحيح من السنتمتر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ت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ُطْلَب من الأطفال قياس طول القطعة باستعمال المسطرة المدرج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قارن الأطفال النتائج التي توصلوا إليها و يقدم بعضهم النتائ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ج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تي توصلوا إليها و يتم التذكير بطريقة استعمال المسطرة لقياس طول مع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م كتابة النتيجة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طول القطعة  محصور ب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و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&gt;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طول القطع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&gt;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ا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2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تاريخ اليوم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استظهار الأعداد تناقصيا بطرح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0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يملي الأستاذ عدد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28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يطلب من طفل استظهار الأعداد بطر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بعد فترة يطلب من طفل آخر مواصلة الاستظه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...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80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8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131" w:right="0" w:firstLine="36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رسم السمكة و الأشرطة الزرقاء و الحمراء المستعملة لقياس طول السمكة ثم كتابة القياسين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لاحظة القلم و المسطرة المدرجة جانبه ثم قراءة قياس طوله بالسنتمتر و كتابته في المكان المخصص ل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251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ستعمال المسطرة لحساب طول كل قطعة و كتابته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سا قياس أطوال كل من الطبشورة والممحاة والمقص ثم كتابت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تقدير قياس أطوال المبراة و قطعة الطباشير بالسنتمتر ثم يقيسونها باستعمال المسطرة ثم ملء الجد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وحدات قياس الأطوال 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)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: </w:t>
      </w:r>
      <w:r>
        <w:rPr>
          <w:b/>
          <w:b/>
          <w:bCs/>
          <w:color w:val="000000"/>
          <w:rtl w:val="true"/>
        </w:rPr>
        <w:t>يتعرف الأطفال المتر و يحسبون طولا باستعمال الوحدات الاعتيادية و يتعرفون العلاقة بين المتر و السنتمتر  يرسمون قطعة طولها معلوم و يحصرون قياس طول معين باستعمال المتر و السنتمتر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....  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عمل في مجموعات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.     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أمتار من أنواع مختلفة أشرطة طولها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MA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سنتمتر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لوازم التقطيع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) - </w:t>
            </w:r>
            <w:r>
              <w:rPr>
                <w:rtl w:val="true"/>
              </w:rPr>
              <w:t xml:space="preserve">المسطرة المدرج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حبال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خيوط </w:t>
            </w:r>
            <w:r>
              <w:rPr>
                <w:rtl w:val="true"/>
              </w:rPr>
              <w:t>..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تعرف  على ال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ُطلب من الأطفال تقطيع الأشرطة التي طول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سنت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وازم التقطيع بالكراسة الأشرطة التي لونها برتقال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 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هم التأكد من طول هذه الأشرطة باستعمال المسطرة المدرج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تم مساعدة كل مجموعة على إعداد خيط طول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شرط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ارن مختلف المجموعات الخيوط التي أعدت و تتأكد أن لها الطول  نفس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مثلا وضع الخيوط ممدة جنبا إلى جنب للتأكد من ذلك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دم أنواع الأمتار التي تستعمل في الحياة الاجتماعي يتفحصها الأطفال و يقارنوها مع الخيوط التي أعدو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تم التأكيد على ان الطول المشترك بين هذه الخيوط هو الذي يسمى المتر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ستعمال المتر لقياس طول معلو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حدد مسار طوله عدد صحيح من الأمت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4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أو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مأمتار مثلا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)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 مختلف المجموعات تقدير قياس طول المسار و التعبير عن ذلك بال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دون الاقتراحات ف جدول على الشكل التال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</w:p>
                <w:tbl>
                  <w:tblPr>
                    <w:bidiVisual w:val="true"/>
                    <w:tblW w:w="589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45"/>
                    <w:gridCol w:w="4852"/>
                  </w:tblGrid>
                  <w:tr>
                    <w:trPr/>
                    <w:tc>
                      <w:tcPr>
                        <w:tcW w:w="1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bidi="ar-MA"/>
                          </w:rPr>
                          <w:t>المجموعة</w:t>
                        </w:r>
                      </w:p>
                    </w:tc>
                    <w:tc>
                      <w:tcPr>
                        <w:tcW w:w="4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 w:val="22"/>
                            <w:szCs w:val="22"/>
                            <w:rtl w:val="true"/>
                            <w:lang w:bidi="ar-MA"/>
                          </w:rPr>
                          <w:t>الاقتراحات</w:t>
                        </w:r>
                      </w:p>
                    </w:tc>
                  </w:tr>
                  <w:tr>
                    <w:trPr>
                      <w:trHeight w:val="217" w:hRule="atLeast"/>
                    </w:trPr>
                    <w:tc>
                      <w:tcPr>
                        <w:tcW w:w="1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3</w:t>
                        </w:r>
                      </w:p>
                    </w:tc>
                    <w:tc>
                      <w:tcPr>
                        <w:tcW w:w="4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في مجموع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أمتار من أنواع مختلف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و الأثاث المتوفر في القسم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متر و السنتمتر لقياس طول معلوم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 التلاميذ قياس طول حافة الطاولة مثلا  أو أي طول آخر لا ساوي عددا صحيحا من الأمت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دم مختلف النتائج و تناقش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قد نجد مثلا طول الحافة أكثر من 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طول الحافة أكبر من متر و أقل من متر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.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التأكيد على أن التعبير بالمتر و السنتمتر هو الأكثر دق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عاد نفس النشاط من أجل قياس طول آخر يعبر عنه بالمتر و السنتمت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سنتمتر المليمت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ر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 لقياس طول معلو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 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دم هذا النشاط إذا تمكن الأطفال من استعمال المتر و السنتمتر بشكل جي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)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يس كل مجموعة طول المسار باستعمال المتر كوحدة للقياس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قارن المجموعات مختلف النتائج و تناقش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تعتبر فائزة المجموعة التي كن تقديرها أقرب  إلى القياس الصحيح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10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تاريخ اليوم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استظهار الأعداد تناقصيا بطرح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يملي الأستاذ عدد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8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و يطلب من طفل استظهار الأعداد بطر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val="en-US" w:eastAsia="en-US"/>
                    </w:rPr>
                    <w:t xml:space="preserve">و بعد فترة يطلب من طفل آخر مواصلة الاستظهار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82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</w:rPr>
              <w:t>8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ة صور الطاولة و يقرؤون التعليمات ثم حساب قياس الطاولة بالمتر ثم بالسنتمت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لاحظة الصورة ثم قراءة التعليمات ثم حساب طول الحيل بالسنتمتر ثم بالمت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    -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تقدير قياسات طول حائط حجرة الدرس و طول باب المنزل و طول الدفتر و احاطة بخط الطول المناسب في كل حال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رسم خط مستقيما طوله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سنتمتر باستعمال المسطرة المدرج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رسم مربع قياس ضلعه </w:t>
            </w: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سنتمتر باستعمال المسطرة و المزوا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tbl>
      <w:tblPr>
        <w:bidiVisual w:val="true"/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8880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 تقويمية بالكراس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الأطفال في كراستهم تاريـــــــــــــــخ اليوم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استظهار الأعداد تناقصيا بط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 xml:space="preserve"> 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رسم كل قلم و المسطرة المدرجة جانبه و يحسب طوله بالسنتمتر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 وضع الشبر على المسطرة المدرجة و يحسب قياس طوله بالسنتمتر ثم يضع شبره على المسطرة و يحسب قياس طوله و يكتبه في المكان المخص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شاهد الصورة و يحسب طول المسار بالمتر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قدر قياس كل حيوان و يحيط بخط أحد الاقتراحين المكتوبين تحت كل رسم حيوا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>أختصر كتابة جمعية                                              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يختصر المتعلمون كتابة جمعية باستعمال تقنيات خاصة</w:t>
      </w:r>
      <w:r>
        <w:rPr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ي مجموعات 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جدول الجمع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أتعرف جدول الجمع و استعماله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.. :   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رسم الأستاذ جدول الجمع على السبورة و يشرح للتلاميذ كيفية قراءته و كيفية ملئه مع إعطاء بعض الأمث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طلب من التلميذ أن يختار خانة و ان يكتب داخلها نتيجة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يطلب من الأطفال مناقشة النتيجة و تصحيحها إن لاحظوا خطأ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طلب من تلميذ آخر هو كذلك بدوره خانة و ان يكتب داخلها نتيجة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حث الأطفال على ملاحظة الجدول و استنتاج بعض الخاصي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مود و سطر الصف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و تأثير الصفر على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"        "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و تأثير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لى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"        "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   "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لى الجم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tl w:val="true"/>
                    </w:rPr>
                    <w:t xml:space="preserve">خانات أضعاف الأعداد من </w:t>
                  </w:r>
                  <w:r>
                    <w:rPr/>
                    <w:t>0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إلى </w:t>
                  </w:r>
                  <w:r>
                    <w:rPr/>
                    <w:t>10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و تلوينها قصد إبراز محور التماثل </w:t>
                  </w: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لخانات المتماثلة و علاقة هذا التماثل بالتبادلية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يلون الأستاذ الأعمدة و السطور المتعلقة بالخاصيات المستنتجة بألوان مختلفة قصد إبرازها </w:t>
                  </w:r>
                  <w:r>
                    <w:rPr>
                      <w:rtl w:val="true"/>
                    </w:rPr>
                    <w:t xml:space="preserve">. </w:t>
                  </w:r>
                </w:p>
                <w:tbl>
                  <w:tblPr>
                    <w:bidiVisual w:val="true"/>
                    <w:tblW w:w="590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11"/>
                    <w:gridCol w:w="491"/>
                    <w:gridCol w:w="491"/>
                    <w:gridCol w:w="475"/>
                    <w:gridCol w:w="491"/>
                    <w:gridCol w:w="491"/>
                    <w:gridCol w:w="491"/>
                    <w:gridCol w:w="491"/>
                    <w:gridCol w:w="492"/>
                    <w:gridCol w:w="493"/>
                    <w:gridCol w:w="493"/>
                    <w:gridCol w:w="494"/>
                  </w:tblGrid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10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9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8</w:t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7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6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5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4</w:t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3</w:t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2</w:t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1</w:t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0</w:t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4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2"/>
                            <w:szCs w:val="12"/>
                            <w:lang w:bidi="ar-MA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ي مجموعات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فرد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بطاقات الأعداد من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lang w:bidi="ar-MA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سحب ثلاثة بطاقات عددية و جمع الأعداد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: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جمع أطفال كل مجموعة كل البطاقات العدد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لكل تلميذ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و يخلطونه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ثم يضعونها على ظهرها وسط الطاو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سحب كل طفل بطاقة ثم يسحب الطفل الذي يجلس عن يساره  بطاقة  و هكذا إلى ان يسحب كل طفل بطاقت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بدأ الدور الثاني ليسحب كل طفل بطاقته الثانية ثم الدور الثالث كل طفل بطاقته الثالث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طلب الأستاذ من كل طفل أن يضع بطاقاته الثلاث على وجهها و ان يقوم بجمع العداد الثلاث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عتبر فائزا في المجموعة او طفل تمكن من جمع أعداد بطاقاته دون خطأ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جمع الأعداد باستعمال تقنيات الاختص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يقترح الأستاذ مجموعة من التماري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لتمرين الأول و يحث التلاميذ على مقارنة محاولاتهم داخل مجموعات صغيرة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object w:dxaOrig="6796" w:dyaOrig="219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58.5pt;height:72.8pt" filled="f" o:ole="">
                        <v:imagedata r:id="rId21" o:title=""/>
                      </v:shape>
                      <o:OLEObject Type="Embed" ProgID="" ShapeID="ole_rId20" DrawAspect="Content" ObjectID="_1639005607" r:id="rId20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987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تاريخ اليوم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قراءة و كتابة الأعداد بالأرقام من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إل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9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val="en-US" w:eastAsia="en-US"/>
                    </w:rPr>
                  </w:pP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يملي الأستاذ عددا </w:t>
                  </w:r>
                  <w:r>
                    <w:rPr>
                      <w:b/>
                      <w:bCs/>
                      <w:rtl w:val="true"/>
                      <w:lang w:val="en-US" w:eastAsia="en-US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b/>
                      <w:bCs/>
                      <w:lang w:val="en-US" w:eastAsia="en-US"/>
                    </w:rPr>
                    <w:t>569</w:t>
                  </w:r>
                  <w:r>
                    <w:rPr>
                      <w:b/>
                      <w:bCs/>
                      <w:rtl w:val="true"/>
                      <w:lang w:val="en-US" w:eastAsia="en-US"/>
                    </w:rPr>
                    <w:t xml:space="preserve"> ) </w:t>
                  </w:r>
                  <w:r>
                    <w:rPr>
                      <w:b/>
                      <w:b/>
                      <w:bCs/>
                      <w:rtl w:val="true"/>
                      <w:lang w:val="en-US" w:eastAsia="en-US"/>
                    </w:rPr>
                    <w:t xml:space="preserve">و يطلب من الطفال كتابته على الواحهم </w:t>
                  </w:r>
                  <w:r>
                    <w:rPr>
                      <w:b/>
                      <w:bCs/>
                      <w:rtl w:val="true"/>
                      <w:lang w:val="en-US"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85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</w:rPr>
              <w:t>8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11" w:right="0" w:firstLine="24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رسم و يلونون بطاقات الأعداد من </w:t>
            </w: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لون النفاخة التي تحمل العدد نفس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11" w:right="0" w:firstLine="48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تقنية الحساب المبينة في المثال و المتمثلة في المرور بعشرة و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  حساب المجاميع المقترحة  باسعمال التقنية المذكورة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كملون الأعداد للعشرة التالية كما في المثا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م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ختصار كتابات جمع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ختصار كتابة جمعية و يكملون الحساب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تمرين ا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س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ب مجموع عددين كما في المثا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الطرح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)                   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: </w:t>
      </w:r>
      <w:r>
        <w:rPr>
          <w:b/>
          <w:b/>
          <w:bCs/>
          <w:color w:val="000000"/>
          <w:rtl w:val="true"/>
        </w:rPr>
        <w:t>يميز المتعلمون بين وضعيات تطلب الجمع و أخرى تتطلب الطرح ويحلون مسائل حسابية تتطلب الطرح و الجمع</w:t>
      </w:r>
      <w:r>
        <w:rPr>
          <w:b/>
          <w:bCs/>
          <w:color w:val="000000"/>
        </w:rPr>
        <w:t>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ردي و مناقشة جماعية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ورق و قلم 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حل مسألة حساب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طرح الأستاذ على التلاميذ المسالة التال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توفر هند على سبع دمى و تتوفر فاطمة على عدد يقل عن دمى هند بـ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ما هو عدد دمى فاطمة 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ترك لهم الوقت الكافي لقراءة النص و فهمه و يساعدهم في مناقشة اقتراحات الحل و يحثهم على تمثيل الوضعية برسوم مبيانية ملائمة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object w:dxaOrig="5534" w:dyaOrig="147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54.5pt;height:73.6pt" filled="f" o:ole="">
                        <v:imagedata r:id="rId23" o:title=""/>
                      </v:shape>
                      <o:OLEObject Type="Embed" ProgID="" ShapeID="ole_rId22" DrawAspect="Content" ObjectID="_546124324" r:id="rId22"/>
                    </w:objec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ستثمر هذه الوضعية بطرح عدة مسائل مشابهة لها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لهن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مى و لفاطم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دمى أقل منها ما هو عدد دمى فاطمة ؟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عمل فردي و مناقشة جماعية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ورق المقو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حل مسألة حساب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طرح الأستاذ على التلاميذ المسالة التال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توفر عمر عل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لل لعب عمر و خس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لل كم أصبح لديه من كلل 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يترك لهم الوقت الكافي لقراءة النص و فهمه و يساعدهم في مناقشة اقتراحات الحل و يحثهم على تمثيل الوضعية برسوم مبيانية ملائمة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tl w:val="true"/>
                    </w:rPr>
                    <w:object w:dxaOrig="5791" w:dyaOrig="1095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42.45pt;height:65.45pt" filled="f" o:ole="">
                        <v:imagedata r:id="rId25" o:title=""/>
                      </v:shape>
                      <o:OLEObject Type="Embed" ProgID="" ShapeID="ole_rId24" DrawAspect="Content" ObjectID="_788685659" r:id="rId24"/>
                    </w:objec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تستثمر هذه الوضعية بطرح عدة مسائل مشابهة لها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لعم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لل لعب و رب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bidi="ar-MA"/>
                    </w:rPr>
                    <w:t xml:space="preserve">كلل كم أصبح لديه من الكل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t xml:space="preserve">....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088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 تاريخ اليوم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كتابة الأعداد المحصورة بين عددين من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أرقام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يملي الأستاذ عددسن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7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69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   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يطلب من الطفال كتابة الأعداد المحصورة بين هذين العددين على ألواحه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87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ءة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ص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ث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حس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عدد الكلل الزرقاء بالاستعانة بالتمثيل البياني للوض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ء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نص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ثم حسا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عدد الدمى استعانة بتمثيل الوضعية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احظ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صورة حافلة و الركاب و يستعينون بالمستقيم العددي لحساب عدد المقاعد الفار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س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ب النقود التي أرجعها التاجر لأحمد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ث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م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ء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الجد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640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نشطة تقويمية بالكراسة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>قراءة و كتابة الأعداد بالأرقام من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إل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9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يملي الأستاذ عدد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مثلا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81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و يطلب من الطفال كتابته على الواحهم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en-US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0" w:right="0" w:firstLine="258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تمم الأطفال ملء خانات جدول الجم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لاحظون شجرة اختصار الجمع و يحسبون مجموع عدد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قرؤون النص و يملؤون بطاقات الخطاطة التمثيلية للوضعية بما يناسب النص و يحسبون عدد كلل عل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حسبون عدد كلل سلمى قبل إضافة </w:t>
            </w: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لؤلؤات و ذلك باستعمال المستقيم العددي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ستخدم تقنيات الجمع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            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يستخدم الأطفال</w:t>
      </w:r>
      <w:r>
        <w:rPr>
          <w:rtl w:val="true"/>
        </w:rPr>
        <w:t xml:space="preserve"> التقنية الاعتيادية للجمع دون الاحتفاظ</w:t>
      </w:r>
      <w:r>
        <w:rPr/>
        <w:t xml:space="preserve">  </w:t>
      </w:r>
      <w:r>
        <w:rPr/>
        <w:t xml:space="preserve">. ...    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أول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فردي و مناقشة جما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tl w:val="true"/>
              </w:rPr>
              <w:t xml:space="preserve">التربيعات و القضبان و الصفائح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ن صفحات التقطيع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رق و قلم 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حل مسألة حسابية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ترح الأستاذ مسألة يراها مناسبة مثل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ملك فلاح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4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خروفا داخل حظيرة و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35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خروفا بالمزرعة ما هو عدد الخرفان التي يملكها الفلاح أحمد 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/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نطلق الأستاذ من اقتراحات الأطف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ة يبين لهم على السبورة كيفية استعمال الم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  *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كتب على العملي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ة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على السبور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ضع العدد الأول في المحساب الأول الوحدات عن اليمين و العشرات على يسارها و المئات على يسار العشر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tbl>
                  <w:tblPr>
                    <w:bidiVisual w:val="true"/>
                    <w:tblW w:w="518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66"/>
                    <w:gridCol w:w="1966"/>
                    <w:gridCol w:w="1257"/>
                  </w:tblGrid>
                  <w:tr>
                    <w:trPr/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5</w:t>
                        </w:r>
                      </w:p>
                    </w:tc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3</w:t>
                        </w:r>
                      </w:p>
                    </w:tc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ضع العدد الثاني في المحساب الثاني  بنفس الطريق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tbl>
                  <w:tblPr>
                    <w:bidiVisual w:val="true"/>
                    <w:tblW w:w="518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66"/>
                    <w:gridCol w:w="1966"/>
                    <w:gridCol w:w="1257"/>
                  </w:tblGrid>
                  <w:tr>
                    <w:trPr/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2</w:t>
                        </w:r>
                      </w:p>
                    </w:tc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4</w:t>
                        </w:r>
                      </w:p>
                    </w:tc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طلب منهم كيفية استعمال محساب ثالث لحساب مجموع الخرفان قد يجيب البعض بتعبيرهم الخاص فيثمن الأستاذ كل الاقتراحات حتى يصل إلى الطريقة الصحيحة بحيث يجمع الوحدات و يضعها في خانة الوحدات و العشرات و يضعها في خانة العشرات و يجمع المئات و يضعها في خانة المئ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tbl>
                  <w:tblPr>
                    <w:bidiVisual w:val="true"/>
                    <w:tblW w:w="500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66"/>
                    <w:gridCol w:w="1966"/>
                    <w:gridCol w:w="1077"/>
                  </w:tblGrid>
                  <w:tr>
                    <w:trPr/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2+5</w:t>
                        </w:r>
                      </w:p>
                    </w:tc>
                    <w:tc>
                      <w:tcPr>
                        <w:tcW w:w="1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4+3</w:t>
                        </w:r>
                      </w:p>
                    </w:tc>
                    <w:tc>
                      <w:tcPr>
                        <w:tcW w:w="10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  <w:lang w:bidi="ar-MA"/>
                          </w:rPr>
                          <w:t>1+1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كتب الأست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ذ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على السبورة تقنية الجمع باستعمال التربيعات و القضبان و الصفائح ثم باستعمال المحساب ثم بالوضع العمود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و أخيرا بالوضع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  <w:object w:dxaOrig="10018" w:dyaOrig="3495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365.2pt;height:127.35pt" filled="f" o:ole="">
                        <v:imagedata r:id="rId27" o:title=""/>
                      </v:shape>
                      <o:OLEObject Type="Embed" ProgID="" ShapeID="ole_rId26" DrawAspect="Content" ObjectID="_1234789757" r:id="rId26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 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مل فردي ومناقشة جماع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قلم وورق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حل مسألة حساب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ترح الأستاذ مسأ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شترت أم سلوى بذلة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54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درهما و دراجة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51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ما هو مبلغ المشتريات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بحث الأطف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عن حل المسألة باستخدام الم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قترح مسألة أخرى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اشترى خالد قميصا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75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وقميصا 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23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ما هو مبلغ المشتريات؟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أو اشترى محمد كسوة ب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52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و جوار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3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درهما ما هو مبلغ المشتريات؟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*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يبحث الأطف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>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على حل المسألة دون استخدام المحساب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كن بوضع العملية عمودي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26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كتب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en-US" w:eastAsia="en-US"/>
              </w:rPr>
              <w:t xml:space="preserve">استظهار الأعداد تناقصيا انطلاقا مكن عدد أكبر من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0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مثال يطلب من واحد استظهارالأعداد تناقصيا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1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1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1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09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.........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و بعد فترة يطلب من آخر تتمة الاستظهار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........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</w:rPr>
              <w:t>89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تمثيل عددين بالتربيعات والقضبان و الصفائح ثم حساب مجموعهما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ستعمال شجرة الحساب لجمع عددين ثم ملء المحساب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لاحظة تمثيل أعداد ثم ملء المحساب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48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حساب مجموع عددين كما في النموذج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مرين الخامس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حساب مجموع كل عددين بالوضع تالعمودي للعملية كما في المثال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ادة  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/>
          <w:bCs/>
          <w:color w:val="000000"/>
          <w:rtl w:val="true"/>
        </w:rPr>
        <w:t xml:space="preserve">رياضيات                                                            المستوى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الثاني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موضوع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 </w:t>
      </w:r>
      <w:r>
        <w:rPr>
          <w:b/>
          <w:b/>
          <w:bCs/>
          <w:color w:val="000000"/>
          <w:rtl w:val="true"/>
        </w:rPr>
        <w:t xml:space="preserve">أتعرف المجسمات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                                             </w:t>
      </w:r>
      <w:r>
        <w:rPr>
          <w:b/>
          <w:b/>
          <w:bCs/>
          <w:color w:val="000000"/>
          <w:rtl w:val="true"/>
        </w:rPr>
        <w:t>ر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الجذاذة</w:t>
      </w:r>
      <w:r>
        <w:rPr>
          <w:b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الحصة         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   </w:t>
      </w:r>
      <w:r>
        <w:rPr>
          <w:b/>
          <w:bCs/>
          <w:color w:val="000000"/>
        </w:rPr>
        <w:t>1/2/3/4</w:t>
      </w:r>
      <w:r>
        <w:rPr>
          <w:b/>
          <w:bCs/>
          <w:color w:val="000000"/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أستاذ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</w:t>
      </w:r>
      <w:r>
        <w:rPr>
          <w:b/>
          <w:b/>
          <w:bCs/>
          <w:color w:val="000000"/>
          <w:rtl w:val="true"/>
        </w:rPr>
        <w:t xml:space="preserve">الأهداف         </w:t>
      </w: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يصنفون المجسمات حسب خاصياتها و يتعرفون على وجه مجسم وحرفه و رأسه و يعدون رؤوس و وجوه وحروف مجسم</w:t>
      </w:r>
      <w:r>
        <w:rPr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..</w: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0"/>
        <w:gridCol w:w="7680"/>
        <w:gridCol w:w="1335"/>
      </w:tblGrid>
      <w:tr>
        <w:trPr>
          <w:trHeight w:val="94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bidi="ar-MA"/>
              </w:rPr>
              <w:t>الحصص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مراحل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أنشطة والممارسات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ملاحظات</w:t>
            </w:r>
          </w:p>
        </w:tc>
      </w:tr>
      <w:tr>
        <w:trPr>
          <w:trHeight w:val="6971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ولى والثان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بنائية 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رييض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نشاط  الثالث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عمل في مجموعات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أدوات الديداكتيكي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رات و كلل مخلف العلب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75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tl w:val="true"/>
                    </w:rPr>
                    <w:t>تصنيف المجسمات حسب بعض الخاصيات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القابلية للتدحرج  الشكل الهندسي للوجوه</w:t>
                  </w:r>
                  <w:r>
                    <w:rPr>
                      <w:rtl w:val="true"/>
                    </w:rPr>
                    <w:t xml:space="preserve">) : </w:t>
                  </w:r>
                  <w:r>
                    <w:rPr>
                      <w:rtl w:val="true"/>
                    </w:rPr>
                    <w:t xml:space="preserve">يشاهد الأطفال مختلف المجسمات و يناولونها من اجل ملاحظة تنوع أشكالها و أجراء مقارنات فيما بينها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يتم التركيز على الاقتراحات الملائمة </w:t>
                  </w: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يصنف الأطفال هذه المجسمات و يقدمون اقتراحاتهم و يتم التركيز على التصنيف الذي يأخذ خاصية القابلية للتدحرج أو الشكل  الهندسي للوجوه كمعيار </w:t>
                  </w:r>
                  <w:r>
                    <w:rPr>
                      <w:rtl w:val="true"/>
                    </w:rPr>
                    <w:t xml:space="preserve">|, </w:t>
                  </w:r>
                  <w:r>
                    <w:rPr>
                      <w:rtl w:val="true"/>
                    </w:rPr>
                    <w:t xml:space="preserve">و في حالة عدم وجود اقتراحات تعتمد هذه الخاصيات التي يقترحها الأستاذ تقدم مختلف النتائج على السبورة كما يلي 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5569" w:type="dxa"/>
                    <w:jc w:val="left"/>
                    <w:tblInd w:w="5429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784"/>
                    <w:gridCol w:w="2785"/>
                  </w:tblGrid>
                  <w:tr>
                    <w:trPr>
                      <w:trHeight w:val="77" w:hRule="atLeast"/>
                    </w:trPr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جسمات</w:t>
                        </w:r>
                      </w:p>
                    </w:tc>
                    <w:tc>
                      <w:tcPr>
                        <w:tcW w:w="2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شكل الهندسي للوجوه</w:t>
                        </w:r>
                      </w:p>
                    </w:tc>
                  </w:tr>
                  <w:tr>
                    <w:trPr>
                      <w:trHeight w:val="1017" w:hRule="atLeast"/>
                    </w:trPr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كعب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متوازي المستطيل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رباعي الوجوه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كرة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أسطوانة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خروطي</w:t>
                        </w:r>
                      </w:p>
                    </w:tc>
                    <w:tc>
                      <w:tcPr>
                        <w:tcW w:w="2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نربع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مستطيل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مثلث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ليس لها وجه مسطح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لها وجهان مسطحان عبارة عن قر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له وجه مسطح عبارة عن قرص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جسمات القابلة للتدحرج</w:t>
                        </w:r>
                      </w:p>
                    </w:tc>
                    <w:tc>
                      <w:tcPr>
                        <w:tcW w:w="2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جسمات الغير قابلة لتدحرج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27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كرة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أسطوانة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خروطي</w:t>
                        </w:r>
                      </w:p>
                    </w:tc>
                    <w:tc>
                      <w:tcPr>
                        <w:tcW w:w="27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المكعب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متوازي المستطيل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  <w:lang w:bidi="ar-MA"/>
                          </w:rPr>
                          <w:t>رباعي الوجوه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مجموعات م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أفراد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.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رة علب طباشير علب عود الثقاب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301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تعرف مجسم انطلاقا من أشكال وجوهه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رسم الأطفال وجها من وجوه بعض المجسمات و يتم تصحيح الأخطاء المحتم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خرج احد الأطفال من القسم و يرسم الأطفال وجها لأحد المجسمات على ورقة تلصق على السبورة يدخل الطفل و يطلب منه أصدقاؤه التعرف على المجسم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عبة المجسم المخفي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حاول أحد أفراد كل مجموعة كشف المجسم الذي تم تعيينه من طرف باقي أفراد المجموعة و ذلك بطرح أسئلة تتم الإجابة عناه نعم أو 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و يعتبر فائزا من كشف المجسم بطرح أقل عدد ممكن من الأسئل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 xml:space="preserve">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يتم إعادة اللعبة بتغير المجموعات و يتم الإعلان عن الفائز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الوضعية الثا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  <w:lang w:bidi="ar-MA"/>
              </w:rPr>
              <w:t>لث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تنظيم الفص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Cs w:val="22"/>
                <w:rtl w:val="true"/>
              </w:rPr>
              <w:t xml:space="preserve">عمل في مجموعات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الأدوات الديداكتيك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bidi="ar-MA"/>
              </w:rPr>
              <w:t>علب الطباشير وعلب أخرى – رباعيات الوجوه – أهرامات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  <w:t>...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243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bidi w:val="1"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تصنيف الوجوهيات  حسب خاصيات هندسي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>عدد الوجوه و عدد الحروف و عدد الرؤوس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) : 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تقدم للأطفال مختلف المجسمات و يتم التاكيد على ان هذه المجسمات غير قابلة للتدحرج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*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يتعرف التلاميذ وجوه هذه المجسمات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>مربع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مستطيلة – مثلث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و يصنفونها حسب عدد وجهها بغض النظر عن شكل الوجوه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يصنف الأطفال المجسمات حسب حروفها  بعد التعرف على المقصود بالحروف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2"/>
                      <w:rtl w:val="true"/>
                    </w:rPr>
                    <w:t xml:space="preserve">يصنف الأطفال المجسمات حسب عدد الرؤوس  بعد التعرف على المقصود بالرؤوس  ثم </w:t>
                  </w:r>
                  <w:r>
                    <w:rPr>
                      <w:rtl w:val="true"/>
                    </w:rPr>
                    <w:t xml:space="preserve">تلخص مختلف النتائج و تكتب في جدول على السبورة كما يلي </w:t>
                  </w:r>
                  <w:r>
                    <w:rPr>
                      <w:rtl w:val="true"/>
                    </w:rPr>
                    <w:t>:</w:t>
                  </w:r>
                </w:p>
                <w:tbl>
                  <w:tblPr>
                    <w:bidiVisual w:val="true"/>
                    <w:tblW w:w="399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834"/>
                    <w:gridCol w:w="1053"/>
                    <w:gridCol w:w="1053"/>
                    <w:gridCol w:w="1053"/>
                  </w:tblGrid>
                  <w:tr>
                    <w:trPr/>
                    <w:tc>
                      <w:tcPr>
                        <w:tcW w:w="8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المجسمات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عدد الوجوه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عدد الحروف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عدد الرؤوس</w:t>
                        </w:r>
                      </w:p>
                    </w:tc>
                  </w:tr>
                  <w:tr>
                    <w:trPr/>
                    <w:tc>
                      <w:tcPr>
                        <w:tcW w:w="8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 w:val="18"/>
                            <w:szCs w:val="18"/>
                            <w:rtl w:val="true"/>
                          </w:rPr>
                          <w:t>المكعب</w:t>
                        </w:r>
                      </w:p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rtl w:val="true"/>
                          </w:rPr>
                          <w:t>.......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6</w:t>
                        </w:r>
                      </w:p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rtl w:val="true"/>
                          </w:rPr>
                          <w:t>.......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12</w:t>
                        </w:r>
                      </w:p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rtl w:val="true"/>
                          </w:rPr>
                          <w:t>......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5</w:t>
                        </w:r>
                      </w:p>
                      <w:p>
                        <w:pPr>
                          <w:pStyle w:val="Header"/>
                          <w:tabs>
                            <w:tab w:val="clear" w:pos="4153"/>
                            <w:tab w:val="clear" w:pos="8306"/>
                          </w:tabs>
                          <w:bidi w:val="1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  <w:rtl w:val="true"/>
                          </w:rPr>
                          <w:t>.......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  <w:lang w:bidi="ar-MA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025" w:hRule="atLeast"/>
        </w:trPr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 xml:space="preserve">الثالثة والرابع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MA"/>
              </w:rPr>
              <w:t>أنشطة تقويمية وداعمة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شاط اليومي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أنشطة المقترحة</w:t>
            </w:r>
          </w:p>
        </w:tc>
        <w:tc>
          <w:tcPr>
            <w:tcW w:w="7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كتب 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نشاط المقتر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US" w:eastAsia="en-US"/>
              </w:rPr>
              <w:t xml:space="preserve">استظهار العداد بإضاف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100</w:t>
            </w:r>
          </w:p>
          <w:tbl>
            <w:tblPr>
              <w:bidiVisual w:val="true"/>
              <w:tblW w:w="7524" w:type="dxa"/>
              <w:jc w:val="left"/>
              <w:tblInd w:w="37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4"/>
            </w:tblGrid>
            <w:tr>
              <w:trPr>
                <w:trHeight w:val="169" w:hRule="atLeast"/>
              </w:trPr>
              <w:tc>
                <w:tcPr>
                  <w:tcW w:w="7524" w:type="dxa"/>
                  <w:tcBorders>
                    <w:top w:val="dotDotDash" w:sz="12" w:space="0" w:color="000000"/>
                    <w:left w:val="dotDotDash" w:sz="12" w:space="0" w:color="000000"/>
                    <w:bottom w:val="dotDotDash" w:sz="12" w:space="0" w:color="000000"/>
                    <w:right w:val="dotDotDash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يستظهر بعض التلاميذ الأعداد على التوالي بإضافة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انطلاقا من العدد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مثلا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10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206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rtl w:val="true"/>
                      <w:lang w:val="en-US" w:eastAsia="en-US"/>
                    </w:rPr>
                    <w:t xml:space="preserve"> - 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مكن تقسيم تمارين الموجودة في الكتاب المدرسي ص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، إلى حصتين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أو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لاحظة صور الأشياء ثم ربط بخط كل صورة بتمثيلاتها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ني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لوين وجه المكعبات كما هو مبين في المثال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ثالث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لاحظة رسوم المكعبات ثم كتابة عددها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مرين الرابع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تمام ملء الجدول بكتابة رقم المجسم أو عدد رؤوسه أو عدد وجهه أو عدد حروفه أو شكل وجهه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كن إضافة أنشطة أخرى يراها الأستاذ مناسبة وذلك لتعزيز المفهوم الرياضي ، يتم إنجازها داخل الفصل أو خارج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lang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8694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en-US"/>
              </w:rPr>
              <w:t>النشاط اليومي الاستئن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 تقويمية بالكراس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يكتب الأطفال في كراستهم اليوم و ترتيبه في الشهر و خانة الشهر الجاري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.  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en-US" w:eastAsia="en-US"/>
              </w:rPr>
              <w:t xml:space="preserve">استظهار الأعداد تناقصيا انطلاقا من عدد أكبر من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حسبون مجموع عددين أو يتممون كتابة الأعداد في المكان الفارغ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حل مسألة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قرؤون النص لحساب عدد تلاميذ المدرسة بمعرفة عدد الأولاد و عدد البنات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حيطون بخط المجسمات القابلة لتدحرج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.  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يلاحظون المجسمات و أثرها و يلونون كل أثر بلون المجسم المناسب له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CS Arrows2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0000FF"/>
      <w:u w:val="double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MCS Arrows2;Symbol" w:hAnsi="MCS Arrows2;Symbol" w:eastAsia="Times New Roman" w:cs="Arabic Transparent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Arabic Transparen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Arabic Transparen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bidi w:val="0"/>
      <w:jc w:val="left"/>
    </w:pPr>
    <w:rPr>
      <w:lang w:val="fr-FR"/>
    </w:rPr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sz w:val="22"/>
      <w:szCs w:val="22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9:02:00Z</dcterms:created>
  <dc:creator>PC_WINDOWS</dc:creator>
  <dc:description/>
  <cp:keywords/>
  <dc:language>en-US</dc:language>
  <cp:lastModifiedBy>Unicornis</cp:lastModifiedBy>
  <dcterms:modified xsi:type="dcterms:W3CDTF">2009-07-18T14:22:00Z</dcterms:modified>
  <cp:revision>54</cp:revision>
  <dc:subject/>
  <dc:title>                المادة            :    رياضيات                                                            المستوى         :   </dc:title>
</cp:coreProperties>
</file>