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724"/>
        <w:gridCol w:w="2856"/>
      </w:tblGrid>
      <w:tr>
        <w:trPr/>
        <w:tc>
          <w:tcPr>
            <w:tcW w:w="29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أتعرف جداول الضرب</w:t>
            </w:r>
          </w:p>
        </w:tc>
        <w:tc>
          <w:tcPr>
            <w:tcW w:w="272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هدف الخاص </w:t>
      </w:r>
      <w:r>
        <w:rPr>
          <w:rtl w:val="true"/>
        </w:rPr>
        <w:t xml:space="preserve">: </w:t>
      </w:r>
      <w:r>
        <w:rPr>
          <w:rtl w:val="true"/>
        </w:rPr>
        <w:t xml:space="preserve">أن يتعرف المتعلمون على جداول ضر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.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027"/>
      </w:tblGrid>
      <w:tr>
        <w:trPr>
          <w:trHeight w:val="28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حـصـــ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سيـــــــــــــــــــــــر الــــــــــــدرس</w:t>
            </w:r>
          </w:p>
        </w:tc>
      </w:tr>
      <w:tr>
        <w:trPr>
          <w:trHeight w:val="13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أولى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خصص الحصة لتشخيص وضعيات و التعبير عنها وتمثيلها في جداول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نشاط الأول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إنشاء جدول ضرب </w:t>
            </w:r>
            <w:r>
              <w:rPr>
                <w:sz w:val="20"/>
                <w:szCs w:val="20"/>
                <w:lang w:bidi="ar-MA"/>
              </w:rPr>
              <w:t>2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قف طفل أمام السبورة، ويسأل الأستاذ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كم لرشيد من يد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يلتحق طفل آخر، ويسأل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كم لرشيد وعادل من يد؟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يستمر التحاق الأطفال و الطفلات للوقوف أمام السبورة إلى أن يبلغ عدد </w:t>
            </w:r>
            <w:r>
              <w:rPr>
                <w:sz w:val="20"/>
                <w:szCs w:val="20"/>
                <w:lang w:bidi="ar-MA"/>
              </w:rPr>
              <w:t>10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بالموازاة مع التعبير عن الأوضاع يتم ملء جدول تمثيلي على السبورة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</w:p>
          <w:tbl>
            <w:tblPr>
              <w:bidiVisual w:val="true"/>
              <w:tblW w:w="4569" w:type="dxa"/>
              <w:jc w:val="left"/>
              <w:tblInd w:w="37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1047"/>
              <w:gridCol w:w="1232"/>
              <w:gridCol w:w="1217"/>
            </w:tblGrid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الأطفال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الأيادي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كتابة الضربية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كتابة الجمع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نشاط الثاني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إنشاء جدول ضرب </w:t>
            </w:r>
            <w:r>
              <w:rPr>
                <w:sz w:val="20"/>
                <w:szCs w:val="20"/>
                <w:lang w:bidi="ar-MA"/>
              </w:rPr>
              <w:t>5</w:t>
            </w:r>
            <w:r>
              <w:rPr>
                <w:sz w:val="20"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بنفس الطريقة يتم عد الأصابع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3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ثانية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شاط الأول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 xml:space="preserve">إنشاء جداول ضرب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 xml:space="preserve">تخصص الحصة لاستعمال اللوازم المعتادة كالأقراص و الأقلام وما يتوفر عليه المتعلمون من أدوات بسيطة وذلك بهدف إنشاء جداول ضرب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يتم التركيز خلال الحصة على المناولات والتعبير عنها، وتمثيلها في جداول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شاط الثاني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عمال المتتالية العددية والمستقيم العدد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 xml:space="preserve">يتم تقديم المتتالية العددية على السبورة والعمل جماعة على ملء الخانات الفارغ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جداول ضرب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ثالثة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نشاط اليومي الاستئناس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استظهار الأعداد بإضافة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 xml:space="preserve">يقترح الأستاذ عددا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مثلا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ويطالب طفلا باستظهار الأعداد بإضافة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(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 w:val="20"/>
                <w:szCs w:val="20"/>
              </w:rPr>
              <w:t>،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 w:val="20"/>
                <w:szCs w:val="20"/>
              </w:rPr>
              <w:t>،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Cs w:val="20"/>
                <w:rtl w:val="true"/>
              </w:rPr>
              <w:t xml:space="preserve">...) </w:t>
            </w:r>
            <w:r>
              <w:rPr>
                <w:sz w:val="20"/>
                <w:sz w:val="20"/>
                <w:szCs w:val="20"/>
                <w:rtl w:val="true"/>
              </w:rPr>
              <w:t xml:space="preserve">ويطلب من طفل آخر مواصلة استظهار الأعداد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 w:val="20"/>
                <w:szCs w:val="20"/>
              </w:rPr>
              <w:t>،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Cs w:val="20"/>
                <w:rtl w:val="true"/>
              </w:rPr>
              <w:t xml:space="preserve">...) </w:t>
            </w:r>
            <w:r>
              <w:rPr>
                <w:sz w:val="20"/>
                <w:sz w:val="20"/>
                <w:szCs w:val="20"/>
                <w:rtl w:val="true"/>
              </w:rPr>
              <w:t>وهكذا دواليك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نشطة تقوي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يلاحظ التلاميذ الرسوم ويعبئون بطاقات نتائج جدول ضرب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 xml:space="preserve">يكملون ملء بطاقات جداء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 عدد معلوم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صة الرابعة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نشاط اليومي الاستئن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ستظهار الأعداد بإضافة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اد النشاط الذي أنجز في الحصة الثالثة مع تغيير العدد واختيار أطفال آخري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نشطة داع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عد المتعلمون و المتعلمات بخمسة على المتتالية العددية ويكملون إحاطة الأعدا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يتابعون ملء الدوائر و البطاقات</w:t>
            </w:r>
            <w:r>
              <w:rPr>
                <w:sz w:val="20"/>
                <w:szCs w:val="20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لاحظون الجداول و يملؤون الخانات الفارغ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1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1:26:00Z</dcterms:created>
  <dc:creator>admin</dc:creator>
  <dc:description/>
  <cp:keywords/>
  <dc:language>en-US</dc:language>
  <cp:lastModifiedBy>admin</cp:lastModifiedBy>
  <cp:lastPrinted>2008-11-03T21:34:00Z</cp:lastPrinted>
  <dcterms:modified xsi:type="dcterms:W3CDTF">2008-11-03T21:34:00Z</dcterms:modified>
  <cp:revision>4</cp:revision>
  <dc:subject/>
  <dc:title>المستوى : الثاني ابتدائي</dc:title>
</cp:coreProperties>
</file>