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74545</wp:posOffset>
                </wp:positionH>
                <wp:positionV relativeFrom="paragraph">
                  <wp:posOffset>62230</wp:posOffset>
                </wp:positionV>
                <wp:extent cx="142494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flowChartTerminator">
                          <a:avLst/>
                        </a:prstGeom>
                        <a:solidFill>
                          <a:srgbClr val="ffffe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Times New Roman" w:hAnsi="Times New Roman" w:eastAsia="Times New Roman" w:cs="Naskh7 Bold"/>
                                <w:color w:val="auto"/>
                                <w:lang w:val="fr-FR" w:bidi="ar-SA"/>
                              </w:rPr>
                              <w:t>الرياض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ffffef" stroked="t" o:allowincell="f" style="position:absolute;margin-left:163.35pt;margin-top:4.9pt;width:112.1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Times New Roman" w:hAnsi="Times New Roman" w:eastAsia="Times New Roman" w:cs="Naskh7 Bold"/>
                          <w:color w:val="auto"/>
                          <w:lang w:val="fr-FR" w:bidi="ar-SA"/>
                        </w:rPr>
                        <w:t>الرياضيات</w:t>
                      </w:r>
                    </w:p>
                  </w:txbxContent>
                </v:textbox>
                <v:fill o:detectmouseclick="t" type="solid" color2="#00001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                         </w:t>
      </w:r>
      <w:r>
        <w:rPr>
          <w:rFonts w:cs="Arial" w:ascii="Arial" w:hAnsi="Arial"/>
          <w:sz w:val="20"/>
          <w:szCs w:val="20"/>
          <w:rtl w:val="true"/>
          <w:lang w:val="en-US" w:eastAsia="en-US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89680</wp:posOffset>
                </wp:positionH>
                <wp:positionV relativeFrom="page">
                  <wp:posOffset>409575</wp:posOffset>
                </wp:positionV>
                <wp:extent cx="1141730" cy="304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7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635"/>
                              <w:gridCol w:w="363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24pt;mso-wrap-distance-left:7.05pt;mso-wrap-distance-right:7.05pt;mso-wrap-distance-top:0pt;mso-wrap-distance-bottom:0pt;margin-top:32.25pt;mso-position-vertical-relative:page;margin-left:298.4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7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635"/>
                        <w:gridCol w:w="363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</wp:posOffset>
                </wp:positionH>
                <wp:positionV relativeFrom="paragraph">
                  <wp:posOffset>130810</wp:posOffset>
                </wp:positionV>
                <wp:extent cx="120650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bidi w:val="1"/>
                              <w:ind w:left="0" w:right="0" w:hanging="0"/>
                              <w:jc w:val="center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sz w:val="20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1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أنشطة ترييض الوضعيات و بناء المفاهي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pt;height:37.5pt;mso-wrap-distance-left:9.05pt;mso-wrap-distance-right:9.05pt;mso-wrap-distance-top:0pt;mso-wrap-distance-bottom:0pt;margin-top:10.3pt;mso-position-vertical-relative:text;margin-left:26.1pt;mso-position-horizontal-relative:text">
                <v:textbox>
                  <w:txbxContent>
                    <w:p>
                      <w:pPr>
                        <w:pStyle w:val="Corpsdetexte3"/>
                        <w:bidi w:val="1"/>
                        <w:ind w:left="0" w:right="0" w:hanging="0"/>
                        <w:jc w:val="center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 w:val="20"/>
                          <w:szCs w:val="18"/>
                          <w:rtl w:val="true"/>
                        </w:rPr>
                        <w:t>الحصة</w:t>
                      </w:r>
                      <w:r>
                        <w:rPr>
                          <w:sz w:val="20"/>
                          <w:szCs w:val="18"/>
                        </w:rPr>
                        <w:t>1</w:t>
                      </w:r>
                      <w:r>
                        <w:rPr>
                          <w:sz w:val="20"/>
                          <w:szCs w:val="18"/>
                          <w:rtl w:val="true"/>
                        </w:rPr>
                        <w:t xml:space="preserve">   </w:t>
                      </w:r>
                      <w:r>
                        <w:rPr>
                          <w:sz w:val="20"/>
                          <w:sz w:val="20"/>
                          <w:szCs w:val="18"/>
                          <w:rtl w:val="true"/>
                        </w:rPr>
                        <w:t xml:space="preserve">أنشطة ترييض الوضعيات و بناء المفاهي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rtl w:val="true"/>
          <w:lang w:val="en-US" w:eastAsia="en-US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Arial" w:hAnsi="Arial"/>
          <w:rtl w:val="tru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491615</wp:posOffset>
                </wp:positionH>
                <wp:positionV relativeFrom="paragraph">
                  <wp:posOffset>-11430</wp:posOffset>
                </wp:positionV>
                <wp:extent cx="1584325" cy="3048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95"/>
                            </w:tblGrid>
                            <w:tr>
                              <w:trPr>
                                <w:trHeight w:val="211" w:hRule="atLeast"/>
                                <w:cantSplit w:val="true"/>
                              </w:trPr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rtl w:val="true"/>
                                    </w:rPr>
                                    <w:t xml:space="preserve">أتعرف وحدات قياس الأطوال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5pt;height:24pt;mso-wrap-distance-left:7.05pt;mso-wrap-distance-right:7.05pt;mso-wrap-distance-top:0pt;mso-wrap-distance-bottom:0pt;margin-top:-0.9pt;mso-position-vertical-relative:text;margin-left:117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95"/>
                      </w:tblGrid>
                      <w:tr>
                        <w:trPr>
                          <w:trHeight w:val="211" w:hRule="atLeast"/>
                          <w:cantSplit w:val="true"/>
                        </w:trPr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rtl w:val="true"/>
                              </w:rPr>
                              <w:t xml:space="preserve">أتعرف وحدات قياس الأطوال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" w:cs="Arial"/>
          <w:sz w:val="20"/>
          <w:lang w:val="en-US" w:eastAsia="en-US"/>
        </w:rPr>
      </w:pPr>
      <w:r>
        <w:rPr>
          <w:rFonts w:eastAsia="Arial" w:cs="Arial" w:ascii="Arial" w:hAnsi="Arial"/>
          <w:sz w:val="20"/>
          <w:rtl w:val="true"/>
          <w:lang w:val="en-US" w:eastAsia="en-US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</wp:posOffset>
                </wp:positionH>
                <wp:positionV relativeFrom="paragraph">
                  <wp:posOffset>-13970</wp:posOffset>
                </wp:positionV>
                <wp:extent cx="4892040" cy="6934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الكفايات الأساسية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0"/>
                                <w:u w:val="no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 w:val="22"/>
                                <w:szCs w:val="20"/>
                                <w:u w:val="none"/>
                                <w:rtl w:val="true"/>
                              </w:rPr>
                              <w:t xml:space="preserve">التحسيس بمفهوم القياس من خلال مناولات متعددة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0"/>
                                <w:u w:val="none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 w:val="22"/>
                                <w:szCs w:val="20"/>
                                <w:u w:val="none"/>
                                <w:rtl w:val="true"/>
                              </w:rPr>
                              <w:t xml:space="preserve">القيام ببعض الممارسات الأولية حول القياس و الطول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0"/>
                                <w:u w:val="double"/>
                                <w:rtl w:val="true"/>
                              </w:rPr>
                              <w:t xml:space="preserve">المهارات المستهدفة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يقدر الأطفال و يقيسون  طولا معينا باستعمال وحدة اعتباطية و يستعملون المسطرة لقياس طول معين و يتعرفون السنتمتر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.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54.6pt;mso-wrap-distance-left:9.05pt;mso-wrap-distance-right:9.05pt;mso-wrap-distance-top:0pt;mso-wrap-distance-bottom:0pt;margin-top:-1.1pt;mso-position-vertical-relative:text;margin-left:26.1pt;mso-position-horizontal-relative:text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sz w:val="22"/>
                          <w:sz w:val="22"/>
                          <w:szCs w:val="20"/>
                          <w:rtl w:val="true"/>
                        </w:rPr>
                        <w:t xml:space="preserve">الكفايات الأساسية </w:t>
                      </w:r>
                      <w:r>
                        <w:rPr>
                          <w:rFonts w:cs="Arial" w:ascii="Arial" w:hAnsi="Arial"/>
                          <w:sz w:val="22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0"/>
                          <w:u w:val="none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sz w:val="22"/>
                          <w:szCs w:val="20"/>
                          <w:u w:val="none"/>
                          <w:rtl w:val="true"/>
                        </w:rPr>
                        <w:t xml:space="preserve">التحسيس بمفهوم القياس من خلال مناولات متعددة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0"/>
                          <w:u w:val="none"/>
                          <w:rtl w:val="true"/>
                        </w:rPr>
                        <w:t xml:space="preserve">/ 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sz w:val="22"/>
                          <w:szCs w:val="20"/>
                          <w:u w:val="none"/>
                          <w:rtl w:val="true"/>
                        </w:rPr>
                        <w:t xml:space="preserve">القيام ببعض الممارسات الأولية حول القياس و الطول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0"/>
                          <w:u w:val="double"/>
                          <w:rtl w:val="true"/>
                        </w:rPr>
                        <w:t xml:space="preserve">المهارات المستهدفة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0"/>
                          <w:rtl w:val="true"/>
                        </w:rPr>
                        <w:t xml:space="preserve">يقدر الأطفال و يقيسون  طولا معينا باستعمال وحدة اعتباطية و يستعملون المسطرة لقياس طول معين و يتعرفون السنتمتر </w:t>
                      </w:r>
                      <w:r>
                        <w:rPr>
                          <w:rFonts w:cs="Arial" w:ascii="Arial" w:hAnsi="Arial"/>
                          <w:sz w:val="22"/>
                          <w:szCs w:val="20"/>
                          <w:rtl w:val="true"/>
                        </w:rPr>
                        <w:t xml:space="preserve">.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561530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561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27"/>
                              <w:gridCol w:w="6054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6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2" w:hRule="atLeast"/>
                                <w:cantSplit w:val="true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 xml:space="preserve">النشاط الأول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 xml:space="preserve">صيغة العمل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اللوازم الضروري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Arial"/>
                                      <w:sz w:val="14"/>
                                      <w:sz w:val="14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  <w:t xml:space="preserve">ما يتوفر داخل القسم من أثاث و ادوات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النشاط الثاني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 w:val="18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اللوازم الضروري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Arial"/>
                                      <w:sz w:val="14"/>
                                      <w:sz w:val="14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  <w:t xml:space="preserve">مسطرة مدرجة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قياس طول معين باستعمال وحدة اعتباطية معلومة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عمل جماعي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color w:val="FF0000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405" w:right="0" w:hanging="36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يتم تحديد مسار على ساحة قاعة الدرس و ذلك برسم خط مستقيم بين نقطتين معلومتين أو تمديد حبل بين النقطتين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405" w:right="0" w:hanging="36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يتم تعيين وحدة القياس باتفاق مع الأطفال الذين يقومون بتقدير هذا الطول و تدون النتائج في جدول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405" w:right="0" w:hanging="36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يطلب من بعض التلاميذ قياس طول المسار باستعمال الوحدة التي تم اختيارها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405" w:right="0" w:hanging="36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تتم كتابة قياس المسار على السبورة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35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عصا مثلا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405" w:right="0" w:hanging="36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يقارن الأطفال النتيجة مع لتقديرات لتي قاموا بها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405" w:right="0" w:hanging="36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يسأل الأستاذ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كيف  ننقل إلى شخص آخر بعيد عنا طول هذا المسار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405" w:right="0" w:hanging="36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يقدم الأطفال اقتراحاتهم و يناقشونها و يسأل الأستاذ عن أنواع الأمتار التي يعرفون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szCs w:val="22"/>
                                      <w:rtl w:val="true"/>
                                    </w:rPr>
                                    <w:t xml:space="preserve">استعمال المسطرة المدرجة لقياس طول معلوم 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color w:val="FF0000"/>
                                      <w:w w:val="2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w w:val="200"/>
                                      <w:sz w:val="26"/>
                                      <w:sz w:val="26"/>
                                      <w:rtl w:val="true"/>
                                    </w:rPr>
                                    <w:t>سير الإنجاز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900" w:right="0" w:hanging="36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يطلب الأستاذ من المتعلمين قياس القطعة التي لونها أخضر باستعمال المسطرة المدرجة كوحدة للقياس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النشاط الأول بالكراسة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900" w:right="0" w:hanging="36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يقدم كل تلميذ النتائج التي توصل إليها فيلاحظون أن بعض النتائج مختلفة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900" w:right="0" w:hanging="36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يطلب الأستاذ من بعض الأطفال الذين قدموا نتائج مختلفة أن يقدم الطريقة التي استعملها للقياس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900" w:right="0" w:hanging="36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يتم توضيح الطريقة التي يجب اتباعها لقياس طول معين باستعمال المسطرة المدرجة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تطابق تدريجة صفر المسطرة مع طول القطعة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54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442.15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27"/>
                        <w:gridCol w:w="6054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6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4012" w:hRule="atLeast"/>
                          <w:cantSplit w:val="true"/>
                        </w:trPr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rtl w:val="true"/>
                                <w:lang w:val="en-US" w:eastAsia="en-US"/>
                              </w:rPr>
                              <w:t xml:space="preserve">النشاط الأول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rtl w:val="true"/>
                                <w:lang w:val="en-US" w:eastAsia="en-US"/>
                              </w:rPr>
                              <w:t xml:space="preserve">صيغة العمل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18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اللوازم الضرور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6"/>
                                <w:rtl w:val="true"/>
                                <w:lang w:val="en-US" w:eastAsia="en-US"/>
                              </w:rPr>
                              <w:t xml:space="preserve">ما يتوفر داخل القسم من أثاث و ادوات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نشاط الثاني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sz w:val="18"/>
                                <w:sz w:val="18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18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اللوازم الضرور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6"/>
                                <w:rtl w:val="true"/>
                                <w:lang w:val="en-US" w:eastAsia="en-US"/>
                              </w:rPr>
                              <w:t xml:space="preserve">مسطرة مدرجة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color w:val="0000FF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FF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قياس طول معين باستعمال وحدة اعتباطية معلومة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عمل جماعي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color w:val="FF0000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405" w:right="0" w:hanging="36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يتم تحديد مسار على ساحة قاعة الدرس و ذلك برسم خط مستقيم بين نقطتين معلومتين أو تمديد حبل بين النقطتين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405" w:right="0" w:hanging="36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يتم تعيين وحدة القياس باتفاق مع الأطفال الذين يقومون بتقدير هذا الطول و تدون النتائج في جدول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405" w:right="0" w:hanging="36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يطلب من بعض التلاميذ قياس طول المسار باستعمال الوحدة التي تم اختيارها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405" w:right="0" w:hanging="36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تتم كتابة قياس المسار على السبورة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35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عصا مثلا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405" w:right="0" w:hanging="36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يقارن الأطفال النتيجة مع لتقديرات لتي قاموا بها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405" w:right="0" w:hanging="36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يسأل الأستاذ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كيف  ننقل إلى شخص آخر بعيد عنا طول هذا المسار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405" w:right="0" w:hanging="36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يقدم الأطفال اقتراحاتهم و يناقشونها و يسأل الأستاذ عن أنواع الأمتار التي يعرفون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color w:val="0000FF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FF"/>
                                <w:szCs w:val="22"/>
                                <w:rtl w:val="true"/>
                              </w:rPr>
                              <w:t xml:space="preserve">استعمال المسطرة المدرجة لقياس طول معلوم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0000FF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FF0000"/>
                                <w:w w:val="200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w w:val="200"/>
                                <w:sz w:val="26"/>
                                <w:sz w:val="26"/>
                                <w:rtl w:val="true"/>
                              </w:rPr>
                              <w:t>سير الإنجاز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900" w:right="0" w:hanging="36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يطلب الأستاذ من المتعلمين قياس القطعة التي لونها أخضر باستعمال المسطرة المدرجة كوحدة للقياس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النشاط الأول بالكراسة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900" w:right="0" w:hanging="36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يقدم كل تلميذ النتائج التي توصل إليها فيلاحظون أن بعض النتائج مختلفة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900" w:right="0" w:hanging="36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يطلب الأستاذ من بعض الأطفال الذين قدموا نتائج مختلفة أن يقدم الطريقة التي استعملها للقياس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900" w:right="0" w:hanging="36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يتم توضيح الطريقة التي يجب اتباعها لقياس طول معين باستعمال المسطرة المدرجة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تطابق تدريجة صفر المسطرة مع طول القطعة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54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17445</wp:posOffset>
                </wp:positionH>
                <wp:positionV relativeFrom="paragraph">
                  <wp:posOffset>62230</wp:posOffset>
                </wp:positionV>
                <wp:extent cx="142494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Times New Roman" w:hAnsi="Times New Roman" w:eastAsia="Times New Roman" w:cs="Naskh7 Bold"/>
                                <w:color w:val="auto"/>
                                <w:lang w:val="fr-FR" w:bidi="ar-SA"/>
                              </w:rPr>
                              <w:t>الرياض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35pt;margin-top:4.9pt;width:112.1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Times New Roman" w:hAnsi="Times New Roman" w:eastAsia="Times New Roman" w:cs="Naskh7 Bold"/>
                          <w:color w:val="auto"/>
                          <w:lang w:val="fr-FR" w:bidi="ar-SA"/>
                        </w:rPr>
                        <w:t>الرياضي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5935</wp:posOffset>
                </wp:positionH>
                <wp:positionV relativeFrom="paragraph">
                  <wp:posOffset>106045</wp:posOffset>
                </wp:positionV>
                <wp:extent cx="955675" cy="5905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bidi w:val="1"/>
                              <w:ind w:left="0" w:right="0" w:hanging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أنشطة ترييض الوضعيات و بناء المفاهي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5pt;height:46.5pt;mso-wrap-distance-left:9.05pt;mso-wrap-distance-right:9.05pt;mso-wrap-distance-top:0pt;mso-wrap-distance-bottom:0pt;margin-top:8.35pt;mso-position-vertical-relative:text;margin-left:39.05pt;mso-position-horizontal-relative:text">
                <v:textbox>
                  <w:txbxContent>
                    <w:p>
                      <w:pPr>
                        <w:pStyle w:val="Corpsdetexte3"/>
                        <w:bidi w:val="1"/>
                        <w:ind w:left="0" w:right="0" w:hanging="0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  <w:t>الحصة</w:t>
                      </w:r>
                      <w:r>
                        <w:rPr>
                          <w:szCs w:val="20"/>
                        </w:rPr>
                        <w:t>2</w:t>
                      </w:r>
                      <w:r>
                        <w:rPr>
                          <w:szCs w:val="20"/>
                          <w:rtl w:val="true"/>
                        </w:rPr>
                        <w:t xml:space="preserve">   </w:t>
                      </w:r>
                      <w:r>
                        <w:rPr>
                          <w:szCs w:val="20"/>
                          <w:rtl w:val="true"/>
                        </w:rPr>
                        <w:t xml:space="preserve">أنشطة ترييض الوضعيات و بناء المفاهي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                         </w:t>
      </w:r>
      <w:r>
        <w:rPr>
          <w:rFonts w:cs="Arial" w:ascii="Arial" w:hAnsi="Arial"/>
          <w:sz w:val="20"/>
          <w:szCs w:val="20"/>
          <w:rtl w:val="true"/>
          <w:lang w:val="en-US" w:eastAsia="en-US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789680</wp:posOffset>
                </wp:positionH>
                <wp:positionV relativeFrom="page">
                  <wp:posOffset>409575</wp:posOffset>
                </wp:positionV>
                <wp:extent cx="1141730" cy="30480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7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635"/>
                              <w:gridCol w:w="363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24pt;mso-wrap-distance-left:7.05pt;mso-wrap-distance-right:7.05pt;mso-wrap-distance-top:0pt;mso-wrap-distance-bottom:0pt;margin-top:32.25pt;mso-position-vertical-relative:page;margin-left:298.4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7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635"/>
                        <w:gridCol w:w="363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Arial" w:hAnsi="Arial"/>
          <w:rtl w:val="tru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491615</wp:posOffset>
                </wp:positionH>
                <wp:positionV relativeFrom="paragraph">
                  <wp:posOffset>-11430</wp:posOffset>
                </wp:positionV>
                <wp:extent cx="1584325" cy="30480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95"/>
                            </w:tblGrid>
                            <w:tr>
                              <w:trPr>
                                <w:trHeight w:val="211" w:hRule="atLeast"/>
                                <w:cantSplit w:val="true"/>
                              </w:trPr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أتعرف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وحدات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قياس الأطوال 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5pt;height:24pt;mso-wrap-distance-left:7.05pt;mso-wrap-distance-right:7.05pt;mso-wrap-distance-top:0pt;mso-wrap-distance-bottom:0pt;margin-top:-0.9pt;mso-position-vertical-relative:text;margin-left:117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95"/>
                      </w:tblGrid>
                      <w:tr>
                        <w:trPr>
                          <w:trHeight w:val="211" w:hRule="atLeast"/>
                          <w:cantSplit w:val="true"/>
                        </w:trPr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أتعرف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وحدات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قياس الأطوال 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" w:cs="Arial"/>
          <w:sz w:val="20"/>
          <w:lang w:val="en-US" w:eastAsia="en-US"/>
        </w:rPr>
      </w:pPr>
      <w:r>
        <w:rPr>
          <w:rFonts w:eastAsia="Arial" w:cs="Arial" w:ascii="Arial" w:hAnsi="Arial"/>
          <w:sz w:val="20"/>
          <w:rtl w:val="true"/>
          <w:lang w:val="en-US" w:eastAsia="en-US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</wp:posOffset>
                </wp:positionH>
                <wp:positionV relativeFrom="paragraph">
                  <wp:posOffset>-1270</wp:posOffset>
                </wp:positionV>
                <wp:extent cx="4768850" cy="8191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كفايات الأساسية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0"/>
                                <w:u w:val="no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 w:val="22"/>
                                <w:szCs w:val="20"/>
                                <w:u w:val="none"/>
                                <w:rtl w:val="true"/>
                              </w:rPr>
                              <w:t xml:space="preserve">التحسيس بمفهوم القياس من خلال مناولات متعددة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0"/>
                                <w:u w:val="none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 w:val="22"/>
                                <w:szCs w:val="20"/>
                                <w:u w:val="none"/>
                                <w:rtl w:val="true"/>
                              </w:rPr>
                              <w:t xml:space="preserve">القيام ببعض الممارسات الأولية حول القياس و الطول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0"/>
                                <w:u w:val="double"/>
                                <w:rtl w:val="true"/>
                              </w:rPr>
                              <w:t>المهارات المستهدفة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يقدر الأطفال و يقيسون  طولا معينا باستعمال وحدة اعتباطية و يستعملون المسطرة لقياس طول معين و يتعرفون السنتمتر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.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...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5pt;height:64.5pt;mso-wrap-distance-left:9.05pt;mso-wrap-distance-right:9.05pt;mso-wrap-distance-top:0pt;mso-wrap-distance-bottom:0pt;margin-top:-0.1pt;mso-position-vertical-relative:text;margin-left:26.1pt;mso-position-horizontal-relative:text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color w:val="FF0000"/>
                          <w:sz w:val="22"/>
                          <w:sz w:val="22"/>
                          <w:szCs w:val="20"/>
                          <w:rtl w:val="true"/>
                        </w:rPr>
                        <w:t>الكفايات الأساسية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0"/>
                          <w:u w:val="none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sz w:val="22"/>
                          <w:szCs w:val="20"/>
                          <w:u w:val="none"/>
                          <w:rtl w:val="true"/>
                        </w:rPr>
                        <w:t xml:space="preserve">التحسيس بمفهوم القياس من خلال مناولات متعددة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0"/>
                          <w:u w:val="none"/>
                          <w:rtl w:val="true"/>
                        </w:rPr>
                        <w:t xml:space="preserve">/ 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sz w:val="22"/>
                          <w:szCs w:val="20"/>
                          <w:u w:val="none"/>
                          <w:rtl w:val="true"/>
                        </w:rPr>
                        <w:t xml:space="preserve">القيام ببعض الممارسات الأولية حول القياس و الطول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color w:val="FF0000"/>
                          <w:sz w:val="22"/>
                          <w:sz w:val="22"/>
                          <w:szCs w:val="20"/>
                          <w:u w:val="double"/>
                          <w:rtl w:val="true"/>
                        </w:rPr>
                        <w:t>المهارات المستهدفة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0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0"/>
                          <w:rtl w:val="true"/>
                        </w:rPr>
                        <w:t xml:space="preserve">يقدر الأطفال و يقيسون  طولا معينا باستعمال وحدة اعتباطية و يستعملون المسطرة لقياس طول معين و يتعرفون السنتمتر </w:t>
                      </w:r>
                      <w:r>
                        <w:rPr>
                          <w:rFonts w:cs="Arial" w:ascii="Arial" w:hAnsi="Arial"/>
                          <w:sz w:val="22"/>
                          <w:szCs w:val="20"/>
                          <w:rtl w:val="true"/>
                        </w:rPr>
                        <w:t xml:space="preserve">.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rtl w:val="true"/>
                        </w:rPr>
                        <w:t xml:space="preserve">...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5041265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504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11"/>
                              <w:gridCol w:w="6370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6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3" w:hRule="atLeast"/>
                                <w:cantSplit w:val="true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 w:val="20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نشاط الأول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ير الإنجاز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النشاط الثان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 w:val="22"/>
                                      <w:rtl w:val="true"/>
                                    </w:rPr>
                                    <w:t>استعمال المسطرة المدرجة لقياس قطعة طولها يساوي عدد صحيح من السنتمترا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 w:val="22"/>
                                      <w:rtl w:val="true"/>
                                    </w:rPr>
                                    <w:t>ت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6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6"/>
                                      <w:rtl w:val="true"/>
                                    </w:rPr>
                                    <w:t xml:space="preserve">يُطْلَب من الأطفال قياس طول القطعة التي لونها أزرق بالكراسة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6"/>
                                      <w:rtl w:val="true"/>
                                    </w:rPr>
                                    <w:t>يقارن الأطفال النتائج التي توصلوا إليها و يقدم بعضهم النتائ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6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6"/>
                                      <w:rtl w:val="true"/>
                                    </w:rPr>
                                    <w:t xml:space="preserve"> التي توصلوا إليها و يتم التذكير بطريقة استعمال المسطرة لقياس طول معي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6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6"/>
                                      <w:rtl w:val="true"/>
                                    </w:rPr>
                                    <w:t>استعمال المسطرة المدرجة بالسنتمتر لقياس قطعة طولها عدد غير صحيح من السنتمترا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6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6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6"/>
                                      <w:rtl w:val="true"/>
                                    </w:rPr>
                                    <w:t xml:space="preserve">يُطْلَب من الأطفال قياس طول القطعة باستعمال المسطرة المدرجة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6"/>
                                      <w:rtl w:val="true"/>
                                    </w:rPr>
                                    <w:t xml:space="preserve">. 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6"/>
                                      <w:rtl w:val="true"/>
                                    </w:rPr>
                                    <w:t>يقارن الأطفال النتائج التي توصلوا إليها و يقدم بعضهم النتائ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6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6"/>
                                      <w:rtl w:val="true"/>
                                    </w:rPr>
                                    <w:t xml:space="preserve"> التي توصلوا إليها و يتم التذكير بطريقة استعمال المسطرة لقياس طول معي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6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6"/>
                                      <w:rtl w:val="true"/>
                                    </w:rPr>
                                    <w:t xml:space="preserve">تم كتابة النتيجة على السبورة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6"/>
                                      <w:rtl w:val="true"/>
                                    </w:rPr>
                                    <w:t xml:space="preserve">طول القطعة  محصور بين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6"/>
                                    </w:rPr>
                                    <w:t>14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6"/>
                                      <w:rtl w:val="true"/>
                                    </w:rPr>
                                    <w:t xml:space="preserve">سنتمتر و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6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6"/>
                                      <w:rtl w:val="true"/>
                                    </w:rPr>
                                    <w:t xml:space="preserve">سنتمتر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6"/>
                                      <w:rtl w:val="true"/>
                                    </w:rPr>
                                    <w:t xml:space="preserve">أو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6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6"/>
                                      <w:rtl w:val="true"/>
                                    </w:rPr>
                                    <w:t xml:space="preserve">سنتمترا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6"/>
                                      <w:rtl w:val="true"/>
                                    </w:rPr>
                                    <w:t xml:space="preserve">&gt;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6"/>
                                      <w:rtl w:val="true"/>
                                    </w:rPr>
                                    <w:t xml:space="preserve">طول القطعة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6"/>
                                      <w:rtl w:val="true"/>
                                    </w:rPr>
                                    <w:t xml:space="preserve">&gt;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6"/>
                                    </w:rPr>
                                    <w:t>14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6"/>
                                      <w:rtl w:val="true"/>
                                    </w:rPr>
                                    <w:t xml:space="preserve">سنتمترا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54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396.95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11"/>
                        <w:gridCol w:w="6370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6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6893" w:hRule="atLeast"/>
                          <w:cantSplit w:val="true"/>
                        </w:trPr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0000FF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FF"/>
                                <w:sz w:val="20"/>
                                <w:sz w:val="20"/>
                                <w:szCs w:val="22"/>
                                <w:rtl w:val="true"/>
                                <w:lang w:val="en-US" w:eastAsia="en-US"/>
                              </w:rPr>
                              <w:t>النشاط الأول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ير الإنجاز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FF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نشاط الثان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rtl w:val="true"/>
                              </w:rPr>
                              <w:t>استعمال المسطرة المدرجة لقياس قطعة طولها يساوي عدد صحيح من السنتمتر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6"/>
                                <w:rtl w:val="true"/>
                              </w:rPr>
                              <w:t xml:space="preserve">يُطْلَب من الأطفال قياس طول القطعة التي لونها أزرق بالكراسة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6"/>
                                <w:rtl w:val="true"/>
                              </w:rPr>
                              <w:t>يقارن الأطفال النتائج التي توصلوا إليها و يقدم بعضهم النتائ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6"/>
                                <w:rtl w:val="true"/>
                              </w:rPr>
                              <w:t xml:space="preserve"> التي توصلوا إليها و يتم التذكير بطريقة استعمال المسطرة لقياس طول معين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Cs w:val="26"/>
                                <w:rtl w:val="true"/>
                              </w:rPr>
                              <w:t>استعمال المسطرة المدرجة بالسنتمتر لقياس قطعة طولها عدد غير صحيح من السنتمترا</w:t>
                            </w:r>
                            <w:r>
                              <w:rPr>
                                <w:rFonts w:ascii="Arial" w:hAnsi="Arial" w:cs="Arial"/>
                                <w:szCs w:val="26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Cs w:val="2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6"/>
                                <w:rtl w:val="true"/>
                              </w:rPr>
                              <w:t xml:space="preserve">يُطْلَب من الأطفال قياس طول القطعة باستعمال المسطرة المدرجة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6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6"/>
                                <w:rtl w:val="true"/>
                              </w:rPr>
                              <w:t>يقارن الأطفال النتائج التي توصلوا إليها و يقدم بعضهم النتائ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6"/>
                                <w:rtl w:val="true"/>
                              </w:rPr>
                              <w:t xml:space="preserve"> التي توصلوا إليها و يتم التذكير بطريقة استعمال المسطرة لقياس طول معين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6"/>
                                <w:rtl w:val="true"/>
                              </w:rPr>
                              <w:t xml:space="preserve">تم كتابة النتيجة على السبورة </w:t>
                            </w:r>
                            <w:r>
                              <w:rPr>
                                <w:rFonts w:cs="Arial" w:ascii="Arial" w:hAnsi="Arial"/>
                                <w:szCs w:val="26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6"/>
                                <w:rtl w:val="true"/>
                              </w:rPr>
                              <w:t xml:space="preserve">طول القطعة  محصور بين </w:t>
                            </w: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Cs w:val="26"/>
                                <w:rtl w:val="true"/>
                              </w:rPr>
                              <w:t xml:space="preserve">سنتمتر و </w:t>
                            </w: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Cs w:val="26"/>
                                <w:rtl w:val="true"/>
                              </w:rPr>
                              <w:t xml:space="preserve">سنتمتر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6"/>
                                <w:rtl w:val="true"/>
                              </w:rPr>
                              <w:t xml:space="preserve">أو   </w:t>
                            </w: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Cs w:val="26"/>
                                <w:rtl w:val="true"/>
                              </w:rPr>
                              <w:t xml:space="preserve">سنتمترا </w:t>
                            </w:r>
                            <w:r>
                              <w:rPr>
                                <w:rFonts w:cs="Arial" w:ascii="Arial" w:hAnsi="Arial"/>
                                <w:szCs w:val="26"/>
                                <w:rtl w:val="true"/>
                              </w:rPr>
                              <w:t xml:space="preserve">&gt; </w:t>
                            </w:r>
                            <w:r>
                              <w:rPr>
                                <w:rFonts w:ascii="Arial" w:hAnsi="Arial" w:cs="Arial"/>
                                <w:szCs w:val="26"/>
                                <w:rtl w:val="true"/>
                              </w:rPr>
                              <w:t xml:space="preserve">طول القطعة </w:t>
                            </w:r>
                            <w:r>
                              <w:rPr>
                                <w:rFonts w:cs="Arial" w:ascii="Arial" w:hAnsi="Arial"/>
                                <w:szCs w:val="26"/>
                                <w:rtl w:val="true"/>
                              </w:rPr>
                              <w:t xml:space="preserve">&gt; </w:t>
                            </w: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Cs w:val="26"/>
                                <w:rtl w:val="true"/>
                              </w:rPr>
                              <w:t xml:space="preserve">سنتمترا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54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03145</wp:posOffset>
                </wp:positionH>
                <wp:positionV relativeFrom="paragraph">
                  <wp:posOffset>62230</wp:posOffset>
                </wp:positionV>
                <wp:extent cx="142494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flowChartTerminator">
                          <a:avLst/>
                        </a:prstGeom>
                        <a:solidFill>
                          <a:srgbClr val="ffffe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Times New Roman" w:hAnsi="Times New Roman" w:eastAsia="Times New Roman" w:cs="Naskh7 Bold"/>
                                <w:color w:val="auto"/>
                                <w:lang w:val="fr-FR" w:bidi="ar-SA"/>
                              </w:rPr>
                              <w:t>الرياض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ef" stroked="t" o:allowincell="f" style="position:absolute;margin-left:181.35pt;margin-top:4.9pt;width:112.1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Times New Roman" w:hAnsi="Times New Roman" w:eastAsia="Times New Roman" w:cs="Naskh7 Bold"/>
                          <w:color w:val="auto"/>
                          <w:lang w:val="fr-FR" w:bidi="ar-SA"/>
                        </w:rPr>
                        <w:t>الرياضيات</w:t>
                      </w:r>
                    </w:p>
                  </w:txbxContent>
                </v:textbox>
                <v:fill o:detectmouseclick="t" type="solid" color2="#00001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                         </w:t>
      </w:r>
      <w:r>
        <w:rPr>
          <w:rFonts w:cs="Arial" w:ascii="Arial" w:hAnsi="Arial"/>
          <w:sz w:val="20"/>
          <w:szCs w:val="20"/>
          <w:rtl w:val="true"/>
          <w:lang w:val="en-US" w:eastAsia="en-US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789680</wp:posOffset>
                </wp:positionH>
                <wp:positionV relativeFrom="page">
                  <wp:posOffset>409575</wp:posOffset>
                </wp:positionV>
                <wp:extent cx="1141730" cy="304800"/>
                <wp:effectExtent l="0" t="0" r="0" b="0"/>
                <wp:wrapSquare wrapText="bothSides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7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635"/>
                              <w:gridCol w:w="363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24pt;mso-wrap-distance-left:7.05pt;mso-wrap-distance-right:7.05pt;mso-wrap-distance-top:0pt;mso-wrap-distance-bottom:0pt;margin-top:32.25pt;mso-position-vertical-relative:page;margin-left:298.4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7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635"/>
                        <w:gridCol w:w="363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7705</wp:posOffset>
                </wp:positionH>
                <wp:positionV relativeFrom="paragraph">
                  <wp:posOffset>101600</wp:posOffset>
                </wp:positionV>
                <wp:extent cx="612775" cy="59055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590550"/>
                        </a:xfrm>
                        <a:prstGeom prst="rect"/>
                        <a:solidFill>
                          <a:srgbClr val="FFF3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حصة  </w:t>
                            </w:r>
                          </w:p>
                          <w:p>
                            <w:pPr>
                              <w:pStyle w:val="Corpsdetexte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3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أنشطة تقويمية</w:t>
                            </w: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3FF" strokecolor="#000000" strokeweight="0pt" style="position:absolute;rotation:-0;width:48.25pt;height:46.5pt;mso-wrap-distance-left:9.05pt;mso-wrap-distance-right:9.05pt;mso-wrap-distance-top:0pt;mso-wrap-distance-bottom:0pt;margin-top:8pt;mso-position-vertical-relative:text;margin-left:54.15pt;mso-position-horizontal-relative:text">
                <v:textbox>
                  <w:txbxContent>
                    <w:p>
                      <w:pPr>
                        <w:pStyle w:val="Corpsdetexte3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 xml:space="preserve">الحصة  </w:t>
                      </w:r>
                    </w:p>
                    <w:p>
                      <w:pPr>
                        <w:pStyle w:val="Corpsdetexte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3 </w:t>
                      </w:r>
                      <w:r>
                        <w:rPr>
                          <w:color w:val="000000"/>
                          <w:rtl w:val="true"/>
                        </w:rPr>
                        <w:t>أنشطة تقويمية</w:t>
                      </w:r>
                      <w:r>
                        <w:rPr>
                          <w:color w:val="00000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rtl w:val="true"/>
          <w:lang w:val="en-US" w:eastAsia="en-US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Arial" w:hAnsi="Arial"/>
          <w:rtl w:val="tru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491615</wp:posOffset>
                </wp:positionH>
                <wp:positionV relativeFrom="paragraph">
                  <wp:posOffset>-11430</wp:posOffset>
                </wp:positionV>
                <wp:extent cx="1584325" cy="304800"/>
                <wp:effectExtent l="0" t="0" r="0" b="0"/>
                <wp:wrapSquare wrapText="bothSides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95"/>
                            </w:tblGrid>
                            <w:tr>
                              <w:trPr>
                                <w:trHeight w:val="211" w:hRule="atLeast"/>
                                <w:cantSplit w:val="true"/>
                              </w:trPr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أتعرف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وحدات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قياس الأطوال 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5pt;height:24pt;mso-wrap-distance-left:7.05pt;mso-wrap-distance-right:7.05pt;mso-wrap-distance-top:0pt;mso-wrap-distance-bottom:0pt;margin-top:-0.9pt;mso-position-vertical-relative:text;margin-left:117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95"/>
                      </w:tblGrid>
                      <w:tr>
                        <w:trPr>
                          <w:trHeight w:val="211" w:hRule="atLeast"/>
                          <w:cantSplit w:val="true"/>
                        </w:trPr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أتعرف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وحدات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قياس الأطوال 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" w:cs="Arial"/>
          <w:sz w:val="20"/>
          <w:lang w:val="en-US" w:eastAsia="en-US"/>
        </w:rPr>
      </w:pPr>
      <w:r>
        <w:rPr>
          <w:rFonts w:eastAsia="Arial" w:cs="Arial" w:ascii="Arial" w:hAnsi="Arial"/>
          <w:sz w:val="20"/>
          <w:rtl w:val="true"/>
          <w:lang w:val="en-US" w:eastAsia="en-US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470</wp:posOffset>
                </wp:positionH>
                <wp:positionV relativeFrom="paragraph">
                  <wp:posOffset>27940</wp:posOffset>
                </wp:positionV>
                <wp:extent cx="4768850" cy="70485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كفايات الأساسية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0"/>
                                <w:u w:val="no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 w:val="22"/>
                                <w:szCs w:val="20"/>
                                <w:u w:val="none"/>
                                <w:rtl w:val="true"/>
                              </w:rPr>
                              <w:t xml:space="preserve">التحسيس بمفهوم القياس من خلال مناولات متعددة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0"/>
                                <w:u w:val="none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 w:val="22"/>
                                <w:szCs w:val="20"/>
                                <w:u w:val="none"/>
                                <w:rtl w:val="true"/>
                              </w:rPr>
                              <w:t xml:space="preserve">القيام ببعض الممارسات الأولية حول القياس و الطول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0"/>
                                <w:u w:val="double"/>
                                <w:rtl w:val="true"/>
                              </w:rPr>
                              <w:t>المهارات المستهدفة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يقدر الأطفال و يقيسون  طولا معينا باستعمال وحدة اعتباطية و يستعملون المسطرة لقياس طول معين و يتعرفون السنتمتر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.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5pt;height:55.5pt;mso-wrap-distance-left:9.05pt;mso-wrap-distance-right:9.05pt;mso-wrap-distance-top:0pt;mso-wrap-distance-bottom:0pt;margin-top:2.2pt;mso-position-vertical-relative:text;margin-left:26.1pt;mso-position-horizontal-relative:text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color w:val="FF0000"/>
                          <w:sz w:val="22"/>
                          <w:sz w:val="22"/>
                          <w:szCs w:val="20"/>
                          <w:rtl w:val="true"/>
                        </w:rPr>
                        <w:t>الكفايات الأساسية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0"/>
                          <w:u w:val="none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sz w:val="22"/>
                          <w:szCs w:val="20"/>
                          <w:u w:val="none"/>
                          <w:rtl w:val="true"/>
                        </w:rPr>
                        <w:t xml:space="preserve">التحسيس بمفهوم القياس من خلال مناولات متعددة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0"/>
                          <w:u w:val="none"/>
                          <w:rtl w:val="true"/>
                        </w:rPr>
                        <w:t xml:space="preserve">/ 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sz w:val="22"/>
                          <w:szCs w:val="20"/>
                          <w:u w:val="none"/>
                          <w:rtl w:val="true"/>
                        </w:rPr>
                        <w:t xml:space="preserve">القيام ببعض الممارسات الأولية حول القياس و الطول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color w:val="FF0000"/>
                          <w:sz w:val="22"/>
                          <w:sz w:val="22"/>
                          <w:szCs w:val="20"/>
                          <w:u w:val="double"/>
                          <w:rtl w:val="true"/>
                        </w:rPr>
                        <w:t>المهارات المستهدفة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0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0"/>
                          <w:rtl w:val="true"/>
                        </w:rPr>
                        <w:t xml:space="preserve">يقدر الأطفال و يقيسون  طولا معينا باستعمال وحدة اعتباطية و يستعملون المسطرة لقياس طول معين و يتعرفون السنتمتر </w:t>
                      </w:r>
                      <w:r>
                        <w:rPr>
                          <w:rFonts w:cs="Arial" w:ascii="Arial" w:hAnsi="Arial"/>
                          <w:sz w:val="22"/>
                          <w:szCs w:val="20"/>
                          <w:rtl w:val="true"/>
                        </w:rPr>
                        <w:t xml:space="preserve">.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sz w:val="20"/>
          <w:rtl w:val="true"/>
          <w:lang w:val="en-US" w:eastAsia="en-US"/>
        </w:rPr>
        <w:tab/>
      </w:r>
      <w:r>
        <w:rPr>
          <w:rFonts w:ascii="Arial" w:hAnsi="Arial" w:cs="Arial"/>
          <w:b/>
          <w:b/>
          <w:bCs/>
          <w:sz w:val="20"/>
          <w:sz w:val="20"/>
          <w:szCs w:val="20"/>
          <w:shd w:fill="FFFFDD" w:val="clear"/>
          <w:rtl w:val="true"/>
          <w:lang w:val="en-US" w:eastAsia="en-US"/>
        </w:rPr>
        <w:t xml:space="preserve">الحصة الرابعة  </w:t>
      </w:r>
      <w:r>
        <w:rPr>
          <w:rFonts w:cs="Arial" w:ascii="Arial" w:hAnsi="Arial"/>
          <w:b/>
          <w:bCs/>
          <w:sz w:val="20"/>
          <w:szCs w:val="20"/>
          <w:shd w:fill="FFFFDD" w:val="clear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20"/>
          <w:sz w:val="20"/>
          <w:szCs w:val="20"/>
          <w:shd w:fill="FFFFDD" w:val="clear"/>
          <w:rtl w:val="true"/>
          <w:lang w:val="en-US" w:eastAsia="en-US"/>
        </w:rPr>
        <w:t xml:space="preserve">أنشطة داعمة </w:t>
      </w:r>
      <w:r>
        <w:rPr>
          <w:rFonts w:cs="Arial" w:ascii="Arial" w:hAnsi="Arial"/>
          <w:b/>
          <w:bCs/>
          <w:sz w:val="20"/>
          <w:szCs w:val="20"/>
          <w:shd w:fill="FFFFDD" w:val="clear"/>
          <w:rtl w:val="true"/>
          <w:lang w:val="en-US" w:eastAsia="en-US"/>
        </w:rPr>
        <w:t xml:space="preserve">. </w:t>
      </w:r>
      <w:r>
        <w:rPr>
          <w:rFonts w:cs="Arial" w:ascii="Arial" w:hAnsi="Arial"/>
          <w:sz w:val="20"/>
          <w:rtl w:val="true"/>
          <w:lang w:val="en-US" w:eastAsia="en-US"/>
        </w:rPr>
        <w:t xml:space="preserve">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2473960"/>
                <wp:effectExtent l="0" t="0" r="0" b="0"/>
                <wp:wrapSquare wrapText="bothSides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247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75"/>
                              <w:gridCol w:w="5306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5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5" w:hRule="atLeast"/>
                                <w:cantSplit w:val="true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يومي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نشاط اليومي الاستئناس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شطة تقويمية بالكراسة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يكتب الأطفال في كراستهم تاريخ اليوم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استظهار الأعداد تناقصيا بطرح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lang w:val="en-US" w:eastAsia="en-US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(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يملي الأستاذ عددا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مثلا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lang w:val="en-US" w:eastAsia="en-US"/>
                                    </w:rPr>
                                    <w:t>284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و يطلب من طفل استظهار الأعداد بطرح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lang w:val="en-US" w:eastAsia="en-US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و بعد فترة يطلب من طفل آخر مواصلة الاستظهار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...  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يلاحظ المتعلمون رسم السمكة و الأشرطة الزرقاء و الحمراء المستعملة لقياس طول السمكة و يكتبون القياسين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يلاحظون القلم و المسطرة المدرجة جانبه و يقرأون قياس طوله بالسنتمتر و يكتبونه في المكان المخصص له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</w:rPr>
                                    <w:t xml:space="preserve">.  .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194.8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75"/>
                        <w:gridCol w:w="5306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5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2765" w:hRule="atLeast"/>
                          <w:cantSplit w:val="true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يوم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نشاط اليومي الاستئناس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شطة تقويمية بالكراسة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يكتب الأطفال في كراستهم تاريخ اليوم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sz w:val="2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استظهار الأعداد تناقصيا بطرح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lang w:val="en-US" w:eastAsia="en-US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  <w:lang w:val="en-US" w:eastAsia="en-US"/>
                              </w:rPr>
                              <w:t xml:space="preserve"> ( </w:t>
                            </w: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يملي الأستاذ عددا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مثلا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lang w:val="en-US" w:eastAsia="en-US"/>
                              </w:rPr>
                              <w:t>284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و يطلب من طفل استظهار الأعداد بطرح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lang w:val="en-US" w:eastAsia="en-US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و بعد فترة يطلب من طفل آخر مواصلة الاستظهار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  <w:lang w:val="en-US" w:eastAsia="en-US"/>
                              </w:rPr>
                              <w:t xml:space="preserve">...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</w:rPr>
                              <w:t xml:space="preserve">يلاحظ المتعلمون رسم السمكة و الأشرطة الزرقاء و الحمراء المستعملة لقياس طول السمكة و يكتبون القياسين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</w:rPr>
                              <w:t xml:space="preserve">يلاحظون القلم و المسطرة المدرجة جانبه و يقرأون قياس طوله بالسنتمتر و يكتبونه في المكان المخصص له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</w:rPr>
                              <w:t xml:space="preserve">.  .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2453640"/>
                <wp:effectExtent l="0" t="0" r="0" b="0"/>
                <wp:wrapSquare wrapText="bothSides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75"/>
                              <w:gridCol w:w="5306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5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6" w:hRule="atLeast"/>
                                <w:cantSplit w:val="true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شاط اليومي الاستئناس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نشطة داعمة بالكراسة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900" w:right="0" w:hanging="360"/>
                                    <w:jc w:val="left"/>
                                    <w:rPr>
                                      <w:rFonts w:ascii="Arial" w:hAnsi="Arial" w:cs="Arial"/>
                                      <w:sz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استظهار الأعداد تناقصيا بطرح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lang w:val="en-US" w:eastAsia="en-US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(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يملي الأستاذ عددا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مثلا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lang w:val="en-US" w:eastAsia="en-US"/>
                                    </w:rPr>
                                    <w:t>284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و يطلب من طفل استظهار الأعداد بطرح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lang w:val="en-US" w:eastAsia="en-US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و بعد فترة يطلب من طفل آخر مواصلة الاستظهار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540" w:right="0" w:hanging="0"/>
                                    <w:jc w:val="left"/>
                                    <w:rPr>
                                      <w:rFonts w:ascii="Arial" w:hAnsi="Arial" w:cs="Arial"/>
                                      <w:sz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يستعملون المسطرة لحساب طول كل قطعة و يكتبونه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يقدرون قياس أطوال المبراة و قطعة الطباشير بالسنتمتر ثم يقيسونها باستعمال المسطرة و يملؤون الجدول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 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193.2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75"/>
                        <w:gridCol w:w="5306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5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2756" w:hRule="atLeast"/>
                          <w:cantSplit w:val="true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شاط اليومي الاستئناس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نشطة داعمة بالكراسة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900" w:right="0" w:hanging="360"/>
                              <w:jc w:val="left"/>
                              <w:rPr>
                                <w:rFonts w:ascii="Arial" w:hAnsi="Arial" w:cs="Arial"/>
                                <w:sz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استظهار الأعداد تناقصيا بطرح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lang w:val="en-US" w:eastAsia="en-US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  <w:lang w:val="en-US" w:eastAsia="en-US"/>
                              </w:rPr>
                              <w:t xml:space="preserve"> ( </w:t>
                            </w: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يملي الأستاذ عددا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مثلا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lang w:val="en-US" w:eastAsia="en-US"/>
                              </w:rPr>
                              <w:t>284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و يطلب من طفل استظهار الأعداد بطرح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lang w:val="en-US" w:eastAsia="en-US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و بعد فترة يطلب من طفل آخر مواصلة الاستظهار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540" w:right="0" w:hanging="0"/>
                              <w:jc w:val="left"/>
                              <w:rPr>
                                <w:rFonts w:ascii="Arial" w:hAnsi="Arial" w:cs="Arial"/>
                                <w:sz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يستعملون المسطرة لحساب طول كل قطعة و يكتبونه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يقدرون قياس أطوال المبراة و قطعة الطباشير بالسنتمتر ثم يقيسونها باستعمال المسطرة و يملؤون الجدول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.  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74545</wp:posOffset>
                </wp:positionH>
                <wp:positionV relativeFrom="paragraph">
                  <wp:posOffset>62230</wp:posOffset>
                </wp:positionV>
                <wp:extent cx="1424940" cy="457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flowChartTerminator">
                          <a:avLst/>
                        </a:prstGeom>
                        <a:solidFill>
                          <a:srgbClr val="ffffe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Times New Roman" w:hAnsi="Times New Roman" w:eastAsia="Times New Roman" w:cs="Naskh7 Bold"/>
                                <w:color w:val="auto"/>
                                <w:lang w:val="fr-FR" w:bidi="ar-SA"/>
                              </w:rPr>
                              <w:t>الرياض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ef" stroked="t" o:allowincell="f" style="position:absolute;margin-left:163.35pt;margin-top:4.9pt;width:112.1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Times New Roman" w:hAnsi="Times New Roman" w:eastAsia="Times New Roman" w:cs="Naskh7 Bold"/>
                          <w:color w:val="auto"/>
                          <w:lang w:val="fr-FR" w:bidi="ar-SA"/>
                        </w:rPr>
                        <w:t>الرياضيات</w:t>
                      </w:r>
                    </w:p>
                  </w:txbxContent>
                </v:textbox>
                <v:fill o:detectmouseclick="t" type="solid" color2="#00001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                         </w:t>
      </w:r>
      <w:r>
        <w:rPr>
          <w:rFonts w:cs="Arial" w:ascii="Arial" w:hAnsi="Arial"/>
          <w:sz w:val="20"/>
          <w:szCs w:val="20"/>
          <w:rtl w:val="true"/>
          <w:lang w:val="en-US" w:eastAsia="en-US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3789680</wp:posOffset>
                </wp:positionH>
                <wp:positionV relativeFrom="page">
                  <wp:posOffset>409575</wp:posOffset>
                </wp:positionV>
                <wp:extent cx="1141730" cy="304800"/>
                <wp:effectExtent l="0" t="0" r="0" b="0"/>
                <wp:wrapSquare wrapText="bothSides"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7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635"/>
                              <w:gridCol w:w="363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24pt;mso-wrap-distance-left:7.05pt;mso-wrap-distance-right:7.05pt;mso-wrap-distance-top:0pt;mso-wrap-distance-bottom:0pt;margin-top:32.25pt;mso-position-vertical-relative:page;margin-left:298.4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7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635"/>
                        <w:gridCol w:w="363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</wp:posOffset>
                </wp:positionH>
                <wp:positionV relativeFrom="paragraph">
                  <wp:posOffset>16510</wp:posOffset>
                </wp:positionV>
                <wp:extent cx="1087755" cy="59055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bidi w:val="1"/>
                              <w:ind w:left="0" w:right="0" w:hanging="0"/>
                              <w:jc w:val="center"/>
                              <w:rPr>
                                <w:color w:val="FF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color w:val="FF0000"/>
                                <w:sz w:val="20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20"/>
                                <w:szCs w:val="1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أنشطة ترييض الوضعيات و بناء المفاهي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46.5pt;mso-wrap-distance-left:9.05pt;mso-wrap-distance-right:9.05pt;mso-wrap-distance-top:0pt;mso-wrap-distance-bottom:0pt;margin-top:1.3pt;mso-position-vertical-relative:text;margin-left:26.1pt;mso-position-horizontal-relative:text">
                <v:textbox>
                  <w:txbxContent>
                    <w:p>
                      <w:pPr>
                        <w:pStyle w:val="Corpsdetexte3"/>
                        <w:bidi w:val="1"/>
                        <w:ind w:left="0" w:right="0" w:hanging="0"/>
                        <w:jc w:val="center"/>
                        <w:rPr>
                          <w:color w:val="FF0000"/>
                          <w:sz w:val="20"/>
                          <w:szCs w:val="18"/>
                        </w:rPr>
                      </w:pPr>
                      <w:r>
                        <w:rPr>
                          <w:color w:val="FF0000"/>
                          <w:sz w:val="20"/>
                          <w:sz w:val="20"/>
                          <w:szCs w:val="18"/>
                          <w:rtl w:val="true"/>
                        </w:rPr>
                        <w:t>الحصة</w:t>
                      </w:r>
                      <w:r>
                        <w:rPr>
                          <w:color w:val="FF0000"/>
                          <w:sz w:val="20"/>
                          <w:szCs w:val="18"/>
                        </w:rPr>
                        <w:t>1</w:t>
                      </w:r>
                      <w:r>
                        <w:rPr>
                          <w:color w:val="FF0000"/>
                          <w:sz w:val="20"/>
                          <w:szCs w:val="18"/>
                          <w:rtl w:val="true"/>
                        </w:rPr>
                        <w:t xml:space="preserve">  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18"/>
                          <w:rtl w:val="true"/>
                        </w:rPr>
                        <w:t xml:space="preserve">أنشطة ترييض الوضعيات و بناء المفاهي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rtl w:val="true"/>
          <w:lang w:val="en-US" w:eastAsia="en-US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Arial" w:hAnsi="Arial"/>
          <w:rtl w:val="tru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491615</wp:posOffset>
                </wp:positionH>
                <wp:positionV relativeFrom="paragraph">
                  <wp:posOffset>-11430</wp:posOffset>
                </wp:positionV>
                <wp:extent cx="1584325" cy="304800"/>
                <wp:effectExtent l="0" t="0" r="0" b="0"/>
                <wp:wrapSquare wrapText="bothSides"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95"/>
                            </w:tblGrid>
                            <w:tr>
                              <w:trPr>
                                <w:trHeight w:val="211" w:hRule="atLeast"/>
                                <w:cantSplit w:val="true"/>
                              </w:trPr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rtl w:val="true"/>
                                    </w:rPr>
                                    <w:t xml:space="preserve">أتعرف وحدات قياس الأطوال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5pt;height:24pt;mso-wrap-distance-left:7.05pt;mso-wrap-distance-right:7.05pt;mso-wrap-distance-top:0pt;mso-wrap-distance-bottom:0pt;margin-top:-0.9pt;mso-position-vertical-relative:text;margin-left:117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95"/>
                      </w:tblGrid>
                      <w:tr>
                        <w:trPr>
                          <w:trHeight w:val="211" w:hRule="atLeast"/>
                          <w:cantSplit w:val="true"/>
                        </w:trPr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rtl w:val="true"/>
                              </w:rPr>
                              <w:t xml:space="preserve">أتعرف وحدات قياس الأطوال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" w:cs="Arial"/>
          <w:sz w:val="20"/>
          <w:lang w:val="en-US" w:eastAsia="en-US"/>
        </w:rPr>
      </w:pPr>
      <w:r>
        <w:rPr>
          <w:rFonts w:eastAsia="Arial" w:cs="Arial" w:ascii="Arial" w:hAnsi="Arial"/>
          <w:sz w:val="20"/>
          <w:rtl w:val="true"/>
          <w:lang w:val="en-US" w:eastAsia="en-US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470</wp:posOffset>
                </wp:positionH>
                <wp:positionV relativeFrom="paragraph">
                  <wp:posOffset>-13970</wp:posOffset>
                </wp:positionV>
                <wp:extent cx="4892040" cy="69342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>الكفايات الأساس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التحسيس بمفهوم القياس من خلال مناولات متعددة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القيام ببعض الممارسات الأولية حول القياس و الطول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>المهارات المستهدف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>يتعرف الأطفال المتر و يحسبون طولا باستعمال الوحدات الاعتيادية و يتعرفون العلاقة بين المتر و السنتمت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  يرسمون قطعة طولها معلوم و يحصرون قياس طول معين باستعمال المتر و السنتمتر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.... </w:t>
                            </w:r>
                            <w:r>
                              <w:rPr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 ...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54.6pt;mso-wrap-distance-left:9.05pt;mso-wrap-distance-right:9.05pt;mso-wrap-distance-top:0pt;mso-wrap-distance-bottom:0pt;margin-top:-1.1pt;mso-position-vertical-relative:text;margin-left:26.1pt;mso-position-horizontal-relative:text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FF0000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>الكفايات الأساسية</w:t>
                      </w:r>
                      <w:r>
                        <w:rPr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u w:val="non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 xml:space="preserve">التحسيس بمفهوم القياس من خلال مناولات متعددة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u w:val="none"/>
                          <w:rtl w:val="true"/>
                        </w:rPr>
                        <w:t xml:space="preserve">/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 xml:space="preserve">القيام ببعض الممارسات الأولية حول القياس و الطول </w:t>
                      </w:r>
                    </w:p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FF0000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>المهارات المستهدفة</w:t>
                      </w:r>
                      <w:r>
                        <w:rPr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  <w:u w:val="non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>يتعرف الأطفال المتر و يحسبون طولا باستعمال الوحدات الاعتيادية و يتعرفون العلاقة بين المتر و السنتمت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>ر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 xml:space="preserve">  يرسمون قطعة طولها معلوم و يحصرون قياس طول معين باستعمال المتر و السنتمتر 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  <w:rtl w:val="true"/>
                        </w:rPr>
                        <w:t xml:space="preserve">.... </w:t>
                      </w:r>
                      <w:r>
                        <w:rPr>
                          <w:sz w:val="20"/>
                          <w:szCs w:val="20"/>
                          <w:u w:val="none"/>
                          <w:rtl w:val="true"/>
                        </w:rPr>
                        <w:t xml:space="preserve"> ...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5641975"/>
                <wp:effectExtent l="0" t="0" r="0" b="0"/>
                <wp:wrapSquare wrapText="bothSides"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564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27"/>
                              <w:gridCol w:w="6054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6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2" w:hRule="atLeast"/>
                                <w:cantSplit w:val="true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 xml:space="preserve">النشاط الأول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 xml:space="preserve">صيغة العمل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اللوازم الضروري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Arial"/>
                                      <w:sz w:val="14"/>
                                      <w:sz w:val="14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  <w:t xml:space="preserve">أمتار من أنواع مختلفة أشرطة طولها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6"/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4"/>
                                      <w:sz w:val="14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  <w:t xml:space="preserve">سنتمتر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Arial"/>
                                      <w:sz w:val="14"/>
                                      <w:sz w:val="14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  <w:t xml:space="preserve">لوازم التقطيع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val="en-US" w:eastAsia="en-US"/>
                                    </w:rPr>
                                    <w:t xml:space="preserve">المسطرة المدرجة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val="en-US" w:eastAsia="en-US"/>
                                    </w:rPr>
                                    <w:t xml:space="preserve">حبال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val="en-US" w:eastAsia="en-US"/>
                                    </w:rPr>
                                    <w:t xml:space="preserve">خيوط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  <w:t xml:space="preserve">.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النشاط الثاني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 w:val="18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صيغة العمل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 w:val="18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اللوازم الضروري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Arial"/>
                                      <w:sz w:val="14"/>
                                      <w:sz w:val="14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  <w:t xml:space="preserve">أمتار من أنواع مختلفة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4"/>
                                      <w:sz w:val="14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  <w:t xml:space="preserve">الأدوات و الأثاث المتوفر في القسم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6"/>
                                      <w:bdr w:val="single" w:sz="4" w:space="0" w:color="000000"/>
                                      <w:rtl w:val="true"/>
                                      <w:lang w:val="en-US" w:eastAsia="en-US"/>
                                    </w:rPr>
                                    <w:t>..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6"/>
                                      <w:sz w:val="26"/>
                                      <w:bdr w:val="single" w:sz="4" w:space="0" w:color="000000"/>
                                      <w:rtl w:val="true"/>
                                      <w:lang w:val="en-US" w:eastAsia="en-US"/>
                                    </w:rPr>
                                    <w:t>التعرف  على المتر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عمل في مجموعات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color w:val="FF0000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w w:val="2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w w:val="200"/>
                                      <w:sz w:val="26"/>
                                      <w:sz w:val="26"/>
                                      <w:rtl w:val="true"/>
                                    </w:rPr>
                                    <w:t>سير الإنجاز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900" w:right="0" w:hanging="36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يُطلب من الأطفال تقطيع الأشرطة التي طولها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سنتمتر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لوازم التقطيع بالكراسة الأشرطة التي لونها برتقالي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>)  .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900" w:right="0" w:hanging="36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يطلب منهم التأكد من طول هذه الأشرطة باستعمال المسطرة المدرجة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900" w:right="0" w:hanging="36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تتم مساعدة كل مجموعة على إعداد خيط طوله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أشرطة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900" w:right="0" w:hanging="36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تقارن مختلف المجموعات الخيوط التي أعدت و تتأكد أن لها الطول  نفسه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يتم مثلا وضع الخيوط ممدة جنبا إلى جنب للتأكد من ذلك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900" w:right="0" w:hanging="36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تقدم أنواع الأمتار التي تستعمل في الحياة الاجتماعي يتفحصها الأطفال و يقارنوها مع الخيوط التي أعدوها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900" w:right="0" w:hanging="36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يتم التأكيد على ان الطول المشترك بين هذه الخيوط هو الذي يسمى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szCs w:val="22"/>
                                      <w:rtl w:val="true"/>
                                    </w:rPr>
                                    <w:t>المتر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bdr w:val="single" w:sz="4" w:space="0" w:color="000000"/>
                                      <w:shd w:fill="FFFFE1" w:val="clear"/>
                                      <w:rtl w:val="true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bdr w:val="single" w:sz="4" w:space="0" w:color="000000"/>
                                      <w:shd w:fill="FFFFE1" w:val="clear"/>
                                      <w:rtl w:val="true"/>
                                    </w:rPr>
                                    <w:t>استعمال المتر لقياس طول معلوم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عمل في مجموعات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سير الإنجاز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900" w:right="0" w:hanging="36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يحدد مسار طوله عدد صحيح من الأمتار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>مأمتار مثلا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900" w:right="0" w:hanging="36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يطلب من مختلف المجموعات تقدير قياس طول المسار و التعبير عن ذلك بالمتر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900" w:right="0" w:hanging="36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تدون الاقتراحات ف جدول على الشكل التالي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5899" w:type="dxa"/>
                                    <w:jc w:val="left"/>
                                    <w:tblInd w:w="248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47"/>
                                    <w:gridCol w:w="485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szCs w:val="22"/>
                                            <w:rtl w:val="true"/>
                                          </w:rPr>
                                          <w:t>المجموع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szCs w:val="22"/>
                                            <w:rtl w:val="true"/>
                                          </w:rPr>
                                          <w:t>الاقتراحات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ascii="Arial" w:hAnsi="Arial" w:cs="Arial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444.25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27"/>
                        <w:gridCol w:w="6054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6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4012" w:hRule="atLeast"/>
                          <w:cantSplit w:val="true"/>
                        </w:trPr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rtl w:val="true"/>
                                <w:lang w:val="en-US" w:eastAsia="en-US"/>
                              </w:rPr>
                              <w:t xml:space="preserve">النشاط الأول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rtl w:val="true"/>
                                <w:lang w:val="en-US" w:eastAsia="en-US"/>
                              </w:rPr>
                              <w:t xml:space="preserve">صيغة العمل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18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اللوازم الضرور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6"/>
                                <w:rtl w:val="true"/>
                                <w:lang w:val="en-US" w:eastAsia="en-US"/>
                              </w:rPr>
                              <w:t xml:space="preserve">أمتار من أنواع مختلفة أشرطة طولها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6"/>
                                <w:rtl w:val="true"/>
                                <w:lang w:val="en-US" w:eastAsia="en-US"/>
                              </w:rPr>
                              <w:t xml:space="preserve">سنتمتر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6"/>
                                <w:rtl w:val="true"/>
                                <w:lang w:val="en-US" w:eastAsia="en-US"/>
                              </w:rPr>
                              <w:t xml:space="preserve">لوازم التقطيع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  <w:lang w:val="en-US" w:eastAsia="en-US"/>
                              </w:rPr>
                              <w:t xml:space="preserve">المسطرة المدرجة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val="en-US" w:eastAsia="en-US"/>
                              </w:rPr>
                              <w:t xml:space="preserve">حبال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val="en-US" w:eastAsia="en-US"/>
                              </w:rPr>
                              <w:t xml:space="preserve">خيوط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نشاط الثاني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sz w:val="18"/>
                                <w:sz w:val="18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صيغة العمل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sz w:val="18"/>
                                <w:sz w:val="18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18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اللوازم الضرور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6"/>
                                <w:rtl w:val="true"/>
                                <w:lang w:val="en-US" w:eastAsia="en-US"/>
                              </w:rPr>
                              <w:t xml:space="preserve">أمتار من أنواع مختلفة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  <w:rtl w:val="true"/>
                                <w:lang w:val="en-US" w:eastAsia="en-US"/>
                              </w:rPr>
                              <w:t xml:space="preserve">+ 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6"/>
                                <w:rtl w:val="true"/>
                                <w:lang w:val="en-US" w:eastAsia="en-US"/>
                              </w:rPr>
                              <w:t xml:space="preserve">الأدوات و الأثاث المتوفر في القسم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6"/>
                                <w:bdr w:val="single" w:sz="4" w:space="0" w:color="000000"/>
                                <w:rtl w:val="true"/>
                                <w:lang w:val="en-US" w:eastAsia="en-US"/>
                              </w:rPr>
                              <w:t>..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sz w:val="26"/>
                                <w:sz w:val="26"/>
                                <w:bdr w:val="single" w:sz="4" w:space="0" w:color="000000"/>
                                <w:rtl w:val="true"/>
                                <w:lang w:val="en-US" w:eastAsia="en-US"/>
                              </w:rPr>
                              <w:t>التعرف  على المت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عمل في مجموعات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color w:val="FF0000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w w:val="200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w w:val="200"/>
                                <w:sz w:val="26"/>
                                <w:sz w:val="26"/>
                                <w:rtl w:val="true"/>
                              </w:rPr>
                              <w:t>سير الإنجاز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900" w:right="0" w:hanging="36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يُطلب من الأطفال تقطيع الأشرطة التي طولها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سنتمتر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لوازم التقطيع بالكراسة الأشرطة التي لونها برتقالي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>)  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900" w:right="0" w:hanging="36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يطلب منهم التأكد من طول هذه الأشرطة باستعمال المسطرة المدرجة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900" w:right="0" w:hanging="36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تتم مساعدة كل مجموعة على إعداد خيط طوله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أشرطة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900" w:right="0" w:hanging="36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تقارن مختلف المجموعات الخيوط التي أعدت و تتأكد أن لها الطول  نفسه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يتم مثلا وضع الخيوط ممدة جنبا إلى جنب للتأكد من ذلك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900" w:right="0" w:hanging="36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تقدم أنواع الأمتار التي تستعمل في الحياة الاجتماعي يتفحصها الأطفال و يقارنوها مع الخيوط التي أعدوها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900" w:right="0" w:hanging="36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يتم التأكيد على ان الطول المشترك بين هذه الخيوط هو الذي يسمى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Cs w:val="22"/>
                                <w:rtl w:val="true"/>
                              </w:rPr>
                              <w:t>المتر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  <w:bdr w:val="single" w:sz="4" w:space="0" w:color="000000"/>
                                <w:shd w:fill="FFFFE1" w:val="clear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bdr w:val="single" w:sz="4" w:space="0" w:color="000000"/>
                                <w:shd w:fill="FFFFE1" w:val="clear"/>
                                <w:rtl w:val="true"/>
                              </w:rPr>
                              <w:t>استعمال المتر لقياس طول معلوم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عمل في مجموعات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سير الإنجاز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900" w:right="0" w:hanging="36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يحدد مسار طوله عدد صحيح من الأمتار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>مأمتار مثلا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900" w:right="0" w:hanging="36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يطلب من مختلف المجموعات تقدير قياس طول المسار و التعبير عن ذلك بالمتر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900" w:right="0" w:hanging="36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تدون الاقتراحات ف جدول على الشكل التالي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: </w:t>
                            </w:r>
                          </w:p>
                          <w:tbl>
                            <w:tblPr>
                              <w:bidiVisual w:val="true"/>
                              <w:tblW w:w="5899" w:type="dxa"/>
                              <w:jc w:val="left"/>
                              <w:tblInd w:w="248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47"/>
                              <w:gridCol w:w="4852"/>
                            </w:tblGrid>
                            <w:tr>
                              <w:trPr/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>المجموعة</w:t>
                                  </w:r>
                                </w:p>
                              </w:tc>
                              <w:tc>
                                <w:tcPr>
                                  <w:tcW w:w="4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>الاقتراح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17445</wp:posOffset>
                </wp:positionH>
                <wp:positionV relativeFrom="paragraph">
                  <wp:posOffset>62230</wp:posOffset>
                </wp:positionV>
                <wp:extent cx="1424940" cy="4572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Times New Roman" w:hAnsi="Times New Roman" w:eastAsia="Times New Roman" w:cs="Naskh7 Bold"/>
                                <w:color w:val="auto"/>
                                <w:lang w:val="fr-FR" w:bidi="ar-SA"/>
                              </w:rPr>
                              <w:t>الرياض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35pt;margin-top:4.9pt;width:112.1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Times New Roman" w:hAnsi="Times New Roman" w:eastAsia="Times New Roman" w:cs="Naskh7 Bold"/>
                          <w:color w:val="auto"/>
                          <w:lang w:val="fr-FR" w:bidi="ar-SA"/>
                        </w:rPr>
                        <w:t>الرياضي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5935</wp:posOffset>
                </wp:positionH>
                <wp:positionV relativeFrom="paragraph">
                  <wp:posOffset>106045</wp:posOffset>
                </wp:positionV>
                <wp:extent cx="955675" cy="59055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bidi w:val="1"/>
                              <w:ind w:left="0" w:right="0" w:hanging="0"/>
                              <w:jc w:val="center"/>
                              <w:rPr>
                                <w:color w:val="FF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color w:val="FF0000"/>
                                <w:sz w:val="20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0"/>
                                <w:szCs w:val="1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أنشطة ترييض الوضعيات و بناء المفاهي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5pt;height:46.5pt;mso-wrap-distance-left:9.05pt;mso-wrap-distance-right:9.05pt;mso-wrap-distance-top:0pt;mso-wrap-distance-bottom:0pt;margin-top:8.35pt;mso-position-vertical-relative:text;margin-left:39.05pt;mso-position-horizontal-relative:text">
                <v:textbox>
                  <w:txbxContent>
                    <w:p>
                      <w:pPr>
                        <w:pStyle w:val="Corpsdetexte3"/>
                        <w:bidi w:val="1"/>
                        <w:ind w:left="0" w:right="0" w:hanging="0"/>
                        <w:jc w:val="center"/>
                        <w:rPr>
                          <w:color w:val="FF0000"/>
                          <w:sz w:val="20"/>
                          <w:szCs w:val="18"/>
                        </w:rPr>
                      </w:pPr>
                      <w:r>
                        <w:rPr>
                          <w:color w:val="FF0000"/>
                          <w:sz w:val="20"/>
                          <w:sz w:val="20"/>
                          <w:szCs w:val="18"/>
                          <w:rtl w:val="true"/>
                        </w:rPr>
                        <w:t>الحصة</w:t>
                      </w:r>
                      <w:r>
                        <w:rPr>
                          <w:color w:val="FF0000"/>
                          <w:sz w:val="20"/>
                          <w:szCs w:val="18"/>
                        </w:rPr>
                        <w:t>2</w:t>
                      </w:r>
                      <w:r>
                        <w:rPr>
                          <w:color w:val="FF0000"/>
                          <w:sz w:val="20"/>
                          <w:szCs w:val="18"/>
                          <w:rtl w:val="true"/>
                        </w:rPr>
                        <w:t xml:space="preserve">  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18"/>
                          <w:rtl w:val="true"/>
                        </w:rPr>
                        <w:t xml:space="preserve">أنشطة ترييض الوضعيات و بناء المفاهي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                         </w:t>
      </w:r>
      <w:r>
        <w:rPr>
          <w:rFonts w:cs="Arial" w:ascii="Arial" w:hAnsi="Arial"/>
          <w:sz w:val="20"/>
          <w:szCs w:val="20"/>
          <w:rtl w:val="true"/>
          <w:lang w:val="en-US" w:eastAsia="en-US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3789680</wp:posOffset>
                </wp:positionH>
                <wp:positionV relativeFrom="page">
                  <wp:posOffset>409575</wp:posOffset>
                </wp:positionV>
                <wp:extent cx="1141730" cy="304800"/>
                <wp:effectExtent l="0" t="0" r="0" b="0"/>
                <wp:wrapSquare wrapText="bothSides"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7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635"/>
                              <w:gridCol w:w="363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24pt;mso-wrap-distance-left:7.05pt;mso-wrap-distance-right:7.05pt;mso-wrap-distance-top:0pt;mso-wrap-distance-bottom:0pt;margin-top:32.25pt;mso-position-vertical-relative:page;margin-left:298.4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7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635"/>
                        <w:gridCol w:w="363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Arial" w:hAnsi="Arial"/>
          <w:rtl w:val="tru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491615</wp:posOffset>
                </wp:positionH>
                <wp:positionV relativeFrom="paragraph">
                  <wp:posOffset>-11430</wp:posOffset>
                </wp:positionV>
                <wp:extent cx="1584325" cy="304800"/>
                <wp:effectExtent l="0" t="0" r="0" b="0"/>
                <wp:wrapSquare wrapText="bothSides"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95"/>
                            </w:tblGrid>
                            <w:tr>
                              <w:trPr>
                                <w:trHeight w:val="211" w:hRule="atLeast"/>
                                <w:cantSplit w:val="true"/>
                              </w:trPr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rtl w:val="true"/>
                                    </w:rPr>
                                    <w:t xml:space="preserve">أتعرف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rtl w:val="true"/>
                                    </w:rPr>
                                    <w:t xml:space="preserve">وحدات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rtl w:val="true"/>
                                    </w:rPr>
                                    <w:t xml:space="preserve">قياس الأطوال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5pt;height:24pt;mso-wrap-distance-left:7.05pt;mso-wrap-distance-right:7.05pt;mso-wrap-distance-top:0pt;mso-wrap-distance-bottom:0pt;margin-top:-0.9pt;mso-position-vertical-relative:text;margin-left:117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95"/>
                      </w:tblGrid>
                      <w:tr>
                        <w:trPr>
                          <w:trHeight w:val="211" w:hRule="atLeast"/>
                          <w:cantSplit w:val="true"/>
                        </w:trPr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FF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rtl w:val="true"/>
                              </w:rPr>
                              <w:t xml:space="preserve">أتعرف 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rtl w:val="true"/>
                              </w:rPr>
                              <w:t xml:space="preserve">وحدات 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rtl w:val="true"/>
                              </w:rPr>
                              <w:t xml:space="preserve">قياس الأطوال 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" w:cs="Arial"/>
          <w:sz w:val="20"/>
          <w:lang w:val="en-US" w:eastAsia="en-US"/>
        </w:rPr>
      </w:pPr>
      <w:r>
        <w:rPr>
          <w:rFonts w:eastAsia="Arial" w:cs="Arial" w:ascii="Arial" w:hAnsi="Arial"/>
          <w:sz w:val="20"/>
          <w:rtl w:val="true"/>
          <w:lang w:val="en-US" w:eastAsia="en-US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0215</wp:posOffset>
                </wp:positionH>
                <wp:positionV relativeFrom="paragraph">
                  <wp:posOffset>-1270</wp:posOffset>
                </wp:positionV>
                <wp:extent cx="4650105" cy="68072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0105" cy="680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>الكفايات الأساس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التحسيس بمفهوم القياس من خلال مناولات متعددة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القيام ببعض الممارسات الأولية حول القياس و الطول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>المهارات المستهدف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>يتعرف الأطفال المتر و يحسبون طولا باستعمال الوحدات الاعتيادية و يتعرفون العلاقة بين المتر و السنتمت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  يرسمون قطعة طولها معلوم و يحصرون قياس طول معين باستعمال المتر و السنتمتر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.... </w:t>
                            </w:r>
                            <w:r>
                              <w:rPr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 ...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15pt;height:53.6pt;mso-wrap-distance-left:9.05pt;mso-wrap-distance-right:9.05pt;mso-wrap-distance-top:0pt;mso-wrap-distance-bottom:0pt;margin-top:-0.1pt;mso-position-vertical-relative:text;margin-left:35.45pt;mso-position-horizontal-relative:text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FF0000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>الكفايات الأساسية</w:t>
                      </w:r>
                      <w:r>
                        <w:rPr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u w:val="non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 xml:space="preserve">التحسيس بمفهوم القياس من خلال مناولات متعددة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u w:val="none"/>
                          <w:rtl w:val="true"/>
                        </w:rPr>
                        <w:t xml:space="preserve">/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 xml:space="preserve">القيام ببعض الممارسات الأولية حول القياس و الطول </w:t>
                      </w:r>
                    </w:p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FF0000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>المهارات المستهدفة</w:t>
                      </w:r>
                      <w:r>
                        <w:rPr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  <w:u w:val="non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>يتعرف الأطفال المتر و يحسبون طولا باستعمال الوحدات الاعتيادية و يتعرفون العلاقة بين المتر و السنتمت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>ر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 xml:space="preserve">  يرسمون قطعة طولها معلوم و يحصرون قياس طول معين باستعمال المتر و السنتمتر 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  <w:rtl w:val="true"/>
                        </w:rPr>
                        <w:t xml:space="preserve">.... </w:t>
                      </w:r>
                      <w:r>
                        <w:rPr>
                          <w:sz w:val="20"/>
                          <w:szCs w:val="20"/>
                          <w:u w:val="none"/>
                          <w:rtl w:val="true"/>
                        </w:rPr>
                        <w:t xml:space="preserve"> ...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sz w:val="20"/>
                          <w:szCs w:val="20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5734050"/>
                <wp:effectExtent l="0" t="0" r="0" b="0"/>
                <wp:wrapSquare wrapText="bothSides"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573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11"/>
                              <w:gridCol w:w="6370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6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9" w:hRule="atLeast"/>
                                <w:cantSplit w:val="true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 w:val="20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نشاط الأول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 w:val="20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صيغة العمل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اللوازم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14"/>
                                      <w:sz w:val="14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  <w:t xml:space="preserve">أمتار من أنواع مختلفة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4"/>
                                      <w:sz w:val="14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  <w:t>الأدوات و الأثاث المتوفر في القس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النشاط الثان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النشاط الثالث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 w:val="18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bdr w:val="single" w:sz="4" w:space="0" w:color="000000"/>
                                      <w:rtl w:val="true"/>
                                    </w:rPr>
                                    <w:t>استعمال المتر و السنتمتر لقياس طول معلوم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2"/>
                                      <w:rtl w:val="true"/>
                                    </w:rPr>
                                    <w:t xml:space="preserve">عمل في مجموعات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ير الإنجاز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90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طلب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 من التلاميذ قياس طول حافة الطاولة مثلا  أو أي طول آخر لا ساوي عددا صحيحا من الأمتار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900" w:right="0" w:hanging="36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تقدم مختلف النتائج و تناقش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قد نجد مثلا طول الحافة أكثر من متر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طول الحافة أكبر من متر و أقل من متري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>...)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900" w:right="0" w:hanging="36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يتم التأكيد على أن التعبير بالمتر و السنتمتر هو الأكثر دقة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يعاد نفس النشاط من أجل قياس طول آخر يعبر عنه بالمتر و السنتمتر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bdr w:val="single" w:sz="4" w:space="0" w:color="000000"/>
                                      <w:rtl w:val="true"/>
                                    </w:rPr>
                                    <w:t>استعمال السنتمتر المليمت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bdr w:val="single" w:sz="4" w:space="0" w:color="000000"/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bdr w:val="single" w:sz="4" w:space="0" w:color="000000"/>
                                      <w:rtl w:val="true"/>
                                    </w:rPr>
                                    <w:t xml:space="preserve">  لقياس طول معلوم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يقدم هذا النشاط إذا تمكن الأطفال من استعمال المتر و السنتمتر بشكل جيد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900" w:right="0" w:hanging="36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تقيس كل مجموعة طول المسار باستعمال المتر كوحدة للقياس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900" w:right="0" w:hanging="36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تقارن المجموعات مختلف النتائج و تناقشها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900" w:right="0" w:hanging="36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>تعتبر فائزة المجموعة التي كن تقديرها أقرب  إلى القياس الصحيح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54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451.5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11"/>
                        <w:gridCol w:w="6370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6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6539" w:hRule="atLeast"/>
                          <w:cantSplit w:val="true"/>
                        </w:trPr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0"/>
                                <w:sz w:val="20"/>
                                <w:szCs w:val="22"/>
                                <w:rtl w:val="true"/>
                                <w:lang w:val="en-US" w:eastAsia="en-US"/>
                              </w:rPr>
                              <w:t>النشاط الأول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0"/>
                                <w:sz w:val="20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صيغة العمل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اللوازم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0000FF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6"/>
                                <w:rtl w:val="true"/>
                                <w:lang w:val="en-US" w:eastAsia="en-US"/>
                              </w:rPr>
                              <w:t xml:space="preserve">أمتار من أنواع مختلفة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  <w:rtl w:val="true"/>
                                <w:lang w:val="en-US" w:eastAsia="en-US"/>
                              </w:rPr>
                              <w:t xml:space="preserve">+ 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6"/>
                                <w:rtl w:val="true"/>
                                <w:lang w:val="en-US" w:eastAsia="en-US"/>
                              </w:rPr>
                              <w:t>الأدوات و الأثاث المتوفر في القسم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نشاط الثاني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نشاط الثالث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sz w:val="18"/>
                                <w:sz w:val="18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FF"/>
                                <w:bdr w:val="single" w:sz="4" w:space="0" w:color="000000"/>
                                <w:rtl w:val="true"/>
                              </w:rPr>
                              <w:t>استعمال المتر و السنتمتر لقياس طول معلوم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عمل في مجموعات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ير الإنجاز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90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طلب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 من التلاميذ قياس طول حافة الطاولة مثلا  أو أي طول آخر لا ساوي عددا صحيحا من الأمتار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900" w:right="0" w:hanging="36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تقدم مختلف النتائج و تناقش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قد نجد مثلا طول الحافة أكثر من متر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طول الحافة أكبر من متر و أقل من مترين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...)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900" w:right="0" w:hanging="36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يتم التأكيد على أن التعبير بالمتر و السنتمتر هو الأكثر دقة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يعاد نفس النشاط من أجل قياس طول آخر يعبر عنه بالمتر و السنتمتر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FF"/>
                                <w:bdr w:val="single" w:sz="4" w:space="0" w:color="000000"/>
                                <w:rtl w:val="true"/>
                              </w:rPr>
                              <w:t>استعمال السنتمتر المليمت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bdr w:val="single" w:sz="4" w:space="0" w:color="000000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bdr w:val="single" w:sz="4" w:space="0" w:color="000000"/>
                                <w:rtl w:val="true"/>
                              </w:rPr>
                              <w:t xml:space="preserve">  لقياس طول معلوم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يقدم هذا النشاط إذا تمكن الأطفال من استعمال المتر و السنتمتر بشكل جيد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900" w:right="0" w:hanging="36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تقيس كل مجموعة طول المسار باستعمال المتر كوحدة للقياس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900" w:right="0" w:hanging="36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تقارن المجموعات مختلف النتائج و تناقشها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900" w:right="0" w:hanging="36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تعتبر فائزة المجموعة التي كن تقديرها أقرب  إلى القياس الصحيح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54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03145</wp:posOffset>
                </wp:positionH>
                <wp:positionV relativeFrom="paragraph">
                  <wp:posOffset>62230</wp:posOffset>
                </wp:positionV>
                <wp:extent cx="1424940" cy="4572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flowChartTerminator">
                          <a:avLst/>
                        </a:prstGeom>
                        <a:solidFill>
                          <a:srgbClr val="ffffe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Times New Roman" w:hAnsi="Times New Roman" w:eastAsia="Times New Roman" w:cs="Naskh7 Bold"/>
                                <w:color w:val="auto"/>
                                <w:lang w:val="fr-FR" w:bidi="ar-SA"/>
                              </w:rPr>
                              <w:t>الرياض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ef" stroked="t" o:allowincell="f" style="position:absolute;margin-left:181.35pt;margin-top:4.9pt;width:112.1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Times New Roman" w:hAnsi="Times New Roman" w:eastAsia="Times New Roman" w:cs="Naskh7 Bold"/>
                          <w:color w:val="auto"/>
                          <w:lang w:val="fr-FR" w:bidi="ar-SA"/>
                        </w:rPr>
                        <w:t>الرياضيات</w:t>
                      </w:r>
                    </w:p>
                  </w:txbxContent>
                </v:textbox>
                <v:fill o:detectmouseclick="t" type="solid" color2="#00001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                         </w:t>
      </w:r>
      <w:r>
        <w:rPr>
          <w:rFonts w:cs="Arial" w:ascii="Arial" w:hAnsi="Arial"/>
          <w:sz w:val="20"/>
          <w:szCs w:val="20"/>
          <w:rtl w:val="true"/>
          <w:lang w:val="en-US" w:eastAsia="en-US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3789680</wp:posOffset>
                </wp:positionH>
                <wp:positionV relativeFrom="page">
                  <wp:posOffset>409575</wp:posOffset>
                </wp:positionV>
                <wp:extent cx="1141730" cy="304800"/>
                <wp:effectExtent l="0" t="0" r="0" b="0"/>
                <wp:wrapSquare wrapText="bothSides"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7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635"/>
                              <w:gridCol w:w="363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24pt;mso-wrap-distance-left:7.05pt;mso-wrap-distance-right:7.05pt;mso-wrap-distance-top:0pt;mso-wrap-distance-bottom:0pt;margin-top:32.25pt;mso-position-vertical-relative:page;margin-left:298.4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7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635"/>
                        <w:gridCol w:w="363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7705</wp:posOffset>
                </wp:positionH>
                <wp:positionV relativeFrom="paragraph">
                  <wp:posOffset>101600</wp:posOffset>
                </wp:positionV>
                <wp:extent cx="612775" cy="590550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590550"/>
                        </a:xfrm>
                        <a:prstGeom prst="rect"/>
                        <a:solidFill>
                          <a:srgbClr val="FFF3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حصة  </w:t>
                            </w:r>
                          </w:p>
                          <w:p>
                            <w:pPr>
                              <w:pStyle w:val="Corpsdetexte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3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أنشطة تقويمية</w:t>
                            </w: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3FF" strokecolor="#000000" strokeweight="0pt" style="position:absolute;rotation:-0;width:48.25pt;height:46.5pt;mso-wrap-distance-left:9.05pt;mso-wrap-distance-right:9.05pt;mso-wrap-distance-top:0pt;mso-wrap-distance-bottom:0pt;margin-top:8pt;mso-position-vertical-relative:text;margin-left:54.15pt;mso-position-horizontal-relative:text">
                <v:textbox>
                  <w:txbxContent>
                    <w:p>
                      <w:pPr>
                        <w:pStyle w:val="Corpsdetexte3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 xml:space="preserve">الحصة  </w:t>
                      </w:r>
                    </w:p>
                    <w:p>
                      <w:pPr>
                        <w:pStyle w:val="Corpsdetexte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3 </w:t>
                      </w:r>
                      <w:r>
                        <w:rPr>
                          <w:color w:val="000000"/>
                          <w:rtl w:val="true"/>
                        </w:rPr>
                        <w:t>أنشطة تقويمية</w:t>
                      </w:r>
                      <w:r>
                        <w:rPr>
                          <w:color w:val="00000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rtl w:val="true"/>
          <w:lang w:val="en-US" w:eastAsia="en-US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455420</wp:posOffset>
                </wp:positionH>
                <wp:positionV relativeFrom="paragraph">
                  <wp:posOffset>16510</wp:posOffset>
                </wp:positionV>
                <wp:extent cx="1584325" cy="304800"/>
                <wp:effectExtent l="0" t="0" r="0" b="0"/>
                <wp:wrapSquare wrapText="bothSides"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95"/>
                            </w:tblGrid>
                            <w:tr>
                              <w:trPr>
                                <w:trHeight w:val="211" w:hRule="atLeast"/>
                                <w:cantSplit w:val="true"/>
                              </w:trPr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rtl w:val="true"/>
                                    </w:rPr>
                                    <w:t>أتعرف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rtl w:val="true"/>
                                    </w:rPr>
                                    <w:t xml:space="preserve"> وحدات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rtl w:val="true"/>
                                    </w:rPr>
                                    <w:t xml:space="preserve"> قياس الأطوال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5pt;height:24pt;mso-wrap-distance-left:7.05pt;mso-wrap-distance-right:7.05pt;mso-wrap-distance-top:0pt;mso-wrap-distance-bottom:0pt;margin-top:1.3pt;mso-position-vertical-relative:text;margin-left:114.6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95"/>
                      </w:tblGrid>
                      <w:tr>
                        <w:trPr>
                          <w:trHeight w:val="211" w:hRule="atLeast"/>
                          <w:cantSplit w:val="true"/>
                        </w:trPr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FF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rtl w:val="true"/>
                              </w:rPr>
                              <w:t>أتعرف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rtl w:val="true"/>
                              </w:rPr>
                              <w:t xml:space="preserve"> وحدات 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rtl w:val="true"/>
                              </w:rPr>
                              <w:t xml:space="preserve"> قياس الأطوال 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Arial" w:hAnsi="Arial"/>
          <w:rtl w:val="tru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470</wp:posOffset>
                </wp:positionH>
                <wp:positionV relativeFrom="paragraph">
                  <wp:posOffset>88900</wp:posOffset>
                </wp:positionV>
                <wp:extent cx="4768850" cy="765810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0" cy="765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>الكفايات الأساس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التحسيس بمفهوم القياس من خلال مناولات متعددة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القيام ببعض الممارسات الأولية حول القياس و الطول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>المهارات المستهدف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>يتعرف الأطفال المتر و يحسبون طولا باستعمال الوحدات الاعتيادية و يتعرفون العلاقة بين المتر و السنتمت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  يرسمون قطعة طولها معلوم و يحصرون قياس طول معين باستعمال المتر و السنتمتر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.... </w:t>
                            </w:r>
                            <w:r>
                              <w:rPr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 ...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5pt;height:60.3pt;mso-wrap-distance-left:9.05pt;mso-wrap-distance-right:9.05pt;mso-wrap-distance-top:0pt;mso-wrap-distance-bottom:0pt;margin-top:7pt;mso-position-vertical-relative:text;margin-left:26.1pt;mso-position-horizontal-relative:text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FF0000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>الكفايات الأساسية</w:t>
                      </w:r>
                      <w:r>
                        <w:rPr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u w:val="non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 xml:space="preserve">التحسيس بمفهوم القياس من خلال مناولات متعددة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u w:val="none"/>
                          <w:rtl w:val="true"/>
                        </w:rPr>
                        <w:t xml:space="preserve">/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 xml:space="preserve">القيام ببعض الممارسات الأولية حول القياس و الطول </w:t>
                      </w:r>
                    </w:p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FF0000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>المهارات المستهدفة</w:t>
                      </w:r>
                      <w:r>
                        <w:rPr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  <w:u w:val="non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>يتعرف الأطفال المتر و يحسبون طولا باستعمال الوحدات الاعتيادية و يتعرفون العلاقة بين المتر و السنتمت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>ر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 xml:space="preserve">  يرسمون قطعة طولها معلوم و يحصرون قياس طول معين باستعمال المتر و السنتمتر 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  <w:rtl w:val="true"/>
                        </w:rPr>
                        <w:t xml:space="preserve">.... </w:t>
                      </w:r>
                      <w:r>
                        <w:rPr>
                          <w:sz w:val="20"/>
                          <w:szCs w:val="20"/>
                          <w:u w:val="none"/>
                          <w:rtl w:val="true"/>
                        </w:rPr>
                        <w:t xml:space="preserve"> ...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sz w:val="20"/>
                          <w:szCs w:val="20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" w:cs="Arial"/>
          <w:sz w:val="20"/>
          <w:lang w:val="en-US" w:eastAsia="en-US"/>
        </w:rPr>
      </w:pPr>
      <w:r>
        <w:rPr>
          <w:rFonts w:eastAsia="Arial" w:cs="Arial" w:ascii="Arial" w:hAnsi="Arial"/>
          <w:sz w:val="20"/>
          <w:rtl w:val="true"/>
          <w:lang w:val="en-US" w:eastAsia="en-US"/>
        </w:rPr>
        <w:t xml:space="preserve">                 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sz w:val="20"/>
          <w:rtl w:val="true"/>
          <w:lang w:val="en-US" w:eastAsia="en-US"/>
        </w:rPr>
        <w:tab/>
      </w:r>
      <w:r>
        <w:rPr>
          <w:rFonts w:ascii="Arial" w:hAnsi="Arial" w:cs="Arial"/>
          <w:b/>
          <w:b/>
          <w:bCs/>
          <w:sz w:val="20"/>
          <w:sz w:val="20"/>
          <w:szCs w:val="20"/>
          <w:shd w:fill="FFFFDD" w:val="clear"/>
          <w:rtl w:val="true"/>
          <w:lang w:val="en-US" w:eastAsia="en-US"/>
        </w:rPr>
        <w:t xml:space="preserve">الحصة الرابعة  </w:t>
      </w:r>
      <w:r>
        <w:rPr>
          <w:rFonts w:cs="Arial" w:ascii="Arial" w:hAnsi="Arial"/>
          <w:b/>
          <w:bCs/>
          <w:sz w:val="20"/>
          <w:szCs w:val="20"/>
          <w:shd w:fill="FFFFDD" w:val="clear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20"/>
          <w:sz w:val="20"/>
          <w:szCs w:val="20"/>
          <w:shd w:fill="FFFFDD" w:val="clear"/>
          <w:rtl w:val="true"/>
          <w:lang w:val="en-US" w:eastAsia="en-US"/>
        </w:rPr>
        <w:t xml:space="preserve">أنشطة داعمة </w:t>
      </w:r>
      <w:r>
        <w:rPr>
          <w:rFonts w:cs="Arial" w:ascii="Arial" w:hAnsi="Arial"/>
          <w:b/>
          <w:bCs/>
          <w:sz w:val="20"/>
          <w:szCs w:val="20"/>
          <w:shd w:fill="FFFFDD" w:val="clear"/>
          <w:rtl w:val="true"/>
          <w:lang w:val="en-US" w:eastAsia="en-US"/>
        </w:rPr>
        <w:t xml:space="preserve">. </w:t>
      </w:r>
      <w:r>
        <w:rPr>
          <w:rFonts w:cs="Arial" w:ascii="Arial" w:hAnsi="Arial"/>
          <w:sz w:val="20"/>
          <w:rtl w:val="true"/>
          <w:lang w:val="en-US" w:eastAsia="en-US"/>
        </w:rPr>
        <w:t xml:space="preserve">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2123440"/>
                <wp:effectExtent l="0" t="0" r="0" b="0"/>
                <wp:wrapSquare wrapText="bothSides"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212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75"/>
                              <w:gridCol w:w="5306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5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5" w:hRule="atLeast"/>
                                <w:cantSplit w:val="true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يومي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نشاط اليومي الاستئناس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شطة تقويمية بالكراسة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يكتب الأطفال في كراستهم تاريخ اليوم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استظهار الأعداد تناقصيا بطرح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lang w:val="en-US"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يملي الأستاذ عددا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مثلا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lang w:val="en-US" w:eastAsia="en-US"/>
                                    </w:rPr>
                                    <w:t>86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و يطلب من طفل استظهار الأعداد بطرح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lang w:val="en-US"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و بعد فترة يطلب من طفل آخر مواصلة الاستظهار 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rtl w:val="true"/>
                                    </w:rPr>
                                    <w:t>يلاحظون صور الطاولة و يقرؤون التعليمات و يحسبون قياس الطاولة بالمتر ثم بالسنتمتر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يلاحظون الصورة و يقرؤون التعليمات ثم يحسبون طول الحيل بالسنتمتر ثم بالمتر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167.2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75"/>
                        <w:gridCol w:w="5306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5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2765" w:hRule="atLeast"/>
                          <w:cantSplit w:val="true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يوم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نشاط اليومي الاستئناس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شطة تقويمية بالكراسة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يكتب الأطفال في كراستهم تاريخ اليوم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sz w:val="2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استظهار الأعداد تناقصيا بطرح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  <w:lang w:val="en-US" w:eastAsia="en-US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يملي الأستاذ عددا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مثلا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lang w:val="en-US" w:eastAsia="en-US"/>
                              </w:rPr>
                              <w:t>86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و يطلب من طفل استظهار الأعداد بطرح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و بعد فترة يطلب من طفل آخر مواصلة الاستظهار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</w:rPr>
                              <w:t>يلاحظون صور الطاولة و يقرؤون التعليمات و يحسبون قياس الطاولة بالمتر ثم بالسنتمتر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</w:rPr>
                              <w:t xml:space="preserve">يلاحظون الصورة و يقرؤون التعليمات ثم يحسبون طول الحيل بالسنتمتر ثم بالمتر   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1938020"/>
                <wp:effectExtent l="0" t="0" r="0" b="0"/>
                <wp:wrapSquare wrapText="bothSides"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193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75"/>
                              <w:gridCol w:w="5306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5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6" w:hRule="atLeast"/>
                                <w:cantSplit w:val="true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شاط اليومي الاستئناس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نشطة داعمة بالكراسة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استظهار الأعداد تناقصيا بطرح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lang w:val="en-US"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يقدر المتعلمون قياسات طول حائط حجرة الدرس و طول باب المنزل و طول الدفتر و يحيطون بخط الطول المناسب في كل حالة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يرسمون خطا مستقيما طوله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سنتمتر باستعمال المسطرة المدرجة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يرسمون مربعا قياس ضلعه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سنتمتر باستعمال المسطرة و المزواة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152.6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75"/>
                        <w:gridCol w:w="5306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5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2756" w:hRule="atLeast"/>
                          <w:cantSplit w:val="true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شاط اليومي الاستئناس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نشطة داعمة بالكراسة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استظهار الأعداد تناقصيا بطرح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  <w:lang w:val="en-US" w:eastAsia="en-US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يقدر المتعلمون قياسات طول حائط حجرة الدرس و طول باب المنزل و طول الدفتر و يحيطون بخط الطول المناسب في كل حالة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يرسمون خطا مستقيما طوله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سنتمتر باستعمال المسطرة المدرجة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يرسمون مربعا قياس ضلعه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سنتمتر باستعمال المسطرة و المزواة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sz w:val="20"/>
          <w:szCs w:val="20"/>
          <w:lang w:val="en-US" w:eastAsia="en-US"/>
        </w:rPr>
      </w:pPr>
      <w:r>
        <w:rPr>
          <w:rFonts w:cs="Arabic Transparent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40915</wp:posOffset>
                </wp:positionH>
                <wp:positionV relativeFrom="paragraph">
                  <wp:posOffset>-24765</wp:posOffset>
                </wp:positionV>
                <wp:extent cx="1424940" cy="4572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Times New Roman" w:hAnsi="Times New Roman" w:eastAsia="Times New Roman" w:cs="Naskh7 Bold"/>
                                <w:color w:val="auto"/>
                                <w:lang w:val="fr-FR" w:bidi="ar-SA"/>
                              </w:rPr>
                              <w:t>الرياض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45pt;margin-top:-1.95pt;width:112.1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Times New Roman" w:hAnsi="Times New Roman" w:eastAsia="Times New Roman" w:cs="Naskh7 Bold"/>
                          <w:color w:val="auto"/>
                          <w:lang w:val="fr-FR" w:bidi="ar-SA"/>
                        </w:rPr>
                        <w:t>الرياضي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1060450</wp:posOffset>
                </wp:positionH>
                <wp:positionV relativeFrom="paragraph">
                  <wp:posOffset>80010</wp:posOffset>
                </wp:positionV>
                <wp:extent cx="2250440" cy="591820"/>
                <wp:effectExtent l="0" t="0" r="0" b="0"/>
                <wp:wrapSquare wrapText="bothSides"/>
                <wp:docPr id="4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44"/>
                            </w:tblGrid>
                            <w:tr>
                              <w:trPr>
                                <w:trHeight w:val="463" w:hRule="atLeast"/>
                                <w:cantSplit w:val="true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تعرف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وحدات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قياس الأطوال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دعم الدرسين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و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pt;height:46.6pt;mso-wrap-distance-left:7.05pt;mso-wrap-distance-right:7.05pt;mso-wrap-distance-top:0pt;mso-wrap-distance-bottom:0pt;margin-top:6.3pt;mso-position-vertical-relative:text;margin-left:83.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3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44"/>
                      </w:tblGrid>
                      <w:tr>
                        <w:trPr>
                          <w:trHeight w:val="463" w:hRule="atLeast"/>
                          <w:cantSplit w:val="true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تعرف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وحدات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قياس الأطوال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دعم الدرسين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3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و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                         </w:t>
      </w:r>
      <w:r>
        <w:rPr>
          <w:rFonts w:cs="Arial" w:ascii="Arial" w:hAnsi="Arial"/>
          <w:sz w:val="20"/>
          <w:szCs w:val="20"/>
          <w:rtl w:val="true"/>
          <w:lang w:val="en-US" w:eastAsia="en-US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3495675</wp:posOffset>
                </wp:positionH>
                <wp:positionV relativeFrom="page">
                  <wp:posOffset>409575</wp:posOffset>
                </wp:positionV>
                <wp:extent cx="1584960" cy="304800"/>
                <wp:effectExtent l="0" t="0" r="0" b="0"/>
                <wp:wrapSquare wrapText="bothSides"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8"/>
                              <w:gridCol w:w="278"/>
                              <w:gridCol w:w="789"/>
                              <w:gridCol w:w="851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الدرسا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3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و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pt;height:24pt;mso-wrap-distance-left:7.05pt;mso-wrap-distance-right:7.05pt;mso-wrap-distance-top:0pt;mso-wrap-distance-bottom:0pt;margin-top:32.25pt;mso-position-vertical-relative:page;margin-left:275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8"/>
                        <w:gridCol w:w="278"/>
                        <w:gridCol w:w="789"/>
                        <w:gridCol w:w="851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درسا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3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و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Arial" w:hAnsi="Arial"/>
          <w:rtl w:val="true"/>
        </w:rPr>
        <w:tab/>
        <w:tab/>
        <w:tab/>
        <w:tab/>
        <w:tab/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" w:cs="Arial"/>
          <w:sz w:val="20"/>
          <w:lang w:val="en-US" w:eastAsia="en-US"/>
        </w:rPr>
      </w:pPr>
      <w:r>
        <w:rPr>
          <w:rFonts w:eastAsia="Arial" w:cs="Arial" w:ascii="Arial" w:hAnsi="Arial"/>
          <w:sz w:val="20"/>
          <w:rtl w:val="true"/>
          <w:lang w:val="en-US" w:eastAsia="en-US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43940</wp:posOffset>
                </wp:positionH>
                <wp:positionV relativeFrom="paragraph">
                  <wp:posOffset>25400</wp:posOffset>
                </wp:positionV>
                <wp:extent cx="3970020" cy="894715"/>
                <wp:effectExtent l="0" t="0" r="0" b="0"/>
                <wp:wrapNone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0020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الكفايات الأساسية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التحسيس بمفهوم القياس من خلال مناولات متعددة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القيام ببعض الممارسات الأولية حول القياس و الطول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المهارات المستهدفة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>يتعرف الأطفال المتر و يحسبون طولا باستعمال الوحدات الاعتيادية و يتعرفون العلاقة بين المتر و السنتمت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  يرسمون قطعة طولها معلوم و يحصرون قياس طول معين باستعمال المتر و السنتمتر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....  ...  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0"/>
                                <w:u w:val="none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0"/>
                                <w:u w:val="none"/>
                                <w:rtl w:val="true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6pt;height:70.45pt;mso-wrap-distance-left:9.05pt;mso-wrap-distance-right:9.05pt;mso-wrap-distance-top:0pt;mso-wrap-distance-bottom:0pt;margin-top:2pt;mso-position-vertical-relative:text;margin-left:82.2pt;mso-position-horizontal-relative:text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 xml:space="preserve">الكفايات الأساسية 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  <w:rtl w:val="true"/>
                        </w:rPr>
                        <w:t xml:space="preserve">:  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 xml:space="preserve">التحسيس بمفهوم القياس من خلال مناولات متعددة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u w:val="none"/>
                          <w:rtl w:val="true"/>
                        </w:rPr>
                        <w:t xml:space="preserve">/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 xml:space="preserve">القيام ببعض الممارسات الأولية حول القياس و الطول </w:t>
                      </w:r>
                    </w:p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 xml:space="preserve">المهارات المستهدفة  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>يتعرف الأطفال المتر و يحسبون طولا باستعمال الوحدات الاعتيادية و يتعرفون العلاقة بين المتر و السنتمت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>ر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 xml:space="preserve">  يرسمون قطعة طولها معلوم و يحصرون قياس طول معين باستعمال المتر و السنتمتر 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  <w:rtl w:val="true"/>
                        </w:rPr>
                        <w:t xml:space="preserve">....  ...    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color w:val="000000"/>
                          <w:sz w:val="22"/>
                          <w:szCs w:val="20"/>
                          <w:u w:val="none"/>
                          <w:lang w:val="fr-FR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0"/>
                          <w:u w:val="none"/>
                          <w:rtl w:val="true"/>
                          <w:lang w:val="fr-FR" w:eastAsia="fr-F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sz w:val="20"/>
                          <w:szCs w:val="20"/>
                          <w:lang w:val="fr-FR" w:eastAsia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  <w:lang w:val="fr-FR" w:eastAsia="fr-F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1945</wp:posOffset>
                </wp:positionH>
                <wp:positionV relativeFrom="paragraph">
                  <wp:posOffset>1270</wp:posOffset>
                </wp:positionV>
                <wp:extent cx="631825" cy="609600"/>
                <wp:effectExtent l="0" t="0" r="0" b="0"/>
                <wp:wrapNone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609600"/>
                        </a:xfrm>
                        <a:prstGeom prst="rect"/>
                        <a:solidFill>
                          <a:srgbClr val="FFFFE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حصة  </w:t>
                            </w:r>
                          </w:p>
                          <w:p>
                            <w:pPr>
                              <w:pStyle w:val="Corpsdetexte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9-10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EF" strokecolor="#000000" strokeweight="1pt" style="position:absolute;rotation:-0;width:49.75pt;height:48pt;mso-wrap-distance-left:9.05pt;mso-wrap-distance-right:9.05pt;mso-wrap-distance-top:0pt;mso-wrap-distance-bottom:0pt;margin-top:0.1pt;mso-position-vertical-relative:text;margin-left:25.35pt;mso-position-horizontal-relative:text">
                <v:textbox>
                  <w:txbxContent>
                    <w:p>
                      <w:pPr>
                        <w:pStyle w:val="Corpsdetexte3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 xml:space="preserve">الحصة  </w:t>
                      </w:r>
                    </w:p>
                    <w:p>
                      <w:pPr>
                        <w:pStyle w:val="Corpsdetexte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9-10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sz w:val="20"/>
          <w:rtl w:val="true"/>
          <w:lang w:val="en-US" w:eastAsia="en-US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680585" cy="3635375"/>
                <wp:effectExtent l="0" t="0" r="0" b="0"/>
                <wp:wrapSquare wrapText="bothSides"/>
                <wp:docPr id="4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585" cy="363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3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8"/>
                              <w:gridCol w:w="5493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5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7" w:hRule="atLeast"/>
                                <w:cantSplit w:val="true"/>
                              </w:trPr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نشاط اليومي الاستئناس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شطة تقويمية بالكراسة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color w:val="FF0000"/>
                                      <w:sz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استظهار الأعداد تناقصيا بطرح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lang w:val="en-US"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يلاحظون رسم كل قلم و المسطرة المدرجة جانبه و يحسب طوله بالسنتمتر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يلاحظ وضع الشبر على المسطرة المدرجة و يحسب قياس طوله بالسنتمتر ثم يضع شبره على المسطرة و يحسب قياس طوله و يكتبه في المكان المخصص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يشاهد الصورة و يحسب طول المسار بالمتر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.  .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يقدر قياس كل حيوان و يحيط بخط أحد الاقتراحين المكتوبين تحت كل رسم حيوان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5pt;height:286.25pt;mso-wrap-distance-left:7.05pt;mso-wrap-distance-right:7.05pt;mso-wrap-distance-top:0pt;mso-wrap-distance-bottom:0pt;margin-top:7.25pt;mso-position-vertical-relative:text;margin-left:2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3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78"/>
                        <w:gridCol w:w="5493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5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3657" w:hRule="atLeast"/>
                          <w:cantSplit w:val="true"/>
                        </w:trPr>
                        <w:tc>
                          <w:tcPr>
                            <w:tcW w:w="1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نشاط اليومي الاستئناس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شطة تقويمية بالكراسة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FF0000"/>
                                <w:sz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6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استظهار الأعداد تناقصيا بطرح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  <w:lang w:val="en-US" w:eastAsia="en-US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يلاحظون رسم كل قلم و المسطرة المدرجة جانبه و يحسب طوله بالسنتمتر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يلاحظ وضع الشبر على المسطرة المدرجة و يحسب قياس طوله بالسنتمتر ثم يضع شبره على المسطرة و يحسب قياس طوله و يكتبه في المكان المخصص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يشاهد الصورة و يحسب طول المسار بالمتر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.  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يقدر قياس كل حيوان و يحيط بخط أحد الاقتراحين المكتوبين تحت كل رسم حيوان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sz w:val="20"/>
          <w:szCs w:val="20"/>
          <w:lang w:val="en-US" w:eastAsia="en-US"/>
        </w:rPr>
      </w:pPr>
      <w:r>
        <w:rPr>
          <w:rFonts w:cs="Arabic Transparent" w:ascii="Arial" w:hAnsi="Arial"/>
          <w:sz w:val="20"/>
          <w:szCs w:val="20"/>
          <w:rtl w:val="true"/>
          <w:lang w:val="en-US" w:eastAsia="en-US"/>
        </w:rPr>
      </w:r>
    </w:p>
    <w:sectPr>
      <w:headerReference w:type="default" r:id="rId2"/>
      <w:type w:val="nextPage"/>
      <w:pgSz w:w="8391" w:h="11906"/>
      <w:pgMar w:left="0" w:right="0" w:gutter="0" w:header="0" w:top="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CS Arrows2">
    <w:altName w:val="Symbol"/>
    <w:charset w:val="02"/>
    <w:family w:val="swiss"/>
    <w:pitch w:val="variable"/>
  </w:font>
  <w:font w:name="MCS Landmarks">
    <w:altName w:val="Symbol"/>
    <w:charset w:val="0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rPr>
        <w:rtl w:val="true"/>
      </w:rPr>
      <w:t xml:space="preserve">                    </w:t>
    </w:r>
  </w:p>
  <w:p>
    <w:pPr>
      <w:pStyle w:val="Header"/>
      <w:bidi w:val="1"/>
      <w:ind w:left="0" w:right="0" w:hanging="0"/>
      <w:jc w:val="left"/>
      <w:rPr/>
    </w:pPr>
    <w:r>
      <w:rPr>
        <w:rtl w:val="true"/>
      </w:rPr>
      <w:t xml:space="preserve">             </w:t>
    </w:r>
    <w:r>
      <w:rPr>
        <w:rFonts w:cs="Jadid03 Normal"/>
        <w:sz w:val="22"/>
        <w:sz w:val="22"/>
        <w:szCs w:val="20"/>
        <w:rtl w:val="true"/>
      </w:rPr>
      <w:t>المستوى</w:t>
    </w:r>
    <w:r>
      <w:rPr>
        <w:sz w:val="22"/>
        <w:sz w:val="22"/>
        <w:szCs w:val="20"/>
        <w:rtl w:val="true"/>
      </w:rPr>
      <w:t xml:space="preserve"> </w:t>
    </w:r>
    <w:r>
      <w:rPr>
        <w:rFonts w:cs="Jadid03 Normal"/>
        <w:sz w:val="22"/>
        <w:sz w:val="22"/>
        <w:szCs w:val="20"/>
        <w:rtl w:val="true"/>
      </w:rPr>
      <w:t>الثاني</w:t>
    </w:r>
    <w:r>
      <w:rPr>
        <w:sz w:val="22"/>
        <w:sz w:val="22"/>
        <w:szCs w:val="20"/>
        <w:rtl w:val="true"/>
      </w:rPr>
      <w:t xml:space="preserve">  </w:t>
    </w:r>
    <w:r>
      <w:rPr>
        <w:rFonts w:cs="Jadid03 Normal"/>
        <w:sz w:val="22"/>
        <w:szCs w:val="20"/>
        <w:rtl w:val="true"/>
      </w:rPr>
      <w:tab/>
      <w:t xml:space="preserve">                                                                                             </w:t>
    </w:r>
    <w:r>
      <w:rPr>
        <w:rFonts w:cs="Jadid03 Normal"/>
        <w:sz w:val="22"/>
        <w:sz w:val="22"/>
        <w:szCs w:val="20"/>
        <w:rtl w:val="true"/>
      </w:rPr>
      <w:t>مذكرة</w:t>
    </w:r>
    <w:r>
      <w:rPr>
        <w:sz w:val="22"/>
        <w:sz w:val="22"/>
        <w:szCs w:val="20"/>
        <w:rtl w:val="true"/>
      </w:rPr>
      <w:t xml:space="preserve"> </w:t>
    </w:r>
    <w:r>
      <w:rPr>
        <w:rFonts w:cs="Jadid03 Normal"/>
        <w:sz w:val="22"/>
        <w:sz w:val="22"/>
        <w:szCs w:val="20"/>
        <w:rtl w:val="true"/>
      </w:rPr>
      <w:t>رقم</w:t>
    </w:r>
    <w:r>
      <w:rPr>
        <w:sz w:val="22"/>
        <w:sz w:val="22"/>
        <w:szCs w:val="20"/>
        <w:rtl w:val="true"/>
      </w:rPr>
      <w:t xml:space="preserve"> </w:t>
    </w:r>
    <w:r>
      <w:rPr>
        <w:rFonts w:cs="Jadid03 Normal"/>
        <w:sz w:val="14"/>
        <w:szCs w:val="16"/>
        <w:rtl w:val="true"/>
      </w:rPr>
      <w:t>.......</w:t>
    </w:r>
    <w:r>
      <w:rPr>
        <w:rFonts w:cs="Jadid03 Normal"/>
        <w:sz w:val="22"/>
        <w:szCs w:val="20"/>
        <w:rtl w:val="true"/>
      </w:rPr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"/>
      <w:lvlJc w:val="righ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righ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Ruqah1 Normal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color w:val="0000FF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0000FF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b/>
      <w:bCs/>
      <w:color w:val="0000FF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b/>
      <w:bCs/>
      <w:sz w:val="22"/>
      <w:szCs w:val="2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sz w:val="22"/>
      <w:szCs w:val="22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color w:val="008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center"/>
      <w:outlineLvl w:val="8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MCS Arrows2;Symbol" w:hAnsi="MCS Arrows2;Symbol" w:eastAsia="Times New Roman" w:cs="Arabic Transparent"/>
      <w:sz w:val="24"/>
    </w:rPr>
  </w:style>
  <w:style w:type="character" w:styleId="WW8Num5z3">
    <w:name w:val="WW8Num5z3"/>
    <w:qFormat/>
    <w:rPr>
      <w:rFonts w:ascii="MCS Landmarks;Symbol" w:hAnsi="MCS Landmarks;Symbol" w:eastAsia="Times New Roman" w:cs="Arabic Transparent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Arabic Transparent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bidi w:val="1"/>
      <w:ind w:left="0" w:right="0" w:hanging="0"/>
      <w:jc w:val="left"/>
    </w:pPr>
    <w:rPr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jc w:val="center"/>
    </w:pPr>
    <w:rPr>
      <w:color w:val="0000FF"/>
      <w:sz w:val="22"/>
      <w:szCs w:val="22"/>
    </w:rPr>
  </w:style>
  <w:style w:type="paragraph" w:styleId="TextBodyIndent">
    <w:name w:val="Body Text Indent"/>
    <w:basedOn w:val="Normal"/>
    <w:pPr>
      <w:bidi w:val="1"/>
      <w:ind w:left="45" w:right="0" w:hanging="0"/>
      <w:jc w:val="left"/>
    </w:pPr>
    <w:rPr>
      <w:sz w:val="20"/>
      <w:szCs w:val="20"/>
      <w:lang w:val="en-US" w:eastAsia="en-US"/>
    </w:rPr>
  </w:style>
  <w:style w:type="paragraph" w:styleId="Retraitcorpsdetexte2">
    <w:name w:val="Retrait corps de texte 2"/>
    <w:basedOn w:val="Normal"/>
    <w:qFormat/>
    <w:pPr>
      <w:bidi w:val="1"/>
      <w:ind w:left="360" w:right="0" w:hanging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Retraitcorpsdetexte3">
    <w:name w:val="Retrait corps de texte 3"/>
    <w:basedOn w:val="Normal"/>
    <w:qFormat/>
    <w:pPr>
      <w:bidi w:val="1"/>
      <w:ind w:left="45" w:right="0" w:hanging="0"/>
      <w:jc w:val="left"/>
    </w:pPr>
    <w:rPr>
      <w:color w:val="FF0000"/>
      <w:sz w:val="22"/>
      <w:szCs w:val="22"/>
      <w:u w:val="single"/>
      <w:lang w:val="en-US" w:eastAsia="en-US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fr-FR" w:bidi="ar-SA" w:eastAsia="zh-CN"/>
    </w:rPr>
  </w:style>
  <w:style w:type="paragraph" w:styleId="Normalcentr">
    <w:name w:val="Normal centré"/>
    <w:basedOn w:val="Normal"/>
    <w:qFormat/>
    <w:pPr>
      <w:spacing w:lineRule="auto" w:line="259"/>
      <w:ind w:left="120" w:right="20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19:29:00Z</dcterms:created>
  <dc:creator>abada</dc:creator>
  <dc:description/>
  <cp:keywords/>
  <dc:language>en-US</dc:language>
  <cp:lastModifiedBy>SWEET</cp:lastModifiedBy>
  <cp:lastPrinted>2010-03-12T21:29:00Z</cp:lastPrinted>
  <dcterms:modified xsi:type="dcterms:W3CDTF">2010-03-12T21:29:00Z</dcterms:modified>
  <cp:revision>8</cp:revision>
  <dc:subject/>
  <dc:title>     المعلم : مصطفى العبادي</dc:title>
</cp:coreProperties>
</file>