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9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2"/>
              <w:gridCol w:w="3377"/>
              <w:gridCol w:w="3567"/>
            </w:tblGrid>
            <w:tr>
              <w:trPr/>
              <w:tc>
                <w:tcPr>
                  <w:tcW w:w="3752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رياضي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 xml:space="preserve">أتعرف الأعداد من </w:t>
                  </w:r>
                  <w:r>
                    <w:rPr>
                      <w:lang w:bidi="ar-MA"/>
                    </w:rPr>
                    <w:t>0</w:t>
                  </w:r>
                  <w:r>
                    <w:rPr>
                      <w:rtl w:val="true"/>
                      <w:lang w:bidi="ar-MA"/>
                    </w:rPr>
                    <w:t xml:space="preserve"> </w:t>
                  </w:r>
                  <w:r>
                    <w:rPr>
                      <w:rtl w:val="true"/>
                      <w:lang w:bidi="ar-MA"/>
                    </w:rPr>
                    <w:t xml:space="preserve">إلى </w:t>
                  </w:r>
                  <w:r>
                    <w:rPr>
                      <w:lang w:bidi="ar-MA"/>
                    </w:rPr>
                    <w:t>99</w:t>
                  </w:r>
                  <w:r>
                    <w:rPr>
                      <w:rtl w:val="true"/>
                      <w:lang w:bidi="ar-MA"/>
                    </w:rPr>
                    <w:t xml:space="preserve"> (</w:t>
                  </w:r>
                  <w:r>
                    <w:rPr>
                      <w:lang w:bidi="ar-MA"/>
                    </w:rPr>
                    <w:t>1</w:t>
                  </w:r>
                  <w:r>
                    <w:rPr>
                      <w:rtl w:val="true"/>
                      <w:lang w:bidi="ar-MA"/>
                    </w:rPr>
                    <w:t xml:space="preserve">)                                       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الخا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عرف الأعداد من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لى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اءة و كتابة و تمثيلا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1068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9002"/>
            </w:tblGrid>
            <w:tr>
              <w:trPr>
                <w:trHeight w:val="280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حـصـــص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سيـــــــــــــــــــــــر الــــــــــــدرس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أولى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bidi="ar-MA"/>
                    </w:rPr>
                    <w:t xml:space="preserve">النشاط الأول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ملي المدرس أعدادا أصغر من </w:t>
                  </w:r>
                  <w:r>
                    <w:rPr>
                      <w:sz w:val="20"/>
                      <w:szCs w:val="20"/>
                      <w:lang w:bidi="ar-MA"/>
                    </w:rPr>
                    <w:t>100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و يطالب المتعلمين بكتابتها على الألواح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bidi="ar-MA"/>
                    </w:rPr>
                    <w:t xml:space="preserve">النشاط الثاني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تم تقسيم المتعلمين إلى </w:t>
                  </w:r>
                  <w:r>
                    <w:rPr>
                      <w:sz w:val="20"/>
                      <w:szCs w:val="20"/>
                      <w:lang w:bidi="ar-MA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مجموعات ، تتوفر المجموعة الأولى على كمية كبيرة من حبات الفاصوليا أو أحجار أو أقراص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و علب صغيرة تتوفر المجموعة الثانية على تربيعات و قضبان و تتوفر المجموعة الثالثة على محساب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تتكلف المجموعة الأولى بملء أكبر عدد من العلب الصغيرة بوضع </w:t>
                  </w:r>
                  <w:r>
                    <w:rPr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أقراص داخل كل علبة و مطالبة أفراد المجموعة بإيجاد عدد العلب التي سيتم ملؤها و إبعاد العلب الأخرى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تراقب المجموعة الثانية الإجراءات التي قامت بها المجموعة الأولى ، و يتكلف أفرادها بتمثيل هذه الإجراءات بواسطة القضبان و المربعات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تتكلف المجموعة الثالثة بترجمة هذا التمثيل على المحساب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يدون الأستاذ النتائج على السبورة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ني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 xml:space="preserve">النشاط الأول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كتب المدرس عددين أصغر من </w:t>
                  </w: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طالب كل متعلم بكتابة أصغرهما على اللوحة ، يتم إنجاز هذا النشاط عدة مرات و يتم تصحيح جماعة باستعمال التربيعات و القضبان من أجل إظهار أن أصغر عدد هو ما كان عدد عشراته صغير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تم نقل العددين على الألواح ووضع الرمز المناسب بينهما </w:t>
                  </w:r>
                  <w:r>
                    <w:rPr>
                      <w:sz w:val="20"/>
                      <w:szCs w:val="20"/>
                      <w:rtl w:val="true"/>
                    </w:rPr>
                    <w:t>&lt;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،  </w:t>
                  </w:r>
                  <w:r>
                    <w:rPr>
                      <w:sz w:val="20"/>
                      <w:szCs w:val="20"/>
                      <w:rtl w:val="true"/>
                    </w:rPr>
                    <w:t>&gt;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، </w:t>
                  </w:r>
                  <w:r>
                    <w:rPr>
                      <w:sz w:val="20"/>
                      <w:szCs w:val="20"/>
                      <w:rtl w:val="true"/>
                    </w:rPr>
                    <w:t>=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bidi="ar-MA"/>
                    </w:rPr>
                    <w:t xml:space="preserve">النشاط الثاني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تم إملاء 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أعداد أصغر من </w:t>
                  </w: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كتبها تاللاميذ على الألواح و يرتبونها من الأصغر إلى الأكبر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عدة مرات مع ترتيب الأعداد من الأكبر إلى الأصغر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لث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ملي الأستاذ عددين أصغر من </w:t>
                  </w:r>
                  <w:r>
                    <w:rPr>
                      <w:sz w:val="20"/>
                      <w:szCs w:val="20"/>
                    </w:rPr>
                    <w:t>1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طالب المتعلمون بإيجاد مجموع العدد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تقويم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نجز الأطفال التجميع ب </w:t>
                  </w:r>
                  <w:r>
                    <w:rPr>
                      <w:sz w:val="20"/>
                      <w:szCs w:val="20"/>
                    </w:rPr>
                    <w:t>1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كملون الكتابات و يملأون الجدول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تمثيلات الأعداد بالتربيعات و القضبان و يكتبون عدد اللوحات و عدد العشرات المناسبة لكل تمثيل ثم يكتبون العدد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ملأون بطاقات الأعداد بالأرقام و بالحروف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رابع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الذي أنجز في الحصة السابقة مع تغيير الأعداد المقترحة و أطفال آخر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داع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ارن الأطفال عددين داخل كل بطاقة بوضع الرمز المناس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حيطون بخط الأعداد الأكبر من </w:t>
                  </w:r>
                  <w:r>
                    <w:rPr>
                      <w:sz w:val="20"/>
                      <w:szCs w:val="20"/>
                    </w:rPr>
                    <w:t>7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كتبون الأعداد من رقمين باستعمال بطاقات الأعداد </w:t>
                  </w: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كتبون الأعداد الناقصة على المستقيم العددي و المحصورة بين </w:t>
                  </w: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sz w:val="20"/>
                      <w:szCs w:val="20"/>
                    </w:rPr>
                    <w:t>17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69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55"/>
              <w:gridCol w:w="3567"/>
            </w:tblGrid>
            <w:tr>
              <w:trPr/>
              <w:tc>
                <w:tcPr>
                  <w:tcW w:w="357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رياضي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أرتب وقائع متسلسلة</w:t>
                  </w:r>
                </w:p>
              </w:tc>
              <w:tc>
                <w:tcPr>
                  <w:tcW w:w="355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الخا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يتعرفون معنى الكلمات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بل ، بعد ، بين ، في الوقت نفسه أو أثناء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1068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9002"/>
            </w:tblGrid>
            <w:tr>
              <w:trPr>
                <w:trHeight w:val="280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حـصـــص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سيـــــــــــــــــــــــر الــــــــــــدرس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أولى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bidi="ar-MA"/>
                    </w:rPr>
                    <w:t xml:space="preserve">النشاط الأول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قوم المتعلمون على التوالي بحركات مثلا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صفق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يفتح الباب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ثم يكتب اسمه على السبور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إذا قام أحدهم بتلك الحركات في ترتيب مغاير ، يطلب منهم التعبير ع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ن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ملاحظاتهم مع التركيز على تلك العبارات مثل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قبل ، بعد ، بين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bidi="ar-MA"/>
                    </w:rPr>
                    <w:t xml:space="preserve">النشاط الثاني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قوم متعلم ببعض الحركات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ضع يده فوق رأسه ، يكتب العدد 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على السبورة ، يضع كراسته فوق المكتب ثم يفتح البا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وم أطفال آخرون بهذه الحركات مع احترام ترتيب تسلسلها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قوم آخرون بنفس الحركات مع تغيير ترتيب تسلسلها مع التعبير عن ذلك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لموزاة مع القيام بالحركات المذكورة من قبل كل متعلم يتكلف آخر بالترميز لتسلسل الأحداث بوضع علامات في ترتيب فضائي مع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ني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عبر المتعلمون عن الأنشطة اليومية التي يقومون بها خلال يوم محدد ليتوصلوا إلى ترتيب الأنشطة المشتركة بينهم 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ربط الأطفال بين هذه الأنشطة و فترات اليوم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صباح ، زوال ، مساء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ثم بين الساعة التي يبدؤون فيها القيام به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الأنشط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كتب الأطفال بطاقات تحمل عناوين هذه الأنشطة أو رموز تدل عليها و يرتبون هذه البطائق حسب تسلسل هذه الأنشط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لث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استظهار الأعداد تناقصيا من </w:t>
                  </w:r>
                  <w:r>
                    <w:rPr>
                      <w:sz w:val="20"/>
                      <w:szCs w:val="20"/>
                    </w:rPr>
                    <w:t>1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إلى 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تقويم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 الأطفال الصور التي تعبر عن أحداث متسلسلة و يرقموها حسب تسلسل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رؤون الساعات في كل صورة و يرقمون الصور حسب تسلسلها الزمني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استعمال زمن صباح يوم الاثنين و يجيبون عن الأسئل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رابع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الذي أنجز في الحصة السابقة مع تغيير الأعداد المقترحة و أطفال آخر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داع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الصور و يرتبونها بترقيم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تبون الصور بترقيم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-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تبون الصور بترقيم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57:00Z</dcterms:created>
  <dc:creator>Unicornis</dc:creator>
  <dc:description/>
  <cp:keywords/>
  <dc:language>en-US</dc:language>
  <cp:lastModifiedBy>Unicornis</cp:lastModifiedBy>
  <dcterms:modified xsi:type="dcterms:W3CDTF">2008-08-22T11:29:00Z</dcterms:modified>
  <cp:revision>6</cp:revision>
  <dc:subject/>
  <dc:title>المستوى : الثاني ابتدائي</dc:title>
</cp:coreProperties>
</file>