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56485</wp:posOffset>
                </wp:positionH>
                <wp:positionV relativeFrom="paragraph">
                  <wp:posOffset>-74295</wp:posOffset>
                </wp:positionV>
                <wp:extent cx="1828800" cy="571500"/>
                <wp:effectExtent l="0" t="571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أعيد استثمار ما تعلمته (2)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14979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85.55pt;margin-top:-5.85pt;width:143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>أعيد استثمار ما تعلمته (2)</w:t>
                      </w:r>
                    </w:p>
                  </w:txbxContent>
                </v:textbox>
                <v:path textpathok="t"/>
                <v:textpath on="t" fitshape="t" string="أعيد استثمار ما تعلمته (2)" style="font-family:&quot;Arial Black&quot;;font-size:12pt"/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8845</wp:posOffset>
                </wp:positionH>
                <wp:positionV relativeFrom="paragraph">
                  <wp:posOffset>122555</wp:posOffset>
                </wp:positionV>
                <wp:extent cx="1424940" cy="45720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ef"/>
                        </a:solidFill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ffef" stroked="t" o:allowincell="f" style="position:absolute;margin-left:172.35pt;margin-top:9.6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00010"/>
                <v:stroke color="black" weight="572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-3014345</wp:posOffset>
                </wp:positionH>
                <wp:positionV relativeFrom="page">
                  <wp:posOffset>409575</wp:posOffset>
                </wp:positionV>
                <wp:extent cx="1946910" cy="306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6"/>
                              <w:gridCol w:w="2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6"/>
                                      <w:rtl w:val="true"/>
                                    </w:rPr>
                                    <w:t xml:space="preserve">أسبوع التقويم و الدعم لجميع المتعلمين 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24.1pt;mso-wrap-distance-left:7.05pt;mso-wrap-distance-right:7.05pt;mso-wrap-distance-top:0pt;mso-wrap-distance-bottom:0pt;margin-top:32.25pt;mso-position-vertical-relative:page;margin-left:-23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6"/>
                        <w:gridCol w:w="2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16"/>
                                <w:rtl w:val="true"/>
                              </w:rPr>
                              <w:t xml:space="preserve">أسبوع التقويم و الدعم لجميع المتعلمين 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635</wp:posOffset>
                </wp:positionH>
                <wp:positionV relativeFrom="paragraph">
                  <wp:posOffset>49530</wp:posOffset>
                </wp:positionV>
                <wp:extent cx="612775" cy="819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أعيد استثمار ما تعلمته </w:t>
                            </w:r>
                            <w:r>
                              <w:rPr>
                                <w:color w:val="FF0000"/>
                                <w:sz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0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64.5pt;mso-wrap-distance-left:9.05pt;mso-wrap-distance-right:9.05pt;mso-wrap-distance-top:0pt;mso-wrap-distance-bottom:0pt;margin-top:3.9pt;mso-position-vertical-relative:text;margin-left:30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rtl w:val="true"/>
                        </w:rPr>
                        <w:t xml:space="preserve">أعيد استثمار ما تعلمته </w:t>
                      </w:r>
                      <w:r>
                        <w:rPr>
                          <w:color w:val="FF0000"/>
                          <w:sz w:val="20"/>
                          <w:rtl w:val="true"/>
                        </w:rPr>
                        <w:t>(</w:t>
                      </w:r>
                      <w:r>
                        <w:rPr>
                          <w:color w:val="FF0000"/>
                          <w:sz w:val="20"/>
                        </w:rPr>
                        <w:t>2</w:t>
                      </w:r>
                      <w:r>
                        <w:rPr>
                          <w:color w:val="FF0000"/>
                          <w:sz w:val="20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-1536065</wp:posOffset>
                </wp:positionH>
                <wp:positionV relativeFrom="paragraph">
                  <wp:posOffset>-11430</wp:posOffset>
                </wp:positionV>
                <wp:extent cx="1584325" cy="3632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6"/>
                                      <w:sz w:val="26"/>
                                      <w:szCs w:val="24"/>
                                      <w:rtl w:val="true"/>
                                    </w:rPr>
                                    <w:t xml:space="preserve">الدروس من  </w:t>
                                  </w:r>
                                  <w:r>
                                    <w:rPr>
                                      <w:color w:val="FF0000"/>
                                      <w:sz w:val="26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color w:val="FF0000"/>
                                      <w:sz w:val="26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6"/>
                                      <w:sz w:val="26"/>
                                      <w:szCs w:val="24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color w:val="FF0000"/>
                                      <w:sz w:val="26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8.6pt;mso-wrap-distance-left:7.05pt;mso-wrap-distance-right:7.05pt;mso-wrap-distance-top:0pt;mso-wrap-distance-bottom:0pt;margin-top:-0.9pt;mso-position-vertical-relative:text;margin-left:-120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الدروس من  </w:t>
                            </w:r>
                            <w:r>
                              <w:rPr>
                                <w:color w:val="FF0000"/>
                                <w:sz w:val="26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color w:val="FF0000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FF0000"/>
                                <w:sz w:val="26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3940</wp:posOffset>
                </wp:positionH>
                <wp:positionV relativeFrom="paragraph">
                  <wp:posOffset>-13970</wp:posOffset>
                </wp:positionV>
                <wp:extent cx="4056380" cy="5143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تتطلب عمليات حسابية بسيطة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u w:val="none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40.5pt;mso-wrap-distance-left:9.05pt;mso-wrap-distance-right:9.05pt;mso-wrap-distance-top:0pt;mso-wrap-distance-bottom:0pt;margin-top:-1.1pt;mso-position-vertical-relative:text;margin-left:82.2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rtl w:val="true"/>
                        </w:rPr>
                        <w:t>الكفايات الأساس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رييض وضعيات بسيطة تتطلب عمليات حسابية بسيطة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sz w:val="18"/>
                          <w:u w:val="none"/>
                        </w:rPr>
                      </w:pPr>
                      <w:r>
                        <w:rPr>
                          <w:color w:val="000000"/>
                          <w:sz w:val="18"/>
                          <w:u w:val="none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752983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752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13"/>
                              <w:gridCol w:w="768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713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ckThin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1" w:hRule="atLeast"/>
                              </w:trPr>
                              <w:tc>
                                <w:tcPr>
                                  <w:tcW w:w="6713" w:type="dxa"/>
                                  <w:tcBorders>
                                    <w:top w:val="thickThinLargeGap" w:sz="24" w:space="0" w:color="000000"/>
                                    <w:left w:val="thinThickLargeGap" w:sz="24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135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ل مسأل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لاحظ الأطفال صور اللعب و بطاقات أثمنتها و يقرؤون النص لتحديد أسماء اللعب التي يمكن لعائشة شراء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مطلوب  من الأطفال هو إيجاد حل واحد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 قد تختلف الإجابات من طفل لآخر نظرا لتعدد الحلول الممكنة و عدد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: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1485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شراء لعبة واحد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كر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دمي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طائر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يار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1485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شراء لعبتي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طائرة و الكرة ؛ الكرة و السيارة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 الدمية و الطائر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دمية و الطائر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دمية و الكر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دمية و السيار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دراجة و الكرة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لاحظون بطاقات الأوراق و القطع النقدية و يحيطون بخط البطاقات اللازمة لشراء طائرة ثمن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درهم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واصلون ربط بطاقتي  عددين يساوي  مجموعهم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.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ل مسأل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كملون ملء الجدول بإجراء العملية المناسبة لتحديد ثمن المشتريات أو ما دفع الزبون أو ما أرجع له التاج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لاحظ الأطفال ساعة بداية المباراة و ساعة انتهائها و يحسبون المدة التي استغرقتها المباراة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قرؤون يومية شهر معين و يلونون الخانة المناسبة ليوم الخميس الثالث من هذا الشه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كتبون الأعداد بالحروف كما في المثا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كتبون أكثر ما يمكن من الأعداد من ثلاث أرقام باستعمال بطاقات الأعداد المقترح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كتبون أصغر عدد مكون من رقمين و أكبر عدد مكون من رقمين ثم أصغر عدد مكون من ثلاثة أرقا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كملون ملء الجدو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كملون ملء الجدول سواء بكتابة اعتيادية أو كتابة جمعية أو بالحرو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360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حددون أطول شريط و يضعون علامة في الخانة المناسب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ind w:left="315" w:right="0" w:hanging="1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thickThin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592.9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13"/>
                        <w:gridCol w:w="768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6713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ckThin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</w:tr>
                      <w:tr>
                        <w:trPr>
                          <w:trHeight w:val="6541" w:hRule="atLeast"/>
                        </w:trPr>
                        <w:tc>
                          <w:tcPr>
                            <w:tcW w:w="6713" w:type="dxa"/>
                            <w:tcBorders>
                              <w:top w:val="thickThinLargeGap" w:sz="24" w:space="0" w:color="000000"/>
                              <w:left w:val="thinThickLargeGap" w:sz="24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135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ل مسأل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لاحظ الأطفال صور اللعب و بطاقات أثمنتها و يقرؤون النص لتحديد أسماء اللعب التي يمكن لعائشة شراءها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(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طلوب  من الأطفال هو إيجاد حل واحد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 قد تختلف الإجابات من طفل لآخر نظرا لتعدد الحلول الممكنة و عددها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1485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شراء لعبة واحد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ك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مي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طائ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يا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1485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شراء لعبتي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طائرة و الكرة ؛ الكرة و السيارة 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 الدمية و الطائ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مية و الطائ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مية و الك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مية و السيار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راجة و الكرة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لاحظون بطاقات الأوراق و القطع النقدية و يحيطون بخط البطاقات اللازمة لشراء طائرة ثمنها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هما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واصلون ربط بطاقتي  عددين يساوي  مجموعهما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ل مسأل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كملون ملء الجدول بإجراء العملية المناسبة لتحديد ثمن المشتريات أو ما دفع الزبون أو ما أرجع له التاجر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لاحظ الأطفال ساعة بداية المباراة و ساعة انتهائها و يحسبون المدة التي استغرقتها المباراة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قرؤون يومية شهر معين و يلونون الخانة المناسبة ليوم الخميس الثالث من هذا الشهر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كتبون الأعداد بالحروف كما في المثا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كتبون أكثر ما يمكن من الأعداد من ثلاث أرقام باستعمال بطاقات الأعداد المقترح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كتبون أصغر عدد مكون من رقمين و أكبر عدد مكون من رقمين ثم أصغر عدد مكون من ثلاثة أرقام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كملون ملء الجدو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كملون ملء الجدول سواء بكتابة اعتيادية أو كتابة جمعية أو بالحروف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360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حددون أطول شريط و يضعون علامة في الخانة المناسب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ind w:left="315" w:right="0" w:hanging="1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thickThin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headerReference w:type="default" r:id="rId2"/>
      <w:type w:val="nextPage"/>
      <w:pgSz w:w="8391" w:h="11906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Science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bidi w:val="1"/>
      <w:ind w:left="0" w:right="0" w:hanging="0"/>
      <w:jc w:val="center"/>
      <w:rPr/>
    </w:pPr>
    <w:r>
      <w:rPr>
        <w:rFonts w:cs="Andalus"/>
        <w:sz w:val="18"/>
        <w:sz w:val="18"/>
        <w:szCs w:val="20"/>
        <w:rtl w:val="true"/>
      </w:rPr>
      <w:t>المستوى</w:t>
    </w:r>
    <w:r>
      <w:rPr>
        <w:sz w:val="18"/>
        <w:sz w:val="18"/>
        <w:szCs w:val="20"/>
        <w:rtl w:val="true"/>
      </w:rPr>
      <w:t xml:space="preserve"> </w:t>
    </w:r>
    <w:r>
      <w:rPr>
        <w:rFonts w:cs="Andalus"/>
        <w:sz w:val="18"/>
        <w:sz w:val="18"/>
        <w:szCs w:val="20"/>
        <w:rtl w:val="true"/>
      </w:rPr>
      <w:t>الثاني</w:t>
    </w:r>
    <w:r>
      <w:rPr>
        <w:sz w:val="18"/>
        <w:sz w:val="18"/>
        <w:szCs w:val="20"/>
        <w:rtl w:val="true"/>
      </w:rPr>
      <w:t xml:space="preserve"> </w:t>
    </w:r>
    <w:r>
      <w:rPr>
        <w:rFonts w:cs="Andalus"/>
        <w:sz w:val="18"/>
        <w:sz w:val="18"/>
        <w:szCs w:val="20"/>
        <w:rtl w:val="true"/>
      </w:rPr>
      <w:t>ابتدائي</w:t>
    </w:r>
    <w:r>
      <w:rPr>
        <w:sz w:val="18"/>
        <w:sz w:val="18"/>
        <w:szCs w:val="20"/>
        <w:rtl w:val="true"/>
      </w:rPr>
      <w:t xml:space="preserve">   </w:t>
    </w:r>
    <w:r>
      <w:rPr>
        <w:rFonts w:cs="Andalus"/>
        <w:sz w:val="18"/>
        <w:szCs w:val="20"/>
        <w:rtl w:val="true"/>
      </w:rPr>
      <w:tab/>
      <w:t xml:space="preserve">                                                                                                  </w:t>
    </w:r>
    <w:r>
      <w:rPr>
        <w:rFonts w:cs="Andalus"/>
        <w:sz w:val="18"/>
        <w:sz w:val="18"/>
        <w:szCs w:val="20"/>
        <w:rtl w:val="true"/>
      </w:rPr>
      <w:t>مذكرة</w:t>
    </w:r>
    <w:r>
      <w:rPr>
        <w:sz w:val="18"/>
        <w:sz w:val="18"/>
        <w:szCs w:val="20"/>
        <w:rtl w:val="true"/>
      </w:rPr>
      <w:t xml:space="preserve"> </w:t>
    </w:r>
    <w:r>
      <w:rPr>
        <w:rFonts w:cs="Andalus"/>
        <w:sz w:val="18"/>
        <w:sz w:val="18"/>
        <w:szCs w:val="20"/>
        <w:rtl w:val="true"/>
      </w:rPr>
      <w:t>رقم</w:t>
    </w:r>
    <w:r>
      <w:rPr>
        <w:sz w:val="18"/>
        <w:sz w:val="18"/>
        <w:szCs w:val="20"/>
        <w:rtl w:val="true"/>
      </w:rPr>
      <w:t xml:space="preserve"> </w:t>
    </w:r>
    <w:r>
      <w:rPr>
        <w:rFonts w:cs="Andalus"/>
        <w:sz w:val="18"/>
        <w:szCs w:val="20"/>
        <w:rtl w:val="true"/>
      </w:rPr>
      <w:t>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righ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05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5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5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5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5"/>
        </w:tabs>
        <w:ind w:left="65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MCS Science;Symbol" w:hAnsi="MCS Science;Symbol" w:eastAsia="Times New Roman" w:cs="Times New Roman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bidi w:val="1"/>
      <w:ind w:left="360" w:righ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8:00:00Z</dcterms:created>
  <dc:creator>ww</dc:creator>
  <dc:description/>
  <dc:language>en-US</dc:language>
  <cp:lastModifiedBy>aba</cp:lastModifiedBy>
  <dcterms:modified xsi:type="dcterms:W3CDTF">2004-01-09T01:38:00Z</dcterms:modified>
  <cp:revision>11</cp:revision>
  <dc:subject/>
  <dc:title> </dc:title>
</cp:coreProperties>
</file>