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2292"/>
        <w:gridCol w:w="2856"/>
      </w:tblGrid>
      <w:tr>
        <w:trPr/>
        <w:tc>
          <w:tcPr>
            <w:tcW w:w="337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ستوى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ثاني ابتدائ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اد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رياضي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MA"/>
              </w:rPr>
              <w:t xml:space="preserve">الموضوع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</w:rPr>
              <w:t>أتعرف المستقيم والقطعة</w:t>
            </w:r>
          </w:p>
        </w:tc>
        <w:tc>
          <w:tcPr>
            <w:tcW w:w="229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جذاذة </w:t>
            </w:r>
            <w:r>
              <w:rPr>
                <w:rtl w:val="true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هدف الخاص </w:t>
      </w:r>
      <w:r>
        <w:rPr>
          <w:rtl w:val="true"/>
        </w:rPr>
        <w:t xml:space="preserve">: </w:t>
      </w:r>
      <w:r>
        <w:rPr>
          <w:rtl w:val="true"/>
        </w:rPr>
        <w:t>أن يتعرف المتعلمون على المستقيم والقطعة</w:t>
      </w:r>
      <w:r>
        <w:rPr>
          <w:rtl w:val="true"/>
        </w:rPr>
        <w:t xml:space="preserve">.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7128"/>
      </w:tblGrid>
      <w:tr>
        <w:trPr>
          <w:trHeight w:val="28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حـصـــص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سيـــــــــــــــــــــــر الــــــــــــدرس</w:t>
            </w:r>
          </w:p>
        </w:tc>
      </w:tr>
      <w:tr>
        <w:trPr>
          <w:trHeight w:val="13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حصة الأولى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نشاط</w:t>
            </w:r>
            <w:r>
              <w:rPr>
                <w:sz w:val="20"/>
                <w:szCs w:val="20"/>
                <w:lang w:bidi="ar-MA"/>
              </w:rPr>
              <w:t>1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صيغة العمل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عمل فردي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لوازم الضرورية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سطرة، قلم، ممحاة، ورقة بيضاء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سير الإنجاز</w:t>
            </w:r>
            <w:r>
              <w:rPr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سأل الأطفال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لماذا تصلح هذه الأدوات ؟  تترك الفرصة لهم للتعبير ويتم التركيز على دور المسطرة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رسم الأطفال خطوطا مستقيمية باستعمال المسطرة وقلم الرصاص، ويتم التأكيد على النقط التالية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يضعون المسطرة على الورقة ويضعون أصابع اليد عليها في الوسط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يضعون رأس القلم على جانب المسطرة ويرسمون خطوطا مستقيمية 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لاحظ الأستاذ إنتاجات الأطفال ويتم التركيز على النقط التالية</w:t>
            </w:r>
            <w:r>
              <w:rPr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خطوط التي ينبغي رسمها ليست بالضرورة في اتجاه جوانب أو حدود الورقة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يمكن أن تكون مائلة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–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يجب رفع القلم قبل الوصول إلى حافة المسطرة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–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يرسم الأطفال خطا بدون توقف وبدون إعادة رسم نفس الخط مرة ثانية وبدون أن يعودوا إلى الوراء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نشاط</w:t>
            </w:r>
            <w:r>
              <w:rPr>
                <w:sz w:val="20"/>
                <w:szCs w:val="20"/>
                <w:lang w:bidi="ar-MA"/>
              </w:rPr>
              <w:t>2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عاد النشاط الأول على ورقة بيضاء أخرى بصيغة العمل نفسها وباللوازم نفسها مع التركيز على الصعوبات التي صادفها الأطفال في النشاط السابق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</w:tc>
      </w:tr>
      <w:tr>
        <w:trPr>
          <w:trHeight w:val="13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حصة الثانية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نشاط المقترح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الربط بين النقط لرسم شكل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اللوازم الضرورية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سطرة، قلم، ممحاة، ورقة منقطة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عمل فردي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سير الإنجاز</w:t>
            </w:r>
            <w:r>
              <w:rPr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ربط الأطفال نقط الورقة باستعمال قلم الرصاص والمسطرة لرسم أشكال يختارونها بشكل حر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يقترح شكل أو شكلان ويعاد التذكير بكيفية استعمال المسطرة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يرسم الأطفال أشكالا متماثلة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لاحظ المدرس عمل الأطفال، يوجههم ويصحح الأخطاء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يعرض بعض إنتاجاتهم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حصة الثالثة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لنشاط اليومي الاستئناس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إيجاد العشرة الأقرب لعد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أنشطة تقوي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–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ضع الأطفال علامة تحت كل مستقيم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–</w:t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يربطون نقطتين لهما نفس اللون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يرسمون كل شكل على شبكة فارغ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حصة الرابعة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لنشاط اليومي الاستئناس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إيجاد العشرة الأقرب لعدد معلوم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يعاد النشاط الذي أنجز في الحصة الثالثة مع اختيار أطفا</w:t>
            </w:r>
            <w:r>
              <w:rPr>
                <w:sz w:val="20"/>
                <w:sz w:val="20"/>
                <w:szCs w:val="20"/>
                <w:rtl w:val="true"/>
              </w:rPr>
              <w:t>ل</w:t>
            </w:r>
            <w:r>
              <w:rPr>
                <w:sz w:val="20"/>
                <w:sz w:val="20"/>
                <w:szCs w:val="20"/>
                <w:rtl w:val="true"/>
              </w:rPr>
              <w:t xml:space="preserve"> آخرين ضمانا لإشراك أكبر عدد ممكن منهم</w:t>
            </w:r>
            <w:r>
              <w:rPr>
                <w:sz w:val="20"/>
                <w:szCs w:val="20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أنشطة داع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–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رسم المتعلمون والمتعلمات المسجد كما في النموذج انطلاقا من النقط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–</w:t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يرسمون شكل نجمة خماسية انطلاقا من النقط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218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6:17:00Z</dcterms:created>
  <dc:creator>admin</dc:creator>
  <dc:description/>
  <cp:keywords/>
  <dc:language>en-US</dc:language>
  <cp:lastModifiedBy>admin</cp:lastModifiedBy>
  <cp:lastPrinted>2008-09-14T14:54:00Z</cp:lastPrinted>
  <dcterms:modified xsi:type="dcterms:W3CDTF">2008-11-09T16:53:00Z</dcterms:modified>
  <cp:revision>8</cp:revision>
  <dc:subject/>
  <dc:title>المستوى : الثاني ابتدائي</dc:title>
</cp:coreProperties>
</file>