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tbl>
            <w:tblPr>
              <w:bidiVisual w:val="true"/>
              <w:tblW w:w="10696" w:type="dxa"/>
              <w:jc w:val="left"/>
              <w:tblInd w:w="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4"/>
              <w:gridCol w:w="3555"/>
              <w:gridCol w:w="3567"/>
            </w:tblGrid>
            <w:tr>
              <w:trPr/>
              <w:tc>
                <w:tcPr>
                  <w:tcW w:w="3574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ستوى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ثاني ابتدائ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ادة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رياضيات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وضوع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أعال</w:t>
                  </w:r>
                  <w:r>
                    <w:rPr>
                      <w:rtl w:val="true"/>
                      <w:lang w:bidi="ar-MA"/>
                    </w:rPr>
                    <w:t>ج</w:t>
                  </w:r>
                  <w:r>
                    <w:rPr>
                      <w:rtl w:val="true"/>
                      <w:lang w:bidi="ar-MA"/>
                    </w:rPr>
                    <w:t xml:space="preserve"> المعلومات</w:t>
                  </w:r>
                </w:p>
              </w:tc>
              <w:tc>
                <w:tcPr>
                  <w:tcW w:w="355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</w:r>
                </w:p>
              </w:tc>
              <w:tc>
                <w:tcPr>
                  <w:tcW w:w="3567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الجذاذ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هدف الخاص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أن يقرأ المتعلمون تمثيلا مبيانيا </w:t>
            </w:r>
          </w:p>
          <w:tbl>
            <w:tblPr>
              <w:bidiVisual w:val="true"/>
              <w:tblW w:w="10686" w:type="dxa"/>
              <w:jc w:val="left"/>
              <w:tblInd w:w="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  <w:gridCol w:w="9002"/>
            </w:tblGrid>
            <w:tr>
              <w:trPr>
                <w:trHeight w:val="280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حـصـــص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سيـــــــــــــــــــــــر الــــــــــــدرس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أولى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يجتمع المتعلمون مثنى مثنى حول الطاولة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يطلب المدرس من كل متعلم أن يضع أمامه على الطاولة الأشكال الهندسية و التي تم تقطيعها و إلصاقها على ورق مقوى خلال أسبوع الأنشطة التهييئية  و  يصنفها حسب خاصية يختارها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يقارن كل ثنائي نتائج عمله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يتأكد المدرس من كون كل ثنائي توصل تصنيف حسب الشكل و تصنيف حسب اللون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قترح على المتعلمين تنظيم الأشكال الهندسية داخل جدول يرسمه على السبورة 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ساعد المتعلمين على التوصل للجدول التالي </w:t>
                  </w:r>
                  <w:r>
                    <w:rPr>
                      <w:sz w:val="20"/>
                      <w:szCs w:val="20"/>
                      <w:rtl w:val="true"/>
                      <w:lang w:bidi="ar-MA"/>
                    </w:rPr>
                    <w:t>: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ثانية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طلب المدرس من الأطفال الذين لديهم أخ أو أكثر كتابة اسمهم عن يمين السبورة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طلب من الأطفال الذين لهم أخت أو أكثر كتابة اسمهم عن يسار السبورة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طلب من الأطفال الذين لديهم أخ أو أخت على الأقل كتابة اسمهم وسط السبورة 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سجل الأطفال أسماءهم داخل الخطاطة بإتباع تنظيم الخطاطة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جيبون عن أسئلة حول المعلومات التي تنظيمها في الخطاطة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عدد المتعلمين الذين لديهم أخ 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عدد الذين لديهم أخت </w:t>
                  </w:r>
                  <w:r>
                    <w:rPr>
                      <w:sz w:val="20"/>
                      <w:szCs w:val="20"/>
                      <w:rtl w:val="true"/>
                    </w:rPr>
                    <w:t>. .....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ثالثة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يومي الاستئناس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ملي المدرس عددا أصغر من </w:t>
                  </w:r>
                  <w:r>
                    <w:rPr>
                      <w:sz w:val="20"/>
                      <w:szCs w:val="20"/>
                    </w:rPr>
                    <w:t>99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و يطلب من التلاميذ كتابة العدد السابق و العدد التالي على الألواح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أنشطة تقويمي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قرأ التلاميذ الجدول ، يمثل المدخل الأول 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(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أعمدة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أقمصة بألوان مختلفة و يمثل المدخل الثاني 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سطور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سراويل بألوان مختلفة، و يلونون الملابس في كل خانة باللون المناسب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لاحظون تلوين الملابس بمختلف خانات الجدول و يلونون الملابس بالمدخلين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رابعة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يومي الاستئناس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عاد النشاط الذي أنجز في الحصة السابقة مع تغيير الأعداد المقترحة و أطفال آخرين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أنشطة داعم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لاحظون الجدول و يتممون رسم الأشكال و تلوينها داخل الخانات الفارغة بإتباع تنظيم المعلومات داخل الجدول 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قرؤون مبيانا يمثل عدد القصص المقروءة من طرف كل طفل أو طفلة و يجيبون عن الأسئلة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لاحظون الخطاطة المكونة من مجموعة أطفال يحبون السباحة و مجموعة أطفال يحبون كرة السلة و يجيبون عن الأسئلة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tbl>
            <w:tblPr>
              <w:bidiVisual w:val="true"/>
              <w:tblW w:w="10696" w:type="dxa"/>
              <w:jc w:val="left"/>
              <w:tblInd w:w="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4"/>
              <w:gridCol w:w="3555"/>
              <w:gridCol w:w="3567"/>
            </w:tblGrid>
            <w:tr>
              <w:trPr/>
              <w:tc>
                <w:tcPr>
                  <w:tcW w:w="3574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ستوى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ثاني ابتدائ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ادة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رياضيات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وضوع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أقرأ الساعة</w:t>
                  </w:r>
                </w:p>
              </w:tc>
              <w:tc>
                <w:tcPr>
                  <w:tcW w:w="355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</w:r>
                </w:p>
              </w:tc>
              <w:tc>
                <w:tcPr>
                  <w:tcW w:w="3567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الجذاذ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هدف الخاص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 يقرأ الساعة ذات العقارب أو الساعة الرقمية</w:t>
            </w:r>
          </w:p>
          <w:tbl>
            <w:tblPr>
              <w:bidiVisual w:val="true"/>
              <w:tblW w:w="10686" w:type="dxa"/>
              <w:jc w:val="left"/>
              <w:tblInd w:w="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  <w:gridCol w:w="9002"/>
            </w:tblGrid>
            <w:tr>
              <w:trPr>
                <w:trHeight w:val="280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حـصـــص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سيـــــــــــــــــــــــر الــــــــــــدرس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أولى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 xml:space="preserve">النشاط الأول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ضع الأطفال الساعات التي يتوفرون عليها فوق المكتب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نتقل الأطفال فرادى أو مجموعات صغيرة ليشاهدوا هذه الساعات و يتفحصونها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. 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سألهم الأستاذ إن كانت هذه الساعات متشابهة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تقبل جميع الأسئلة و يركز على تلك التي تساعد على تصنيف الساعات إلى رقمية و ذات عقارب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. 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سألهم عن أهمية الساعة و لماذا نستعملها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ثان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ضع الأستاذ الساعة على السبورة ثم يسألهم عن الأنشطة التي يقومون بها خلال اليوم و عن الوقت الذي يقومون فيه بهذه الأنشطة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تم الربط بين هذه الأنشطة و التوقيت الذي تشير إليه الساعة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ثم يطلب منهم تحديد هذا التوقيت على الساعة الورقية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رطز على وضع عقارب الساعة 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ثانية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 xml:space="preserve">النشاط الأول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رسم الأستاذ على السبورة ساعة رقمية    </w:t>
                  </w:r>
                  <w:r>
                    <w:rPr>
                      <w:sz w:val="20"/>
                      <w:szCs w:val="20"/>
                      <w:rtl w:val="true"/>
                    </w:rPr>
                    <w:t>.... : .....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عد تحديد توقيت معين يتكلف التلاميذ بالتناوب بتعبئة الساعة الرقمية المرسومة بالأرقام الملائمة للتوقيت المحدد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ثان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وزع الأستاذ بطاقات تحمل تعابير تشير إلى توقيت معين في الم مثل 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العشرة و الربع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التاسعة و النصف 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خامس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رسم التلاميذ ساعة ذات عقارب أو رقمية تشير كل واحدة منها إلى إحدى الساعات المعبر عنه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في البطاقات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ثالثة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يومي الاستئناس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ملي المدرس عددين أصغر من </w:t>
                  </w:r>
                  <w:r>
                    <w:rPr>
                      <w:sz w:val="20"/>
                      <w:szCs w:val="20"/>
                    </w:rPr>
                    <w:t>100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و يطلب من الأطفال كتابة الأعداد المحصورة بين العددين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أنشطة تقويمي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لاحظ الأطفال الصورة و يعبرون عنها و يميزون بين الساعات الرقمية و الساعات ذات العقارب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لاحظون الصورة و يربطون بخط الساعات التي تشير إلى التوقيت نفسه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قرِون التوقيت المكتوب تحت كل ساعة و يرسمون عقاربها المناسبة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رابعة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يومي الاستئناس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عاد النشاط الذي أنجز في الحصة السابقة مع تغيير الأعداد المقترحة و أطفال آخرين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أنشطة داعم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لاحظون عقارب كل ساعة و يكتبون التوقيت المناسب تحتها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قرؤون التوقيت الذي تشير إليه كل ساعة رقمية و يكتبونه بالحروف في المكان المناسب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قرِون التوقيت المكتوب جنب كل ساعة رقمية و يكتبونه بالأرقام في المكان المناسب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9:51:00Z</dcterms:created>
  <dc:creator>Unicornis</dc:creator>
  <dc:description/>
  <cp:keywords/>
  <dc:language>en-US</dc:language>
  <cp:lastModifiedBy>Unicornis</cp:lastModifiedBy>
  <dcterms:modified xsi:type="dcterms:W3CDTF">2008-08-22T11:08:00Z</dcterms:modified>
  <cp:revision>4</cp:revision>
  <dc:subject/>
  <dc:title>المستوى : الثاني ابتدائي</dc:title>
</cp:coreProperties>
</file>