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815"/>
        <w:gridCol w:w="2816"/>
      </w:tblGrid>
      <w:tr>
        <w:trPr/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أحدد موضعي و موضع الأشي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 </w:t>
            </w:r>
            <w:r>
              <w:rPr>
                <w:rtl w:val="true"/>
                <w:lang w:bidi="ar-MA"/>
              </w:rPr>
              <w:t xml:space="preserve">أتتبع مسارا على الشبكة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  <w:r>
              <w:rPr/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استثمار و دعم تعلمات الدر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نشاط اليومي الاستئن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يكتب الأستاذ أعدادا على السبورة أصغر من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و يطلب من التلاميذ قراءتها </w:t>
      </w:r>
      <w:r>
        <w:rPr>
          <w:rtl w:val="true"/>
        </w:rPr>
        <w:t xml:space="preserve">. </w:t>
      </w:r>
      <w:r>
        <w:rPr>
          <w:rtl w:val="true"/>
        </w:rPr>
        <w:t>ثم يملي أعدادا أخرى ليكتبها التلاميذ على ألواحه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نشطــــــــة داعم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شاهد التلاميذ الرسم و يلونون كل قرص خارج المربع و هو تحت الخط الأزرق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صلون بخط كل عبارة تدل عن شكلين بعبارة تدل عن تموقعها داخل الجدول و ذلك انطلاق</w:t>
      </w:r>
      <w:r>
        <w:rPr>
          <w:rtl w:val="true"/>
        </w:rPr>
        <w:t>ا</w:t>
      </w:r>
      <w:r>
        <w:rPr>
          <w:rtl w:val="true"/>
        </w:rPr>
        <w:t xml:space="preserve"> من ملاحظة الجدول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رسمون مسارا يوصل الفأر إلى الجبن بإتباع قن معلوم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ضعون قنا للمسار الأحمر بدل القن الخاطئ الذي وضعته عائشة لهذا المسار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4:00Z</dcterms:created>
  <dc:creator>Unicornis</dc:creator>
  <dc:description/>
  <cp:keywords/>
  <dc:language>en-US</dc:language>
  <cp:lastModifiedBy>Unicornis</cp:lastModifiedBy>
  <dcterms:modified xsi:type="dcterms:W3CDTF">2008-08-26T07:31:00Z</dcterms:modified>
  <cp:revision>1</cp:revision>
  <dc:subject/>
  <dc:title>المستوى : الثاني ابتدائي</dc:title>
</cp:coreProperties>
</file>