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2815"/>
        <w:gridCol w:w="2816"/>
      </w:tblGrid>
      <w:tr>
        <w:trPr/>
        <w:tc>
          <w:tcPr>
            <w:tcW w:w="35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ستوى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ثاني ابتد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اد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رياض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وضوع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أتعرف الأعداد من </w:t>
            </w:r>
            <w:r>
              <w:rPr>
                <w:lang w:bidi="ar-MA"/>
              </w:rPr>
              <w:t>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99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               </w:t>
            </w:r>
            <w:r>
              <w:rPr>
                <w:rtl w:val="true"/>
                <w:lang w:bidi="ar-MA"/>
              </w:rPr>
              <w:t xml:space="preserve">أرتب وقائع متسلسلة </w:t>
            </w:r>
          </w:p>
        </w:tc>
        <w:tc>
          <w:tcPr>
            <w:tcW w:w="28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جذاذة 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هدف الخاص </w:t>
      </w:r>
      <w:r>
        <w:rPr>
          <w:rtl w:val="true"/>
        </w:rPr>
        <w:t xml:space="preserve">: </w:t>
      </w:r>
      <w:r>
        <w:rPr>
          <w:rtl w:val="true"/>
        </w:rPr>
        <w:t>استثمار و دعم تعلمات الدرس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نشاط اليومي الاستئناس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يكتب المدرس عددين يكون مجموعهما أصغر من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 يطلب منهم كتابة مجموعهما على الألواح</w:t>
      </w:r>
      <w:r>
        <w:rPr>
          <w:rtl w:val="true"/>
        </w:rPr>
        <w:t xml:space="preserve">. </w:t>
      </w:r>
      <w:r>
        <w:rPr>
          <w:rtl w:val="true"/>
        </w:rPr>
        <w:t>ثم يملي أعدادا أخرى ليكتبها التلاميذ على ألواح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نشطــــــــة داعمـــــ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لاحظ المتعلمون تمثيل العدد بالتربيعات و القضبان و يكملون الأعداد و يحسبون المجموع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رتبون الأعداد من الأصغر إلى الأكبر بكتابتها في المكان المناسب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حسبون ثمن شراء كرة و قصة و يكتبونه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رتبون الصور حسب تسلسلها الزمني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5:00Z</dcterms:created>
  <dc:creator>Unicornis</dc:creator>
  <dc:description/>
  <cp:keywords/>
  <dc:language>en-US</dc:language>
  <cp:lastModifiedBy>Unicornis</cp:lastModifiedBy>
  <dcterms:modified xsi:type="dcterms:W3CDTF">2008-08-26T07:45:00Z</dcterms:modified>
  <cp:revision>2</cp:revision>
  <dc:subject/>
  <dc:title>المستوى : الثاني ابتدائي</dc:title>
</cp:coreProperties>
</file>