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2015</wp:posOffset>
                </wp:positionH>
                <wp:positionV relativeFrom="paragraph">
                  <wp:posOffset>150495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69.45pt;margin-top:11.8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54045</wp:posOffset>
                </wp:positionH>
                <wp:positionV relativeFrom="page">
                  <wp:posOffset>409575</wp:posOffset>
                </wp:positionV>
                <wp:extent cx="1762760" cy="308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4.3pt;mso-wrap-distance-left:7.05pt;mso-wrap-distance-right:7.05pt;mso-wrap-distance-top:0pt;mso-wrap-distance-bottom:0pt;margin-top:32.25pt;mso-position-vertical-relative:page;margin-left:24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18745</wp:posOffset>
                </wp:positionH>
                <wp:positionV relativeFrom="paragraph">
                  <wp:posOffset>-189230</wp:posOffset>
                </wp:positionV>
                <wp:extent cx="840740" cy="279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pt;mso-wrap-distance-left:7.05pt;mso-wrap-distance-right:7.05pt;mso-wrap-distance-top:0pt;mso-wrap-distance-bottom:0pt;margin-top:-14.9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520</wp:posOffset>
                </wp:positionH>
                <wp:positionV relativeFrom="paragraph">
                  <wp:posOffset>67310</wp:posOffset>
                </wp:positionV>
                <wp:extent cx="612775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5.3pt;mso-position-vertical-relative:text;margin-left:17.6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92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.3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5990</wp:posOffset>
                </wp:positionH>
                <wp:positionV relativeFrom="paragraph">
                  <wp:posOffset>-13970</wp:posOffset>
                </wp:positionV>
                <wp:extent cx="4056380" cy="784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عمل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عرف الأطفال و يستعملون  القطع النقدية م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اه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تعملون القطع و الأوراق النقدية م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ا في مبادلة اجتماعية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61.8pt;mso-wrap-distance-left:9.05pt;mso-wrap-distance-right:9.05pt;mso-wrap-distance-top:0pt;mso-wrap-distance-bottom:0pt;margin-top:-1.1pt;mso-position-vertical-relative:text;margin-left:73.7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عمل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تعرف الأطفال و يستعملون  القطع النقدية من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دراهم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تعملون القطع و الأوراق النقدية من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درهما في مبادلة اجتماعية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9955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99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صيغ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للواز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لضرورية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قد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أ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صوره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نج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واز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رور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قد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أثم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سل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سنتي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راه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ماع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softHyphen/>
                                  </w:r>
                                  <w:r>
                                    <w:rPr>
                                      <w:rFonts w:eastAsia="MCS Arrows2;Symbol" w:cs="MCS Arrows2;Symbol" w:ascii="MCS Arrows2;Symbol" w:hAnsi="MCS Arrows2;Symbol"/>
                                      <w:szCs w:val="22"/>
                                    </w:rPr>
                                    <w:t>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ب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شاه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قارنت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كتو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CS Arrows2;Symbol" w:cs="MCS Arrows2;Symbol" w:ascii="MCS Arrows2;Symbol" w:hAnsi="MCS Arrows2;Symbol"/>
                                      <w:szCs w:val="22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شخ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فل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دك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ب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CS Arrows2;Symbol" w:cs="MCS Arrows2;Symbol" w:ascii="MCS Arrows2;Symbol" w:hAnsi="MCS Arrows2;Symbol"/>
                                      <w:szCs w:val="22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ستع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تناوله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ث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فو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99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راه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أد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ت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CS Plants;Symbol" w:cs="MCS Plants;Symbol" w:ascii="MCS Plants;Symbol" w:hAnsi="MCS Plants;Symbol"/>
                                      <w:szCs w:val="22"/>
                                    </w:rPr>
                                    <w:t>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رقت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ئ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شاه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قارنت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كتو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قط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شخ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فل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دك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ب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بي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أد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تاب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طر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بل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غن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ئ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93.3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صيغ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اللواز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الضرورية</w:t>
                            </w:r>
                            <w:r>
                              <w:rPr>
                                <w:rFonts w:cs="Arabic Transparent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نقدي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أ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صوره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واز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رور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قدي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أثما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سل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*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سنتيم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راه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جماع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</w:rPr>
                              <w:softHyphen/>
                            </w:r>
                            <w:r>
                              <w:rPr>
                                <w:rFonts w:eastAsia="MCS Arrows2;Symbol" w:cs="MCS Arrows2;Symbol" w:ascii="MCS Arrows2;Symbol" w:hAnsi="MCS Arrows2;Symbol"/>
                                <w:szCs w:val="22"/>
                              </w:rPr>
                              <w:t>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قارنت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كتو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CS Arrows2;Symbol" w:cs="MCS Arrows2;Symbol" w:ascii="MCS Arrows2;Symbol" w:hAnsi="MCS Arrows2;Symbol"/>
                                <w:szCs w:val="22"/>
                              </w:rPr>
                              <w:t>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شخص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فل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دك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ب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CS Arrows2;Symbol" w:cs="MCS Arrows2;Symbol" w:ascii="MCS Arrows2;Symbol" w:hAnsi="MCS Arrows2;Symbol"/>
                                <w:szCs w:val="22"/>
                              </w:rPr>
                              <w:t>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ستعم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تناوله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فو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راه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أدا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CS Plants;Symbol" w:cs="MCS Plants;Symbol" w:ascii="MCS Plants;Symbol" w:hAnsi="MCS Plants;Symbol"/>
                                <w:szCs w:val="22"/>
                              </w:rPr>
                              <w:t>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رقت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قارنته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كتو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شخص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فل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دك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ب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طر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بي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أدا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تاب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طر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غن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2015</wp:posOffset>
                </wp:positionH>
                <wp:positionV relativeFrom="paragraph">
                  <wp:posOffset>150495</wp:posOffset>
                </wp:positionV>
                <wp:extent cx="142494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11.8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54045</wp:posOffset>
                </wp:positionH>
                <wp:positionV relativeFrom="page">
                  <wp:posOffset>409575</wp:posOffset>
                </wp:positionV>
                <wp:extent cx="1762760" cy="30861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4.3pt;mso-wrap-distance-left:7.05pt;mso-wrap-distance-right:7.05pt;mso-wrap-distance-top:0pt;mso-wrap-distance-bottom:0pt;margin-top:32.25pt;mso-position-vertical-relative:page;margin-left:24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208915</wp:posOffset>
                </wp:positionH>
                <wp:positionV relativeFrom="paragraph">
                  <wp:posOffset>-189230</wp:posOffset>
                </wp:positionV>
                <wp:extent cx="750570" cy="2794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92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2pt;mso-wrap-distance-left:7.05pt;mso-wrap-distance-right:7.05pt;mso-wrap-distance-top:0pt;mso-wrap-distance-bottom:0pt;margin-top:-14.9pt;mso-position-vertical-relative:text;margin-left:16.4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92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520</wp:posOffset>
                </wp:positionH>
                <wp:positionV relativeFrom="paragraph">
                  <wp:posOffset>67310</wp:posOffset>
                </wp:positionV>
                <wp:extent cx="612775" cy="9334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5.3pt;mso-position-vertical-relative:text;margin-left:17.6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924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.3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5990</wp:posOffset>
                </wp:positionH>
                <wp:positionV relativeFrom="paragraph">
                  <wp:posOffset>-13970</wp:posOffset>
                </wp:positionV>
                <wp:extent cx="4034155" cy="785495"/>
                <wp:effectExtent l="0" t="0" r="22225" b="22225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عمل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عرف الأطفال و يستعملون  القطع النقدية م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اه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تعملون القطع و الأوراق النقدية م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ا في مبادلة اجتماعي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63.6pt;mso-wrap-distance-left:9.05pt;mso-wrap-distance-right:9.05pt;mso-wrap-distance-top:0pt;mso-wrap-distance-bottom:0pt;margin-top:-1.1pt;mso-position-vertical-relative:text;margin-left:73.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عمل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تعرف الأطفال و يستعملون  القطع النقدية من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دراهم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تعملون القطع و الأوراق النقدية من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درهما في مبادلة اجتماعية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54850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54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نج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فرد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سأ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نطل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سأ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ثل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:  "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ث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حلو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درا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م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مكن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شت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حلو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قتر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سأ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ث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درا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شتر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تا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ث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دفعت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ناقش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حل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وصلو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إلي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شخ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ماث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لع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دك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للتمرين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قترح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58.1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عم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فرد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نطلق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ثل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:  "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حلو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درا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مكن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حلو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قترح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درا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شتر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تاب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دفعت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حلو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وصلو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شخص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ماث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لعب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دكا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للتمرين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قترح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2015</wp:posOffset>
                </wp:positionH>
                <wp:positionV relativeFrom="paragraph">
                  <wp:posOffset>150495</wp:posOffset>
                </wp:positionV>
                <wp:extent cx="14249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11.8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154045</wp:posOffset>
                </wp:positionH>
                <wp:positionV relativeFrom="page">
                  <wp:posOffset>409575</wp:posOffset>
                </wp:positionV>
                <wp:extent cx="1762760" cy="30861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4.3pt;mso-wrap-distance-left:7.05pt;mso-wrap-distance-right:7.05pt;mso-wrap-distance-top:0pt;mso-wrap-distance-bottom:0pt;margin-top:32.25pt;mso-position-vertical-relative:page;margin-left:24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208915</wp:posOffset>
                </wp:positionH>
                <wp:positionV relativeFrom="paragraph">
                  <wp:posOffset>-189230</wp:posOffset>
                </wp:positionV>
                <wp:extent cx="750570" cy="30861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92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4.3pt;mso-wrap-distance-left:7.05pt;mso-wrap-distance-right:7.05pt;mso-wrap-distance-top:0pt;mso-wrap-distance-bottom:0pt;margin-top:-14.9pt;mso-position-vertical-relative:text;margin-left:16.4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92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924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.3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612775" cy="5905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3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9.4pt;mso-position-vertical-relative:text;margin-left:17.6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3 </w:t>
                      </w:r>
                      <w:r>
                        <w:rPr>
                          <w:color w:val="FF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599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القيام ببعض الممارسات الأولية حول العمل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عرف الأطفال و يستعملون  القطع النقدية م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اه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تعملون القطع و الأوراق النقدية م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ا في مبادلة اجتماعي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73.7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القيام ببعض الممارسات الأولية حول العمل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تعرف الأطفال و يستعملون  القطع النقدية من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دراهم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تعملون القطع و الأوراق النقدية من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درهما في مبادلة اجتماعية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0"/>
          <w:rtl w:val="true"/>
          <w:lang w:val="en-US" w:eastAsia="en-US"/>
        </w:rPr>
        <w:tab/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الحص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الرابع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 </w:t>
      </w:r>
      <w:r>
        <w:rPr>
          <w:rFonts w:cs="Arabic Transparent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أنشط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داعم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abic Transparent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39331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4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يو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راسته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تي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ظه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ناقص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طر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مل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دد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صغ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ظه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ناقص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طر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نطلاق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8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...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مل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و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لو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يط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خ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شتري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ث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88.4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934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يو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-: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راسته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ستظه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ناقص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بطرح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م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ستا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دد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أصغ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ث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8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طل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ستظه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ناقص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بطرح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نطلاق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8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7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6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4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...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مل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و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لو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يط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تري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ث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4503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ع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ظه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ناقص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طر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ملأ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ه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هم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MCS Arrows2;Symbol" w:cs="MCS Arrows2;Symbol" w:ascii="MCS Arrows2;Symbol" w:hAnsi="MCS Arrows2;Symbol"/>
                                      <w:sz w:val="22"/>
                                      <w:szCs w:val="22"/>
                                    </w:rPr>
                                    <w:t>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از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شر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ن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قد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شر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ن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يط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خ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68.9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ع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ستظه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ناقص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بطرح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أ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ه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هم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MCS Arrows2;Symbol" w:cs="MCS Arrows2;Symbol" w:ascii="MCS Arrows2;Symbol" w:hAnsi="MCS Arrows2;Symbol"/>
                                <w:sz w:val="22"/>
                                <w:szCs w:val="22"/>
                              </w:rPr>
                              <w:t>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يط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0455</wp:posOffset>
                </wp:positionH>
                <wp:positionV relativeFrom="paragraph">
                  <wp:posOffset>57785</wp:posOffset>
                </wp:positionV>
                <wp:extent cx="142494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65pt;margin-top:4.5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154045</wp:posOffset>
                </wp:positionH>
                <wp:positionV relativeFrom="page">
                  <wp:posOffset>409575</wp:posOffset>
                </wp:positionV>
                <wp:extent cx="1762760" cy="30861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4.3pt;mso-wrap-distance-left:7.05pt;mso-wrap-distance-right:7.05pt;mso-wrap-distance-top:0pt;mso-wrap-distance-bottom:0pt;margin-top:32.25pt;mso-position-vertical-relative:page;margin-left:24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posOffset>118745</wp:posOffset>
                </wp:positionH>
                <wp:positionV relativeFrom="paragraph">
                  <wp:posOffset>-189230</wp:posOffset>
                </wp:positionV>
                <wp:extent cx="840740" cy="30861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4.3pt;mso-wrap-distance-left:7.05pt;mso-wrap-distance-right:7.05pt;mso-wrap-distance-top:0pt;mso-wrap-distance-bottom:0pt;margin-top:-14.9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520</wp:posOffset>
                </wp:positionH>
                <wp:positionV relativeFrom="paragraph">
                  <wp:posOffset>67310</wp:posOffset>
                </wp:positionV>
                <wp:extent cx="612775" cy="9334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5.3pt;mso-position-vertical-relative:text;margin-left:17.6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861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99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.3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99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5990</wp:posOffset>
                </wp:positionH>
                <wp:positionV relativeFrom="paragraph">
                  <wp:posOffset>161290</wp:posOffset>
                </wp:positionV>
                <wp:extent cx="4056380" cy="74422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و التعام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هارات المستهدفة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يختار المتعلم أبسط وسيلة لتعداد عناصر مجموعة أشياء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و يحصر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عددا بين عددين مضاعفين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8.6pt;mso-wrap-distance-left:9.05pt;mso-wrap-distance-right:9.05pt;mso-wrap-distance-top:0pt;mso-wrap-distance-bottom:0pt;margin-top:12.7pt;mso-position-vertical-relative:text;margin-left:73.7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و التعام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مهارات المستهدفة 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يختار المتعلم أبسط وسيلة لتعداد عناصر مجموعة أشياء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و يحصر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عددا بين عددين مضاعفين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593975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6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الأول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للواز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لضرو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نج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مع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16" w:leader="none"/>
                                    </w:tabs>
                                    <w:bidi w:val="1"/>
                                    <w:ind w:left="416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تعدا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شي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توف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تب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كل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ف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ترمي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إجر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ب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(×)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بيض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قاب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ن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ا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قاب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قرا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16" w:leader="none"/>
                                    </w:tabs>
                                    <w:bidi w:val="1"/>
                                    <w:ind w:left="416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داع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فائ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16" w:leader="none"/>
                                    </w:tabs>
                                    <w:bidi w:val="1"/>
                                    <w:ind w:left="416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ب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ركي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اهتم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ختيا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جميع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eastAsia="MCS Arrows2;Symbol" w:cs="MCS Arrows2;Symbol" w:ascii="MCS Arrows2;Symbol" w:hAnsi="MCS Arrows2;Symbol"/>
                                      <w:szCs w:val="22"/>
                                    </w:rPr>
                                    <w:t>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 xml:space="preserve"> 6+10+10+10+10 = 56    ==&gt; 6+50 =56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6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204.2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946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اللواز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الضروري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16" w:leader="none"/>
                              </w:tabs>
                              <w:bidi w:val="1"/>
                              <w:ind w:left="416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تعدا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توف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تبا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كل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ترميز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ب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قراص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16" w:leader="none"/>
                              </w:tabs>
                              <w:bidi w:val="1"/>
                              <w:ind w:left="416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داع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16" w:leader="none"/>
                              </w:tabs>
                              <w:bidi w:val="1"/>
                              <w:ind w:left="416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ب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يت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ختيا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جميع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rFonts w:eastAsia="MCS Arrows2;Symbol" w:cs="MCS Arrows2;Symbol" w:ascii="MCS Arrows2;Symbol" w:hAnsi="MCS Arrows2;Symbol"/>
                                <w:szCs w:val="22"/>
                              </w:rPr>
                              <w:t>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 xml:space="preserve"> 6+10+10+10+10 = 56    ==&gt; 6+50 =56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6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pict>
                                <v:shape id="shape_0" fillcolor="#ebffeb" stroked="t" o:allowincell="t" style="position:absolute;margin-left:100.7pt;margin-top:8.25pt;width:84.1pt;height:26.95pt;mso-wrap-style:square;v-text-anchor:top" type="_x0000_t1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الحصة الثانية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140014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278890</wp:posOffset>
                </wp:positionH>
                <wp:positionV relativeFrom="paragraph">
                  <wp:posOffset>104775</wp:posOffset>
                </wp:positionV>
                <wp:extent cx="1068705" cy="3429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4308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حصة الثان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t" style="position:absolute;margin-left:100.7pt;margin-top:8.25pt;width:84.1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حصة الثانية 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554605"/>
                <wp:effectExtent l="0" t="0" r="0" b="0"/>
                <wp:wrapSquare wrapText="bothSides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صيغة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العمل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نج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 xml:space="preserve">(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u w:val="no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u w:val="non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>حصر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>مضاعفي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>للعدد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Cs w:val="20"/>
                                      <w:u w:val="none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8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لواز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ضرور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39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لمستق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د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7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7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5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99" w:type="dxa"/>
                                    <w:jc w:val="left"/>
                                    <w:tblInd w:w="231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1"/>
                                    <w:gridCol w:w="421"/>
                                    <w:gridCol w:w="421"/>
                                    <w:gridCol w:w="421"/>
                                    <w:gridCol w:w="421"/>
                                    <w:gridCol w:w="421"/>
                                    <w:gridCol w:w="421"/>
                                    <w:gridCol w:w="421"/>
                                    <w:gridCol w:w="421"/>
                                    <w:gridCol w:w="422"/>
                                    <w:gridCol w:w="422"/>
                                    <w:gridCol w:w="422"/>
                                    <w:gridCol w:w="422"/>
                                    <w:gridCol w:w="4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CS Bullets;Symbol" w:cs="MCS Bullets;Symbol" w:ascii="MCS Bullets;Symbol" w:hAnsi="MCS Bullets;Symbol"/>
                                      <w:sz w:val="22"/>
                                      <w:szCs w:val="20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ض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ل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طا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سح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إحدا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تمث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ستق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عد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تبر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ختيا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تكل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طف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سح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طا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ستق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عد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هكذ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سح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بطاق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CS Bullets;Symbol" w:cs="MCS Bullets;Symbol" w:ascii="MCS Bullets;Symbol" w:hAnsi="MCS Bullets;Symbol"/>
                                      <w:sz w:val="22"/>
                                      <w:szCs w:val="20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نقا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شر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حصو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دائ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عشر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حصو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201.1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صيغة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 xml:space="preserve">(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u w:val="no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u w:val="non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حصر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مضاعفين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للعدد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لواز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ضروري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39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لمستقي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55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bidiVisual w:val="true"/>
                              <w:tblW w:w="5899" w:type="dxa"/>
                              <w:jc w:val="left"/>
                              <w:tblInd w:w="231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CS Bullets;Symbol" w:cs="MCS Bullets;Symbol" w:ascii="MCS Bullets;Symbol" w:hAnsi="MCS Bullets;Symbol"/>
                                <w:sz w:val="22"/>
                                <w:szCs w:val="20"/>
                              </w:rPr>
                              <w:t>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لب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طالب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سحب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إحداها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مثله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عددي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تبرير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ختياره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تكلف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سحب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عددي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هكذا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سحب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بطاقات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CS Bullets;Symbol" w:cs="MCS Bullets;Symbol" w:ascii="MCS Bullets;Symbol" w:hAnsi="MCS Bullets;Symbol"/>
                                <w:sz w:val="22"/>
                                <w:szCs w:val="20"/>
                              </w:rPr>
                              <w:t>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حصور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دائما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حصورة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2015</wp:posOffset>
                </wp:positionH>
                <wp:positionV relativeFrom="paragraph">
                  <wp:posOffset>150495</wp:posOffset>
                </wp:positionV>
                <wp:extent cx="142494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11.8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154045</wp:posOffset>
                </wp:positionH>
                <wp:positionV relativeFrom="page">
                  <wp:posOffset>409575</wp:posOffset>
                </wp:positionV>
                <wp:extent cx="1762760" cy="30861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4.3pt;mso-wrap-distance-left:7.05pt;mso-wrap-distance-right:7.05pt;mso-wrap-distance-top:0pt;mso-wrap-distance-bottom:0pt;margin-top:32.25pt;mso-position-vertical-relative:page;margin-left:24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posOffset>118745</wp:posOffset>
                </wp:positionH>
                <wp:positionV relativeFrom="paragraph">
                  <wp:posOffset>-189230</wp:posOffset>
                </wp:positionV>
                <wp:extent cx="840740" cy="30861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4.3pt;mso-wrap-distance-left:7.05pt;mso-wrap-distance-right:7.05pt;mso-wrap-distance-top:0pt;mso-wrap-distance-bottom:0pt;margin-top:-14.9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861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99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.3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99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612775" cy="59055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tl w:val="true"/>
                              </w:rPr>
                              <w:t>أنشطة تقويمية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9.4pt;mso-position-vertical-relative:text;margin-left:17.6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tl w:val="true"/>
                        </w:rPr>
                        <w:t>أنشطة تقويمية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599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و التعام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هارات المستهدفة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يختار المتعلم أبسط وسيلة لتعداد عناصر مجموعة أشياء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و يحصر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ددا بين عددين مضاعفين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73.7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و التعام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مهارات المستهدفة 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يختار المتعلم أبسط وسيلة لتعداد عناصر مجموعة أشياء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و يحصر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عددا بين عددين مضاعفين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0"/>
          <w:rtl w:val="true"/>
          <w:lang w:val="en-US" w:eastAsia="en-US"/>
        </w:rPr>
        <w:tab/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الحص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الرابع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 </w:t>
      </w:r>
      <w:r>
        <w:rPr>
          <w:rFonts w:cs="Arabic Transparent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أنشط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داعم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abic Transparent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696845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4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يو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: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راست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رتي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خا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إيج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مك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عش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أق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ك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76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عش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ق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عد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تفاح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دد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جم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65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5+10+10+10+10+1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عد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قل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فواك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تجميع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مث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شي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رز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صناد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كيا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شي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عزو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212.3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754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يو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-: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راست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خان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إيج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مكم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عش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أق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كم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76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عش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ق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8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عد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تفاحا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دده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</w:rPr>
                              <w:t>65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5+10+10+10+10+1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عد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قلا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فواك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تجميعا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رز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صناديق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كياس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عزو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016125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ع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يج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ك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عش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قر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جميع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درا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دد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صل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بس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تمثي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كتا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للع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ستق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عدد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ناق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جيب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طرو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229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8.7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76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ع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20" w:right="0" w:hanging="360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يج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ك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عش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قر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جميعا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درا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دده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صل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بس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تمثيلا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كتابا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للعد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ب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عدد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ناقص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جيب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طروح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229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127000</wp:posOffset>
                </wp:positionH>
                <wp:positionV relativeFrom="paragraph">
                  <wp:posOffset>90170</wp:posOffset>
                </wp:positionV>
                <wp:extent cx="932180" cy="30861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7"/>
                              <w:gridCol w:w="43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4.3pt;mso-wrap-distance-left:0pt;mso-wrap-distance-right:7.05pt;mso-wrap-distance-top:0pt;mso-wrap-distance-bottom:0pt;margin-top:7.1pt;mso-position-vertical-relative:text;margin-left:10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7"/>
                        <w:gridCol w:w="43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4855</wp:posOffset>
                </wp:positionH>
                <wp:positionV relativeFrom="paragraph">
                  <wp:posOffset>26035</wp:posOffset>
                </wp:positionV>
                <wp:extent cx="142494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65pt;margin-top:2.0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154045</wp:posOffset>
                </wp:positionH>
                <wp:positionV relativeFrom="page">
                  <wp:posOffset>409575</wp:posOffset>
                </wp:positionV>
                <wp:extent cx="1926590" cy="308610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516"/>
                              <w:gridCol w:w="793"/>
                              <w:gridCol w:w="27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1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1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24.3pt;mso-wrap-distance-left:7.05pt;mso-wrap-distance-right:7.05pt;mso-wrap-distance-top:0pt;mso-wrap-distance-bottom:0pt;margin-top:32.25pt;mso-position-vertical-relative:page;margin-left:24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516"/>
                        <w:gridCol w:w="793"/>
                        <w:gridCol w:w="27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14"/>
                              </w:rPr>
                              <w:t>13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14"/>
                              </w:rPr>
                              <w:t>1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36675</wp:posOffset>
                </wp:positionH>
                <wp:positionV relativeFrom="paragraph">
                  <wp:posOffset>-17145</wp:posOffset>
                </wp:positionV>
                <wp:extent cx="1584325" cy="160655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سي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65pt;mso-wrap-distance-left:7.05pt;mso-wrap-distance-right:7.05pt;mso-wrap-distance-top:0pt;mso-wrap-distance-bottom:0pt;margin-top:-1.35pt;mso-position-vertical-relative:text;margin-left:105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س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612775" cy="59055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9.4pt;mso-position-vertical-relative:text;margin-left:17.6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599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و التعامل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هارات المستهدفة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يختار المتعلم أبسط وسيلة لتعداد عناصر مجموعة أشياء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يستعملون القطع و الأوراق النقدية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سنتيمات 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درهما في مبادلة اجتماعية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73.7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و التعامل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مهارات المستهدفة 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يختار المتعلم أبسط وسيلة لتعداد عناصر مجموعة أشياء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يستعملون القطع و الأوراق النقدية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5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سنتيمات 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5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درهما في مبادلة اجتماعية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534535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يو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راست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رتي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خا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5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إيج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مك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عش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أق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ك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56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عش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ق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ل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قد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از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شر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ن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قد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باد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قو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وف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تبون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ك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ارغ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أ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م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غ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قمي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او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ف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ملأ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كتاب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57.0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يو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راست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خان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5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إيج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مكم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عش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أق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كم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56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عش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ق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6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شر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ب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ن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96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باد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وف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تبون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ك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ارغ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غ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مي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او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ف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أ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كتاب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عد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0455</wp:posOffset>
                </wp:positionH>
                <wp:positionV relativeFrom="paragraph">
                  <wp:posOffset>89535</wp:posOffset>
                </wp:positionV>
                <wp:extent cx="142494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6c756c"/>
                            </a:gs>
                            <a:gs pos="50000">
                              <a:srgbClr val="ebffeb"/>
                            </a:gs>
                            <a:gs pos="100000">
                              <a:srgbClr val="6c75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86.65pt;margin-top:7.0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color2="#6c756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5080</wp:posOffset>
                </wp:positionH>
                <wp:positionV relativeFrom="paragraph">
                  <wp:posOffset>99060</wp:posOffset>
                </wp:positionV>
                <wp:extent cx="612775" cy="93345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أعيد استثمار ما تعلمته 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7.8pt;mso-position-vertical-relative:text;margin-left:100.4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أعيد استثمار ما تعلمته </w:t>
                      </w:r>
                      <w:r>
                        <w:rPr>
                          <w:sz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2969895</wp:posOffset>
                </wp:positionH>
                <wp:positionV relativeFrom="page">
                  <wp:posOffset>409575</wp:posOffset>
                </wp:positionV>
                <wp:extent cx="1946910" cy="308610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2266"/>
                            </w:tblGrid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>الدع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>لجمي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24.3pt;mso-wrap-distance-left:7.05pt;mso-wrap-distance-right:7.05pt;mso-wrap-distance-top:0pt;mso-wrap-distance-bottom:0pt;margin-top:32.25pt;mso-position-vertical-relative:page;margin-left:233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2266"/>
                      </w:tblGrid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margin">
                  <wp:posOffset>118745</wp:posOffset>
                </wp:positionH>
                <wp:positionV relativeFrom="paragraph">
                  <wp:posOffset>-189230</wp:posOffset>
                </wp:positionV>
                <wp:extent cx="840740" cy="279400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pt;mso-wrap-distance-left:7.05pt;mso-wrap-distance-right:7.05pt;mso-wrap-distance-top:0pt;mso-wrap-distance-bottom:0pt;margin-top:-14.9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60655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روس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6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5990</wp:posOffset>
                </wp:positionH>
                <wp:positionV relativeFrom="paragraph">
                  <wp:posOffset>-13970</wp:posOffset>
                </wp:positionV>
                <wp:extent cx="4056380" cy="51435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u w:val="none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40.5pt;mso-wrap-distance-left:9.05pt;mso-wrap-distance-right:9.05pt;mso-wrap-distance-top:0pt;mso-wrap-distance-bottom:0pt;margin-top:-1.1pt;mso-position-vertical-relative:text;margin-left:73.7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18"/>
                          <w:u w:val="none"/>
                        </w:rPr>
                      </w:pPr>
                      <w:r>
                        <w:rPr>
                          <w:color w:val="000000"/>
                          <w:sz w:val="18"/>
                          <w:u w:val="none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447665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44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1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135" w:right="0" w:hanging="0"/>
                                    <w:jc w:val="left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0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لاحظ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تموق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وضعي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ستعملو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تعابي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ميني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ساري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مامي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ورائي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لإتم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قول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كلاهم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لج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مث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سابق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سابق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حمل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رقام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رتد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وي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ويل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صي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ملأ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يا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ن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روا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رأ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حرو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رسم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قرب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ع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ملؤ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أل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رأ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و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مل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رح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كتا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ميز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ع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رح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كتاب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+"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مز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"-"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ال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بحث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ض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ُرح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تغي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تيج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حص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مل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ء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ر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ان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ار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خان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ر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تثمر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ر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إتما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رب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طريقت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تي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اء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وض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ود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عمل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تعمل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ط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رسم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ار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ind w:left="315" w:right="0" w:hanging="18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28.95pt;mso-wrap-distance-left:7.05pt;mso-wrap-distance-right:7.05pt;mso-wrap-distance-top:0pt;mso-wrap-distance-bottom:0pt;margin-top:7.2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6541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135" w:right="0" w:hanging="0"/>
                              <w:jc w:val="left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0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موقع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ضعيات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ستعملون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عابير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ميني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ساري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مامي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رائي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إتمام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قوله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لاهما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لج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سابق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سابق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مل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قام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تد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وي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لأ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يا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رو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رأ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حر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سم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قرب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لؤ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رأ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مل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ح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كتا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يز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ح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كتاب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"+"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"-"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بحث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ض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ُر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غ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ص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مل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ن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ر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خان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ثم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إتم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رب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طريقت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ت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وض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ود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عم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عمل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ط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سم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ر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وذ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ind w:left="315" w:right="0" w:hanging="18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headerReference w:type="default" r:id="rId2"/>
      <w:type w:val="nextPage"/>
      <w:pgSz w:w="8391" w:h="11906"/>
      <w:pgMar w:left="0" w:right="17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MCS Arrows2">
    <w:altName w:val="Symbol"/>
    <w:charset w:val="02"/>
    <w:family w:val="swiss"/>
    <w:pitch w:val="variable"/>
  </w:font>
  <w:font w:name="MCS Plants">
    <w:altName w:val="Symbol"/>
    <w:charset w:val="02"/>
    <w:family w:val="swiss"/>
    <w:pitch w:val="variable"/>
  </w:font>
  <w:font w:name="MCS Bullets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;Times New Roman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;Times New Roman"/>
        <w:sz w:val="22"/>
        <w:szCs w:val="20"/>
        <w:rtl w:val="true"/>
      </w:rPr>
      <w:tab/>
      <w:t xml:space="preserve">                                                                                             </w:t>
    </w:r>
    <w:r>
      <w:rPr>
        <w:rFonts w:cs="Jadid03 Normal;Times New Roman"/>
        <w:sz w:val="22"/>
        <w:sz w:val="22"/>
        <w:szCs w:val="20"/>
        <w:rtl w:val="true"/>
      </w:rPr>
      <w:t>الوحد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الثالث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–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hadow/>
      <w:color w:val="0000FF"/>
      <w:u w:val="doub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MCS Science;Symbol" w:hAnsi="MCS Science;Symbol" w:eastAsia="Times New Roman" w:cs="Times New Roman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u w:val="doubl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Ruqah1 Normal;Times New Roman"/>
      <w:b/>
      <w:bCs/>
      <w:sz w:val="44"/>
      <w:szCs w:val="4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color w:val="0000FF"/>
      <w:sz w:val="24"/>
      <w:szCs w:val="24"/>
      <w:u w:val="double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color w:val="0000FF"/>
      <w:sz w:val="24"/>
      <w:szCs w:val="24"/>
      <w:lang w:val="en-US" w:eastAsia="en-US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6Car">
    <w:name w:val="Titre 6 Car"/>
    <w:basedOn w:val="Policepardfaut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itre7Car">
    <w:name w:val="Titre 7 Car"/>
    <w:basedOn w:val="Policepardfaut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itre8Car">
    <w:name w:val="Titre 8 Car"/>
    <w:basedOn w:val="Policepardfaut"/>
    <w:qFormat/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Titre9Car">
    <w:name w:val="Titre 9 Car"/>
    <w:basedOn w:val="Policepardfau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lang w:val="en-US" w:eastAsia="en-US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color w:val="0000FF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Times New Roman" w:hAnsi="Times New Roman" w:eastAsia="Times New Roman" w:cs="Times New Roman"/>
      <w:color w:val="FF000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45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45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18:00Z</dcterms:created>
  <dc:creator>SWEET</dc:creator>
  <dc:description/>
  <dc:language>en-US</dc:language>
  <cp:lastModifiedBy>ADAM</cp:lastModifiedBy>
  <cp:lastPrinted>2009-11-23T21:59:00Z</cp:lastPrinted>
  <dcterms:modified xsi:type="dcterms:W3CDTF">2012-08-29T17:18:00Z</dcterms:modified>
  <cp:revision>2</cp:revision>
  <dc:subject/>
  <dc:title/>
</cp:coreProperties>
</file>