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6140</wp:posOffset>
                </wp:positionH>
                <wp:positionV relativeFrom="paragraph">
                  <wp:posOffset>111760</wp:posOffset>
                </wp:positionV>
                <wp:extent cx="2743200" cy="102870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ـــوضو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تقويم و الدعم و الاغناء للفترة الأولى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دروس من 1 إلى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pt;margin-top:8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ـــوضو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تقويم و الدعم و الاغناء للفترة الأولى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دروس من 1 إلى 12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خياط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خياط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محمد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5049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نشطة المقترحة بالك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طف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موق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م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زين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ضع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ختل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تع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عاب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ين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مام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رائ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تم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ا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معال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علوم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صو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مث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8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تسابق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تساب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ت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راو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وي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قصي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ل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ح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عيار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ن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رو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س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قرب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مل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0</w:t>
      </w:r>
      <w:r>
        <w:rPr>
          <w:rFonts w:cs="Traditional Arabic"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صو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يج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طر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ميز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طر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م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م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بحث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إ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ضي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رح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3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تت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تي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حص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ي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م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Cs w:val="28"/>
          <w:lang w:bidi="ar-MA"/>
        </w:rPr>
        <w:t>9</w:t>
      </w:r>
      <w:r>
        <w:rPr>
          <w:rFonts w:cs="Traditional Arabic"/>
          <w:sz w:val="28"/>
          <w:szCs w:val="28"/>
          <w:rtl w:val="true"/>
          <w:lang w:bidi="ar-MA"/>
        </w:rPr>
        <w:t xml:space="preserve"> =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+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Traditional Arabic"/>
          <w:sz w:val="28"/>
          <w:szCs w:val="28"/>
          <w:lang w:bidi="ar-MA"/>
        </w:rPr>
        <w:t>9</w:t>
      </w:r>
      <w:r>
        <w:rPr>
          <w:rFonts w:cs="Traditional Arabic"/>
          <w:sz w:val="28"/>
          <w:szCs w:val="28"/>
          <w:rtl w:val="true"/>
          <w:lang w:bidi="ar-MA"/>
        </w:rPr>
        <w:t xml:space="preserve"> =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–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3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2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ستثمر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نتائج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دا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إتم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كتاب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ضرب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رق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ختلفت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5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x 4 = 2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4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x 5 = 2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رس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وض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مود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38" w:right="0" w:hanging="28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ستع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سط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رس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ك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بك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فارغ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2869" w:leader="none"/>
        </w:tabs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  <w:tbl>
      <w:tblPr>
        <w:bidiVisual w:val="true"/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>
          <w:trHeight w:val="454" w:hRule="atLeast"/>
        </w:trPr>
        <w:tc>
          <w:tcPr>
            <w:tcW w:w="569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6140</wp:posOffset>
                </wp:positionH>
                <wp:positionV relativeFrom="paragraph">
                  <wp:posOffset>111760</wp:posOffset>
                </wp:positionV>
                <wp:extent cx="2743200" cy="10287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مـــوضو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تقويم و الدعم و الاغناء للفترة الأولى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دروس من 13 إلى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2pt;margin-top:8.8pt;width:215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مـــوضو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تقويم و الدعم و الاغناء للفترة الأولى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الدروس من 13 إلى 24</w:t>
                      </w:r>
                    </w:p>
                  </w:txbxContent>
                </v:textbox>
                <v:fill o:detectmouseclick="t" type="solid" color2="black"/>
                <v:stroke color="black" weight="255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8415</wp:posOffset>
                </wp:positionH>
                <wp:positionV relativeFrom="paragraph">
                  <wp:posOffset>94615</wp:posOffset>
                </wp:positionV>
                <wp:extent cx="150495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جذ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ــو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تــ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ي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82.5pt;mso-wrap-distance-left:9.05pt;mso-wrap-distance-right:9.05pt;mso-wrap-distance-top:0pt;mso-wrap-distance-bottom:0pt;margin-top:7.4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جذ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ــو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>الثاني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تــ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خيا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حمد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15</wp:posOffset>
                </wp:positionH>
                <wp:positionV relativeFrom="paragraph">
                  <wp:posOffset>94615</wp:posOffset>
                </wp:positionV>
                <wp:extent cx="15049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دق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ح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lang w:bidi="ar-MA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7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lang w:bidi="ar-MA"/>
                        </w:rPr>
                        <w:t>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دقي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MA"/>
                        </w:rPr>
                        <w:t>حص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lang w:bidi="ar-MA"/>
                        </w:rPr>
                      </w:pPr>
                      <w:r>
                        <w:rPr>
                          <w:rFonts w:cs="Traditional Arabic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نشطة المقترحة بالك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left" w:pos="8404" w:leader="none"/>
        </w:tabs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ح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سأل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تعل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صو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ع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ثمن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سم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ع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عائش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راء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ورا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قط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نق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يط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خ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لاز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ش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طائ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ن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70</w:t>
      </w:r>
      <w:r>
        <w:rPr>
          <w:rFonts w:cs="Traditional Arabic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در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واص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ب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ساو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جموعه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lang w:bidi="ar-MA"/>
        </w:rPr>
        <w:t>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إجر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عمل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تحدي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شتري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دف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ز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رجع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اج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لاحظ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تعلم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دا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بار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اع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نتهائ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حس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د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ت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ستغرقته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بار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قرأ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وم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ه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ع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لون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ليو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ميس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ثال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ه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شه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ث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كث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مك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لاث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ستعما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طاق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أعدا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قترح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تب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صغ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كب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رق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صغ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د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ثلاث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رقا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كمل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مل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جد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سو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عتي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كتا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جم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بالحر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9" w:leader="none"/>
        </w:tabs>
        <w:bidi w:val="1"/>
        <w:spacing w:lineRule="auto" w:line="360"/>
        <w:ind w:left="908" w:right="0" w:hanging="454"/>
        <w:jc w:val="left"/>
        <w:rPr>
          <w:sz w:val="28"/>
          <w:szCs w:val="28"/>
          <w:lang w:bidi="ar-MA"/>
        </w:rPr>
      </w:pPr>
      <w:r>
        <w:rPr>
          <w:rFonts w:cs="Traditional Arabic"/>
          <w:sz w:val="28"/>
          <w:sz w:val="28"/>
          <w:szCs w:val="28"/>
          <w:rtl w:val="true"/>
          <w:lang w:bidi="ar-MA"/>
        </w:rPr>
        <w:t>يحدد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أطو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شري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يضع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علا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خ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MA"/>
        </w:rPr>
        <w:t>المناسب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Traditional Arabic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908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738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50:00Z</dcterms:created>
  <dc:creator>PC_WINDOWS</dc:creator>
  <dc:description/>
  <cp:keywords/>
  <dc:language>en-US</dc:language>
  <cp:lastModifiedBy>UTiLISATEUR</cp:lastModifiedBy>
  <cp:lastPrinted>2010-06-06T23:40:00Z</cp:lastPrinted>
  <dcterms:modified xsi:type="dcterms:W3CDTF">2010-06-06T21:41:00Z</dcterms:modified>
  <cp:revision>7</cp:revision>
  <dc:subject/>
  <dc:title>مكــون  الرياضيات </dc:title>
</cp:coreProperties>
</file>