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ــ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الــــــــــ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4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موضــــــ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نقـــــــــود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)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دلي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ـــــــــــــــــــ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lang w:bidi="ar-MA"/>
        </w:rPr>
        <w:t>1</w:t>
      </w:r>
      <w:r>
        <w:rPr>
          <w:rtl w:val="true"/>
          <w:lang w:bidi="ar-MA"/>
        </w:rPr>
        <w:t xml:space="preserve"> - </w:t>
      </w:r>
      <w:r>
        <w:rPr>
          <w:rtl w:val="true"/>
          <w:lang w:bidi="ar-MA"/>
        </w:rPr>
        <w:t xml:space="preserve">تعرف القطع والأوراق النقدية المتداولة </w:t>
      </w:r>
      <w:r>
        <w:rPr>
          <w:rtl w:val="true"/>
          <w:lang w:bidi="ar-MA"/>
        </w:rPr>
        <w:t xml:space="preserve">-  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استعمال القطع والأوراق النقدية المتداولة في تكوين مبالغ نقدية محددة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lang w:bidi="ar-MA"/>
        </w:rPr>
        <w:t>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مقارنة مبلغين </w:t>
      </w:r>
      <w:r>
        <w:rPr>
          <w:rtl w:val="true"/>
          <w:lang w:bidi="ar-MA"/>
        </w:rPr>
        <w:t>((</w:t>
      </w:r>
      <w:r>
        <w:rPr>
          <w:rtl w:val="true"/>
          <w:lang w:bidi="ar-MA"/>
        </w:rPr>
        <w:t xml:space="preserve">معبر عنهما بالدرهم </w:t>
      </w:r>
      <w:r>
        <w:rPr>
          <w:rtl w:val="true"/>
          <w:lang w:bidi="ar-MA"/>
        </w:rPr>
        <w:t>))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ا</w:t>
      </w:r>
      <w:r>
        <w:rPr>
          <w:sz w:val="28"/>
          <w:sz w:val="28"/>
          <w:szCs w:val="28"/>
          <w:rtl w:val="true"/>
          <w:lang w:bidi="ar-MA"/>
        </w:rPr>
        <w:t xml:space="preserve">لعتـــــــاد الديداكتيكـــــــــــــي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قطع نقدية من فئة درهم ودرهمان وخمسة دراهم و عشرة دراهم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>أوراق نقدية من فئة عشرين درهم</w:t>
      </w:r>
      <w:r>
        <w:rPr>
          <w:rtl w:val="true"/>
          <w:lang w:bidi="ar-MA"/>
        </w:rPr>
        <w:t xml:space="preserve">. + </w:t>
      </w:r>
      <w:r>
        <w:rPr>
          <w:rtl w:val="true"/>
          <w:lang w:bidi="ar-MA"/>
        </w:rPr>
        <w:t>أدوات وأشياء مختلفة تصلح لتنشيط لعبة البائع والزبون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2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عتاد فرد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القطع والأوراق النقدية الموجودة بكراسة المتعلم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الوسائل الديداكتيكية</w:t>
      </w:r>
      <w:r>
        <w:rPr>
          <w:rtl w:val="true"/>
          <w:lang w:bidi="ar-MA"/>
        </w:rPr>
        <w:t xml:space="preserve">) + </w:t>
      </w:r>
      <w:r>
        <w:rPr>
          <w:rtl w:val="true"/>
          <w:lang w:bidi="ar-MA"/>
        </w:rPr>
        <w:t xml:space="preserve">لوحة </w:t>
      </w:r>
      <w:r>
        <w:rPr>
          <w:rtl w:val="true"/>
          <w:lang w:bidi="ar-MA"/>
        </w:rPr>
        <w:t>+</w:t>
      </w:r>
      <w:r>
        <w:rPr>
          <w:rtl w:val="true"/>
          <w:lang w:bidi="ar-MA"/>
        </w:rPr>
        <w:t xml:space="preserve">طباشير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كراسة المتعلم </w:t>
      </w:r>
      <w:r>
        <w:rPr>
          <w:rtl w:val="true"/>
          <w:lang w:bidi="ar-MA"/>
        </w:rPr>
        <w:t>(</w:t>
      </w:r>
      <w:r>
        <w:rPr>
          <w:rtl w:val="true"/>
          <w:lang w:bidi="ar-MA"/>
        </w:rPr>
        <w:t>الصفحة</w:t>
      </w:r>
      <w:r>
        <w:rPr>
          <w:rtl w:val="true"/>
          <w:lang w:bidi="ar-MA"/>
        </w:rPr>
        <w:t>:</w:t>
      </w:r>
      <w:r>
        <w:rPr>
          <w:lang w:bidi="ar-MA"/>
        </w:rPr>
        <w:t>14</w:t>
      </w:r>
      <w:r>
        <w:rPr>
          <w:rtl w:val="true"/>
          <w:lang w:bidi="ar-MA"/>
        </w:rPr>
        <w:t>)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88"/>
      </w:tblGrid>
      <w:tr>
        <w:trPr>
          <w:trHeight w:val="52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ـــــص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دبيــــــــــــــــــــــر الأنشطـــــــــــــــــــــــــــــة</w:t>
            </w:r>
          </w:p>
        </w:tc>
      </w:tr>
      <w:tr>
        <w:trPr>
          <w:trHeight w:val="2342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lang w:bidi="ar-MA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الحصــــــــة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Cs w:val="32"/>
                <w:lang w:bidi="ar-MA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أنشطة التثبيت والإغناء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32"/>
                <w:szCs w:val="32"/>
                <w:lang w:bidi="ar-MA"/>
              </w:rPr>
              <w:t>1</w:t>
            </w:r>
            <w:r>
              <w:rPr>
                <w:sz w:val="32"/>
                <w:szCs w:val="32"/>
                <w:rtl w:val="true"/>
                <w:lang w:bidi="ar-MA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تنظيم الفصل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ينظم الأستاذ فضاء الفصل ويعرض العتاد الديداكتيكي بشكل يسمح لمختلف المجموعات بالتواصل فيما بينها وللأستاذبالاطلاع على مختلف الإنجازات التي يقومون به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300" w:leader="none"/>
              </w:tabs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كون مجموعات عمل من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أفراد حسب إمكانات الفصل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اقب العتاد  الديداكتيكي  لكل مجموعة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القطع والأوراق النقدية المتوفرة بالكراسة بعد تقطيعها وتهييئها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32"/>
                <w:szCs w:val="32"/>
                <w:lang w:bidi="ar-MA"/>
              </w:rPr>
              <w:t>2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الوضعية  المقترحة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صنيف القطع والأوراق النقدية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أ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يطالب الأستاذ المتعلمين بتصنيف القطع والأوراق النقدية حسب الشكل والكتابة المسجلة على كل قطع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ب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يقدم الأستاذ المسألة الحسابية التال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اشترت ليلى من كتبي قصة ب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اهم وكرزا ب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وغلافا ب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اهم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كم دفعت ليلى للكتبي ؟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صنف كل مجموعة القطع النقدية التي ستؤدي بها ليلى ثمن مشترياته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نلاحظ أن كيفية الأداء سوف تختلف من مجوعة إلى أخرى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ج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  استثمار  جماعي  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عرض كل مجموعة الكيفية التي أدت بها ليلى مشترياته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ناقش الأستاذ  الكيفيات  المعروض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تعرف المتعلمون على المجموعة التي أدت ثمن المشتريات باقل قطع نقدية وكذلك على المجموعة التي أدت ثمن المشتريات بأكبر عدد من القطع النقدي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ستفسر الأستاذ ويصحح على السبورة بمشاركة جميع المتعلمين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 xml:space="preserve">كيفيات الأداء ،تكون مختلفة ومتنوعة من عدد القطع النقدية ، أما المبلغ هو </w:t>
            </w:r>
            <w:r>
              <w:rPr>
                <w:lang w:bidi="ar-MA"/>
              </w:rPr>
              <w:t>1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في كل حالة من الحالات </w:t>
            </w:r>
            <w:r>
              <w:rPr>
                <w:rtl w:val="true"/>
                <w:lang w:bidi="ar-MA"/>
              </w:rPr>
              <w:t>) .</w:t>
            </w:r>
          </w:p>
        </w:tc>
      </w:tr>
      <w:tr>
        <w:trPr>
          <w:trHeight w:val="2595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ثبيت والإغناء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نظر الحصة الأولى </w:t>
            </w:r>
            <w:r>
              <w:rPr>
                <w:sz w:val="28"/>
                <w:szCs w:val="28"/>
                <w:rtl w:val="true"/>
                <w:lang w:bidi="ar-MA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كيفية أداء مبالغ نقدية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ل مسألة حسابي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*  </w:t>
            </w:r>
            <w:r>
              <w:rPr>
                <w:rtl w:val="true"/>
                <w:lang w:bidi="ar-MA"/>
              </w:rPr>
              <w:t xml:space="preserve">تريد والدة هبة أن تشتري قطعة من الثوب ب </w:t>
            </w:r>
            <w:r>
              <w:rPr>
                <w:lang w:bidi="ar-MA"/>
              </w:rPr>
              <w:t>3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وأزرارا ب </w:t>
            </w:r>
            <w:r>
              <w:rPr>
                <w:lang w:bidi="ar-MA"/>
              </w:rPr>
              <w:t>1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فما هي الكيفيات التي تستطيع والدة هبة أن تؤدي بها ثمن مشترياتها ؟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ترك فرصة للتفكير في الحل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ستثمار جماعي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أولا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يطرح الأستاذ السؤال التالي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ما مجموع الدراهم التي أدتها والدة هبة ؟ </w:t>
            </w:r>
            <w:r>
              <w:rPr>
                <w:lang w:bidi="ar-MA"/>
              </w:rPr>
              <w:t>35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13</w:t>
            </w:r>
            <w:r>
              <w:rPr>
                <w:rtl w:val="true"/>
                <w:lang w:bidi="ar-MA"/>
              </w:rPr>
              <w:t>=</w:t>
            </w:r>
            <w:r>
              <w:rPr>
                <w:lang w:bidi="ar-MA"/>
              </w:rPr>
              <w:t>48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تلقى الأستاذ الإجابات ، ثم ينتدب من ينجز العملية على السبورة عمليا بواسطة القطع النقدية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ثانيا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يراقب الأستاذ الكيفيات التي توصلت بها كل مجموعة للجواب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يناقش جماعيا وتصحح بعض الكيفيا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الثاني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فكيك ورقة مالية إلى أوراق وقطع نقدية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ملك كمال ورقة مالية من فئة  </w:t>
            </w:r>
            <w:r>
              <w:rPr>
                <w:lang w:bidi="ar-MA"/>
              </w:rPr>
              <w:t>5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،ويطلب من ياسين تفكيكها  </w:t>
            </w:r>
            <w:r>
              <w:rPr>
                <w:rtl w:val="true"/>
                <w:lang w:bidi="ar-MA"/>
              </w:rPr>
              <w:t xml:space="preserve">( </w:t>
            </w:r>
            <w:r>
              <w:rPr>
                <w:rtl w:val="true"/>
                <w:lang w:bidi="ar-MA"/>
              </w:rPr>
              <w:t>تشخيص الوضعية أمام المتعلمين</w:t>
            </w:r>
            <w:r>
              <w:rPr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ويطرح السؤال التالي على المجموعات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ماذا تقترحون ؟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+ </w:t>
            </w:r>
            <w:r>
              <w:rPr>
                <w:rtl w:val="true"/>
                <w:lang w:bidi="ar-MA"/>
              </w:rPr>
              <w:t xml:space="preserve">اقتراح المجموعة الأولى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يعطيه  ورقتين من فئة </w:t>
            </w:r>
            <w:r>
              <w:rPr>
                <w:lang w:bidi="ar-MA"/>
              </w:rPr>
              <w:t>2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وقطعة نقدية من فئة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اهم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+ </w:t>
            </w:r>
            <w:r>
              <w:rPr>
                <w:rtl w:val="true"/>
                <w:lang w:bidi="ar-MA"/>
              </w:rPr>
              <w:t xml:space="preserve">اقتراح المجموعة الثاني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يعطيه ورقتين فئة من </w:t>
            </w:r>
            <w:r>
              <w:rPr>
                <w:lang w:bidi="ar-MA"/>
              </w:rPr>
              <w:t>2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وقطعة نقدية من فئة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اهم وقطعتين من فئة درهمين وقطعة من فئة 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در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تتوالى اقتراحات باقي المجموعات ،ويتدخل الأستاذ لإضافة بعض الشروح والتصحيح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>تكرر مثل هذه الوضعية مرات بحسب ما يتطلبه الدرس وبما يسمح به الوقت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ثبيت والإغناء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4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حساب سريع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إملاء أعداد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99</w:t>
            </w:r>
            <w:r>
              <w:rPr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كتب المتعلمون المبلغين ويجيبون عن السؤال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ن يملك نقودا أكثر ؟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حسب المتعلمون المبلغ المعروض بالدرهم ،ويرسمون القطع النقدية التي تلزم كمال ليؤدي ثمن مشترياته إذا كان مجموعها </w:t>
            </w:r>
            <w:r>
              <w:rPr>
                <w:lang w:bidi="ar-MA"/>
              </w:rPr>
              <w:t>2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2164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دعـــــم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4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إملاء أعداد من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sz w:val="28"/>
                <w:szCs w:val="28"/>
                <w:lang w:bidi="ar-MA"/>
              </w:rPr>
              <w:t>9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بلاحظ المتعلمون المثال ويكملون الجدول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كتب المتعلمون القطع النقدية التي سوف تؤدي بها إيمان مشترياتها إذا كان مجموعها </w:t>
            </w:r>
            <w:r>
              <w:rPr>
                <w:lang w:bidi="ar-MA"/>
              </w:rPr>
              <w:t>2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درهما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1:22:00Z</dcterms:created>
  <dc:creator>VALR</dc:creator>
  <dc:description/>
  <cp:keywords/>
  <dc:language>en-US</dc:language>
  <cp:lastModifiedBy>VALR</cp:lastModifiedBy>
  <dcterms:modified xsi:type="dcterms:W3CDTF">2011-10-02T15:30:00Z</dcterms:modified>
  <cp:revision>4</cp:revision>
  <dc:subject/>
  <dc:title>المستــــــــــــوى : 2                                                            الجــــــــــــــــــــذاذة :</dc:title>
</cp:coreProperties>
</file>