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           الدليــــــــ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دعم وتثبيت الدرسين                                                          الحصتــــان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10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 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قراءة الساع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</w:t>
      </w:r>
      <w:r>
        <w:rPr>
          <w:sz w:val="28"/>
          <w:szCs w:val="28"/>
          <w:lang w:bidi="ar-MA"/>
        </w:rPr>
        <w:t>10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ترتيب أحداث متسلسل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840"/>
        <w:gridCol w:w="538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ــــــــــ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ـــــــــــــــــــــــــــــــــــــداف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ة التعليميـــــــة التعلميــــــــــــة</w:t>
            </w:r>
          </w:p>
        </w:tc>
      </w:tr>
      <w:tr>
        <w:trPr>
          <w:trHeight w:val="13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قراءة الساعة وكتابة التوقيـــــــــــــــــــــ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ـــــــــــــــظ المتعلمون المثالين ، ثم يكملون إنجاز المطلوب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43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قراءة التوقيت ورسم عقربي الساعــــــــــــة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قـــــرأ المتعلمون التوقيت الإلكتروني، ثم يرسمون عقربي الساعة لتحديد نفس التوقيت 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43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رتيـــــب أحــــــــــــاث مألوفـــــــــــــــــــــة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تب المتعلمون الأحداث بكتابة الأرقام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) </w:t>
            </w:r>
            <w:r>
              <w:rPr>
                <w:rtl w:val="true"/>
                <w:lang w:bidi="ar-MA"/>
              </w:rPr>
              <w:t xml:space="preserve">مرتبة في الخانات المناسبة 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21:00Z</dcterms:created>
  <dc:creator>VALR</dc:creator>
  <dc:description/>
  <cp:keywords/>
  <dc:language>en-US</dc:language>
  <cp:lastModifiedBy>VALR</cp:lastModifiedBy>
  <dcterms:modified xsi:type="dcterms:W3CDTF">2011-10-09T23:36:00Z</dcterms:modified>
  <cp:revision>1</cp:revision>
  <dc:subject/>
  <dc:title>المستــــــوى : 2                                                                                الجـــــــــذاذة :</dc:title>
</cp:coreProperties>
</file>