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لمست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الم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   الحصـــــــ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lang w:bidi="ar-MA"/>
        </w:rPr>
        <w:t>10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دعم وتثبيت الدرسين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                                        </w:t>
      </w:r>
      <w:r>
        <w:rPr>
          <w:rtl w:val="true"/>
          <w:lang w:bidi="ar-MA"/>
        </w:rPr>
        <w:t xml:space="preserve">   </w:t>
      </w:r>
      <w:r>
        <w:rPr>
          <w:lang w:bidi="ar-MA"/>
        </w:rPr>
        <w:t>5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مقارنة وترتيب الأعداد م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9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                                                 </w:t>
      </w:r>
      <w:r>
        <w:rPr>
          <w:lang w:bidi="ar-MA"/>
        </w:rPr>
        <w:t>6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الجمـــــــــــــــــــــــــــــع </w:t>
      </w:r>
      <w:r>
        <w:rPr>
          <w:rtl w:val="true"/>
          <w:lang w:bidi="ar-MA"/>
        </w:rPr>
        <w:t>(</w:t>
      </w:r>
      <w:r>
        <w:rPr>
          <w:lang w:bidi="ar-MA"/>
        </w:rPr>
        <w:t>1</w:t>
      </w:r>
      <w:r>
        <w:rPr>
          <w:rtl w:val="true"/>
          <w:lang w:bidi="ar-MA"/>
        </w:rPr>
        <w:t>)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120"/>
        <w:gridCol w:w="5628"/>
      </w:tblGrid>
      <w:tr>
        <w:trPr>
          <w:trHeight w:val="52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ـطــــــــــ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هـــــــــــــداف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جيهــــــــــــــــــــــــــــــــــــــــات</w:t>
            </w:r>
          </w:p>
        </w:tc>
      </w:tr>
      <w:tr>
        <w:trPr>
          <w:trHeight w:val="125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رقم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حساب مجموع عددي بدون احتفاظ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نجز المتعلمون عملية جمع لمعرفة مجموع عدد تلاميذ القس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على الأستاذ أن يقدم شرحا كافيا قبل مطالبة التلاميذ بالإنجاز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رقم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و</w:t>
            </w:r>
            <w:r>
              <w:rPr>
                <w:lang w:bidi="ar-MA"/>
              </w:rPr>
              <w:t>3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مقارنة الأعداد والتمييز بين الأكبر والأصغر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حيط المتعلمون العدد الأكبر من بين سلسلة من الأعداد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حيط المتعلمون العدد الأصغر من بين سلسلة من الأعداد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79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رقم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4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مقارنة الأعداد وترتيبها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احظ المتعلمون أثمنة اللعب ، ثم يرتبونها ترتيبا تصاعدي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نبه الأستاذ المتعلمين الذين سيجدون صعوبة في عملية الترتيب، أن يبحثوا أولا عن العدد الأصغر ويشطبون عليه بعد كتابته، ثم يتابعون بنفس الطريقة إلى أن يكملوا الترتيب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 رقم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5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صفحة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التمييز بين الأعداد المتتالية وغيرها</w:t>
            </w:r>
            <w:r>
              <w:rPr>
                <w:rtl w:val="true"/>
                <w:lang w:bidi="ar-MA"/>
              </w:rPr>
              <w:t>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احظ المتعلمون تسلسل الأعداد الموصلة إلى اللعب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حيطون اللعبة التي يصل إليها خيط أعداده متتالية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2:00Z</dcterms:created>
  <dc:creator>VALR</dc:creator>
  <dc:description/>
  <cp:keywords/>
  <dc:language>en-US</dc:language>
  <cp:lastModifiedBy>VALR</cp:lastModifiedBy>
  <dcterms:modified xsi:type="dcterms:W3CDTF">2011-10-02T13:11:00Z</dcterms:modified>
  <cp:revision>2</cp:revision>
  <dc:subject/>
  <dc:title>- المستـــوى : 2                                                                        الجـــــــذاذة :</dc:title>
</cp:coreProperties>
</file>