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الدليــــــــــــــــ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ـ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قراءة الســاعــــة                                                   الــــ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9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1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التمييز بين عقربي الساعة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2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تعرف قراءة الساعة المضبوطة ، وباستعمال الربع والنصف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3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وضع عقربي الساعة بدقة لتحديد توقيت ما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وسائط الديداكتيكي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ساعة حقيقية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منبه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ساعة مصنوعة من الورق المقوى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صور ساعات مختلفة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عتاد فرد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>الساعة الموجودة بصفحات الوسائل الديداكتيكية بالكراسة – لوحة – طباشير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758"/>
      </w:tblGrid>
      <w:tr>
        <w:trPr>
          <w:trHeight w:val="40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ص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دبيــــــــــــــر الأنشطــــــــــــــــــــــــــــة</w:t>
            </w:r>
          </w:p>
        </w:tc>
      </w:tr>
      <w:tr>
        <w:trPr>
          <w:trHeight w:val="113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ترييض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 المقترحة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جماع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عرف مكونات الساعة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طرح الأستاذ الأسئلة مثل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اذا نستفيد من الساعة ؟ ما الفرق بين الساعة واليومية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يتلقى الأستاذ إجابات متنوعة  ومختلفة مثل </w:t>
            </w:r>
            <w:r>
              <w:rPr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نتعرف بالساعة التوقيت ، نمعلم باليومية السنة والشهور والأسابيع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كذلك نمعلم بالساعة اليو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عرض الأستاذ ساعتين مختلفتين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ذات العقارب والرقمي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فتح حوارا مع المتعلمين حول الساعة ومكوناتها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العقربان ، الأعداد المسجلة على الميناء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>) 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ور كل عقرب من العقربين حيث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يشير العقرب الصغير إلى تحديد الساعات ، ويشير العقرب الكبير لتحديد الدقائق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ويختم الأستاذ هذا الحوار بطرح أسئلة مثل </w:t>
            </w:r>
            <w:r>
              <w:rPr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في أي ساعة تستيقظ في الصباح ؟ متى تأتي إلى المدرسة في الصباح ؟ متى تتناول طعام الغذاء ؟ متى تغادر المدرسة مساء ؟ في أي ساعة تنام ؟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تم التركيز على الإجابة التي توظف فيها تعابير مثل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بالضبط ، وربع ، ونصف ، إلا ربع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ترييض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جماع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ديد توقيت ووضع العقرب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قدم الأستاذ أمثلة ،كأن يحدد توقيتا على الساعة المثبتة على السبورة،وينتدب بعض المتعلمين للقيام بنفس العملية، قبل أن ينطلق إلى مطالبة جميع المتعلمين بتحديد تواقيت على ساعاتهم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الوسيلة التعليمية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مثــــــــــل</w:t>
            </w:r>
            <w:r>
              <w:rPr>
                <w:rtl w:val="true"/>
                <w:lang w:bidi="ar-MA"/>
              </w:rPr>
              <w:t xml:space="preserve">:                                     </w:t>
            </w:r>
            <w:r>
              <w:rPr>
                <w:rtl w:val="true"/>
                <w:lang w:bidi="ar-MA"/>
              </w:rPr>
              <w:t xml:space="preserve">الساعة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،الساعة </w:t>
            </w:r>
            <w:r>
              <w:rPr>
                <w:rtl w:val="true"/>
                <w:lang w:bidi="ar-MA"/>
              </w:rPr>
              <w:t xml:space="preserve">: 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>، الساع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>...........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                                     </w:t>
            </w:r>
            <w:r>
              <w:rPr>
                <w:rtl w:val="true"/>
                <w:lang w:bidi="ar-MA"/>
              </w:rPr>
              <w:t xml:space="preserve">الساعة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ونصف ، الساع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وربع ، </w:t>
            </w:r>
            <w:r>
              <w:rPr>
                <w:rtl w:val="true"/>
                <w:lang w:bidi="ar-MA"/>
              </w:rPr>
              <w:t>....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راقب الأستاذ مناولات المتعلمين ووضع العقربين ، يصحح وينتدب من يقوم بالعملية على السبورة ، وهكذا بعد كل نشاط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ردي واستثمار جماع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سم عقربي الساعة تحديدا لوقت معلو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سم الأستاذ على السبورة عدة ساعات بدون عقارب مع كتابة التوقيت تحت كل واحدة منه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طالب المتعلمين برسم العقربين لتحديد التوقيت المسجل تحت كل واحد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(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النصف ،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ا ربعا ،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والربع ،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بالضبط 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اقب الأستاذ إنجازات المتعلمين بعد كل عملية ، يوجه ويصحح على السبةرة حتى يستفيد المتعلمون من أخطائهم 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قويم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2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كتابة العدد الذي يأتي قب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ث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يقول الأستاذ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17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، يكتب التلميذ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6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  - </w:t>
            </w:r>
            <w:r>
              <w:rPr>
                <w:rtl w:val="true"/>
                <w:lang w:bidi="ar-MA"/>
              </w:rPr>
              <w:t>يلاحظ المتعلمون المثال ، ثم يكملون كتابة التوقي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   - </w:t>
            </w:r>
            <w:r>
              <w:rPr>
                <w:rtl w:val="true"/>
                <w:lang w:bidi="ar-MA"/>
              </w:rPr>
              <w:t>يلاحظ المتعلمون التوقيت المسجل على الساعات الرقمية ، ثم يرسمون عقربي الساع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دعم</w:t>
            </w:r>
          </w:p>
        </w:tc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2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تابة العدد الذي يأتي قب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  - </w:t>
            </w:r>
            <w:r>
              <w:rPr>
                <w:rtl w:val="true"/>
                <w:lang w:bidi="ar-MA"/>
              </w:rPr>
              <w:t xml:space="preserve">يلاحظ المتعلمون المثال ، ثم يكملون بربط التوقيتبن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الكتابة الحرفية والكتابة الرقمية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     - </w:t>
            </w:r>
            <w:r>
              <w:rPr>
                <w:rtl w:val="true"/>
                <w:lang w:bidi="ar-MA"/>
              </w:rPr>
              <w:t xml:space="preserve">يلاحظ المتعلمون تعابير المتعلمين ، ثم يجيبون عن السؤال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ن منهما على صواب ؟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9:34:00Z</dcterms:created>
  <dc:creator>VALR</dc:creator>
  <dc:description/>
  <cp:keywords/>
  <dc:language>en-US</dc:language>
  <cp:lastModifiedBy>VALR</cp:lastModifiedBy>
  <dcterms:modified xsi:type="dcterms:W3CDTF">2011-10-07T20:33:00Z</dcterms:modified>
  <cp:revision>6</cp:revision>
  <dc:subject/>
  <dc:title>المستــــــــوى : 2                                                                      الجــــــــــــــذاذة :</dc:title>
</cp:coreProperties>
</file>