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88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07"/>
        <w:gridCol w:w="3682"/>
        <w:gridCol w:w="239"/>
        <w:gridCol w:w="2020"/>
        <w:gridCol w:w="2176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30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Hijaz S_U normal."/>
                <w:b/>
                <w:b/>
                <w:bCs/>
                <w:color w:val="FF66FF"/>
                <w:sz w:val="72"/>
                <w:szCs w:val="72"/>
                <w:lang w:bidi="ar-MA"/>
              </w:rPr>
            </w:pPr>
            <w:r>
              <w:rPr>
                <w:rFonts w:cs="MCS Hijaz S_U normal."/>
                <w:b/>
                <w:b/>
                <w:bCs/>
                <w:color w:val="FF66FF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Hijaz S_U normal."/>
                <w:b/>
                <w:b/>
                <w:bCs/>
                <w:color w:val="FF66FF"/>
                <w:sz w:val="72"/>
                <w:szCs w:val="20"/>
                <w:lang w:bidi="ar-MA"/>
              </w:rPr>
            </w:pPr>
            <w:r>
              <w:rPr>
                <w:rFonts w:cs="MCS Hijaz S_U normal."/>
                <w:b/>
                <w:bCs/>
                <w:color w:val="FF66FF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21475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1027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219"/>
      </w:tblGrid>
      <w:tr>
        <w:trPr>
          <w:trHeight w:val="319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قيــــاس الأطــــــــوال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color w:val="FF3399"/>
                <w:sz w:val="40"/>
                <w:szCs w:val="40"/>
              </w:rPr>
              <w:t>1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قـــارن المتعلـــم ويرتب الأشيــــاء حســـب خاصيـــة الطـــــول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• </w:t>
            </w:r>
            <w:r>
              <w:rPr>
                <w:b/>
                <w:b/>
                <w:bCs/>
                <w:szCs w:val="20"/>
                <w:rtl w:val="true"/>
              </w:rPr>
              <w:t>يستعمـــل المسطــــرة المدرجــــة بالسنتيمتــــرات لرســـم أو قيــاس طــــول معيـــ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شرطــــ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سطــــرة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كراســة التلميــــذ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ورقــــة بيضـــاء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الألــــواح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177"/>
        <w:gridCol w:w="3850"/>
      </w:tblGrid>
      <w:tr>
        <w:trPr/>
        <w:tc>
          <w:tcPr>
            <w:tcW w:w="3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حص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ة الثالثـة</w:t>
            </w:r>
          </w:p>
        </w:tc>
        <w:tc>
          <w:tcPr>
            <w:tcW w:w="11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أنشطــة التقوي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07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735"/>
      </w:tblGrid>
      <w:tr>
        <w:trPr>
          <w:trHeight w:val="291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66CC"/>
                <w:sz w:val="6"/>
                <w:szCs w:val="6"/>
              </w:rPr>
            </w:pPr>
            <w:r>
              <w:rPr>
                <w:b/>
                <w:bCs/>
                <w:color w:val="FF66CC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7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07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93"/>
      </w:tblGrid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الحســــاب الذهنـــــي</w:t>
            </w:r>
          </w:p>
        </w:tc>
        <w:tc>
          <w:tcPr>
            <w:tcW w:w="7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كتــابـــة أكبـــر أو أصغـــر عدد مـــن بيــن عــدديـــن معلوميـــن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و ثلاثــــة</w:t>
            </w:r>
            <w:r>
              <w:rPr>
                <w:b/>
                <w:bCs/>
                <w:sz w:val="21"/>
                <w:szCs w:val="21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كتب الأستــــاذ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:  </w:t>
            </w:r>
            <w:r>
              <w:rPr>
                <w:b/>
                <w:bCs/>
                <w:sz w:val="21"/>
                <w:szCs w:val="21"/>
              </w:rPr>
              <w:t>17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و </w:t>
            </w:r>
            <w:r>
              <w:rPr>
                <w:b/>
                <w:bCs/>
                <w:sz w:val="21"/>
                <w:szCs w:val="21"/>
              </w:rPr>
              <w:t>52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و  </w:t>
            </w:r>
            <w:r>
              <w:rPr>
                <w:b/>
                <w:bCs/>
                <w:sz w:val="21"/>
                <w:szCs w:val="21"/>
              </w:rPr>
              <w:t>48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قــــول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كتبــــوا أكبـــر الأعـــداد،يكتب التلميـــذ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  <w:r>
              <w:rPr>
                <w:b/>
                <w:bCs/>
                <w:sz w:val="21"/>
                <w:szCs w:val="21"/>
              </w:rPr>
              <w:t>52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41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13"/>
      </w:tblGrid>
      <w:tr>
        <w:trPr>
          <w:trHeight w:val="795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/>
                <w:bCs/>
                <w:color w:val="FF3300"/>
                <w:sz w:val="21"/>
                <w:sz w:val="21"/>
                <w:szCs w:val="21"/>
                <w:rtl w:val="true"/>
              </w:rPr>
              <w:t>النشـــاط رقـــــــــــم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3300"/>
                <w:sz w:val="21"/>
                <w:szCs w:val="21"/>
              </w:rPr>
              <w:t>1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كمــل التلميـــذ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رســـــــم القلميــــن ليكــــون أحدهـــما أطــــول والآخــــر أقصـــر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  <w:tc>
          <w:tcPr>
            <w:tcW w:w="7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تعتبــر مقارنـــة طوليـــن مـــن مكتســبات السنــة الأولـــى، ونجــاح التلميـــذ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فــــــي رســـم القلميـــن دليـــلا علـــى استعيـابــــه لهــذه المقـارنــة، إلا أن هنـاك أخطــاء محتملــة كرســـم قلــم لـــه نفــس طــول القلـــم الأحمـر وقــــد يكـــون مــرد ذلــك عدم تمييــز التلميـــذ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بيـــن المصطلحيـــن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طـــول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قصـــر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و عــدم انتباهــه لما تنـــص علـــه تعليمــة التمريـــــن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77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757"/>
      </w:tblGrid>
      <w:tr>
        <w:trPr/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نشـــاط رقـــــــــــم</w:t>
            </w:r>
            <w:r>
              <w:rPr>
                <w:b/>
                <w:bCs/>
                <w:sz w:val="21"/>
                <w:szCs w:val="21"/>
                <w:rtl w:val="true"/>
              </w:rPr>
              <w:t>:  (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حــدد الوضـــــع المناســـب لمسطـــرة مدرجــــة لقيــاس طـــول قطعــة المستقيمـــــة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ــــن بيــــــن 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وضـــــــاع مقترحـــ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لاحـــظ التلميذ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وضــع المسطـــرة المدرجـــة فـــي الحــالات الثـــلاث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طــرف القطعـــة أليـــس قبــالـــة التدريجـــة صفـــر فهــو وضــع خاطــــئ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طــرف القطعــة أليـــس قبــالــــــة التدريجــــة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هــــو وضــــع قــــد يـــؤدي إلـــى خطـــأ فـــي قـــراءة القيـــاس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سنتمتــــرات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و قــــد تلزمـــه إجــراء حســاب الفـــرق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rtl w:val="true"/>
              </w:rPr>
              <w:t>=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- 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وبالتـالـــي يمكـــن اعتبــار هـــذا الوضــــع غيـــر مناسب ولا يمكـــن الأخــــــذ بــــه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طــرف القطعــة أ قبـالـــة التدريجـــة صفـــر فالوضـــع مناسب، وقيـاس طــول القطعــة هــــ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سنتمتـــــرات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8805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175"/>
        <w:gridCol w:w="3864"/>
      </w:tblGrid>
      <w:tr>
        <w:trPr/>
        <w:tc>
          <w:tcPr>
            <w:tcW w:w="3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ة الرابع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11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أنشطـــة الدع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55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755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حســـــاب الذهنــــــــــ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1"/>
                <w:szCs w:val="20"/>
              </w:rPr>
            </w:pPr>
            <w:r>
              <w:rPr>
                <w:b/>
                <w:bCs/>
                <w:color w:val="FF0000"/>
                <w:sz w:val="21"/>
                <w:szCs w:val="20"/>
                <w:rtl w:val="true"/>
              </w:rPr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</w:rPr>
              <w:t xml:space="preserve">كتـابــة أكبــر أو أصغـــر عــدد مــن بيـــن عدديــن معلـوميـــ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أو ثـلاثــــة</w:t>
            </w:r>
            <w:r>
              <w:rPr>
                <w:b/>
                <w:bCs/>
                <w:szCs w:val="2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نفـــس الحســاب مــع اقتــراح أعـداد مغايــــــر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1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719"/>
      </w:tblGrid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حدد الشريــــط الأطـــول أو الأقصــر مــن بيـــن أشرطـة مرسومــة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قـد يسلــك التلميــذ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ة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طـــرقـا مختلفــة لإنجــاز هــذا النشــاط ويستخدمــون مـا يرونـــــه منــاسبا مــــن أدوات المقارنــة والقيــاس نورد فيمـا يلـــي بعضــا منهــــا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ــ قيــــاس أطـــول الأشـرطـــة باستخـدام مسطـــرة مدرجـــة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ــ مقارنــــة الأشرطــــة باستخـدام شريـــط ورقـــــي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ــ الاعتماد فقــط على المقارنة المباشرة وهـــي طريقة غيـــر مضمونـــة،قــد تؤدي إلـــى أخطاء فـي الإنجاز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27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708"/>
      </w:tblGrid>
      <w:tr>
        <w:trPr/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4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قيــس طـــول 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قطـــــــــع مستقيمـة باتخاذ السنتيمتـــر وحـــدة القيــاس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  <w:tc>
          <w:tcPr>
            <w:tcW w:w="7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•  </w:t>
            </w:r>
            <w:r>
              <w:rPr>
                <w:b/>
                <w:b/>
                <w:bCs/>
                <w:szCs w:val="20"/>
                <w:rtl w:val="true"/>
              </w:rPr>
              <w:t xml:space="preserve">يتدرب التلاميــذ،فـــي هـــذا النشاط،على استخدام المسطـــرة المدرجـــة لقيـــاس طــــول القطـــع الثلاثـة ويصححون أخطاءهــــم بأنفسهـــم بحكــم أن هــــذه القطـــع قياساتها أعـداد صحيحـــة مــن السنتمتـــرات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ثم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سنتمتـرات</w:t>
            </w:r>
            <w:r>
              <w:rPr>
                <w:b/>
                <w:bCs/>
                <w:szCs w:val="20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27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708"/>
      </w:tblGrid>
      <w:tr>
        <w:trPr/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 w:val="21"/>
                <w:szCs w:val="21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(</w:t>
            </w:r>
            <w:r>
              <w:rPr>
                <w:b/>
                <w:bCs/>
                <w:color w:val="FF0000"/>
                <w:sz w:val="21"/>
                <w:szCs w:val="21"/>
              </w:rPr>
              <w:t>5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حــدد جــزءا مـــن الشريــط يكـــون قيـــاس طولـــــــه 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سنتمتــــــرات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  <w:tc>
          <w:tcPr>
            <w:tcW w:w="7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</w:rPr>
              <w:t>علـــى التلميـــذ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أن يدرك أن تلويــــن 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سنتمتـــرات مـــن الشريـــط تعنـــي تحديـــد طـــول علـــى الشريــط قياسـه 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سنتمتــــرات واستخدام المسطـــرة المدرجـــة بالسنتمتـــرات لتحقيــــق ذلـــك، وعلــــى التلميـــذ اختيار الجــزء الذي سيلونـــه ويتعلـــق الأمــــر بالحـــالات الثـــلاث المبينــــة أسفلـــه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79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07:00Z</dcterms:created>
  <dc:creator>bourhlef</dc:creator>
  <dc:description/>
  <cp:keywords/>
  <dc:language>en-US</dc:language>
  <cp:lastModifiedBy>*</cp:lastModifiedBy>
  <cp:lastPrinted>2008-10-28T18:45:00Z</cp:lastPrinted>
  <dcterms:modified xsi:type="dcterms:W3CDTF">2008-10-28T17:48:00Z</dcterms:modified>
  <cp:revision>5</cp:revision>
  <dc:subject/>
  <dc:title>المستـــــوى : 2  </dc:title>
</cp:coreProperties>
</file>