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93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39"/>
        <w:gridCol w:w="3848"/>
        <w:gridCol w:w="434"/>
        <w:gridCol w:w="2562"/>
        <w:gridCol w:w="1946"/>
      </w:tblGrid>
      <w:tr>
        <w:trPr/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2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Mamloky S_U adorned."/>
                <w:b/>
                <w:b/>
                <w:bCs/>
                <w:color w:val="0066CC"/>
                <w:sz w:val="72"/>
                <w:szCs w:val="72"/>
                <w:lang w:bidi="ar-MA"/>
              </w:rPr>
            </w:pPr>
            <w:r>
              <w:rPr>
                <w:rFonts w:cs="MCS Mamloky S_U adorned."/>
                <w:b/>
                <w:b/>
                <w:bCs/>
                <w:color w:val="0066CC"/>
                <w:sz w:val="72"/>
                <w:sz w:val="72"/>
                <w:szCs w:val="72"/>
                <w:rtl w:val="true"/>
                <w:lang w:bidi="ar-MA"/>
              </w:rPr>
              <w:t>الــرياضيــات</w:t>
            </w:r>
          </w:p>
        </w:tc>
        <w:tc>
          <w:tcPr>
            <w:tcW w:w="434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CS Mamloky S_U adorned."/>
                <w:b/>
                <w:b/>
                <w:bCs/>
                <w:color w:val="0066CC"/>
                <w:sz w:val="72"/>
                <w:szCs w:val="20"/>
                <w:lang w:bidi="ar-MA"/>
              </w:rPr>
            </w:pPr>
            <w:r>
              <w:rPr>
                <w:rFonts w:cs="MCS Mamloky S_U adorned."/>
                <w:b/>
                <w:bCs/>
                <w:color w:val="0066CC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ــذاذة رقــ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حــــدة رق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ـــوع رقـــــم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ـــة رق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rtl w:val="true"/>
              </w:rPr>
              <w:drawing>
                <wp:inline distT="0" distB="0" distL="0" distR="0">
                  <wp:extent cx="858520" cy="858520"/>
                  <wp:effectExtent l="0" t="0" r="0" b="0"/>
                  <wp:docPr id="1" name="images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s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10"/>
          <w:szCs w:val="10"/>
          <w:lang w:bidi="ar-MA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86655" cy="906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90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8"/>
                              <w:gridCol w:w="5795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عنــوان الـدرس</w:t>
                                  </w:r>
                                </w:p>
                              </w:tc>
                              <w:tc>
                                <w:tcPr>
                                  <w:tcW w:w="5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3399"/>
                                      <w:sz w:val="40"/>
                                      <w:szCs w:val="4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3399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قيــاس الأطــــــوال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3399"/>
                                      <w:sz w:val="40"/>
                                      <w:szCs w:val="4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3399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3399"/>
                                      <w:sz w:val="40"/>
                                      <w:szCs w:val="4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هـــــــــداف</w:t>
                                  </w:r>
                                </w:p>
                              </w:tc>
                              <w:tc>
                                <w:tcPr>
                                  <w:tcW w:w="5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ــ القيــام ببعـــض الممارســات الأولية حول القياس والعملة والطول والكتلة والزمن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ــ  التحسيس بمفهوم القياس من خلال مناولات متعددة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5pt;height:71.35pt;mso-wrap-distance-left:7.05pt;mso-wrap-distance-right:7.05pt;mso-wrap-distance-top:0pt;mso-wrap-distance-bottom:0pt;margin-top:0.05pt;mso-position-vertical-relative:text;margin-left:7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8"/>
                        <w:gridCol w:w="5795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عنــوان الـدرس</w:t>
                            </w:r>
                          </w:p>
                        </w:tc>
                        <w:tc>
                          <w:tcPr>
                            <w:tcW w:w="57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3399"/>
                                <w:sz w:val="40"/>
                                <w:szCs w:val="4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3399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قيــاس الأطــــــوال </w:t>
                            </w:r>
                            <w:r>
                              <w:rPr>
                                <w:b/>
                                <w:bCs/>
                                <w:color w:val="FF3399"/>
                                <w:sz w:val="40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FF3399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3399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هـــــــــداف</w:t>
                            </w:r>
                          </w:p>
                        </w:tc>
                        <w:tc>
                          <w:tcPr>
                            <w:tcW w:w="57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ــ القيــام ببعـــض الممارســات الأولية حول القياس والعملة والطول والكتلة والزمن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ــ  التحسيس بمفهوم القياس من خلال مناولات متعددة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1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50"/>
        <w:gridCol w:w="5073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9966FF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 w:val="68"/>
                <w:szCs w:val="68"/>
                <w:rtl w:val="true"/>
              </w:rPr>
              <w:t>الحص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 w:val="68"/>
                <w:szCs w:val="68"/>
                <w:rtl w:val="true"/>
              </w:rPr>
              <w:t>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 w:val="68"/>
                <w:szCs w:val="68"/>
                <w:rtl w:val="true"/>
              </w:rPr>
              <w:t>ة الأولـى</w:t>
            </w:r>
          </w:p>
        </w:tc>
        <w:tc>
          <w:tcPr>
            <w:tcW w:w="2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5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39933"/>
                <w:sz w:val="36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36"/>
                <w:sz w:val="36"/>
                <w:rtl w:val="true"/>
              </w:rPr>
              <w:t>أنشط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36"/>
                <w:sz w:val="36"/>
                <w:rtl w:val="true"/>
              </w:rPr>
              <w:t>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36"/>
                <w:sz w:val="36"/>
                <w:rtl w:val="true"/>
              </w:rPr>
              <w:t>ة البنـاء والتريي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36"/>
                <w:sz w:val="36"/>
                <w:rtl w:val="true"/>
              </w:rPr>
              <w:t>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36"/>
                <w:sz w:val="36"/>
                <w:rtl w:val="true"/>
              </w:rPr>
              <w:t>ـض</w:t>
            </w:r>
            <w:r>
              <w:rPr>
                <w:rFonts w:cs="ae_AlBattar;Times New Roman" w:ascii="ae_AlBattar;Times New Roman" w:hAnsi="ae_AlBattar;Times New Roman"/>
                <w:b/>
                <w:bCs/>
                <w:color w:val="339933"/>
                <w:sz w:val="3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sz w:val="21"/>
                <w:sz w:val="21"/>
                <w:szCs w:val="21"/>
                <w:rtl w:val="true"/>
              </w:rPr>
              <w:t>الوسائ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sz w:val="21"/>
                <w:sz w:val="21"/>
                <w:szCs w:val="21"/>
                <w:rtl w:val="true"/>
              </w:rPr>
              <w:t>ـ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sz w:val="21"/>
                <w:sz w:val="21"/>
                <w:szCs w:val="21"/>
                <w:rtl w:val="true"/>
              </w:rPr>
              <w:t>ل</w:t>
            </w:r>
            <w:r>
              <w:rPr>
                <w:rFonts w:cs="ae_AlBattar;Times New Roman" w:ascii="ae_AlBattar;Times New Roman" w:hAnsi="ae_AlBattar;Times New Roman"/>
                <w:b/>
                <w:bCs/>
                <w:sz w:val="21"/>
                <w:szCs w:val="21"/>
                <w:rtl w:val="true"/>
              </w:rPr>
              <w:t xml:space="preserve">: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الأشرطـــة المعـــدة للتقطيـــع بكراســـة التلميــــذ ص</w:t>
            </w:r>
            <w:r>
              <w:rPr>
                <w:b/>
                <w:bCs/>
                <w:sz w:val="21"/>
                <w:szCs w:val="21"/>
                <w:rtl w:val="true"/>
              </w:rPr>
              <w:t>:</w:t>
            </w:r>
            <w:r>
              <w:rPr>
                <w:b/>
                <w:bCs/>
                <w:sz w:val="21"/>
                <w:szCs w:val="21"/>
              </w:rPr>
              <w:t>133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108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8697"/>
      </w:tblGrid>
      <w:tr>
        <w:trPr>
          <w:trHeight w:val="291" w:hRule="atLeast"/>
        </w:trPr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b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ـــــــــة</w:t>
            </w:r>
          </w:p>
        </w:tc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دبيــــــــــــــــر الأنشطـــــــــــة</w:t>
            </w:r>
          </w:p>
        </w:tc>
      </w:tr>
      <w:tr>
        <w:trPr/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b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szCs w:val="20"/>
                <w:rtl w:val="true"/>
              </w:rPr>
              <w:t>•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تدبير النشـــــــاط</w:t>
            </w:r>
            <w:r>
              <w:rPr>
                <w:b/>
                <w:bCs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ــ توزيع الأشرطة علــى كــــل مجموعــــة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بحسب عدد أفراد المجموعة ويطلب منهم البحث عن أطـــول شريط ثم عـــن أقصـــر شريط،ولأجـــل هــــذه الغاية عليهم وضـــع خطـــة تسمـــح لها بتجنب الوقـــوع في الأخطاء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0"/>
                <w:rtl w:val="true"/>
              </w:rPr>
              <w:t>بعد ذلـــك،يقـــدم ممثل عـــــن كــل مجموعـــة الشريــط الأطول والشريــط الأقصــر ويشــرح الخطـــة التي اتبعتها مجموعتـــه للوصول إلـــى نتيج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0"/>
                <w:rtl w:val="true"/>
              </w:rPr>
              <w:t>ــ تجــرى مناقشة جماعيــة تدور حول النتائج المحصلة والأساليب المتبعـــة وجدواها فـــي تحقيـــق المطلــوب بنجاعة وبأقـــل عناء</w:t>
            </w:r>
            <w:r>
              <w:rPr>
                <w:b/>
                <w:bCs/>
                <w:szCs w:val="20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ــ يقدم الأستاذ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ة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>ملخصا للنتائــــج المحصلة ويحدد مع التلاميذ خطة مناسبة تعتمد علــــى</w:t>
            </w:r>
            <w:r>
              <w:rPr>
                <w:b/>
                <w:bCs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  <w:r>
              <w:rPr>
                <w:b/>
                <w:bCs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Cs w:val="20"/>
                <w:rtl w:val="true"/>
              </w:rPr>
              <w:t>فرز الأشرطة التي لها نفــــس الطــــول في تجمعات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</w:rPr>
              <w:t>2</w:t>
            </w:r>
            <w:r>
              <w:rPr>
                <w:b/>
                <w:bCs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Cs w:val="20"/>
                <w:rtl w:val="true"/>
              </w:rPr>
              <w:t>اختيار شريط من كـــل تجميعيــــ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  <w:r>
              <w:rPr>
                <w:b/>
                <w:bCs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Cs w:val="20"/>
                <w:rtl w:val="true"/>
              </w:rPr>
              <w:t>تصفيف الأشرطة على الطاولة حسب الطـــول لتحديد أطولها وأقصـــره</w:t>
            </w:r>
            <w:r>
              <w:rPr>
                <w:b/>
                <w:b/>
                <w:bCs/>
                <w:szCs w:val="20"/>
                <w:rtl w:val="true"/>
              </w:rPr>
              <w:t>ا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91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39"/>
        <w:gridCol w:w="4962"/>
      </w:tblGrid>
      <w:tr>
        <w:trPr/>
        <w:tc>
          <w:tcPr>
            <w:tcW w:w="3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9966FF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 w:val="68"/>
                <w:szCs w:val="68"/>
                <w:rtl w:val="true"/>
              </w:rPr>
              <w:t>الحصة الثانيـة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36"/>
                <w:sz w:val="36"/>
                <w:rtl w:val="true"/>
              </w:rPr>
              <w:t>أنشطــة البنــاء والترييــض</w:t>
            </w:r>
            <w:r>
              <w:rPr>
                <w:rFonts w:cs="ae_AlBattar;Times New Roman" w:ascii="ae_AlBattar;Times New Roman" w:hAnsi="ae_AlBattar;Times New Roman"/>
                <w:b/>
                <w:bCs/>
                <w:color w:val="339933"/>
                <w:sz w:val="3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sz w:val="21"/>
                <w:sz w:val="21"/>
                <w:szCs w:val="21"/>
                <w:rtl w:val="true"/>
              </w:rPr>
              <w:t>الوسائ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sz w:val="21"/>
                <w:sz w:val="21"/>
                <w:szCs w:val="21"/>
                <w:rtl w:val="true"/>
              </w:rPr>
              <w:t>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sz w:val="21"/>
                <w:sz w:val="21"/>
                <w:szCs w:val="21"/>
                <w:rtl w:val="true"/>
              </w:rPr>
              <w:t>ل</w:t>
            </w:r>
            <w:r>
              <w:rPr>
                <w:rFonts w:cs="ae_AlBattar;Times New Roman" w:ascii="ae_AlBattar;Times New Roman" w:hAnsi="ae_AlBattar;Times New Roman"/>
                <w:b/>
                <w:bCs/>
                <w:sz w:val="21"/>
                <w:szCs w:val="21"/>
                <w:rtl w:val="true"/>
              </w:rPr>
              <w:t>: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أشرطـــة ــ مسطـــرة ــ كراســــة ــ ورقة بيضاء ــ ألــــواح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108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928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تدبير النشاط</w:t>
            </w:r>
            <w:r>
              <w:rPr>
                <w:b/>
                <w:bCs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399FF"/>
                <w:szCs w:val="20"/>
              </w:rPr>
            </w:pPr>
            <w:r>
              <w:rPr>
                <w:b/>
                <w:b/>
                <w:bCs/>
                <w:color w:val="3399FF"/>
                <w:szCs w:val="20"/>
                <w:rtl w:val="true"/>
              </w:rPr>
              <w:t>المرحلـــة الأولـــــى</w:t>
            </w:r>
            <w:r>
              <w:rPr>
                <w:b/>
                <w:bCs/>
                <w:color w:val="3399FF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399FF"/>
                <w:szCs w:val="20"/>
              </w:rPr>
            </w:pPr>
            <w:r>
              <w:rPr>
                <w:b/>
                <w:bCs/>
                <w:color w:val="3399FF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399FF"/>
                <w:szCs w:val="20"/>
              </w:rPr>
            </w:pPr>
            <w:r>
              <w:rPr>
                <w:b/>
                <w:b/>
                <w:bCs/>
                <w:color w:val="3399FF"/>
                <w:szCs w:val="20"/>
                <w:rtl w:val="true"/>
              </w:rPr>
              <w:t>مرحلة الثانيـــــة</w:t>
            </w:r>
            <w:r>
              <w:rPr>
                <w:b/>
                <w:bCs/>
                <w:color w:val="3399FF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399FF"/>
                <w:szCs w:val="20"/>
              </w:rPr>
            </w:pPr>
            <w:r>
              <w:rPr>
                <w:b/>
                <w:bCs/>
                <w:color w:val="3399FF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399FF"/>
                <w:szCs w:val="20"/>
              </w:rPr>
            </w:pPr>
            <w:r>
              <w:rPr>
                <w:b/>
                <w:b/>
                <w:bCs/>
                <w:color w:val="3399FF"/>
                <w:szCs w:val="20"/>
                <w:rtl w:val="true"/>
              </w:rPr>
              <w:t xml:space="preserve">المرحلة الثالثــــــة </w:t>
            </w:r>
            <w:r>
              <w:rPr>
                <w:b/>
                <w:bCs/>
                <w:color w:val="3399FF"/>
                <w:szCs w:val="20"/>
                <w:rtl w:val="true"/>
              </w:rPr>
              <w:t>:</w:t>
            </w:r>
          </w:p>
        </w:tc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3399FF"/>
                <w:szCs w:val="20"/>
              </w:rPr>
            </w:pPr>
            <w:r>
              <w:rPr>
                <w:b/>
                <w:bCs/>
                <w:color w:val="3399FF"/>
                <w:szCs w:val="20"/>
                <w:rtl w:val="true"/>
              </w:rPr>
            </w:r>
          </w:p>
          <w:tbl>
            <w:tblPr>
              <w:bidiVisual w:val="true"/>
              <w:tblW w:w="8527" w:type="dxa"/>
              <w:jc w:val="left"/>
              <w:tblInd w:w="21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6"/>
              <w:gridCol w:w="1605"/>
              <w:gridCol w:w="236"/>
              <w:gridCol w:w="1600"/>
            </w:tblGrid>
            <w:tr>
              <w:trPr>
                <w:trHeight w:val="1045" w:hRule="atLeast"/>
              </w:trPr>
              <w:tc>
                <w:tcPr>
                  <w:tcW w:w="5086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 xml:space="preserve">تتبادل كل مجموعتيـــن الإرساليات ويسلـــم لكل منهما شريطيــــن مختلفــــي     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 xml:space="preserve">الطـــول ويطلب منهما قياس طـــول حافـــة كراســــة الرياضيـــات وإخبـــــار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بعضهما البعض بنتيجة القياس،وكذا الوحــدة التـــي أنجـــز بها القياس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يتبادل عناصر كـــل مجموعة فيما بينهــم الآراء والمقترحات حــول سبب اختلاف نتيجة القياس ومحاولة الخروج باتفاق حول ما يمكن اعتماده قياسا لطـــول الكراســـة ويكـــون معروفا أيضا لدى باقـــــي المجموعات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تسجـــل كـــل مجموعـــة النتيجـــة علـــى جـــدول معـــد سلفا لهـــذه  الغايـــة مع انتداب ممثـــل عنها لتقديم شـــرح يبيـــن الطريقة التي اتبعتها المجموعـة للحصول علـــى تلــــك النتيجـــــة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تستثمـــر هــــذه النتائـــــج للوصــــول إلــــى أنـــــه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إذا تغيـــــرت الوحــــدة فإن نتيجــــة القياس تتغيــــر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كلما كبــــرت الوحــــدة كانت نتيجـــة القياس أصغـــر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كلما صغــــرت الوحـــدة كانت نتيجــــة القياس أكبــــر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.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المجموعـــة الأولــى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الوحـــــدة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الشريــــط الأزرق قيـــاس طــول الكراســـــــة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:</w:t>
                  </w:r>
                  <w:r>
                    <w:rPr>
                      <w:b/>
                      <w:bCs/>
                      <w:szCs w:val="20"/>
                    </w:rPr>
                    <w:t>4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المجموعــة الأولـــى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الوحـــدة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الشريـــــط الأخضــر قياس طــول الكراســــة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:</w:t>
                  </w:r>
                  <w:r>
                    <w:rPr>
                      <w:b/>
                      <w:bCs/>
                      <w:szCs w:val="20"/>
                    </w:rPr>
                    <w:t>7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0"/>
                <w:rtl w:val="true"/>
              </w:rPr>
              <w:t>ــ يوزع الأستاذ على كـــل مجموعة المسطرة الورقية ويطلب منها إعادة قياس طـــول حافة كراســـة الرياضيات باستخدام هــذه المسطــرة وكتابة نتيجـــة القياس علـــى اللوحـــ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ــ تستثمر هـــذه النتائج لتقديم وحدة السنتمتــر ومقارنتها بوحدة القياس الموجودة على مساطرهم التجاريــة وملاحظــــة تطابـــق تدريجــة السنتمتر في كـــل مــــن المسطرتيـــن الورقية والتجاريــــ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طلب الأستاذ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ة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 xml:space="preserve">من كــــل تلميذ استخدام مسطرته الورقية لقياس أطــــوال الأشرطــــة الخمسة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الزرقاء،الخضراء،الصفراء،الحـــــمراء، البنفسجية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>، وكتابة القياس علـــى الألــــواح</w:t>
            </w:r>
            <w:r>
              <w:rPr>
                <w:b/>
                <w:bCs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8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6"/>
      </w:tblGrid>
      <w:tr>
        <w:trPr/>
        <w:tc>
          <w:tcPr>
            <w:tcW w:w="10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أتذكـــــــر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يخصص الأستاذ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بضـــع دقائق فـــي نهاية هـــذه الحصة،ليقدم للتلاميذ ما ينبغي عليهم تذكـــره بالنسبة لهـــذا الدرس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يقرأ فقرة أتذكر بالصفحة</w:t>
            </w:r>
            <w:r>
              <w:rPr>
                <w:b/>
                <w:bCs/>
                <w:szCs w:val="20"/>
                <w:lang w:bidi="ar-MA"/>
              </w:rPr>
              <w:t>27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مـــن كراسة التلميذ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</w:t>
            </w:r>
            <w:r>
              <w:rPr>
                <w:b/>
                <w:bCs/>
                <w:szCs w:val="20"/>
                <w:rtl w:val="true"/>
                <w:lang w:bidi="ar-MA"/>
              </w:rPr>
              <w:t>)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، بشكل فردي، ثــــم يستعمل المسطرة المدرجة للتأكد مــــن أطول القطعــــة المرسومة هـــو فعلا</w:t>
            </w:r>
            <w:r>
              <w:rPr>
                <w:b/>
                <w:bCs/>
                <w:szCs w:val="20"/>
                <w:lang w:bidi="ar-MA"/>
              </w:rPr>
              <w:t>4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سنتمتـــرات</w:t>
            </w:r>
          </w:p>
          <w:tbl>
            <w:tblPr>
              <w:bidiVisual w:val="true"/>
              <w:tblW w:w="55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لقياس طـــول قطعة مرسومـــة على ورقــة، أستعمــــل مسطــرة مدرجة بالسنتمتر</w:t>
                  </w: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 xml:space="preserve">طول القطعــــة الزرقاء هــــو </w:t>
                  </w:r>
                  <w:r>
                    <w:rPr>
                      <w:b/>
                      <w:bCs/>
                      <w:szCs w:val="20"/>
                      <w:lang w:bidi="ar-MA"/>
                    </w:rPr>
                    <w:t>4</w:t>
                  </w: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>سنتمترات</w:t>
                  </w: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يذكرهـــــم الأستاذ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بما يلــــي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كيفية استخدام المسطرة المدرجــــة لقياس طــــول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كيفية إنشاء قطعــــة مستقيمـــة بمعرفة طــــــولها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624" w:right="624" w:gutter="0" w:header="0" w:top="45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_AlBatta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ma/imgres?imgurl=http://www.dhadh.com/images/page/7261.gif&amp;imgrefurl=http://forums.fosta.net/lofiversion/index.php%3Ft110495.html&amp;h=415&amp;w=300&amp;sz=157&amp;hl=ar&amp;start=27&amp;usg=__IJOdLKnzlbKG8cbVYx3EYr7qJm4=&amp;tbnid=Zx-GhJkGUFspxM:&amp;tbnh=125&amp;tbnw=90&amp;prev=/images%3Fq%3D%25D8%25A7%25D9%2584%25D8%25B1%25D9%258A%25D8%25A7%25D8%25B6%25D9%258A%25D8%25A7%25D8%25AA%26start%3D20%26gbv%3D2%26ndsp%3D20%26hl%3Dar%26sa%3D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13:00Z</dcterms:created>
  <dc:creator>bourhlef</dc:creator>
  <dc:description/>
  <cp:keywords/>
  <dc:language>en-US</dc:language>
  <cp:lastModifiedBy>*</cp:lastModifiedBy>
  <cp:lastPrinted>2008-10-27T21:23:00Z</cp:lastPrinted>
  <dcterms:modified xsi:type="dcterms:W3CDTF">2008-10-27T20:27:00Z</dcterms:modified>
  <cp:revision>13</cp:revision>
  <dc:subject/>
  <dc:title>المستـــــوى : 2  </dc:title>
</cp:coreProperties>
</file>