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7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7"/>
        <w:gridCol w:w="3682"/>
        <w:gridCol w:w="239"/>
        <w:gridCol w:w="2337"/>
        <w:gridCol w:w="2338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0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Granada Shaded"/>
                <w:b/>
                <w:b/>
                <w:bCs/>
                <w:color w:val="FF3300"/>
                <w:sz w:val="72"/>
                <w:szCs w:val="72"/>
                <w:lang w:bidi="ar-MA"/>
              </w:rPr>
            </w:pPr>
            <w:r>
              <w:rPr>
                <w:rFonts w:cs="AGA Granada Shaded"/>
                <w:b/>
                <w:b/>
                <w:bCs/>
                <w:color w:val="FF3300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GA Granada Shaded"/>
                <w:b/>
                <w:b/>
                <w:bCs/>
                <w:color w:val="FF3300"/>
                <w:sz w:val="72"/>
                <w:szCs w:val="20"/>
                <w:lang w:bidi="ar-MA"/>
              </w:rPr>
            </w:pPr>
            <w:r>
              <w:rPr>
                <w:rFonts w:cs="AGA Granada Shaded"/>
                <w:b/>
                <w:bCs/>
                <w:color w:val="FF33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310640" cy="8610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1099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935"/>
      </w:tblGrid>
      <w:tr>
        <w:trPr>
          <w:trHeight w:val="319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3399"/>
                <w:sz w:val="52"/>
                <w:sz w:val="52"/>
                <w:szCs w:val="52"/>
                <w:rtl w:val="true"/>
              </w:rPr>
              <w:t xml:space="preserve">الجمـــــــــــــــــــــــــع </w:t>
            </w:r>
            <w:r>
              <w:rPr>
                <w:b/>
                <w:bCs/>
                <w:color w:val="FF3399"/>
                <w:sz w:val="52"/>
                <w:szCs w:val="52"/>
                <w:rtl w:val="true"/>
              </w:rPr>
              <w:t>(</w:t>
            </w:r>
            <w:r>
              <w:rPr>
                <w:b/>
                <w:bCs/>
                <w:color w:val="FF3399"/>
                <w:sz w:val="52"/>
                <w:szCs w:val="52"/>
              </w:rPr>
              <w:t>1</w:t>
            </w:r>
            <w:r>
              <w:rPr>
                <w:b/>
                <w:bCs/>
                <w:color w:val="FF3399"/>
                <w:sz w:val="52"/>
                <w:szCs w:val="52"/>
                <w:rtl w:val="true"/>
              </w:rPr>
              <w:t xml:space="preserve"> )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ترييـــض وضعيــات بسيطـــة تتطلب عمليات حسابيـــة بسيط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التعامــل بالأعــداد مـــن </w:t>
            </w:r>
            <w:r>
              <w:rPr>
                <w:b/>
                <w:bCs/>
                <w:szCs w:val="20"/>
              </w:rPr>
              <w:t>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إلــــى </w:t>
            </w:r>
            <w:r>
              <w:rPr>
                <w:b/>
                <w:bCs/>
                <w:szCs w:val="20"/>
              </w:rPr>
              <w:t>99</w:t>
            </w:r>
            <w:r>
              <w:rPr>
                <w:b/>
                <w:bCs/>
                <w:szCs w:val="20"/>
                <w:rtl w:val="true"/>
              </w:rPr>
              <w:t xml:space="preserve"> (</w:t>
            </w:r>
            <w:r>
              <w:rPr>
                <w:b/>
                <w:b/>
                <w:bCs/>
                <w:szCs w:val="20"/>
                <w:rtl w:val="true"/>
              </w:rPr>
              <w:t>كتابـــة وتسميـــــة ومقارنــــــة وترتيبا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صناديـــق أو أكياس ــ عددها بقدر عدد المجمــــوعات  ــ  كلــــل أو غيرها  ــ ورقــــــة بيضاء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677"/>
        <w:gridCol w:w="5660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 xml:space="preserve">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ثالثـــة</w:t>
            </w:r>
          </w:p>
        </w:tc>
        <w:tc>
          <w:tcPr>
            <w:tcW w:w="16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ة التقويـ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9075"/>
      </w:tblGrid>
      <w:tr>
        <w:trPr>
          <w:trHeight w:val="291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أنشطـــــــــة</w:t>
            </w:r>
          </w:p>
        </w:tc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9057"/>
      </w:tblGrid>
      <w:tr>
        <w:trPr>
          <w:trHeight w:val="795" w:hRule="atLeast"/>
        </w:trPr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CC3399"/>
                <w:szCs w:val="20"/>
              </w:rPr>
              <w:t>4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يحسب المتعلـــــم مجمــــــوع عدديــن أصغــــر مـــــن </w:t>
            </w:r>
            <w:r>
              <w:rPr>
                <w:b/>
                <w:bCs/>
                <w:szCs w:val="20"/>
              </w:rPr>
              <w:t>16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</w:p>
        </w:tc>
        <w:tc>
          <w:tcPr>
            <w:tcW w:w="9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كشف ه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ذا النشاط</w:t>
            </w:r>
            <w:r>
              <w:rPr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الت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لام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ذ ال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ذ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يج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ون ص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وب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ة ف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 xml:space="preserve">ي </w:t>
            </w:r>
            <w:r>
              <w:rPr>
                <w:b/>
                <w:b/>
                <w:bCs/>
                <w:szCs w:val="20"/>
                <w:rtl w:val="true"/>
              </w:rPr>
              <w:t>تـذكــر بعــ</w:t>
            </w:r>
            <w:r>
              <w:rPr>
                <w:b/>
                <w:b/>
                <w:bCs/>
                <w:szCs w:val="20"/>
                <w:rtl w:val="true"/>
              </w:rPr>
              <w:t>ض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مجــاميــع الجـزئيــة للجمــع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والتــي كانت محــل تعلــم بالسنــة الأولــى ،أو الحصتيــن السـابقتيـــن،إذ نجــد بعضهـم يستعملــون أصـابـــع اليــد لإنجـاز الحسـا</w:t>
            </w:r>
            <w:r>
              <w:rPr>
                <w:b/>
                <w:b/>
                <w:bCs/>
                <w:szCs w:val="20"/>
                <w:rtl w:val="true"/>
              </w:rPr>
              <w:t>ب</w:t>
            </w:r>
            <w:r>
              <w:rPr>
                <w:b/>
                <w:b/>
                <w:bCs/>
                <w:szCs w:val="20"/>
                <w:rtl w:val="true"/>
              </w:rPr>
              <w:t xml:space="preserve"> ـوهــــو مـؤشــر علــى نسيانهـــم لهـــذه المجاميــع ممـا يدعـــو إلــى حث التـلاميـــذ المتعثــريـــن علــى حفــظ هــذه المجاميــع انطــلاقا مــن جــدول الجمـــــع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070"/>
      </w:tblGrid>
      <w:tr>
        <w:trPr/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CC3399"/>
                <w:szCs w:val="20"/>
              </w:rPr>
              <w:t>5</w:t>
            </w:r>
            <w:r>
              <w:rPr>
                <w:b/>
                <w:bCs/>
                <w:color w:val="CC3399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</w:rPr>
              <w:t>يمــلأ المتعلــ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جــدولا جـزئيــــا للجمـــــع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تطلب مـــلء هــذا الجــدول معـرفــ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تـلاميــذ للمجاميـــع الجـزئيـــة وقـدرتهــ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علــى تحديــد الخـانــ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مناسبــة وقــ</w:t>
            </w:r>
            <w:r>
              <w:rPr>
                <w:b/>
                <w:b/>
                <w:bCs/>
                <w:szCs w:val="20"/>
                <w:rtl w:val="true"/>
              </w:rPr>
              <w:t>د</w:t>
            </w:r>
            <w:r>
              <w:rPr>
                <w:b/>
                <w:b/>
                <w:bCs/>
                <w:szCs w:val="20"/>
                <w:rtl w:val="true"/>
              </w:rPr>
              <w:t xml:space="preserve"> يكــون ذلــك مصــدرا لأخطائهــم،لــذا ينبغــي مضاعفـــة فــرص استظهـا</w:t>
            </w:r>
            <w:r>
              <w:rPr>
                <w:b/>
                <w:b/>
                <w:bCs/>
                <w:szCs w:val="20"/>
                <w:rtl w:val="true"/>
              </w:rPr>
              <w:t>ر</w:t>
            </w:r>
            <w:r>
              <w:rPr>
                <w:b/>
                <w:b/>
                <w:bCs/>
                <w:szCs w:val="20"/>
                <w:rtl w:val="true"/>
              </w:rPr>
              <w:t xml:space="preserve"> جــدول الجمـــع حتـــى لا يكــون عائقا لتعلمات جديــــد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113"/>
      </w:tblGrid>
      <w:tr>
        <w:trPr/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3399"/>
                <w:szCs w:val="20"/>
              </w:rPr>
            </w:pP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CC3399"/>
                <w:szCs w:val="20"/>
              </w:rPr>
              <w:t>2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ستخدم التلميذ شجرة الحساب لاختصار كتابة جمعية مـــــــن أربعـــة حــــــــدود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إن اختصـار كتابــــة جمعيـــــة يتطلب حســن اختيـار الحـديـــن اللـذيـــن يتـــــم جمعهمـا،حيث نقـــود التلميــذ للتفكيـــر فـــي الحــدود التـــــي اختيــرت </w:t>
            </w:r>
            <w:r>
              <w:rPr>
                <w:b/>
                <w:bCs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Cs w:val="20"/>
                <w:rtl w:val="true"/>
              </w:rPr>
              <w:t>الإكمــــال إلــى العشــرة أو إلــى العشــرات الصحيحــــــــــــــة</w:t>
            </w:r>
            <w:r>
              <w:rPr>
                <w:b/>
                <w:bCs/>
                <w:szCs w:val="20"/>
                <w:rtl w:val="true"/>
              </w:rPr>
              <w:t xml:space="preserve">......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1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536"/>
        <w:gridCol w:w="5809"/>
      </w:tblGrid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حصة الرابع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  <w:lang w:bidi="ar-MA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1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ــة الدع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099"/>
      </w:tblGrid>
      <w:tr>
        <w:trPr/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3399"/>
                <w:szCs w:val="20"/>
              </w:rPr>
            </w:pPr>
            <w:r>
              <w:rPr>
                <w:b/>
                <w:b/>
                <w:bCs/>
                <w:color w:val="CC3399"/>
                <w:szCs w:val="20"/>
                <w:rtl w:val="true"/>
              </w:rPr>
              <w:t>الحس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ـــــ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اب الذهن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ـــــــــــ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3399"/>
                <w:szCs w:val="20"/>
              </w:rPr>
            </w:pPr>
            <w:r>
              <w:rPr>
                <w:b/>
                <w:bCs/>
                <w:color w:val="CC3399"/>
                <w:szCs w:val="20"/>
                <w:rtl w:val="true"/>
              </w:rPr>
            </w:r>
          </w:p>
        </w:tc>
        <w:tc>
          <w:tcPr>
            <w:tcW w:w="9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عــد التنــاقصــــي ب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ثـــم ب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بــدءا مـــــــــن </w:t>
            </w:r>
            <w:r>
              <w:rPr>
                <w:b/>
                <w:bCs/>
                <w:szCs w:val="20"/>
              </w:rPr>
              <w:t>5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أو</w:t>
            </w:r>
            <w:r>
              <w:rPr>
                <w:b/>
                <w:bCs/>
                <w:szCs w:val="20"/>
              </w:rPr>
              <w:t>4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أو </w:t>
            </w:r>
            <w:r>
              <w:rPr>
                <w:b/>
                <w:bCs/>
                <w:szCs w:val="20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نفـــس الحســاب الذهنـــي لكـــن بأعـــداد مختلف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127"/>
      </w:tblGrid>
      <w:tr>
        <w:trPr/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CC3399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CC3399"/>
                <w:szCs w:val="20"/>
              </w:rPr>
              <w:t>4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حـــل التلمــيذ مسألــة تتطلب حساب مجمــــوع عدديـــــن</w:t>
            </w:r>
            <w:r>
              <w:rPr>
                <w:b/>
                <w:bCs/>
                <w:szCs w:val="20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لا يفصــح نــص المسألــة عــن العمليــة المــراد إنجـازها،لكـــــــن سيـاق النــص يــدل علــــى أن الأمــر يتعلــق بعمليــة الجم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،لـــــذا فــإن الصعوبات المحتملــة ترتبــط بفه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المقــروء،أمـا كيفيــة حسـاب المجمــوع فهــو متــروك للتـلامي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حسب مستـواهــم وقدراتهم ومـــــــــــن ذلـــــك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 وضـــع العمليـــة وإنجـازهــ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 الحساب علــى السطــر أو ذهنيـــ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 استخــدام شجــــــرة الحسـاب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127"/>
      </w:tblGrid>
      <w:tr>
        <w:trPr/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CC3399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:  </w:t>
            </w:r>
            <w:r>
              <w:rPr>
                <w:b/>
                <w:bCs/>
                <w:color w:val="CC3399"/>
                <w:szCs w:val="20"/>
              </w:rPr>
              <w:t>5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ستخــــــدم شجـــرة الحساب لاختصار كتابة جمعية حدودها أعداد مــــن رقــــم واحـــــــد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9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بيــن الأستـاذ للتـلاميـــذ طبيعة العـدديـــن اللـذيــــن سيتــم اختيارهما ليكـــون مجمـوعهمـا سهـــلا،ويتعلــق الأمــر بالإكمــال إلــى العشــــر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لــذا ينبغــي التركيــز علـــى تفكيــك العــدد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لأهميتــه فـــي مثــل هـــذه الحسـابـــات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125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9141"/>
      </w:tblGrid>
      <w:tr>
        <w:trPr/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CC3399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CC3399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CC3399"/>
                <w:szCs w:val="20"/>
                <w:rtl w:val="true"/>
              </w:rPr>
              <w:t>:  (</w:t>
            </w:r>
            <w:r>
              <w:rPr>
                <w:b/>
                <w:bCs/>
                <w:color w:val="CC3399"/>
                <w:szCs w:val="20"/>
              </w:rPr>
              <w:t>6</w:t>
            </w:r>
            <w:r>
              <w:rPr>
                <w:b/>
                <w:bCs/>
                <w:color w:val="CC3399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حل التلميذ مسألــــــة تتطلب حساب مجمــوع ثلاثة أعداد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لميـــذ مطالب باستخـــراج المعلومــات مـــن الجــدول لاستخـــدامها فــي حســاب عــدد التـلاميــذ المسجليــن للرحلـــة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ونجـاحــــه مرتبــــــط بقدرتــــه على الربـــط بيــــن نــص المسـالــة والجــدول المصـاحب لــــه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397" w:right="397" w:gutter="0" w:header="0" w:top="79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olc.spsd.sk.ca/newsletters/math4.jpg&amp;imgrefurl=http://om1982rhma.maktoobblog.com/%3Fpage%3D3%26mod%3D1&amp;h=720&amp;w=521&amp;sz=152&amp;hl=ar&amp;start=1&amp;usg=__MPLwpRaQEe4YKqVcxWhyrhldK2Q=&amp;tbnid=5iGm5DJeYB0ThM:&amp;tbnh=140&amp;tbnw=101&amp;prev=/images%3Fq%3D%25D8%25A7%25D9%2584%25D8%25B1%25D9%258A%25D8%25A7%25D8%25B6%25D9%258A%25D8%25A7%25D8%25AA%26gbv%3D2%26ndsp%3D20%26hl%3Dar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46:00Z</dcterms:created>
  <dc:creator>bourhlef</dc:creator>
  <dc:description/>
  <cp:keywords/>
  <dc:language>en-US</dc:language>
  <cp:lastModifiedBy>*</cp:lastModifiedBy>
  <cp:lastPrinted>2008-10-21T15:39:00Z</cp:lastPrinted>
  <dcterms:modified xsi:type="dcterms:W3CDTF">2008-10-21T13:42:00Z</dcterms:modified>
  <cp:revision>13</cp:revision>
  <dc:subject/>
  <dc:title>المستـــــوى : 2  </dc:title>
</cp:coreProperties>
</file>