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1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378"/>
        <w:gridCol w:w="4199"/>
        <w:gridCol w:w="448"/>
        <w:gridCol w:w="3626"/>
      </w:tblGrid>
      <w:tr>
        <w:trPr>
          <w:trHeight w:val="1018" w:hRule="atLeas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378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4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993300"/>
                <w:sz w:val="72"/>
                <w:szCs w:val="72"/>
                <w:lang w:bidi="ar-MA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72"/>
                <w:sz w:val="72"/>
                <w:szCs w:val="72"/>
                <w:rtl w:val="true"/>
                <w:lang w:bidi="ar-MA"/>
              </w:rPr>
              <w:t>الرياضيـات</w:t>
            </w:r>
          </w:p>
        </w:tc>
        <w:tc>
          <w:tcPr>
            <w:tcW w:w="44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993300"/>
                <w:sz w:val="72"/>
                <w:szCs w:val="20"/>
                <w:lang w:bidi="ar-MA"/>
              </w:rPr>
            </w:pPr>
            <w:r>
              <w:rPr>
                <w:rFonts w:cs="Simplified Arabic"/>
                <w:b/>
                <w:bCs/>
                <w:color w:val="9933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ـذاذة رقــ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ــــد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ـــوع رق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ـــ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  <w:lang w:bidi="ar-MA"/>
        </w:rPr>
      </w:pPr>
      <w:r>
        <w:rPr>
          <w:b/>
          <w:bCs/>
          <w:sz w:val="6"/>
          <w:szCs w:val="6"/>
          <w:rtl w:val="true"/>
          <w:lang w:bidi="ar-MA"/>
        </w:rPr>
        <w:t xml:space="preserve">   </w:t>
      </w:r>
    </w:p>
    <w:tbl>
      <w:tblPr>
        <w:bidiVisual w:val="true"/>
        <w:tblW w:w="10705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8931"/>
      </w:tblGrid>
      <w:tr>
        <w:trPr>
          <w:trHeight w:val="319" w:hRule="atLeast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66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660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lang w:bidi="ar-MA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rtl w:val="true"/>
              </w:rPr>
              <w:t>الطـــــــــــــــــرح</w:t>
            </w:r>
            <w:r>
              <w:rPr>
                <w:b/>
                <w:bCs/>
                <w:color w:val="FF0000"/>
                <w:sz w:val="36"/>
                <w:rtl w:val="true"/>
              </w:rPr>
              <w:t>(</w:t>
            </w:r>
            <w:r>
              <w:rPr>
                <w:b/>
                <w:bCs/>
                <w:color w:val="FF0000"/>
                <w:sz w:val="36"/>
              </w:rPr>
              <w:t>1</w:t>
            </w:r>
            <w:r>
              <w:rPr>
                <w:b/>
                <w:bCs/>
                <w:color w:val="FF0000"/>
                <w:sz w:val="36"/>
                <w:rtl w:val="true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66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660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 •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ميـــز المتعلــم بيـــن الوضعيات الجمعيـــة والطرحيـــة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•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يتعرف الرمـــز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- 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عبـــر عـــن الطـــرح ويستخدمــه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•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حسب فروقــا بسيطـــة باستخــدام طرق خاصـــــة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صناديـــق أو أكياس غيــر شفافــة  ــ أحجــار صغيـــرة أ</w:t>
            </w:r>
            <w:r>
              <w:rPr>
                <w:b/>
                <w:b/>
                <w:bCs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Cs w:val="20"/>
                <w:rtl w:val="true"/>
              </w:rPr>
              <w:t xml:space="preserve"> حبات قطانـــي</w:t>
            </w:r>
            <w:r>
              <w:rPr>
                <w:b/>
                <w:bCs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7671" w:type="dxa"/>
        <w:jc w:val="left"/>
        <w:tblInd w:w="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770"/>
        <w:gridCol w:w="3472"/>
      </w:tblGrid>
      <w:tr>
        <w:trPr>
          <w:trHeight w:val="370" w:hRule="atLeast"/>
        </w:trPr>
        <w:tc>
          <w:tcPr>
            <w:tcW w:w="3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99"/>
                <w:sz w:val="32"/>
                <w:szCs w:val="32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ة الأول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7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000099"/>
                <w:sz w:val="32"/>
                <w:szCs w:val="32"/>
                <w:rtl w:val="true"/>
              </w:rPr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أنشطــة البناء والترييـض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6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893"/>
      </w:tblGrid>
      <w:tr>
        <w:trPr>
          <w:trHeight w:val="291" w:hRule="atLeas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66"/>
                <w:sz w:val="6"/>
                <w:szCs w:val="6"/>
              </w:rPr>
            </w:pPr>
            <w:r>
              <w:rPr>
                <w:b/>
                <w:bCs/>
                <w:color w:val="FF0066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8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66"/>
                <w:sz w:val="6"/>
                <w:szCs w:val="6"/>
              </w:rPr>
            </w:pPr>
            <w:r>
              <w:rPr>
                <w:b/>
                <w:bCs/>
                <w:color w:val="FF0066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  <w:t>•</w:t>
            </w:r>
            <w:r>
              <w:rPr>
                <w:rFonts w:eastAsia="ae_AlBattar;Times New Roman" w:cs="ae_AlBattar;Times New Roman" w:ascii="ae_AlBattar;Times New Roman" w:hAnsi="ae_AlBattar;Times New Roman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تدبيــــر النشــــــاط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تميــــــز التلميذ بيــــــن وضعيات جمعيـــــــــــــة ووضعيات طرحيـــــــــة ويحسب مجاميع وفروق بسيطــــــ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  <w:tc>
          <w:tcPr>
            <w:tcW w:w="8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مرحلة الأولى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دد الكلل لا يتعدى 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يمنع استخدام الألواح أو الأوراق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يظهر الأستاذ للتلاميذ صندوقا به عدد من الكلل لا يتعدى 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لل، ثم ينيب تلميذا أو تلميذين لعد ما به من كلل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يتعرف التلاميذ عددها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يضع الأستاذ بالصندوق 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لل دفعة واحدة ويقول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بالصندوق </w:t>
            </w: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لل وأضفت 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لل، ثم يسأل عن عدد الكلل التي أصبحت بالصندوق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بعد فترة يتلقى الإجابات مصحوبة بالشروح التي تبين طريقة</w:t>
            </w:r>
            <w:r>
              <w:rPr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طرق الحل</w:t>
            </w:r>
            <w:r>
              <w:rPr>
                <w:b/>
                <w:bCs/>
                <w:sz w:val="16"/>
                <w:szCs w:val="16"/>
                <w:rtl w:val="true"/>
              </w:rPr>
              <w:t>.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صندوق مرجع للتلاميذ للتأكد من صحة أو خطأ النتيجة التي يتم التوصل إليها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ــ بالصندوق 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لل مثلا يأخذ منه الأستاذ أو أحد التلاميذ 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لل، ويسأله عن عدد الكلل التي أصبحت به، وبعد فترة يتلقى الإجابات والشروح وتناقش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ــ يعد نفس العمل مرة ثاني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إضافة ثم الإزالة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أعداد أخرى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مرحلة الثانية</w:t>
            </w:r>
            <w:r>
              <w:rPr>
                <w:b/>
                <w:bCs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دد الكلل لا يتعدى </w:t>
            </w:r>
            <w:r>
              <w:rPr>
                <w:b/>
                <w:bCs/>
                <w:sz w:val="16"/>
                <w:szCs w:val="16"/>
              </w:rPr>
              <w:t>20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يطلب من التلاميذ استعمال الألواح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ــ يظهر الأستاذ الصندوق وبه كلل، ويقول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دد الذي بالصندوق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6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ثلا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يضيف 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لل دفعة واحدة بعدة فترة تعرض النتائج وتبرز وتناقش جماعيا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ي هذه المرحلة يقدم التلاميذ نتائجهم على الألواح، وقد تظهر أشكال متعددة من الكتابات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ــ اكتشاف بكتابة العدد الذي أصبح بالصندوق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ــ كتابة العددين والنتيجة دون كتابة الرمز </w:t>
            </w:r>
            <w:r>
              <w:rPr>
                <w:b/>
                <w:bCs/>
                <w:sz w:val="16"/>
                <w:szCs w:val="16"/>
                <w:rtl w:val="true"/>
              </w:rPr>
              <w:t>+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و</w:t>
            </w:r>
            <w:r>
              <w:rPr>
                <w:b/>
                <w:bCs/>
                <w:sz w:val="16"/>
                <w:szCs w:val="16"/>
              </w:rPr>
              <w:t>=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ــ كتابة النتيجة على شكل </w:t>
            </w:r>
            <w:r>
              <w:rPr>
                <w:b/>
                <w:bCs/>
                <w:sz w:val="16"/>
                <w:szCs w:val="16"/>
              </w:rPr>
              <w:t>23</w:t>
            </w:r>
            <w:r>
              <w:rPr>
                <w:b/>
                <w:bCs/>
                <w:sz w:val="16"/>
                <w:szCs w:val="16"/>
                <w:rtl w:val="true"/>
              </w:rPr>
              <w:t>=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rtl w:val="true"/>
              </w:rPr>
              <w:t>+</w:t>
            </w:r>
            <w:r>
              <w:rPr>
                <w:b/>
                <w:bCs/>
                <w:sz w:val="16"/>
                <w:szCs w:val="16"/>
              </w:rPr>
              <w:t>16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أحيانا مع مراحل الحل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ثمن الأستاذ هذه الكتابة ويبين أنها توضح أننا أضفنا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لل إلى الصندوق، ومن الأفضل عدم الحديث عن طرح في هذه المرحلة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ظهر الأستاذ الصندوق ويقول أحد التلاميذ عدد الكلل التي به عدها أمامهم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ثلا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ثم يأخذ الأستاذ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لل من الصندوق قائلا ما أخذه، بعد مدة تعرض النتائج على الألواح وتبرر وتناقش جماعيا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ن الكتابات التي يمكن أن تظهر على الألواح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ــ الاكتفاء بكتابة العدد الذي أصبح بالصندوق أي </w:t>
            </w:r>
            <w:r>
              <w:rPr>
                <w:b/>
                <w:bCs/>
                <w:sz w:val="16"/>
                <w:szCs w:val="16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ــ كتابة العدد مصحوبا بالطريقة التي اتبعت كتابة أو رسما</w:t>
            </w:r>
            <w:r>
              <w:rPr>
                <w:b/>
                <w:bCs/>
                <w:sz w:val="16"/>
                <w:szCs w:val="16"/>
                <w:rtl w:val="true"/>
              </w:rPr>
              <w:t>: .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،</w:t>
            </w:r>
            <w:r>
              <w:rPr>
                <w:b/>
                <w:bCs/>
                <w:sz w:val="16"/>
                <w:szCs w:val="16"/>
              </w:rPr>
              <w:t>17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،</w:t>
            </w:r>
            <w:r>
              <w:rPr>
                <w:b/>
                <w:bCs/>
                <w:sz w:val="16"/>
                <w:szCs w:val="16"/>
              </w:rPr>
              <w:t>16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،</w:t>
            </w:r>
            <w:r>
              <w:rPr>
                <w:b/>
                <w:bCs/>
                <w:sz w:val="16"/>
                <w:szCs w:val="16"/>
              </w:rPr>
              <w:t>15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،</w:t>
            </w:r>
            <w:r>
              <w:rPr>
                <w:b/>
                <w:bCs/>
                <w:sz w:val="16"/>
                <w:szCs w:val="16"/>
              </w:rPr>
              <w:t>14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،</w:t>
            </w:r>
            <w:r>
              <w:rPr>
                <w:b/>
                <w:bCs/>
                <w:sz w:val="16"/>
                <w:szCs w:val="16"/>
              </w:rPr>
              <w:t>13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ــ كتابة العددين والعدد الممثل للفرق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ــ الكتابة المعبرة عن الفرق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إزالة في هذه الحالة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لنتيجة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Cs/>
                <w:sz w:val="16"/>
                <w:szCs w:val="16"/>
              </w:rPr>
              <w:t>23</w:t>
            </w:r>
            <w:r>
              <w:rPr>
                <w:b/>
                <w:bCs/>
                <w:sz w:val="16"/>
                <w:szCs w:val="16"/>
                <w:rtl w:val="true"/>
              </w:rPr>
              <w:t>=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>+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ستثمر أعمال التلاميذ المقدمة بهذه الصورة لإدراج الرمز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-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تعبير عن الطرح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ربط هذه الكتابة بالكتابة الجمعية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ندما نظيف، فالعدد يزداد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</w:rPr>
              <w:t>23</w:t>
            </w:r>
            <w:r>
              <w:rPr>
                <w:b/>
                <w:bCs/>
                <w:sz w:val="16"/>
                <w:szCs w:val="16"/>
                <w:rtl w:val="true"/>
              </w:rPr>
              <w:t>=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>+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ندما نأخذ، فالعدد يقل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13</w:t>
            </w:r>
            <w:r>
              <w:rPr>
                <w:b/>
                <w:bCs/>
                <w:sz w:val="16"/>
                <w:szCs w:val="16"/>
                <w:rtl w:val="true"/>
              </w:rPr>
              <w:t>=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يعاد نفس العمل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إضافة والإزالة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أعداد أخر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6705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08"/>
        <w:gridCol w:w="2926"/>
      </w:tblGrid>
      <w:tr>
        <w:trPr/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حصة الثانيـة</w:t>
            </w:r>
          </w:p>
        </w:tc>
        <w:tc>
          <w:tcPr>
            <w:tcW w:w="3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000099"/>
                <w:sz w:val="28"/>
                <w:szCs w:val="28"/>
                <w:rtl w:val="true"/>
              </w:rPr>
            </w:r>
          </w:p>
        </w:tc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أنشطــة البنــاء والترييــض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779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9071"/>
      </w:tblGrid>
      <w:tr>
        <w:trPr/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e_AlBattar;Times New Roman" w:ascii="ae_AlBattar;Times New Roman" w:hAnsi="ae_AlBattar;Times New Roman"/>
                <w:sz w:val="22"/>
                <w:szCs w:val="22"/>
                <w:rtl w:val="true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د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بيـــر النشــاط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sz w:val="22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 w:val="22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</w:r>
          </w:p>
        </w:tc>
        <w:tc>
          <w:tcPr>
            <w:tcW w:w="9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يعرض الأستاذ أمام التلاميذ صندوقا به 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لة ويطلب من أحد التلاميذ عد ما بالصندوق من كلل ثم ينطق العدد يضع الأستاذ بالصندوق </w:t>
            </w: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لة ويقول أضفت </w:t>
            </w: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لة ويطلب حساب عدد الكلل التي أصبحت بالصندوق مشترطا عدم وضع العملية واختيار أي طريقة أخرى تناسبهم لإجراء الحساب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بعد فترة تقدم التلاميذ أعمالهم تبرز وتناقش جماعيا ويتم اختيار الصرق المختلفة التي توصل بها التلاميذ للحل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بين الصرق التني يلجأ إليها التلاميذ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فكيك العدد إلى عشرات ووحدات، ثم حساب المجموع 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ستخدام شجرة الحساب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مثيل العددين بالمربعات والقضبان وضم الوحدات لتكوين عشرة جديدة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ثم كتابة العدد كتابة اعتيادي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3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يعرض الأستاذ أمام التلاميذ صندوقا به </w:t>
            </w:r>
            <w:r>
              <w:rPr>
                <w:b/>
                <w:bCs/>
                <w:sz w:val="16"/>
                <w:szCs w:val="16"/>
              </w:rPr>
              <w:t>24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لة،ثم يأخذ منه </w:t>
            </w:r>
            <w:r>
              <w:rPr>
                <w:b/>
                <w:bCs/>
                <w:sz w:val="16"/>
                <w:szCs w:val="16"/>
              </w:rPr>
              <w:t>11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لة ويطلب حساب عدد الكلل التي بقيت بالصندوق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بعد مدة يعرض التلاميذ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>اعمالهم تناقش الطرق جماعيا من بين الطرق التي يمكن ان يعرظها التلاميذ اعتمادا على معرفتهم للأعداد وكتابتها وتمثيلها بالمربعات والقضب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>العد تناقصيا ب</w:t>
            </w:r>
            <w:r>
              <w:rPr>
                <w:b/>
                <w:bCs/>
                <w:sz w:val="16"/>
                <w:szCs w:val="16"/>
                <w:lang w:bidi="ar-MA"/>
              </w:rPr>
              <w:t>10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 xml:space="preserve">بدءا من </w:t>
            </w:r>
            <w:r>
              <w:rPr>
                <w:b/>
                <w:bCs/>
                <w:sz w:val="16"/>
                <w:szCs w:val="16"/>
                <w:lang w:bidi="ar-MA"/>
              </w:rPr>
              <w:t>24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 xml:space="preserve">ثم ازالة </w:t>
            </w:r>
            <w:r>
              <w:rPr>
                <w:b/>
                <w:bCs/>
                <w:sz w:val="16"/>
                <w:szCs w:val="16"/>
                <w:lang w:bidi="ar-MA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 xml:space="preserve">من </w:t>
            </w:r>
            <w:r>
              <w:rPr>
                <w:b/>
                <w:bCs/>
                <w:sz w:val="16"/>
                <w:szCs w:val="16"/>
                <w:lang w:bidi="ar-MA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 xml:space="preserve">تمثيل العدد </w:t>
            </w:r>
            <w:r>
              <w:rPr>
                <w:b/>
                <w:bCs/>
                <w:sz w:val="16"/>
                <w:szCs w:val="16"/>
                <w:lang w:bidi="ar-MA"/>
              </w:rPr>
              <w:t>24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 xml:space="preserve">بدوريات أو مربعات وقضبان ثم شطب ما يمثل العدد </w:t>
            </w:r>
            <w:r>
              <w:rPr>
                <w:b/>
                <w:bCs/>
                <w:sz w:val="16"/>
                <w:szCs w:val="16"/>
                <w:lang w:bidi="ar-MA"/>
              </w:rPr>
              <w:t>11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>دلالة أو مكحه ليكون ما لم يشطب أو ما بقي بعد المسح هو ما يمثل الفرق والذي يكتبه التلميذ بعد كتابة اعتيادية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 xml:space="preserve">وواضح أن هذه الطريقة تمثل الملموس بالنسبة للتلميذ وتجنبه 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>في هده  المرحلة من تعلم الطرح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>الوقوع في بعض الخطاء الناجمة عن عدم جاهزية الذاكرة العددية لدية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 xml:space="preserve">حالة ظهور هذه التقنية 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>من بين التقنيات التي يستخدمها للتلاميذ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MA"/>
              </w:rPr>
              <w:t>يجب الوزقوف عندها وشرح كيفية التمثيل والشطب والحصول على النتيجة وترجمتها عدديا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779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9041"/>
      </w:tblGrid>
      <w:tr>
        <w:trPr/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800080"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نشـــاط رقــم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( </w:t>
            </w:r>
            <w:r>
              <w:rPr>
                <w:b/>
                <w:bCs/>
                <w:color w:val="800080"/>
                <w:sz w:val="22"/>
                <w:szCs w:val="22"/>
              </w:rPr>
              <w:t>1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80"/>
                <w:sz w:val="22"/>
                <w:szCs w:val="20"/>
              </w:rPr>
            </w:pPr>
            <w:r>
              <w:rPr>
                <w:b/>
                <w:bCs/>
                <w:color w:val="800080"/>
                <w:sz w:val="22"/>
                <w:szCs w:val="20"/>
                <w:rtl w:val="true"/>
              </w:rPr>
            </w:r>
          </w:p>
        </w:tc>
        <w:tc>
          <w:tcPr>
            <w:tcW w:w="9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يقرأ احد التلاميذ تعليمة المسألة مع ملاحظة وضعية الأرنب في كل صورةوعدد الجزرات التي أكلها الأرنب ثم التعبير عن الوضعية بالكتابة الرياضية المناسبة لحساب الفرق أي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rtl w:val="true"/>
              </w:rPr>
              <w:t>=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طلب الأستاذ من التلاميذ أن يحكو القصة المصورة ويتم الربط بين نقصان عدد الجزر في الصورة الثانية عنه في الأولى بفعل الأكل والكتابة المناس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تناء التصحيح الجماعي تتم مناقشة كتابات التلاميذ وتحديد الصعوبات المرتبطة بها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765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9043"/>
      </w:tblGrid>
      <w:tr>
        <w:trPr>
          <w:trHeight w:val="459" w:hRule="atLeast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800080"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نشـاط رقـم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 ( </w:t>
            </w:r>
            <w:r>
              <w:rPr>
                <w:b/>
                <w:bCs/>
                <w:color w:val="800080"/>
                <w:sz w:val="22"/>
                <w:szCs w:val="22"/>
              </w:rPr>
              <w:t>2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80"/>
                <w:sz w:val="22"/>
                <w:szCs w:val="20"/>
              </w:rPr>
            </w:pPr>
            <w:r>
              <w:rPr>
                <w:b/>
                <w:bCs/>
                <w:color w:val="800080"/>
                <w:sz w:val="22"/>
                <w:szCs w:val="20"/>
                <w:rtl w:val="true"/>
              </w:rPr>
            </w:r>
          </w:p>
        </w:tc>
        <w:tc>
          <w:tcPr>
            <w:tcW w:w="9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رأ التعليمية وتشرح الوضعية وهي وضعية تم الاستئناس بها في أنشطة الحصة السابقة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ض النتائج وتناقش جماعيا ويمكن أن يقوم الأستاذ بتسجيل عدد معين من النتائج المختلفة على السبورة وتوضح من لدن التلميذ الذي توضل اليها ويساعد الاستاذ على هذا التوضيح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بين الأساليب التي يلجا إليها التلاميذ معتمدين في ذلك على معرفتهم معنى الطرح ونظمة العد العشري كتابة </w:t>
            </w:r>
            <w:r>
              <w:rPr>
                <w:b/>
                <w:bCs/>
                <w:sz w:val="16"/>
                <w:szCs w:val="16"/>
              </w:rPr>
              <w:t>10,11,12,13,14,1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ي العد تناقصيا ب 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ععد المرات التي تم فيها طرح الواحد واعتبار العدد 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و ما يمثل الباقي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فكيك العدد </w:t>
            </w:r>
            <w:r>
              <w:rPr>
                <w:b/>
                <w:bCs/>
                <w:sz w:val="16"/>
                <w:szCs w:val="16"/>
              </w:rPr>
              <w:t>1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غلى 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شرة واحدة و 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حدات ثم ازالة الباقي هو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المتساوية </w:t>
            </w:r>
            <w:r>
              <w:rPr>
                <w:b/>
                <w:bCs/>
                <w:sz w:val="16"/>
                <w:szCs w:val="16"/>
              </w:rPr>
              <w:t>15</w:t>
            </w:r>
            <w:r>
              <w:rPr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  <w:rtl w:val="true"/>
              </w:rPr>
              <w:t>=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ع وجود اثار مكتوبة على اللوحة تبين الاسلوب الذي تم اتباعه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77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155"/>
      </w:tblGrid>
      <w:tr>
        <w:trPr>
          <w:trHeight w:val="459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800080"/>
                <w:szCs w:val="20"/>
                <w:rtl w:val="true"/>
              </w:rPr>
              <w:t>النشـاط رقــم</w:t>
            </w:r>
            <w:r>
              <w:rPr>
                <w:b/>
                <w:bCs/>
                <w:color w:val="800080"/>
                <w:szCs w:val="20"/>
                <w:rtl w:val="true"/>
              </w:rPr>
              <w:t xml:space="preserve">:  ( </w:t>
            </w:r>
            <w:r>
              <w:rPr>
                <w:b/>
                <w:bCs/>
                <w:color w:val="800080"/>
                <w:szCs w:val="20"/>
              </w:rPr>
              <w:t>3</w:t>
            </w:r>
            <w:r>
              <w:rPr>
                <w:b/>
                <w:bCs/>
                <w:color w:val="80008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قراءة النص والتأكد من فهمه يسمح بإدراك أن ما بالعلبة ينقص وهو ما يسهل كتابة ما يعبر عن الفرق أي </w:t>
            </w: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>-</w:t>
            </w:r>
            <w:r>
              <w:rPr>
                <w:b/>
                <w:bCs/>
                <w:szCs w:val="20"/>
              </w:rPr>
              <w:t>1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أما حساب الفرق فيتم بإحدى الصرق التي سبقت الإشارة إليها في النشاط </w:t>
            </w:r>
            <w:r>
              <w:rPr>
                <w:b/>
                <w:bCs/>
                <w:szCs w:val="2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أثناء عرض النتائج ومناقشتها تثمن طريقة الشطب باعتبارها طريقة اجرائية ولها ارتباط بنظمة العد العشرية إذا يمثل العدد بقضبان ومربعات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397" w:right="397" w:gutter="0" w:header="0" w:top="51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7:39:00Z</dcterms:created>
  <dc:creator>*</dc:creator>
  <dc:description/>
  <cp:keywords/>
  <dc:language>en-US</dc:language>
  <cp:lastModifiedBy>Admin</cp:lastModifiedBy>
  <cp:lastPrinted>2009-01-04T18:53:00Z</cp:lastPrinted>
  <dcterms:modified xsi:type="dcterms:W3CDTF">2009-12-01T18:55:00Z</dcterms:modified>
  <cp:revision>14</cp:revision>
  <dc:subject/>
  <dc:title>المستـــــوى : 2  </dc:title>
</cp:coreProperties>
</file>