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7" w:leader="none"/>
        </w:tabs>
        <w:bidi w:val="1"/>
        <w:ind w:left="0" w:right="0" w:hanging="0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42.6pt;margin-top:0pt;width:269.95pt;height:35.95pt;mso-wrap-style:none;v-text-anchor:middle" type="_x0000_t136">
            <v:path textpathok="t"/>
            <v:textpath on="t" fitshape="t" string="المراقبة المستمرة للدورة الاولى 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02005</wp:posOffset>
                </wp:positionH>
                <wp:positionV relativeFrom="paragraph">
                  <wp:posOffset>-113665</wp:posOffset>
                </wp:positionV>
                <wp:extent cx="133350" cy="247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07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9.5pt;mso-wrap-distance-left:7.05pt;mso-wrap-distance-right:7.05pt;mso-wrap-distance-top:0pt;mso-wrap-distance-bottom:0pt;margin-top:-8.95pt;mso-position-vertical-relative:text;margin-left:63.1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2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07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20</wp:posOffset>
                </wp:positionH>
                <wp:positionV relativeFrom="paragraph">
                  <wp:posOffset>-228600</wp:posOffset>
                </wp:positionV>
                <wp:extent cx="18288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مغرب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ــ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وط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ـ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مدرسـ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-18pt;mso-position-vertical-relative:text;margin-left: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  <w:lang w:bidi="ar-MA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المغربي</w:t>
                      </w:r>
                      <w:r>
                        <w:rPr>
                          <w:rtl w:val="true"/>
                          <w:lang w:bidi="ar-MA"/>
                        </w:rPr>
                        <w:t>ــ</w:t>
                      </w:r>
                      <w:r>
                        <w:rPr>
                          <w:rtl w:val="true"/>
                          <w:lang w:bidi="ar-MA"/>
                        </w:rPr>
                        <w:t>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التربية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الوطني</w:t>
                      </w:r>
                      <w:r>
                        <w:rPr>
                          <w:rtl w:val="true"/>
                          <w:lang w:bidi="ar-MA"/>
                        </w:rPr>
                        <w:t>ـ</w:t>
                      </w:r>
                      <w:r>
                        <w:rPr>
                          <w:rtl w:val="true"/>
                          <w:lang w:bidi="ar-MA"/>
                        </w:rPr>
                        <w:t>ة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ar-MA"/>
                        </w:rPr>
                        <w:t>مدرسـة</w:t>
                      </w:r>
                      <w:r>
                        <w:rPr>
                          <w:rFonts w:cs="Times New Roman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4145</wp:posOffset>
                </wp:positionH>
                <wp:positionV relativeFrom="paragraph">
                  <wp:posOffset>-130175</wp:posOffset>
                </wp:positionV>
                <wp:extent cx="1517650" cy="717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  <w:lang w:bidi="ar-MA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الفرض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4"/>
                                <w:szCs w:val="44"/>
                                <w:lang w:bidi="ar-MA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56.5pt;mso-wrap-distance-left:9.05pt;mso-wrap-distance-right:9.05pt;mso-wrap-distance-top:0pt;mso-wrap-distance-bottom:0pt;margin-top:-10.25pt;mso-position-vertical-relative:text;margin-left:411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44"/>
                          <w:szCs w:val="44"/>
                          <w:lang w:bidi="ar-MA"/>
                        </w:rPr>
                      </w:pP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الفرض</w:t>
                      </w:r>
                      <w:r>
                        <w:rPr>
                          <w:sz w:val="44"/>
                          <w:szCs w:val="44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الأول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4"/>
                          <w:szCs w:val="44"/>
                          <w:lang w:bidi="ar-MA"/>
                        </w:rPr>
                      </w:pPr>
                      <w:r>
                        <w:rPr>
                          <w:sz w:val="44"/>
                          <w:szCs w:val="44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</wp:posOffset>
                </wp:positionH>
                <wp:positionV relativeFrom="paragraph">
                  <wp:posOffset>72390</wp:posOffset>
                </wp:positionV>
                <wp:extent cx="2367280" cy="457200"/>
                <wp:effectExtent l="8255" t="825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fr-FR" w:bidi="ar-MA"/>
                              </w:rPr>
                              <w:t>الاسم الكام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.2pt;margin-top:5.7pt;width:186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fr-FR" w:bidi="ar-MA"/>
                        </w:rPr>
                        <w:t>الاسم الكامل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5420</wp:posOffset>
                </wp:positionH>
                <wp:positionV relativeFrom="paragraph">
                  <wp:posOffset>72390</wp:posOffset>
                </wp:positionV>
                <wp:extent cx="1371600" cy="457835"/>
                <wp:effectExtent l="8255" t="8890" r="889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fr-FR" w:bidi="ar-MA"/>
                              </w:rPr>
                              <w:t>المستوى الثان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6pt;margin-top:5.7pt;width:107.9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fr-FR" w:bidi="ar-MA"/>
                        </w:rPr>
                        <w:t>المستوى الثانـي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4340</wp:posOffset>
                </wp:positionH>
                <wp:positionV relativeFrom="paragraph">
                  <wp:posOffset>72390</wp:posOffset>
                </wp:positionV>
                <wp:extent cx="2481580" cy="457835"/>
                <wp:effectExtent l="8255" t="8890" r="889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fr-FR" w:bidi="ar-MA"/>
                              </w:rPr>
                              <w:t>التاريـخ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2pt;margin-top:5.7pt;width:195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fr-FR" w:bidi="ar-MA"/>
                        </w:rPr>
                        <w:t>التاريـخ: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4187" w:leader="none"/>
        </w:tabs>
        <w:bidi w:val="1"/>
        <w:ind w:left="0" w:right="0" w:hanging="0"/>
        <w:jc w:val="left"/>
        <w:rPr>
          <w:lang w:bidi="ar-MA"/>
        </w:rPr>
      </w:pPr>
      <w:r>
        <w:rPr>
          <w:rtl w:val="true"/>
        </w:rPr>
        <w:tab/>
      </w:r>
    </w:p>
    <w:p>
      <w:pPr>
        <w:pStyle w:val="Normal"/>
        <w:ind w:left="360" w:hanging="0"/>
        <w:jc w:val="right"/>
        <w:rPr>
          <w:sz w:val="28"/>
        </w:rPr>
      </w:pPr>
      <w:r>
        <w:rPr>
          <w:rFonts w:cs="Times New Roman"/>
          <w:sz w:val="28"/>
        </w:rPr>
        <w:t xml:space="preserve">1- </w:t>
      </w:r>
      <w:r>
        <w:rPr>
          <w:sz w:val="28"/>
          <w:sz w:val="28"/>
          <w:u w:val="single"/>
          <w:rtl w:val="true"/>
        </w:rPr>
        <w:t>أصـ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بخط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كـ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ساعـ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بمقابلته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رقميـة</w:t>
      </w:r>
      <w:r>
        <w:rPr>
          <w:sz w:val="28"/>
        </w:rPr>
        <w:t>:</w:t>
      </w:r>
    </w:p>
    <w:p>
      <w:pPr>
        <w:pStyle w:val="Normal"/>
        <w:ind w:left="360" w:hanging="0"/>
        <w:jc w:val="right"/>
        <w:rPr>
          <w:rFonts w:cs="Times New Roman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217170</wp:posOffset>
                </wp:positionV>
                <wp:extent cx="1421765" cy="1442085"/>
                <wp:effectExtent l="635" t="635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1442160"/>
                          <a:chOff x="0" y="0"/>
                          <a:chExt cx="1421640" cy="14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2164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9120"/>
                            <a:ext cx="1388880" cy="137232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136800"/>
                              <a:ext cx="111240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506">
                                  <a:moveTo>
                                    <a:pt x="418" y="0"/>
                                  </a:moveTo>
                                  <a:lnTo>
                                    <a:pt x="1087" y="0"/>
                                  </a:lnTo>
                                  <a:lnTo>
                                    <a:pt x="1505" y="419"/>
                                  </a:lnTo>
                                  <a:lnTo>
                                    <a:pt x="1505" y="1087"/>
                                  </a:lnTo>
                                  <a:lnTo>
                                    <a:pt x="1087" y="1506"/>
                                  </a:lnTo>
                                  <a:lnTo>
                                    <a:pt x="418" y="1506"/>
                                  </a:lnTo>
                                  <a:lnTo>
                                    <a:pt x="0" y="1087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4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522" y="0"/>
                                  </a:moveTo>
                                  <a:lnTo>
                                    <a:pt x="609" y="191"/>
                                  </a:lnTo>
                                  <a:lnTo>
                                    <a:pt x="191" y="60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0"/>
                              <a:ext cx="616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191">
                                  <a:moveTo>
                                    <a:pt x="0" y="0"/>
                                  </a:moveTo>
                                  <a:lnTo>
                                    <a:pt x="87" y="191"/>
                                  </a:lnTo>
                                  <a:lnTo>
                                    <a:pt x="748" y="191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4503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86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418" y="609"/>
                                  </a:lnTo>
                                  <a:lnTo>
                                    <a:pt x="609" y="523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7360"/>
                              <a:ext cx="450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522" y="610"/>
                                  </a:moveTo>
                                  <a:lnTo>
                                    <a:pt x="609" y="418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22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232640"/>
                              <a:ext cx="616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192">
                                  <a:moveTo>
                                    <a:pt x="0" y="192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834" y="192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927360"/>
                              <a:ext cx="450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86" y="610"/>
                                  </a:moveTo>
                                  <a:lnTo>
                                    <a:pt x="0" y="418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09" y="87"/>
                                  </a:lnTo>
                                  <a:lnTo>
                                    <a:pt x="86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1411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0" y="0"/>
                                  </a:moveTo>
                                  <a:lnTo>
                                    <a:pt x="0" y="834"/>
                                  </a:lnTo>
                                  <a:lnTo>
                                    <a:pt x="191" y="747"/>
                                  </a:lnTo>
                                  <a:lnTo>
                                    <a:pt x="191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381600"/>
                              <a:ext cx="1411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191" y="0"/>
                                  </a:moveTo>
                                  <a:lnTo>
                                    <a:pt x="191" y="834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80" y="0"/>
                            <a:ext cx="4496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9">
                                <a:moveTo>
                                  <a:pt x="522" y="0"/>
                                </a:moveTo>
                                <a:lnTo>
                                  <a:pt x="609" y="191"/>
                                </a:lnTo>
                                <a:lnTo>
                                  <a:pt x="191" y="609"/>
                                </a:lnTo>
                                <a:lnTo>
                                  <a:pt x="0" y="522"/>
                                </a:lnTo>
                                <a:lnTo>
                                  <a:pt x="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6174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191">
                                <a:moveTo>
                                  <a:pt x="0" y="0"/>
                                </a:moveTo>
                                <a:lnTo>
                                  <a:pt x="87" y="191"/>
                                </a:lnTo>
                                <a:lnTo>
                                  <a:pt x="748" y="191"/>
                                </a:lnTo>
                                <a:lnTo>
                                  <a:pt x="83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0"/>
                            <a:ext cx="4507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9">
                                <a:moveTo>
                                  <a:pt x="87" y="0"/>
                                </a:moveTo>
                                <a:lnTo>
                                  <a:pt x="0" y="191"/>
                                </a:lnTo>
                                <a:lnTo>
                                  <a:pt x="418" y="609"/>
                                </a:lnTo>
                                <a:lnTo>
                                  <a:pt x="609" y="522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7f5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27000"/>
                            <a:ext cx="4496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10">
                                <a:moveTo>
                                  <a:pt x="522" y="610"/>
                                </a:moveTo>
                                <a:lnTo>
                                  <a:pt x="609" y="419"/>
                                </a:lnTo>
                                <a:lnTo>
                                  <a:pt x="191" y="0"/>
                                </a:lnTo>
                                <a:lnTo>
                                  <a:pt x="0" y="87"/>
                                </a:lnTo>
                                <a:lnTo>
                                  <a:pt x="522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233000"/>
                            <a:ext cx="617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191">
                                <a:moveTo>
                                  <a:pt x="0" y="191"/>
                                </a:moveTo>
                                <a:lnTo>
                                  <a:pt x="87" y="0"/>
                                </a:lnTo>
                                <a:lnTo>
                                  <a:pt x="748" y="0"/>
                                </a:lnTo>
                                <a:lnTo>
                                  <a:pt x="835" y="191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927000"/>
                            <a:ext cx="4507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10">
                                <a:moveTo>
                                  <a:pt x="87" y="610"/>
                                </a:moveTo>
                                <a:lnTo>
                                  <a:pt x="0" y="419"/>
                                </a:lnTo>
                                <a:lnTo>
                                  <a:pt x="418" y="0"/>
                                </a:lnTo>
                                <a:lnTo>
                                  <a:pt x="609" y="87"/>
                                </a:lnTo>
                                <a:lnTo>
                                  <a:pt x="87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380880"/>
                            <a:ext cx="13968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4">
                                <a:moveTo>
                                  <a:pt x="0" y="0"/>
                                </a:moveTo>
                                <a:lnTo>
                                  <a:pt x="0" y="834"/>
                                </a:lnTo>
                                <a:lnTo>
                                  <a:pt x="191" y="747"/>
                                </a:lnTo>
                                <a:lnTo>
                                  <a:pt x="191" y="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80880"/>
                            <a:ext cx="141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4">
                                <a:moveTo>
                                  <a:pt x="191" y="0"/>
                                </a:moveTo>
                                <a:lnTo>
                                  <a:pt x="191" y="834"/>
                                </a:lnTo>
                                <a:lnTo>
                                  <a:pt x="0" y="747"/>
                                </a:lnTo>
                                <a:lnTo>
                                  <a:pt x="0" y="87"/>
                                </a:lnTo>
                                <a:lnTo>
                                  <a:pt x="1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36440"/>
                            <a:ext cx="1114560" cy="10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6" h="1505">
                                <a:moveTo>
                                  <a:pt x="419" y="0"/>
                                </a:moveTo>
                                <a:lnTo>
                                  <a:pt x="1087" y="0"/>
                                </a:lnTo>
                                <a:lnTo>
                                  <a:pt x="1506" y="418"/>
                                </a:lnTo>
                                <a:lnTo>
                                  <a:pt x="1506" y="1086"/>
                                </a:lnTo>
                                <a:lnTo>
                                  <a:pt x="1087" y="1505"/>
                                </a:lnTo>
                                <a:lnTo>
                                  <a:pt x="419" y="1505"/>
                                </a:lnTo>
                                <a:lnTo>
                                  <a:pt x="0" y="1086"/>
                                </a:lnTo>
                                <a:lnTo>
                                  <a:pt x="0" y="418"/>
                                </a:lnTo>
                                <a:lnTo>
                                  <a:pt x="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56960"/>
                            <a:ext cx="1071360" cy="10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1448">
                                <a:moveTo>
                                  <a:pt x="403" y="0"/>
                                </a:moveTo>
                                <a:lnTo>
                                  <a:pt x="1046" y="0"/>
                                </a:lnTo>
                                <a:lnTo>
                                  <a:pt x="1449" y="403"/>
                                </a:lnTo>
                                <a:lnTo>
                                  <a:pt x="1449" y="1046"/>
                                </a:lnTo>
                                <a:lnTo>
                                  <a:pt x="1046" y="1448"/>
                                </a:lnTo>
                                <a:lnTo>
                                  <a:pt x="403" y="1448"/>
                                </a:lnTo>
                                <a:lnTo>
                                  <a:pt x="0" y="1046"/>
                                </a:lnTo>
                                <a:lnTo>
                                  <a:pt x="0" y="403"/>
                                </a:ln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78560"/>
                            <a:ext cx="1027440" cy="101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1389">
                                <a:moveTo>
                                  <a:pt x="386" y="0"/>
                                </a:moveTo>
                                <a:lnTo>
                                  <a:pt x="1003" y="0"/>
                                </a:lnTo>
                                <a:lnTo>
                                  <a:pt x="1389" y="386"/>
                                </a:lnTo>
                                <a:lnTo>
                                  <a:pt x="1389" y="1003"/>
                                </a:lnTo>
                                <a:lnTo>
                                  <a:pt x="1003" y="1389"/>
                                </a:lnTo>
                                <a:lnTo>
                                  <a:pt x="386" y="1389"/>
                                </a:lnTo>
                                <a:lnTo>
                                  <a:pt x="0" y="1003"/>
                                </a:lnTo>
                                <a:lnTo>
                                  <a:pt x="0" y="386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382320"/>
                            <a:ext cx="614520" cy="6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832">
                                <a:moveTo>
                                  <a:pt x="231" y="0"/>
                                </a:moveTo>
                                <a:lnTo>
                                  <a:pt x="601" y="0"/>
                                </a:lnTo>
                                <a:lnTo>
                                  <a:pt x="832" y="231"/>
                                </a:lnTo>
                                <a:lnTo>
                                  <a:pt x="832" y="601"/>
                                </a:lnTo>
                                <a:lnTo>
                                  <a:pt x="601" y="832"/>
                                </a:lnTo>
                                <a:lnTo>
                                  <a:pt x="231" y="832"/>
                                </a:lnTo>
                                <a:lnTo>
                                  <a:pt x="0" y="601"/>
                                </a:lnTo>
                                <a:lnTo>
                                  <a:pt x="0" y="231"/>
                                </a:lnTo>
                                <a:lnTo>
                                  <a:pt x="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320" y="314280"/>
                            <a:ext cx="6336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6120" y="0"/>
                              <a:ext cx="5724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3492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8200" y="232920"/>
                            <a:ext cx="248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39384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59364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82620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970200"/>
                            <a:ext cx="248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99900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98028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805680"/>
                            <a:ext cx="248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61200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394920"/>
                            <a:ext cx="328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231120"/>
                            <a:ext cx="328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68120"/>
                            <a:ext cx="3290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1000" y="657360"/>
                            <a:ext cx="227880" cy="16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2880"/>
                              <a:ext cx="219600" cy="15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0440"/>
                                <a:ext cx="73080" cy="58320"/>
                              </a:xfrm>
                            </wpg:grpSpPr>
                            <wps:wsp>
                              <wps:cNvSpPr/>
                              <wps:spPr>
                                <a:xfrm rot="600000">
                                  <a:off x="37800" y="252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00000">
                                  <a:off x="3600" y="4320"/>
                                  <a:ext cx="5652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69">
                                      <a:moveTo>
                                        <a:pt x="49" y="0"/>
                                      </a:moveTo>
                                      <a:lnTo>
                                        <a:pt x="0" y="6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78" y="33"/>
                                      </a:lnTo>
                                      <a:lnTo>
                                        <a:pt x="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00000">
                                <a:off x="71640" y="10800"/>
                                <a:ext cx="1386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0" y="155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7" y="162"/>
                                    </a:lnTo>
                                    <a:lnTo>
                                      <a:pt x="0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0320" cy="15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9720"/>
                                <a:ext cx="74160" cy="59040"/>
                              </a:xfrm>
                            </wpg:grpSpPr>
                            <wps:wsp>
                              <wps:cNvSpPr/>
                              <wps:spPr>
                                <a:xfrm rot="600000">
                                  <a:off x="39600" y="2520"/>
                                  <a:ext cx="3168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00000">
                                  <a:off x="3600" y="4320"/>
                                  <a:ext cx="57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0">
                                      <a:moveTo>
                                        <a:pt x="50" y="0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78" y="33"/>
                                      </a:lnTo>
                                      <a:lnTo>
                                        <a:pt x="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00000">
                                <a:off x="72360" y="10800"/>
                                <a:ext cx="1386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0" y="154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8" y="6"/>
                                    </a:lnTo>
                                    <a:lnTo>
                                      <a:pt x="7" y="162"/>
                                    </a:lnTo>
                                    <a:lnTo>
                                      <a:pt x="0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5360" y="655920"/>
                            <a:ext cx="28656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109440" y="0"/>
                              <a:ext cx="6336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" y="38160"/>
                              <a:ext cx="284400" cy="36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1520" y="275040"/>
                                <a:ext cx="84960" cy="93960"/>
                              </a:xfrm>
                            </wpg:grpSpPr>
                            <wps:wsp>
                              <wps:cNvSpPr/>
                              <wps:spPr>
                                <a:xfrm flipV="1" rot="18600000">
                                  <a:off x="25560" y="648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8600000">
                                  <a:off x="10800" y="21960"/>
                                  <a:ext cx="6300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2">
                                      <a:moveTo>
                                        <a:pt x="56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" y="47"/>
                                      </a:lnTo>
                                      <a:lnTo>
                                        <a:pt x="56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 rot="18600000">
                                <a:off x="32040" y="50400"/>
                                <a:ext cx="21960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7">
                                    <a:moveTo>
                                      <a:pt x="0" y="8"/>
                                    </a:moveTo>
                                    <a:lnTo>
                                      <a:pt x="293" y="257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160"/>
                              <a:ext cx="284400" cy="36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1880" y="274320"/>
                                <a:ext cx="84960" cy="94680"/>
                              </a:xfrm>
                            </wpg:grpSpPr>
                            <wps:wsp>
                              <wps:cNvSpPr/>
                              <wps:spPr>
                                <a:xfrm flipV="1" rot="18600000">
                                  <a:off x="25560" y="6480"/>
                                  <a:ext cx="3168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8600000">
                                  <a:off x="10800" y="22680"/>
                                  <a:ext cx="6300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2">
                                      <a:moveTo>
                                        <a:pt x="56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" y="48"/>
                                      </a:lnTo>
                                      <a:lnTo>
                                        <a:pt x="56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 rot="18600000">
                                <a:off x="32040" y="50400"/>
                                <a:ext cx="21960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8">
                                    <a:moveTo>
                                      <a:pt x="0" y="8"/>
                                    </a:moveTo>
                                    <a:lnTo>
                                      <a:pt x="293" y="258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7720" y="6480"/>
                              <a:ext cx="464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7.1pt;width:112pt;height:113.55pt" coordorigin="900,342" coordsize="2240,2271">
                <v:rect id="shape_0" stroked="f" o:allowincell="f" style="position:absolute;left:900;top:342;width:2238;height:22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0;top:451;width:2187;height:2162">
                  <v:shape id="shape_0" coordsize="1505,1506" path="m418,0l1087,0l1505,419l1505,1087l1087,1506l418,1506l0,1087l0,419l418,0xe" fillcolor="#5f5f5f" stroked="f" o:allowincell="f" style="position:absolute;left:1117;top:666;width:1751;height:173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09" path="m522,0l609,191l191,609l0,523l522,0xe" fillcolor="#5f5f5f" stroked="f" o:allowincell="f" style="position:absolute;left:900;top:451;width:708;height:69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834,191" path="m0,0l87,191l748,191l834,0l0,0xe" fillcolor="#5f5f5f" stroked="f" o:allowincell="f" style="position:absolute;left:1507;top:451;width:970;height:21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09" path="m86,0l0,191l418,609l609,523l86,0xe" fillcolor="#5f5f5f" stroked="f" o:allowincell="f" style="position:absolute;left:2378;top:451;width:708;height:69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10" path="m522,610l609,418l191,0l0,87l522,610xe" fillcolor="#5f5f5f" stroked="f" o:allowincell="f" style="position:absolute;left:900;top:1911;width:708;height:70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834,192" path="m0,192l87,0l748,0l834,192l0,192xe" fillcolor="#5f5f5f" stroked="f" o:allowincell="f" style="position:absolute;left:1507;top:2392;width:970;height:21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10" path="m86,610l0,418l418,0l609,87l86,610xe" fillcolor="#5f5f5f" stroked="f" o:allowincell="f" style="position:absolute;left:2378;top:1911;width:708;height:70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191,834" path="m0,0l0,834l191,747l191,86l0,0xe" fillcolor="#5f5f5f" stroked="f" o:allowincell="f" style="position:absolute;left:900;top:1052;width:221;height:95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191,834" path="m191,0l191,834l0,747l0,86l191,0xe" fillcolor="#5f5f5f" stroked="f" o:allowincell="f" style="position:absolute;left:2865;top:1052;width:221;height:95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</v:group>
                <v:shape id="shape_0" coordsize="609,609" path="m522,0l609,191l191,609l0,522l522,0xe" fillcolor="#5f3f1f" stroked="t" o:allowincell="f" style="position:absolute;left:950;top:342;width:707;height:699;mso-wrap-style:none;v-text-anchor:middle">
                  <v:fill o:detectmouseclick="t" type="solid" color2="#a0c0e0"/>
                  <v:stroke color="black" weight="12600" joinstyle="round" endcap="flat"/>
                  <w10:wrap type="none"/>
                </v:shape>
                <v:shape id="shape_0" coordsize="835,191" path="m0,0l87,191l748,191l835,0l0,0xe" fillcolor="#7f5f3f" stroked="t" o:allowincell="f" style="position:absolute;left:1558;top:342;width:971;height:219;mso-wrap-style:none;v-text-anchor:middle">
                  <v:fill o:detectmouseclick="t" type="solid" color2="#80a0c0"/>
                  <v:stroke color="black" weight="12600" joinstyle="round" endcap="flat"/>
                  <w10:wrap type="none"/>
                </v:shape>
                <v:shape id="shape_0" coordsize="609,609" path="m87,0l0,191l418,609l609,522l87,0xe" fillcolor="#9f7f5f" stroked="t" o:allowincell="f" style="position:absolute;left:2429;top:342;width:709;height:699;mso-wrap-style:none;v-text-anchor:middle">
                  <v:fill o:detectmouseclick="t" type="solid" color2="#6080a0"/>
                  <v:stroke color="black" weight="12600" joinstyle="round" endcap="flat"/>
                  <w10:wrap type="none"/>
                </v:shape>
                <v:shape id="shape_0" coordsize="609,610" path="m522,610l609,419l191,0l0,87l522,610xe" fillcolor="#3f1f00" stroked="t" o:allowincell="f" style="position:absolute;left:950;top:1802;width:707;height:699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835,191" path="m0,191l87,0l748,0l835,191l0,191xe" fillcolor="#3f1f00" stroked="t" o:allowincell="f" style="position:absolute;left:1558;top:2284;width:971;height:217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609,610" path="m87,610l0,419l418,0l609,87l87,610xe" fillcolor="#5f3f1f" stroked="t" o:allowincell="f" style="position:absolute;left:2429;top:1802;width:709;height:699;mso-wrap-style:none;v-text-anchor:middle">
                  <v:fill o:detectmouseclick="t" type="solid" color2="#a0c0e0"/>
                  <v:stroke color="black" weight="12600" joinstyle="round" endcap="flat"/>
                  <w10:wrap type="none"/>
                </v:shape>
                <v:shape id="shape_0" coordsize="191,834" path="m0,0l0,834l191,747l191,87l0,0xe" fillcolor="#3f1f00" stroked="t" o:allowincell="f" style="position:absolute;left:950;top:942;width:219;height:958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191,834" path="m191,0l191,834l0,747l0,87l191,0xe" fillcolor="#7f5f3f" stroked="t" o:allowincell="f" style="position:absolute;left:2916;top:942;width:221;height:958;mso-wrap-style:none;v-text-anchor:middle">
                  <v:fill o:detectmouseclick="t" type="solid" color2="#80a0c0"/>
                  <v:stroke color="black" weight="12600" joinstyle="round" endcap="flat"/>
                  <w10:wrap type="none"/>
                </v:shape>
                <v:shape id="shape_0" coordsize="1506,1505" path="m419,0l1087,0l1506,418l1506,1086l1087,1505l419,1505l0,1086l0,418l419,0xe" fillcolor="#dfdfdf" stroked="t" o:allowincell="f" style="position:absolute;left:1168;top:557;width:1754;height:1729;mso-wrap-style:none;v-text-anchor:middle">
                  <v:fill o:detectmouseclick="t" type="solid" color2="#202020"/>
                  <v:stroke color="black" weight="12600" joinstyle="round" endcap="flat"/>
                  <w10:wrap type="none"/>
                </v:shape>
                <v:shape id="shape_0" coordsize="1449,1448" path="m403,0l1046,0l1449,403l1449,1046l1046,1448l403,1448l0,1046l0,403l403,0e" stroked="t" o:allowincell="f" style="position:absolute;left:1200;top:589;width:1686;height:16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89,1389" path="m386,0l1003,0l1389,386l1389,1003l1003,1389l386,1389l0,1003l0,386l386,0e" stroked="t" o:allowincell="f" style="position:absolute;left:1235;top:623;width:1617;height:159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32,832" path="m231,0l601,0l832,231l832,601l601,832l231,832l0,601l0,231l231,0e" stroked="t" o:allowincell="f" style="position:absolute;left:1561;top:944;width:967;height:9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2409;top:837;width:99;height:148">
                  <v:oval id="shape_0" fillcolor="white" stroked="f" o:allowincell="f" style="position:absolute;left:2419;top:837;width:89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409;top:924;width:54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3;top:709;width:391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962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9;top:1277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643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1870;width:391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1915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0;top:1886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1;top:1611;width:391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;top:1306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;top:964;width:51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6;top:706;width:51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607;width:517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43;top:1395;width:337;height:231">
                  <v:group id="shape_0" style="position:absolute;left:1756;top:1399;width:324;height:226">
                    <v:group id="shape_0" style="position:absolute;left:1756;top:1544;width:104;height:81">
                      <v:oval id="shape_0" fillcolor="#9f9f9f" stroked="f" o:allowincell="f" style="position:absolute;left:1809;top:1544;width:50;height:50;mso-wrap-style:none;v-text-anchor:middle;rotation:10">
                        <v:fill o:detectmouseclick="t" type="solid" color2="#606060"/>
                        <v:stroke color="#3465a4" joinstyle="round" endcap="flat"/>
                        <w10:wrap type="none"/>
                      </v:oval>
                      <v:shape id="shape_0" coordsize="78,69" path="m49,0l0,61l8,69l78,33l49,0xe" fillcolor="#9f9f9f" stroked="f" o:allowincell="f" style="position:absolute;left:1756;top:1547;width:88;height:77;mso-wrap-style:none;v-text-anchor:middle;rotation:10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shape id="shape_0" coordsize="188,162" path="m0,155l180,0l188,7l7,162l0,155xe" fillcolor="#9f9f9f" stroked="f" o:allowincell="f" style="position:absolute;left:1862;top:1399;width:217;height:184;mso-wrap-style:none;v-text-anchor:middle;rotation:10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1743;top:1395;width:325;height:226">
                    <v:group id="shape_0" style="position:absolute;left:1743;top:1539;width:107;height:82">
                      <v:oval id="shape_0" fillcolor="black" stroked="f" o:allowincell="f" style="position:absolute;left:1798;top:1538;width:49;height:49;mso-wrap-style:none;v-text-anchor:middle;rotation:10">
                        <v:fill o:detectmouseclick="t" type="solid" color2="white"/>
                        <v:stroke color="#3465a4" joinstyle="round" endcap="flat"/>
                        <w10:wrap type="none"/>
                      </v:oval>
                      <v:shape id="shape_0" coordsize="78,70" path="m50,0l0,62l8,70l78,33l50,0xe" fillcolor="black" stroked="f" o:allowincell="f" style="position:absolute;left:1743;top:1541;width:89;height:78;mso-wrap-style:none;v-text-anchor:middle;rotation:10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88,162" path="m0,154l180,0l188,6l7,162l0,154xe" fillcolor="black" stroked="f" o:allowincell="f" style="position:absolute;left:1850;top:1394;width:217;height:184;mso-wrap-style:none;v-text-anchor:middle;rotation:10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873;top:1375;width:349;height:619">
                  <v:oval id="shape_0" fillcolor="white" stroked="t" o:allowincell="f" style="position:absolute;left:1994;top:1375;width:99;height:9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1876;top:1515;width:346;height:479">
                    <v:group id="shape_0" style="position:absolute;left:2002;top:1879;width:99;height:115">
                      <v:oval id="shape_0" fillcolor="#9f9f9f" stroked="f" o:allowincell="f" style="position:absolute;left:2025;top:1878;width:50;height:50;flip:y;mso-wrap-style:none;v-text-anchor:middle;rotation:50">
                        <v:fill o:detectmouseclick="t" type="solid" color2="#606060"/>
                        <v:stroke color="#3465a4" joinstyle="round" endcap="flat"/>
                        <w10:wrap type="none"/>
                      </v:oval>
                      <v:shape id="shape_0" coordsize="86,82" path="m56,82l0,0l86,47l56,82xe" fillcolor="#9f9f9f" stroked="f" o:allowincell="f" style="position:absolute;left:2002;top:1902;width:98;height:91;flip:y;mso-wrap-style:none;v-text-anchor:middle;rotation:50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shape id="shape_0" coordsize="298,257" path="m0,8l293,257l298,248l8,0l0,8xe" fillcolor="#9f9f9f" stroked="f" o:allowincell="f" style="position:absolute;left:1876;top:1515;width:345;height:293;flip:y;mso-wrap-style:none;v-text-anchor:middle;rotation:50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1873;top:1501;width:346;height:479">
                    <v:group id="shape_0" style="position:absolute;left:1999;top:1863;width:99;height:116">
                      <v:oval id="shape_0" fillcolor="black" stroked="f" o:allowincell="f" style="position:absolute;left:2022;top:1863;width:49;height:48;flip:y;mso-wrap-style:none;v-text-anchor:middle;rotation:50">
                        <v:fill o:detectmouseclick="t" type="solid" color2="white"/>
                        <v:stroke color="#3465a4" joinstyle="round" endcap="flat"/>
                        <w10:wrap type="none"/>
                      </v:oval>
                      <v:shape id="shape_0" coordsize="86,82" path="m56,82l0,0l86,48l56,82xe" fillcolor="black" stroked="f" o:allowincell="f" style="position:absolute;left:2000;top:1888;width:98;height:91;flip:y;mso-wrap-style:none;v-text-anchor:middle;rotation:50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298,258" path="m0,8l293,258l298,248l8,0l0,8xe" fillcolor="black" stroked="f" o:allowincell="f" style="position:absolute;left:1872;top:1501;width:345;height:293;flip:y;mso-wrap-style:none;v-text-anchor:middle;rotation:50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2007;top:1385;width:72;height:6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85090</wp:posOffset>
                </wp:positionV>
                <wp:extent cx="1668145" cy="16884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240" cy="1688400"/>
                          <a:chOff x="0" y="0"/>
                          <a:chExt cx="1668240" cy="1688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68240" cy="168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201240"/>
                            <a:ext cx="13888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136080"/>
                              <a:ext cx="1112400" cy="10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506">
                                  <a:moveTo>
                                    <a:pt x="418" y="0"/>
                                  </a:moveTo>
                                  <a:lnTo>
                                    <a:pt x="1087" y="0"/>
                                  </a:lnTo>
                                  <a:lnTo>
                                    <a:pt x="1505" y="419"/>
                                  </a:lnTo>
                                  <a:lnTo>
                                    <a:pt x="1505" y="1087"/>
                                  </a:lnTo>
                                  <a:lnTo>
                                    <a:pt x="1087" y="1506"/>
                                  </a:lnTo>
                                  <a:lnTo>
                                    <a:pt x="418" y="1506"/>
                                  </a:lnTo>
                                  <a:lnTo>
                                    <a:pt x="0" y="1087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4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36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522" y="0"/>
                                  </a:moveTo>
                                  <a:lnTo>
                                    <a:pt x="609" y="191"/>
                                  </a:lnTo>
                                  <a:lnTo>
                                    <a:pt x="191" y="60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" y="0"/>
                              <a:ext cx="616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191">
                                  <a:moveTo>
                                    <a:pt x="0" y="0"/>
                                  </a:moveTo>
                                  <a:lnTo>
                                    <a:pt x="87" y="191"/>
                                  </a:lnTo>
                                  <a:lnTo>
                                    <a:pt x="748" y="191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45036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86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418" y="609"/>
                                  </a:lnTo>
                                  <a:lnTo>
                                    <a:pt x="609" y="523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6640"/>
                              <a:ext cx="450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522" y="610"/>
                                  </a:moveTo>
                                  <a:lnTo>
                                    <a:pt x="609" y="418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22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" y="1231920"/>
                              <a:ext cx="616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192">
                                  <a:moveTo>
                                    <a:pt x="0" y="192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834" y="192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926640"/>
                              <a:ext cx="450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86" y="610"/>
                                  </a:moveTo>
                                  <a:lnTo>
                                    <a:pt x="0" y="418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09" y="87"/>
                                  </a:lnTo>
                                  <a:lnTo>
                                    <a:pt x="86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141120" cy="60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0" y="0"/>
                                  </a:moveTo>
                                  <a:lnTo>
                                    <a:pt x="0" y="834"/>
                                  </a:lnTo>
                                  <a:lnTo>
                                    <a:pt x="191" y="747"/>
                                  </a:lnTo>
                                  <a:lnTo>
                                    <a:pt x="191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381600"/>
                              <a:ext cx="141120" cy="60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191" y="0"/>
                                  </a:moveTo>
                                  <a:lnTo>
                                    <a:pt x="191" y="834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160" y="132120"/>
                            <a:ext cx="4496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9">
                                <a:moveTo>
                                  <a:pt x="522" y="0"/>
                                </a:moveTo>
                                <a:lnTo>
                                  <a:pt x="609" y="191"/>
                                </a:lnTo>
                                <a:lnTo>
                                  <a:pt x="191" y="609"/>
                                </a:lnTo>
                                <a:lnTo>
                                  <a:pt x="0" y="522"/>
                                </a:lnTo>
                                <a:lnTo>
                                  <a:pt x="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32120"/>
                            <a:ext cx="6174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191">
                                <a:moveTo>
                                  <a:pt x="0" y="0"/>
                                </a:moveTo>
                                <a:lnTo>
                                  <a:pt x="87" y="191"/>
                                </a:lnTo>
                                <a:lnTo>
                                  <a:pt x="748" y="191"/>
                                </a:lnTo>
                                <a:lnTo>
                                  <a:pt x="83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32120"/>
                            <a:ext cx="4507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9">
                                <a:moveTo>
                                  <a:pt x="87" y="0"/>
                                </a:moveTo>
                                <a:lnTo>
                                  <a:pt x="0" y="191"/>
                                </a:lnTo>
                                <a:lnTo>
                                  <a:pt x="418" y="609"/>
                                </a:lnTo>
                                <a:lnTo>
                                  <a:pt x="609" y="522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7f5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059120"/>
                            <a:ext cx="4496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10">
                                <a:moveTo>
                                  <a:pt x="522" y="610"/>
                                </a:moveTo>
                                <a:lnTo>
                                  <a:pt x="609" y="419"/>
                                </a:lnTo>
                                <a:lnTo>
                                  <a:pt x="191" y="0"/>
                                </a:lnTo>
                                <a:lnTo>
                                  <a:pt x="0" y="87"/>
                                </a:lnTo>
                                <a:lnTo>
                                  <a:pt x="522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365120"/>
                            <a:ext cx="617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191">
                                <a:moveTo>
                                  <a:pt x="0" y="191"/>
                                </a:moveTo>
                                <a:lnTo>
                                  <a:pt x="87" y="0"/>
                                </a:lnTo>
                                <a:lnTo>
                                  <a:pt x="748" y="0"/>
                                </a:lnTo>
                                <a:lnTo>
                                  <a:pt x="835" y="191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059120"/>
                            <a:ext cx="4507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10">
                                <a:moveTo>
                                  <a:pt x="87" y="610"/>
                                </a:moveTo>
                                <a:lnTo>
                                  <a:pt x="0" y="419"/>
                                </a:lnTo>
                                <a:lnTo>
                                  <a:pt x="418" y="0"/>
                                </a:lnTo>
                                <a:lnTo>
                                  <a:pt x="609" y="87"/>
                                </a:lnTo>
                                <a:lnTo>
                                  <a:pt x="87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74840"/>
                            <a:ext cx="13968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4">
                                <a:moveTo>
                                  <a:pt x="0" y="0"/>
                                </a:moveTo>
                                <a:lnTo>
                                  <a:pt x="0" y="834"/>
                                </a:lnTo>
                                <a:lnTo>
                                  <a:pt x="191" y="747"/>
                                </a:lnTo>
                                <a:lnTo>
                                  <a:pt x="191" y="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513000"/>
                            <a:ext cx="141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4">
                                <a:moveTo>
                                  <a:pt x="191" y="0"/>
                                </a:moveTo>
                                <a:lnTo>
                                  <a:pt x="191" y="834"/>
                                </a:lnTo>
                                <a:lnTo>
                                  <a:pt x="0" y="747"/>
                                </a:lnTo>
                                <a:lnTo>
                                  <a:pt x="0" y="87"/>
                                </a:lnTo>
                                <a:lnTo>
                                  <a:pt x="1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68560"/>
                            <a:ext cx="1114560" cy="10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6" h="1505">
                                <a:moveTo>
                                  <a:pt x="419" y="0"/>
                                </a:moveTo>
                                <a:lnTo>
                                  <a:pt x="1087" y="0"/>
                                </a:lnTo>
                                <a:lnTo>
                                  <a:pt x="1506" y="418"/>
                                </a:lnTo>
                                <a:lnTo>
                                  <a:pt x="1506" y="1086"/>
                                </a:lnTo>
                                <a:lnTo>
                                  <a:pt x="1087" y="1505"/>
                                </a:lnTo>
                                <a:lnTo>
                                  <a:pt x="419" y="1505"/>
                                </a:lnTo>
                                <a:lnTo>
                                  <a:pt x="0" y="1086"/>
                                </a:lnTo>
                                <a:lnTo>
                                  <a:pt x="0" y="418"/>
                                </a:lnTo>
                                <a:lnTo>
                                  <a:pt x="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89080"/>
                            <a:ext cx="1071360" cy="10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1448">
                                <a:moveTo>
                                  <a:pt x="403" y="0"/>
                                </a:moveTo>
                                <a:lnTo>
                                  <a:pt x="1046" y="0"/>
                                </a:lnTo>
                                <a:lnTo>
                                  <a:pt x="1449" y="403"/>
                                </a:lnTo>
                                <a:lnTo>
                                  <a:pt x="1449" y="1046"/>
                                </a:lnTo>
                                <a:lnTo>
                                  <a:pt x="1046" y="1448"/>
                                </a:lnTo>
                                <a:lnTo>
                                  <a:pt x="403" y="1448"/>
                                </a:lnTo>
                                <a:lnTo>
                                  <a:pt x="0" y="1046"/>
                                </a:lnTo>
                                <a:lnTo>
                                  <a:pt x="0" y="403"/>
                                </a:ln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310680"/>
                            <a:ext cx="1027440" cy="101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1389">
                                <a:moveTo>
                                  <a:pt x="386" y="0"/>
                                </a:moveTo>
                                <a:lnTo>
                                  <a:pt x="1003" y="0"/>
                                </a:lnTo>
                                <a:lnTo>
                                  <a:pt x="1389" y="386"/>
                                </a:lnTo>
                                <a:lnTo>
                                  <a:pt x="1389" y="1003"/>
                                </a:lnTo>
                                <a:lnTo>
                                  <a:pt x="1003" y="1389"/>
                                </a:lnTo>
                                <a:lnTo>
                                  <a:pt x="386" y="1389"/>
                                </a:lnTo>
                                <a:lnTo>
                                  <a:pt x="0" y="1003"/>
                                </a:lnTo>
                                <a:lnTo>
                                  <a:pt x="0" y="386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514440"/>
                            <a:ext cx="61452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832">
                                <a:moveTo>
                                  <a:pt x="231" y="0"/>
                                </a:moveTo>
                                <a:lnTo>
                                  <a:pt x="601" y="0"/>
                                </a:lnTo>
                                <a:lnTo>
                                  <a:pt x="832" y="231"/>
                                </a:lnTo>
                                <a:lnTo>
                                  <a:pt x="832" y="601"/>
                                </a:lnTo>
                                <a:lnTo>
                                  <a:pt x="601" y="832"/>
                                </a:lnTo>
                                <a:lnTo>
                                  <a:pt x="231" y="832"/>
                                </a:lnTo>
                                <a:lnTo>
                                  <a:pt x="0" y="601"/>
                                </a:lnTo>
                                <a:lnTo>
                                  <a:pt x="0" y="231"/>
                                </a:lnTo>
                                <a:lnTo>
                                  <a:pt x="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2440" y="446400"/>
                            <a:ext cx="6336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5724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3492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2680" y="365040"/>
                            <a:ext cx="248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3280" y="52596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71892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95832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1102320"/>
                            <a:ext cx="248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113076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03040"/>
                            <a:ext cx="248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92376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744120"/>
                            <a:ext cx="2487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527040"/>
                            <a:ext cx="328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363960"/>
                            <a:ext cx="328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300240"/>
                            <a:ext cx="3290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1800" y="784800"/>
                            <a:ext cx="224640" cy="16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0"/>
                              <a:ext cx="219240" cy="15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9720"/>
                                <a:ext cx="73080" cy="58320"/>
                              </a:xfrm>
                            </wpg:grpSpPr>
                            <wps:wsp>
                              <wps:cNvSpPr/>
                              <wps:spPr>
                                <a:xfrm rot="600000">
                                  <a:off x="38160" y="252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00000">
                                  <a:off x="3600" y="4320"/>
                                  <a:ext cx="5652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69">
                                      <a:moveTo>
                                        <a:pt x="49" y="0"/>
                                      </a:moveTo>
                                      <a:lnTo>
                                        <a:pt x="0" y="6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78" y="33"/>
                                      </a:lnTo>
                                      <a:lnTo>
                                        <a:pt x="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00000">
                                <a:off x="71280" y="10800"/>
                                <a:ext cx="1386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0" y="155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7" y="162"/>
                                    </a:lnTo>
                                    <a:lnTo>
                                      <a:pt x="0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0"/>
                              <a:ext cx="219240" cy="15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9720"/>
                                <a:ext cx="73080" cy="59040"/>
                              </a:xfrm>
                            </wpg:grpSpPr>
                            <wps:wsp>
                              <wps:cNvSpPr/>
                              <wps:spPr>
                                <a:xfrm rot="600000">
                                  <a:off x="38520" y="2160"/>
                                  <a:ext cx="3168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00000">
                                  <a:off x="3600" y="4320"/>
                                  <a:ext cx="57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0">
                                      <a:moveTo>
                                        <a:pt x="50" y="0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78" y="33"/>
                                      </a:lnTo>
                                      <a:lnTo>
                                        <a:pt x="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00000">
                                <a:off x="71280" y="10800"/>
                                <a:ext cx="1386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0" y="154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8" y="6"/>
                                    </a:lnTo>
                                    <a:lnTo>
                                      <a:pt x="7" y="162"/>
                                    </a:lnTo>
                                    <a:lnTo>
                                      <a:pt x="0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08920" y="674280"/>
                            <a:ext cx="42228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113040"/>
                              <a:ext cx="6408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200" y="0"/>
                              <a:ext cx="370080" cy="29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8280"/>
                                <a:ext cx="368280" cy="28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4320" y="100440"/>
                                  <a:ext cx="9396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8400000">
                                    <a:off x="6480" y="26280"/>
                                    <a:ext cx="324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400000">
                                    <a:off x="19440" y="13320"/>
                                    <a:ext cx="6300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2">
                                        <a:moveTo>
                                          <a:pt x="56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6" y="47"/>
                                        </a:lnTo>
                                        <a:lnTo>
                                          <a:pt x="56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8400000">
                                  <a:off x="34200" y="48600"/>
                                  <a:ext cx="219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" h="257">
                                      <a:moveTo>
                                        <a:pt x="0" y="8"/>
                                      </a:moveTo>
                                      <a:lnTo>
                                        <a:pt x="293" y="257"/>
                                      </a:lnTo>
                                      <a:lnTo>
                                        <a:pt x="298" y="24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68280" cy="28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600" y="100440"/>
                                  <a:ext cx="94680" cy="84960"/>
                                </a:xfrm>
                              </wpg:grpSpPr>
                              <wps:wsp>
                                <wps:cNvSpPr/>
                                <wps:spPr>
                                  <a:xfrm rot="8400000">
                                    <a:off x="6120" y="26640"/>
                                    <a:ext cx="31680" cy="3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400000">
                                    <a:off x="20160" y="13320"/>
                                    <a:ext cx="6300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2">
                                        <a:moveTo>
                                          <a:pt x="56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6" y="48"/>
                                        </a:lnTo>
                                        <a:lnTo>
                                          <a:pt x="56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8400000">
                                  <a:off x="34200" y="48600"/>
                                  <a:ext cx="219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" h="258">
                                      <a:moveTo>
                                        <a:pt x="0" y="8"/>
                                      </a:moveTo>
                                      <a:lnTo>
                                        <a:pt x="293" y="258"/>
                                      </a:lnTo>
                                      <a:lnTo>
                                        <a:pt x="298" y="24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280" y="119520"/>
                              <a:ext cx="464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6.7pt;width:131.35pt;height:132.95pt" coordorigin="4140,134" coordsize="2627,2659">
                <v:rect id="shape_0" fillcolor="white" stroked="f" o:allowincell="f" style="position:absolute;left:4140;top:134;width:2626;height:26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319;top:451;width:2187;height:2161">
                  <v:shape id="shape_0" coordsize="1505,1506" path="m418,0l1087,0l1505,419l1505,1087l1087,1506l418,1506l0,1087l0,419l418,0xe" fillcolor="#5f5f5f" stroked="f" o:allowincell="f" style="position:absolute;left:4537;top:665;width:1751;height:172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09" path="m522,0l609,191l191,609l0,523l522,0xe" fillcolor="#5f5f5f" stroked="f" o:allowincell="f" style="position:absolute;left:4319;top:451;width:708;height:69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834,191" path="m0,0l87,191l748,191l834,0l0,0xe" fillcolor="#5f5f5f" stroked="f" o:allowincell="f" style="position:absolute;left:4926;top:451;width:970;height:21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09" path="m86,0l0,191l418,609l609,523l86,0xe" fillcolor="#5f5f5f" stroked="f" o:allowincell="f" style="position:absolute;left:5797;top:451;width:708;height:69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10" path="m522,610l609,418l191,0l0,87l522,610xe" fillcolor="#5f5f5f" stroked="f" o:allowincell="f" style="position:absolute;left:4319;top:1910;width:708;height:70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834,192" path="m0,192l87,0l748,0l834,192l0,192xe" fillcolor="#5f5f5f" stroked="f" o:allowincell="f" style="position:absolute;left:4926;top:2391;width:970;height:21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10" path="m86,610l0,418l418,0l609,87l86,610xe" fillcolor="#5f5f5f" stroked="f" o:allowincell="f" style="position:absolute;left:5797;top:1910;width:708;height:70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191,834" path="m0,0l0,834l191,747l191,86l0,0xe" fillcolor="#5f5f5f" stroked="f" o:allowincell="f" style="position:absolute;left:4319;top:1052;width:221;height:957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191,834" path="m191,0l191,834l0,747l0,86l191,0xe" fillcolor="#5f5f5f" stroked="f" o:allowincell="f" style="position:absolute;left:6284;top:1052;width:221;height:957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</v:group>
                <v:shape id="shape_0" coordsize="609,609" path="m522,0l609,191l191,609l0,522l522,0xe" fillcolor="#5f3f1f" stroked="t" o:allowincell="f" style="position:absolute;left:4370;top:342;width:707;height:699;mso-wrap-style:none;v-text-anchor:middle">
                  <v:fill o:detectmouseclick="t" type="solid" color2="#a0c0e0"/>
                  <v:stroke color="black" weight="12600" joinstyle="round" endcap="flat"/>
                  <w10:wrap type="none"/>
                </v:shape>
                <v:shape id="shape_0" coordsize="835,191" path="m0,0l87,191l748,191l835,0l0,0xe" fillcolor="#7f5f3f" stroked="t" o:allowincell="f" style="position:absolute;left:4977;top:342;width:971;height:219;mso-wrap-style:none;v-text-anchor:middle">
                  <v:fill o:detectmouseclick="t" type="solid" color2="#80a0c0"/>
                  <v:stroke color="black" weight="12600" joinstyle="round" endcap="flat"/>
                  <w10:wrap type="none"/>
                </v:shape>
                <v:shape id="shape_0" coordsize="609,609" path="m87,0l0,191l418,609l609,522l87,0xe" fillcolor="#9f7f5f" stroked="t" o:allowincell="f" style="position:absolute;left:5849;top:342;width:709;height:699;mso-wrap-style:none;v-text-anchor:middle">
                  <v:fill o:detectmouseclick="t" type="solid" color2="#6080a0"/>
                  <v:stroke color="black" weight="12600" joinstyle="round" endcap="flat"/>
                  <w10:wrap type="none"/>
                </v:shape>
                <v:shape id="shape_0" coordsize="609,610" path="m522,610l609,419l191,0l0,87l522,610xe" fillcolor="#3f1f00" stroked="t" o:allowincell="f" style="position:absolute;left:4370;top:1802;width:707;height:699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835,191" path="m0,191l87,0l748,0l835,191l0,191xe" fillcolor="#3f1f00" stroked="t" o:allowincell="f" style="position:absolute;left:4977;top:2284;width:971;height:217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609,610" path="m87,610l0,419l418,0l609,87l87,610xe" fillcolor="#5f3f1f" stroked="t" o:allowincell="f" style="position:absolute;left:5849;top:1802;width:709;height:699;mso-wrap-style:none;v-text-anchor:middle">
                  <v:fill o:detectmouseclick="t" type="solid" color2="#a0c0e0"/>
                  <v:stroke color="black" weight="12600" joinstyle="round" endcap="flat"/>
                  <w10:wrap type="none"/>
                </v:shape>
                <v:shape id="shape_0" coordsize="191,834" path="m0,0l0,834l191,747l191,87l0,0xe" fillcolor="#3f1f00" stroked="t" o:allowincell="f" style="position:absolute;left:4319;top:882;width:219;height:957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191,834" path="m191,0l191,834l0,747l0,87l191,0xe" fillcolor="#7f5f3f" stroked="t" o:allowincell="f" style="position:absolute;left:6337;top:942;width:221;height:958;mso-wrap-style:none;v-text-anchor:middle">
                  <v:fill o:detectmouseclick="t" type="solid" color2="#80a0c0"/>
                  <v:stroke color="black" weight="12600" joinstyle="round" endcap="flat"/>
                  <w10:wrap type="none"/>
                </v:shape>
                <v:shape id="shape_0" coordsize="1506,1505" path="m419,0l1087,0l1506,418l1506,1086l1087,1505l419,1505l0,1086l0,418l419,0xe" fillcolor="#dfdfdf" stroked="t" o:allowincell="f" style="position:absolute;left:4588;top:557;width:1754;height:1729;mso-wrap-style:none;v-text-anchor:middle">
                  <v:fill o:detectmouseclick="t" type="solid" color2="#202020"/>
                  <v:stroke color="black" weight="12600" joinstyle="round" endcap="flat"/>
                  <w10:wrap type="none"/>
                </v:shape>
                <v:shape id="shape_0" coordsize="1449,1448" path="m403,0l1046,0l1449,403l1449,1046l1046,1448l403,1448l0,1046l0,403l403,0e" stroked="t" o:allowincell="f" style="position:absolute;left:4620;top:589;width:1686;height:16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89,1389" path="m386,0l1003,0l1389,386l1389,1003l1003,1389l386,1389l0,1003l0,386l386,0e" stroked="t" o:allowincell="f" style="position:absolute;left:4655;top:623;width:1617;height:159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32,832" path="m231,0l601,0l832,231l832,601l601,832l231,832l0,601l0,231l231,0e" stroked="t" o:allowincell="f" style="position:absolute;left:4981;top:944;width:967;height:95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5829;top:837;width:100;height:148">
                  <v:oval id="shape_0" fillcolor="white" stroked="f" o:allowincell="f" style="position:absolute;left:5839;top:837;width:89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829;top:924;width:54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5593;top:709;width:391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3;top:962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5;top:1266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9;top:1643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3;top:1870;width:391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915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871;width:391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6;top:1589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1306;width:391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964;width:51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707;width:51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607;width:517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41;top:1387;width:333;height:235">
                  <v:group id="shape_0" style="position:absolute;left:5151;top:1387;width:324;height:225">
                    <v:group id="shape_0" style="position:absolute;left:5151;top:1531;width:104;height:81">
                      <v:oval id="shape_0" fillcolor="#9f9f9f" stroked="f" o:allowincell="f" style="position:absolute;left:5204;top:1531;width:50;height:50;mso-wrap-style:none;v-text-anchor:middle;rotation:10">
                        <v:fill o:detectmouseclick="t" type="solid" color2="#606060"/>
                        <v:stroke color="#3465a4" joinstyle="round" endcap="flat"/>
                        <w10:wrap type="none"/>
                      </v:oval>
                      <v:shape id="shape_0" coordsize="78,69" path="m49,0l0,61l8,69l78,33l49,0xe" fillcolor="#9f9f9f" stroked="f" o:allowincell="f" style="position:absolute;left:5150;top:1534;width:88;height:77;mso-wrap-style:none;v-text-anchor:middle;rotation:10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shape id="shape_0" coordsize="188,162" path="m0,155l180,0l188,7l7,162l0,155xe" fillcolor="#9f9f9f" stroked="f" o:allowincell="f" style="position:absolute;left:5256;top:1387;width:217;height:184;mso-wrap-style:none;v-text-anchor:middle;rotation:10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5141;top:1396;width:324;height:226">
                    <v:group id="shape_0" style="position:absolute;left:5141;top:1540;width:106;height:82">
                      <v:oval id="shape_0" fillcolor="black" stroked="f" o:allowincell="f" style="position:absolute;left:5196;top:1539;width:49;height:49;mso-wrap-style:none;v-text-anchor:middle;rotation:10">
                        <v:fill o:detectmouseclick="t" type="solid" color2="white"/>
                        <v:stroke color="#3465a4" joinstyle="round" endcap="flat"/>
                        <w10:wrap type="none"/>
                      </v:oval>
                      <v:shape id="shape_0" coordsize="78,70" path="m50,0l0,62l8,70l78,33l50,0xe" fillcolor="black" stroked="f" o:allowincell="f" style="position:absolute;left:5141;top:1543;width:89;height:78;mso-wrap-style:none;v-text-anchor:middle;rotation:10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88,162" path="m0,154l180,0l188,6l7,162l0,154xe" fillcolor="black" stroked="f" o:allowincell="f" style="position:absolute;left:5247;top:1396;width:217;height:184;mso-wrap-style:none;v-text-anchor:middle;rotation:10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414;top:1271;width:646;height:307">
                  <v:oval id="shape_0" fillcolor="white" stroked="t" o:allowincell="f" style="position:absolute;left:5414;top:1374;width:100;height:9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5549;top:1271;width:510;height:307">
                    <v:group id="shape_0" style="position:absolute;left:5552;top:1284;width:508;height:294">
                      <v:group id="shape_0" style="position:absolute;left:5940;top:1387;width:119;height:92">
                        <v:oval id="shape_0" fillcolor="#9f9f9f" stroked="f" o:allowincell="f" style="position:absolute;left:5941;top:1408;width:50;height:50;mso-wrap-style:none;v-text-anchor:middle;rotation:140">
                          <v:fill o:detectmouseclick="t" type="solid" color2="#606060"/>
                          <v:stroke color="#3465a4" joinstyle="round" endcap="flat"/>
                          <w10:wrap type="none"/>
                        </v:oval>
                        <v:shape id="shape_0" coordsize="86,82" path="m56,82l0,0l86,47l56,82xe" fillcolor="#9f9f9f" stroked="f" o:allowincell="f" style="position:absolute;left:5961;top:1388;width:98;height:91;mso-wrap-style:none;v-text-anchor:middle;rotation:140">
                          <v:fill o:detectmouseclick="t" type="solid" color2="#606060"/>
                          <v:stroke color="#3465a4" joinstyle="round" endcap="flat"/>
                          <w10:wrap type="none"/>
                        </v:shape>
                      </v:group>
                      <v:shape id="shape_0" coordsize="298,257" path="m0,8l293,257l298,248l8,0l0,8xe" fillcolor="#9f9f9f" stroked="f" o:allowincell="f" style="position:absolute;left:5553;top:1285;width:344;height:293;mso-wrap-style:none;v-text-anchor:middle;rotation:140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group id="shape_0" style="position:absolute;left:5549;top:1271;width:508;height:294">
                      <v:group id="shape_0" style="position:absolute;left:5936;top:1374;width:121;height:92">
                        <v:oval id="shape_0" fillcolor="black" stroked="f" o:allowincell="f" style="position:absolute;left:5936;top:1396;width:49;height:48;mso-wrap-style:none;v-text-anchor:middle;rotation:140">
                          <v:fill o:detectmouseclick="t" type="solid" color2="white"/>
                          <v:stroke color="#3465a4" joinstyle="round" endcap="flat"/>
                          <w10:wrap type="none"/>
                        </v:oval>
                        <v:shape id="shape_0" coordsize="86,82" path="m56,82l0,0l86,48l56,82xe" fillcolor="black" stroked="f" o:allowincell="f" style="position:absolute;left:5958;top:1375;width:98;height:91;mso-wrap-style:none;v-text-anchor:middle;rotation:140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coordsize="298,258" path="m0,8l293,258l298,248l8,0l0,8xe" fillcolor="black" stroked="f" o:allowincell="f" style="position:absolute;left:5550;top:1272;width:344;height:293;mso-wrap-style:none;v-text-anchor:middle;rotation:140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  <v:oval id="shape_0" fillcolor="white" stroked="t" o:allowincell="f" style="position:absolute;left:5427;top:1384;width:72;height:6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99390</wp:posOffset>
                </wp:positionV>
                <wp:extent cx="1439545" cy="145986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1459800"/>
                          <a:chOff x="0" y="0"/>
                          <a:chExt cx="1439640" cy="1459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39640" cy="145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7120"/>
                            <a:ext cx="13888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135720"/>
                              <a:ext cx="1112400" cy="10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506">
                                  <a:moveTo>
                                    <a:pt x="418" y="0"/>
                                  </a:moveTo>
                                  <a:lnTo>
                                    <a:pt x="1087" y="0"/>
                                  </a:lnTo>
                                  <a:lnTo>
                                    <a:pt x="1505" y="419"/>
                                  </a:lnTo>
                                  <a:lnTo>
                                    <a:pt x="1505" y="1087"/>
                                  </a:lnTo>
                                  <a:lnTo>
                                    <a:pt x="1087" y="1506"/>
                                  </a:lnTo>
                                  <a:lnTo>
                                    <a:pt x="418" y="1506"/>
                                  </a:lnTo>
                                  <a:lnTo>
                                    <a:pt x="0" y="1087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4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36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522" y="0"/>
                                  </a:moveTo>
                                  <a:lnTo>
                                    <a:pt x="609" y="191"/>
                                  </a:lnTo>
                                  <a:lnTo>
                                    <a:pt x="191" y="60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0"/>
                              <a:ext cx="616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191">
                                  <a:moveTo>
                                    <a:pt x="0" y="0"/>
                                  </a:moveTo>
                                  <a:lnTo>
                                    <a:pt x="87" y="191"/>
                                  </a:lnTo>
                                  <a:lnTo>
                                    <a:pt x="748" y="191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45036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09">
                                  <a:moveTo>
                                    <a:pt x="86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418" y="609"/>
                                  </a:lnTo>
                                  <a:lnTo>
                                    <a:pt x="609" y="523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6280"/>
                              <a:ext cx="450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522" y="610"/>
                                  </a:moveTo>
                                  <a:lnTo>
                                    <a:pt x="609" y="418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22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231920"/>
                              <a:ext cx="616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192">
                                  <a:moveTo>
                                    <a:pt x="0" y="192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834" y="192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926280"/>
                              <a:ext cx="450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610">
                                  <a:moveTo>
                                    <a:pt x="86" y="610"/>
                                  </a:moveTo>
                                  <a:lnTo>
                                    <a:pt x="0" y="418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09" y="87"/>
                                  </a:lnTo>
                                  <a:lnTo>
                                    <a:pt x="86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141120" cy="60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0" y="0"/>
                                  </a:moveTo>
                                  <a:lnTo>
                                    <a:pt x="0" y="834"/>
                                  </a:lnTo>
                                  <a:lnTo>
                                    <a:pt x="191" y="747"/>
                                  </a:lnTo>
                                  <a:lnTo>
                                    <a:pt x="191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381600"/>
                              <a:ext cx="141120" cy="60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834">
                                  <a:moveTo>
                                    <a:pt x="191" y="0"/>
                                  </a:moveTo>
                                  <a:lnTo>
                                    <a:pt x="191" y="834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f5f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80" y="17640"/>
                            <a:ext cx="4496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9">
                                <a:moveTo>
                                  <a:pt x="522" y="0"/>
                                </a:moveTo>
                                <a:lnTo>
                                  <a:pt x="609" y="191"/>
                                </a:lnTo>
                                <a:lnTo>
                                  <a:pt x="191" y="609"/>
                                </a:lnTo>
                                <a:lnTo>
                                  <a:pt x="0" y="522"/>
                                </a:lnTo>
                                <a:lnTo>
                                  <a:pt x="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7640"/>
                            <a:ext cx="6174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191">
                                <a:moveTo>
                                  <a:pt x="0" y="0"/>
                                </a:moveTo>
                                <a:lnTo>
                                  <a:pt x="87" y="191"/>
                                </a:lnTo>
                                <a:lnTo>
                                  <a:pt x="748" y="191"/>
                                </a:lnTo>
                                <a:lnTo>
                                  <a:pt x="83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17640"/>
                            <a:ext cx="4507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9">
                                <a:moveTo>
                                  <a:pt x="87" y="0"/>
                                </a:moveTo>
                                <a:lnTo>
                                  <a:pt x="0" y="191"/>
                                </a:lnTo>
                                <a:lnTo>
                                  <a:pt x="418" y="609"/>
                                </a:lnTo>
                                <a:lnTo>
                                  <a:pt x="609" y="522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7f5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45000"/>
                            <a:ext cx="4496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10">
                                <a:moveTo>
                                  <a:pt x="522" y="610"/>
                                </a:moveTo>
                                <a:lnTo>
                                  <a:pt x="609" y="419"/>
                                </a:lnTo>
                                <a:lnTo>
                                  <a:pt x="191" y="0"/>
                                </a:lnTo>
                                <a:lnTo>
                                  <a:pt x="0" y="87"/>
                                </a:lnTo>
                                <a:lnTo>
                                  <a:pt x="522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251000"/>
                            <a:ext cx="617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191">
                                <a:moveTo>
                                  <a:pt x="0" y="191"/>
                                </a:moveTo>
                                <a:lnTo>
                                  <a:pt x="87" y="0"/>
                                </a:lnTo>
                                <a:lnTo>
                                  <a:pt x="748" y="0"/>
                                </a:lnTo>
                                <a:lnTo>
                                  <a:pt x="835" y="191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945000"/>
                            <a:ext cx="4507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10">
                                <a:moveTo>
                                  <a:pt x="87" y="610"/>
                                </a:moveTo>
                                <a:lnTo>
                                  <a:pt x="0" y="419"/>
                                </a:lnTo>
                                <a:lnTo>
                                  <a:pt x="418" y="0"/>
                                </a:lnTo>
                                <a:lnTo>
                                  <a:pt x="609" y="87"/>
                                </a:lnTo>
                                <a:lnTo>
                                  <a:pt x="87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398880"/>
                            <a:ext cx="13968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4">
                                <a:moveTo>
                                  <a:pt x="0" y="0"/>
                                </a:moveTo>
                                <a:lnTo>
                                  <a:pt x="0" y="834"/>
                                </a:lnTo>
                                <a:lnTo>
                                  <a:pt x="191" y="747"/>
                                </a:lnTo>
                                <a:lnTo>
                                  <a:pt x="191" y="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98880"/>
                            <a:ext cx="141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4">
                                <a:moveTo>
                                  <a:pt x="191" y="0"/>
                                </a:moveTo>
                                <a:lnTo>
                                  <a:pt x="191" y="834"/>
                                </a:lnTo>
                                <a:lnTo>
                                  <a:pt x="0" y="747"/>
                                </a:lnTo>
                                <a:lnTo>
                                  <a:pt x="0" y="87"/>
                                </a:lnTo>
                                <a:lnTo>
                                  <a:pt x="1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54440"/>
                            <a:ext cx="1113840" cy="10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6" h="1505">
                                <a:moveTo>
                                  <a:pt x="419" y="0"/>
                                </a:moveTo>
                                <a:lnTo>
                                  <a:pt x="1087" y="0"/>
                                </a:lnTo>
                                <a:lnTo>
                                  <a:pt x="1506" y="418"/>
                                </a:lnTo>
                                <a:lnTo>
                                  <a:pt x="1506" y="1086"/>
                                </a:lnTo>
                                <a:lnTo>
                                  <a:pt x="1087" y="1505"/>
                                </a:lnTo>
                                <a:lnTo>
                                  <a:pt x="419" y="1505"/>
                                </a:lnTo>
                                <a:lnTo>
                                  <a:pt x="0" y="1086"/>
                                </a:lnTo>
                                <a:lnTo>
                                  <a:pt x="0" y="418"/>
                                </a:lnTo>
                                <a:lnTo>
                                  <a:pt x="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74600"/>
                            <a:ext cx="1071360" cy="10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1448">
                                <a:moveTo>
                                  <a:pt x="403" y="0"/>
                                </a:moveTo>
                                <a:lnTo>
                                  <a:pt x="1046" y="0"/>
                                </a:lnTo>
                                <a:lnTo>
                                  <a:pt x="1449" y="403"/>
                                </a:lnTo>
                                <a:lnTo>
                                  <a:pt x="1449" y="1046"/>
                                </a:lnTo>
                                <a:lnTo>
                                  <a:pt x="1046" y="1448"/>
                                </a:lnTo>
                                <a:lnTo>
                                  <a:pt x="403" y="1448"/>
                                </a:lnTo>
                                <a:lnTo>
                                  <a:pt x="0" y="1046"/>
                                </a:lnTo>
                                <a:lnTo>
                                  <a:pt x="0" y="403"/>
                                </a:ln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6200"/>
                            <a:ext cx="1027440" cy="101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1389">
                                <a:moveTo>
                                  <a:pt x="386" y="0"/>
                                </a:moveTo>
                                <a:lnTo>
                                  <a:pt x="1003" y="0"/>
                                </a:lnTo>
                                <a:lnTo>
                                  <a:pt x="1389" y="386"/>
                                </a:lnTo>
                                <a:lnTo>
                                  <a:pt x="1389" y="1003"/>
                                </a:lnTo>
                                <a:lnTo>
                                  <a:pt x="1003" y="1389"/>
                                </a:lnTo>
                                <a:lnTo>
                                  <a:pt x="386" y="1389"/>
                                </a:lnTo>
                                <a:lnTo>
                                  <a:pt x="0" y="1003"/>
                                </a:lnTo>
                                <a:lnTo>
                                  <a:pt x="0" y="386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399960"/>
                            <a:ext cx="614520" cy="6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832">
                                <a:moveTo>
                                  <a:pt x="231" y="0"/>
                                </a:moveTo>
                                <a:lnTo>
                                  <a:pt x="601" y="0"/>
                                </a:lnTo>
                                <a:lnTo>
                                  <a:pt x="832" y="231"/>
                                </a:lnTo>
                                <a:lnTo>
                                  <a:pt x="832" y="601"/>
                                </a:lnTo>
                                <a:lnTo>
                                  <a:pt x="601" y="832"/>
                                </a:lnTo>
                                <a:lnTo>
                                  <a:pt x="231" y="832"/>
                                </a:lnTo>
                                <a:lnTo>
                                  <a:pt x="0" y="601"/>
                                </a:lnTo>
                                <a:lnTo>
                                  <a:pt x="0" y="231"/>
                                </a:lnTo>
                                <a:lnTo>
                                  <a:pt x="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320" y="332280"/>
                            <a:ext cx="6336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6120" y="0"/>
                              <a:ext cx="5724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3492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7040" y="250920"/>
                            <a:ext cx="1695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411480"/>
                            <a:ext cx="168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630000"/>
                            <a:ext cx="1695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843840"/>
                            <a:ext cx="1695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988200"/>
                            <a:ext cx="1695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016640"/>
                            <a:ext cx="1695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998280"/>
                            <a:ext cx="1695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840600"/>
                            <a:ext cx="1695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630000"/>
                            <a:ext cx="1695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412920"/>
                            <a:ext cx="2401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248760"/>
                            <a:ext cx="2401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00" y="186120"/>
                            <a:ext cx="240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0360" y="672480"/>
                            <a:ext cx="213480" cy="16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000" cy="16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2960"/>
                                <a:ext cx="69840" cy="57240"/>
                              </a:xfrm>
                            </wpg:grpSpPr>
                            <wps:wsp>
                              <wps:cNvSpPr/>
                              <wps:spPr>
                                <a:xfrm rot="300000">
                                  <a:off x="36000" y="108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">
                                  <a:off x="1800" y="5400"/>
                                  <a:ext cx="5652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69">
                                      <a:moveTo>
                                        <a:pt x="49" y="0"/>
                                      </a:moveTo>
                                      <a:lnTo>
                                        <a:pt x="0" y="61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78" y="33"/>
                                      </a:lnTo>
                                      <a:lnTo>
                                        <a:pt x="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00000">
                                <a:off x="64440" y="5760"/>
                                <a:ext cx="1378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0" y="155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7" y="162"/>
                                    </a:lnTo>
                                    <a:lnTo>
                                      <a:pt x="0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40" y="5760"/>
                              <a:ext cx="206280" cy="16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2960"/>
                                <a:ext cx="68760" cy="57960"/>
                              </a:xfrm>
                            </wpg:grpSpPr>
                            <wps:wsp>
                              <wps:cNvSpPr/>
                              <wps:spPr>
                                <a:xfrm rot="300000">
                                  <a:off x="35640" y="1080"/>
                                  <a:ext cx="3168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">
                                  <a:off x="1800" y="4680"/>
                                  <a:ext cx="57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0">
                                      <a:moveTo>
                                        <a:pt x="50" y="0"/>
                                      </a:moveTo>
                                      <a:lnTo>
                                        <a:pt x="0" y="62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78" y="33"/>
                                      </a:lnTo>
                                      <a:lnTo>
                                        <a:pt x="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00000">
                                <a:off x="64080" y="5760"/>
                                <a:ext cx="1378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0" y="154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8" y="6"/>
                                    </a:lnTo>
                                    <a:lnTo>
                                      <a:pt x="7" y="162"/>
                                    </a:lnTo>
                                    <a:lnTo>
                                      <a:pt x="0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6720" y="303480"/>
                            <a:ext cx="28656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369000"/>
                              <a:ext cx="6408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0" y="8280"/>
                              <a:ext cx="284400" cy="36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0800" y="0"/>
                                <a:ext cx="85680" cy="93960"/>
                              </a:xfrm>
                            </wpg:grpSpPr>
                            <wps:wsp>
                              <wps:cNvSpPr/>
                              <wps:spPr>
                                <a:xfrm rot="3000000">
                                  <a:off x="26280" y="5472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0">
                                  <a:off x="11160" y="13320"/>
                                  <a:ext cx="630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2">
                                      <a:moveTo>
                                        <a:pt x="56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" y="47"/>
                                      </a:lnTo>
                                      <a:lnTo>
                                        <a:pt x="56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9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000000">
                                <a:off x="32400" y="131040"/>
                                <a:ext cx="219600" cy="18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7">
                                    <a:moveTo>
                                      <a:pt x="0" y="8"/>
                                    </a:moveTo>
                                    <a:lnTo>
                                      <a:pt x="293" y="257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4400" cy="36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0080" y="0"/>
                                <a:ext cx="85680" cy="93960"/>
                              </a:xfrm>
                            </wpg:grpSpPr>
                            <wps:wsp>
                              <wps:cNvSpPr/>
                              <wps:spPr>
                                <a:xfrm rot="3000000">
                                  <a:off x="27360" y="55800"/>
                                  <a:ext cx="3168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0">
                                  <a:off x="11160" y="13320"/>
                                  <a:ext cx="630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2">
                                      <a:moveTo>
                                        <a:pt x="56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6" y="48"/>
                                      </a:lnTo>
                                      <a:lnTo>
                                        <a:pt x="56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000000">
                                <a:off x="32400" y="130320"/>
                                <a:ext cx="219600" cy="18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8">
                                    <a:moveTo>
                                      <a:pt x="0" y="8"/>
                                    </a:moveTo>
                                    <a:lnTo>
                                      <a:pt x="293" y="258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640" y="375840"/>
                              <a:ext cx="464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5.7pt;width:113.35pt;height:114.95pt" coordorigin="7560,314" coordsize="2267,2299">
                <v:rect id="shape_0" stroked="f" o:allowincell="f" style="position:absolute;left:7560;top:314;width:2266;height:2298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560;top:451;width:2187;height:2161">
                  <v:shape id="shape_0" coordsize="1505,1506" path="m418,0l1087,0l1505,419l1505,1087l1087,1506l418,1506l0,1087l0,419l418,0xe" fillcolor="#5f5f5f" stroked="f" o:allowincell="f" style="position:absolute;left:7777;top:665;width:1751;height:172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09" path="m522,0l609,191l191,609l0,523l522,0xe" fillcolor="#5f5f5f" stroked="f" o:allowincell="f" style="position:absolute;left:7560;top:451;width:708;height:69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834,191" path="m0,0l87,191l748,191l834,0l0,0xe" fillcolor="#5f5f5f" stroked="f" o:allowincell="f" style="position:absolute;left:8167;top:451;width:970;height:21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09" path="m86,0l0,191l418,609l609,523l86,0xe" fillcolor="#5f5f5f" stroked="f" o:allowincell="f" style="position:absolute;left:9038;top:451;width:708;height:698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10" path="m522,610l609,418l191,0l0,87l522,610xe" fillcolor="#5f5f5f" stroked="f" o:allowincell="f" style="position:absolute;left:7560;top:1910;width:708;height:70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834,192" path="m0,192l87,0l748,0l834,192l0,192xe" fillcolor="#5f5f5f" stroked="f" o:allowincell="f" style="position:absolute;left:8167;top:2391;width:970;height:219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609,610" path="m86,610l0,418l418,0l609,87l86,610xe" fillcolor="#5f5f5f" stroked="f" o:allowincell="f" style="position:absolute;left:9038;top:1910;width:708;height:700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191,834" path="m0,0l0,834l191,747l191,86l0,0xe" fillcolor="#5f5f5f" stroked="f" o:allowincell="f" style="position:absolute;left:7560;top:1052;width:221;height:957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  <v:shape id="shape_0" coordsize="191,834" path="m191,0l191,834l0,747l0,86l191,0xe" fillcolor="#5f5f5f" stroked="f" o:allowincell="f" style="position:absolute;left:9525;top:1052;width:221;height:957;mso-wrap-style:none;v-text-anchor:middle">
                    <v:fill o:detectmouseclick="t" type="solid" color2="#a0a0a0"/>
                    <v:stroke color="#3465a4" joinstyle="round" endcap="flat"/>
                    <w10:wrap type="none"/>
                  </v:shape>
                </v:group>
                <v:shape id="shape_0" coordsize="609,609" path="m522,0l609,191l191,609l0,522l522,0xe" fillcolor="#5f3f1f" stroked="t" o:allowincell="f" style="position:absolute;left:7610;top:342;width:707;height:699;mso-wrap-style:none;v-text-anchor:middle">
                  <v:fill o:detectmouseclick="t" type="solid" color2="#a0c0e0"/>
                  <v:stroke color="black" weight="12600" joinstyle="round" endcap="flat"/>
                  <w10:wrap type="none"/>
                </v:shape>
                <v:shape id="shape_0" coordsize="835,191" path="m0,0l87,191l748,191l835,0l0,0xe" fillcolor="#7f5f3f" stroked="t" o:allowincell="f" style="position:absolute;left:8217;top:342;width:971;height:219;mso-wrap-style:none;v-text-anchor:middle">
                  <v:fill o:detectmouseclick="t" type="solid" color2="#80a0c0"/>
                  <v:stroke color="black" weight="12600" joinstyle="round" endcap="flat"/>
                  <w10:wrap type="none"/>
                </v:shape>
                <v:shape id="shape_0" coordsize="609,609" path="m87,0l0,191l418,609l609,522l87,0xe" fillcolor="#9f7f5f" stroked="t" o:allowincell="f" style="position:absolute;left:9088;top:342;width:709;height:699;mso-wrap-style:none;v-text-anchor:middle">
                  <v:fill o:detectmouseclick="t" type="solid" color2="#6080a0"/>
                  <v:stroke color="black" weight="12600" joinstyle="round" endcap="flat"/>
                  <w10:wrap type="none"/>
                </v:shape>
                <v:shape id="shape_0" coordsize="609,610" path="m522,610l609,419l191,0l0,87l522,610xe" fillcolor="#3f1f00" stroked="t" o:allowincell="f" style="position:absolute;left:7610;top:1802;width:707;height:699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835,191" path="m0,191l87,0l748,0l835,191l0,191xe" fillcolor="#3f1f00" stroked="t" o:allowincell="f" style="position:absolute;left:8217;top:2284;width:971;height:217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609,610" path="m87,610l0,419l418,0l609,87l87,610xe" fillcolor="#5f3f1f" stroked="t" o:allowincell="f" style="position:absolute;left:9088;top:1802;width:709;height:699;mso-wrap-style:none;v-text-anchor:middle">
                  <v:fill o:detectmouseclick="t" type="solid" color2="#a0c0e0"/>
                  <v:stroke color="black" weight="12600" joinstyle="round" endcap="flat"/>
                  <w10:wrap type="none"/>
                </v:shape>
                <v:shape id="shape_0" coordsize="191,834" path="m0,0l0,834l191,747l191,87l0,0xe" fillcolor="#3f1f00" stroked="t" o:allowincell="f" style="position:absolute;left:7610;top:942;width:219;height:958;mso-wrap-style:none;v-text-anchor:middle">
                  <v:fill o:detectmouseclick="t" type="solid" color2="#c0e0ff"/>
                  <v:stroke color="black" weight="12600" joinstyle="round" endcap="flat"/>
                  <w10:wrap type="none"/>
                </v:shape>
                <v:shape id="shape_0" coordsize="191,834" path="m191,0l191,834l0,747l0,87l191,0xe" fillcolor="#7f5f3f" stroked="t" o:allowincell="f" style="position:absolute;left:9576;top:942;width:221;height:958;mso-wrap-style:none;v-text-anchor:middle">
                  <v:fill o:detectmouseclick="t" type="solid" color2="#80a0c0"/>
                  <v:stroke color="black" weight="12600" joinstyle="round" endcap="flat"/>
                  <w10:wrap type="none"/>
                </v:shape>
                <v:shape id="shape_0" coordsize="1506,1505" path="m419,0l1087,0l1506,418l1506,1086l1087,1505l419,1505l0,1086l0,418l419,0xe" fillcolor="#dfdfdf" stroked="t" o:allowincell="f" style="position:absolute;left:7828;top:557;width:1753;height:1729;mso-wrap-style:none;v-text-anchor:middle">
                  <v:fill o:detectmouseclick="t" type="solid" color2="#202020"/>
                  <v:stroke color="black" weight="12600" joinstyle="round" endcap="flat"/>
                  <w10:wrap type="none"/>
                </v:shape>
                <v:shape id="shape_0" coordsize="1449,1448" path="m403,0l1046,0l1449,403l1449,1046l1046,1448l403,1448l0,1046l0,403l403,0e" stroked="t" o:allowincell="f" style="position:absolute;left:7860;top:589;width:1686;height:16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89,1389" path="m386,0l1003,0l1389,386l1389,1003l1003,1389l386,1389l0,1003l0,386l386,0e" stroked="t" o:allowincell="f" style="position:absolute;left:7895;top:623;width:1617;height:159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32,832" path="m231,0l601,0l832,231l832,601l601,832l231,832l0,601l0,231l231,0e" stroked="t" o:allowincell="f" style="position:absolute;left:8221;top:944;width:967;height:9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9069;top:837;width:100;height:148">
                  <v:oval id="shape_0" fillcolor="white" stroked="f" o:allowincell="f" style="position:absolute;left:9079;top:837;width:89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9069;top:924;width:54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8957;top:709;width:266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9;top:962;width:265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2;top:1306;width:26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3;top:1643;width:26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8;top:1870;width:266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0;top:1915;width:26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4;top:1886;width:26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0;top:1638;width:26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2;top:1306;width:266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5;top:964;width:377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5;top:706;width:377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7;top:607;width:378;height: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14;top:1382;width:325;height:248">
                  <v:group id="shape_0" style="position:absolute;left:8414;top:1382;width:315;height:240">
                    <v:group id="shape_0" style="position:absolute;left:8414;top:1537;width:104;height:85">
                      <v:oval id="shape_0" fillcolor="#9f9f9f" stroked="f" o:allowincell="f" style="position:absolute;left:8468;top:1537;width:50;height:50;mso-wrap-style:none;v-text-anchor:middle;rotation:5">
                        <v:fill o:detectmouseclick="t" type="solid" color2="#606060"/>
                        <v:stroke color="#3465a4" joinstyle="round" endcap="flat"/>
                        <w10:wrap type="none"/>
                      </v:oval>
                      <v:shape id="shape_0" coordsize="78,69" path="m49,0l0,61l8,69l78,33l49,0xe" fillcolor="#9f9f9f" stroked="f" o:allowincell="f" style="position:absolute;left:8414;top:1543;width:88;height:77;mso-wrap-style:none;v-text-anchor:middle;rotation:5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shape id="shape_0" coordsize="188,162" path="m0,155l180,0l188,7l7,162l0,155xe" fillcolor="#9f9f9f" stroked="f" o:allowincell="f" style="position:absolute;left:8512;top:1382;width:216;height:184;mso-wrap-style:none;v-text-anchor:middle;rotation:5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8425;top:1391;width:314;height:240">
                    <v:group id="shape_0" style="position:absolute;left:8425;top:1547;width:102;height:84">
                      <v:oval id="shape_0" fillcolor="black" stroked="f" o:allowincell="f" style="position:absolute;left:8478;top:1546;width:49;height:49;mso-wrap-style:none;v-text-anchor:middle;rotation:5">
                        <v:fill o:detectmouseclick="t" type="solid" color2="white"/>
                        <v:stroke color="#3465a4" joinstyle="round" endcap="flat"/>
                        <w10:wrap type="none"/>
                      </v:oval>
                      <v:shape id="shape_0" coordsize="78,70" path="m50,0l0,62l8,70l78,33l50,0xe" fillcolor="black" stroked="f" o:allowincell="f" style="position:absolute;left:8425;top:1551;width:89;height:78;mso-wrap-style:none;v-text-anchor:middle;rotation:5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188,162" path="m0,154l180,0l188,6l7,162l0,154xe" fillcolor="black" stroked="f" o:allowincell="f" style="position:absolute;left:8522;top:1391;width:216;height:184;mso-wrap-style:none;v-text-anchor:middle;rotation:5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519;top:814;width:349;height:654">
                  <v:oval id="shape_0" fillcolor="white" stroked="t" o:allowincell="f" style="position:absolute;left:8653;top:1373;width:100;height:9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8522;top:827;width:346;height:480">
                    <v:group id="shape_0" style="position:absolute;left:8647;top:827;width:99;height:116">
                      <v:oval id="shape_0" fillcolor="#9f9f9f" stroked="f" o:allowincell="f" style="position:absolute;left:8671;top:891;width:50;height:50;mso-wrap-style:none;v-text-anchor:middle;rotation:50">
                        <v:fill o:detectmouseclick="t" type="solid" color2="#606060"/>
                        <v:stroke color="#3465a4" joinstyle="round" endcap="flat"/>
                        <w10:wrap type="none"/>
                      </v:oval>
                      <v:shape id="shape_0" coordsize="86,82" path="m56,82l0,0l86,47l56,82xe" fillcolor="#9f9f9f" stroked="f" o:allowincell="f" style="position:absolute;left:8647;top:826;width:98;height:92;mso-wrap-style:none;v-text-anchor:middle;rotation:50">
                        <v:fill o:detectmouseclick="t" type="solid" color2="#606060"/>
                        <v:stroke color="#3465a4" joinstyle="round" endcap="flat"/>
                        <w10:wrap type="none"/>
                      </v:shape>
                    </v:group>
                    <v:shape id="shape_0" coordsize="298,257" path="m0,8l293,257l298,248l8,0l0,8xe" fillcolor="#9f9f9f" stroked="f" o:allowincell="f" style="position:absolute;left:8522;top:1011;width:345;height:294;mso-wrap-style:none;v-text-anchor:middle;rotation:50">
                      <v:fill o:detectmouseclick="t" type="solid" color2="#606060"/>
                      <v:stroke color="#3465a4" joinstyle="round" endcap="flat"/>
                      <w10:wrap type="none"/>
                    </v:shape>
                  </v:group>
                  <v:group id="shape_0" style="position:absolute;left:8519;top:814;width:346;height:480">
                    <v:group id="shape_0" style="position:absolute;left:8643;top:814;width:99;height:117">
                      <v:oval id="shape_0" fillcolor="black" stroked="f" o:allowincell="f" style="position:absolute;left:8669;top:880;width:49;height:49;mso-wrap-style:none;v-text-anchor:middle;rotation:50">
                        <v:fill o:detectmouseclick="t" type="solid" color2="white"/>
                        <v:stroke color="#3465a4" joinstyle="round" endcap="flat"/>
                        <w10:wrap type="none"/>
                      </v:oval>
                      <v:shape id="shape_0" coordsize="86,82" path="m56,82l0,0l86,48l56,82xe" fillcolor="black" stroked="f" o:allowincell="f" style="position:absolute;left:8643;top:813;width:98;height:92;mso-wrap-style:none;v-text-anchor:middle;rotation:50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coordsize="298,258" path="m0,8l293,258l298,248l8,0l0,8xe" fillcolor="black" stroked="f" o:allowincell="f" style="position:absolute;left:8519;top:997;width:345;height:294;mso-wrap-style:none;v-text-anchor:middle;rotation:50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8666;top:1384;width:72;height:6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imes New Roman"/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80</wp:posOffset>
                </wp:positionH>
                <wp:positionV relativeFrom="paragraph">
                  <wp:posOffset>12700</wp:posOffset>
                </wp:positionV>
                <wp:extent cx="198755" cy="2825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25pt;mso-wrap-distance-left:9.05pt;mso-wrap-distance-right:9.05pt;mso-wrap-distance-top:0pt;mso-wrap-distance-bottom:0pt;margin-top:1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0920</wp:posOffset>
                </wp:positionH>
                <wp:positionV relativeFrom="paragraph">
                  <wp:posOffset>91440</wp:posOffset>
                </wp:positionV>
                <wp:extent cx="685800" cy="342900"/>
                <wp:effectExtent l="8255" t="8255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fr-FR" w:bidi="ar-SA"/>
                              </w:rPr>
                              <w:t>08 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6pt;margin-top:7.2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fr-FR" w:bidi="ar-SA"/>
                        </w:rPr>
                        <w:t>08 :15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8320</wp:posOffset>
                </wp:positionH>
                <wp:positionV relativeFrom="paragraph">
                  <wp:posOffset>91440</wp:posOffset>
                </wp:positionV>
                <wp:extent cx="685800" cy="342900"/>
                <wp:effectExtent l="8255" t="825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fr-FR" w:bidi="ar-SA"/>
                              </w:rPr>
                              <w:t>08 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6pt;margin-top:7.2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fr-FR" w:bidi="ar-SA"/>
                        </w:rPr>
                        <w:t>08 :30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0020</wp:posOffset>
                </wp:positionH>
                <wp:positionV relativeFrom="paragraph">
                  <wp:posOffset>91440</wp:posOffset>
                </wp:positionV>
                <wp:extent cx="685800" cy="342900"/>
                <wp:effectExtent l="8255" t="8255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fr-FR" w:bidi="ar-SA"/>
                              </w:rPr>
                              <w:t>08 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6pt;margin-top:7.2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fr-FR" w:bidi="ar-SA"/>
                        </w:rPr>
                        <w:t>08 :00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Fonts w:cs="Times New Roman"/>
          <w:rtl w:val="true"/>
        </w:rPr>
        <w:t xml:space="preserve">                    </w:t>
      </w:r>
    </w:p>
    <w:p>
      <w:pPr>
        <w:pStyle w:val="Normal"/>
        <w:tabs>
          <w:tab w:val="clear" w:pos="708"/>
          <w:tab w:val="left" w:pos="3587" w:leader="none"/>
        </w:tabs>
        <w:bidi w:val="1"/>
        <w:ind w:left="0" w:right="0" w:hanging="0"/>
        <w:jc w:val="both"/>
        <w:rPr>
          <w:sz w:val="28"/>
          <w:lang w:bidi="ar-MA"/>
        </w:rPr>
      </w:pPr>
      <w:r>
        <w:rPr/>
        <w:t>2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u w:val="single"/>
          <w:rtl w:val="true"/>
          <w:lang w:bidi="ar-MA"/>
        </w:rPr>
        <w:t>أُرَتِبُ</w:t>
      </w:r>
      <w:r>
        <w:rPr>
          <w:rFonts w:cs="Times New Roman"/>
          <w:sz w:val="28"/>
          <w:sz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u w:val="single"/>
          <w:rtl w:val="true"/>
          <w:lang w:bidi="ar-MA"/>
        </w:rPr>
        <w:t>الأَعْـدَادَ</w:t>
      </w:r>
      <w:r>
        <w:rPr>
          <w:rFonts w:cs="Times New Roman"/>
          <w:sz w:val="28"/>
          <w:sz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u w:val="single"/>
          <w:rtl w:val="true"/>
          <w:lang w:bidi="ar-MA"/>
        </w:rPr>
        <w:t>التَّاليَـةَ</w:t>
      </w:r>
      <w:r>
        <w:rPr>
          <w:rFonts w:cs="Times New Roman"/>
          <w:sz w:val="28"/>
          <w:sz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u w:val="single"/>
          <w:rtl w:val="true"/>
          <w:lang w:bidi="ar-MA"/>
        </w:rPr>
        <w:t>تَرْتِيباًً</w:t>
      </w:r>
      <w:r>
        <w:rPr>
          <w:rFonts w:cs="Times New Roman"/>
          <w:sz w:val="28"/>
          <w:sz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u w:val="single"/>
          <w:rtl w:val="true"/>
          <w:lang w:bidi="ar-MA"/>
        </w:rPr>
        <w:t>تَنَاقُصيًّا</w:t>
      </w:r>
      <w:r>
        <w:rPr>
          <w:sz w:val="28"/>
          <w:u w:val="single"/>
          <w:rtl w:val="true"/>
          <w:lang w:bidi="ar-MA"/>
        </w:rPr>
        <w:t xml:space="preserve">:   </w:t>
      </w:r>
      <w:r>
        <w:rPr>
          <w:sz w:val="28"/>
          <w:u w:val="single"/>
          <w:lang w:bidi="ar-MA"/>
        </w:rPr>
        <w:t>53</w:t>
      </w:r>
      <w:r>
        <w:rPr>
          <w:sz w:val="28"/>
          <w:u w:val="single"/>
          <w:rtl w:val="true"/>
          <w:lang w:bidi="ar-MA"/>
        </w:rPr>
        <w:t xml:space="preserve"> </w:t>
      </w:r>
      <w:r>
        <w:rPr>
          <w:sz w:val="28"/>
          <w:u w:val="single"/>
          <w:rtl w:val="true"/>
          <w:lang w:bidi="ar-MA"/>
        </w:rPr>
        <w:t>–</w:t>
      </w:r>
      <w:r>
        <w:rPr>
          <w:sz w:val="28"/>
          <w:u w:val="single"/>
          <w:rtl w:val="true"/>
          <w:lang w:bidi="ar-MA"/>
        </w:rPr>
        <w:t xml:space="preserve"> </w:t>
      </w:r>
      <w:r>
        <w:rPr>
          <w:sz w:val="28"/>
          <w:u w:val="single"/>
          <w:lang w:bidi="ar-MA"/>
        </w:rPr>
        <w:t>90</w:t>
      </w:r>
      <w:r>
        <w:rPr>
          <w:sz w:val="28"/>
          <w:u w:val="single"/>
          <w:rtl w:val="true"/>
          <w:lang w:bidi="ar-MA"/>
        </w:rPr>
        <w:t xml:space="preserve"> </w:t>
      </w:r>
      <w:r>
        <w:rPr>
          <w:sz w:val="28"/>
          <w:u w:val="single"/>
          <w:rtl w:val="true"/>
          <w:lang w:bidi="ar-MA"/>
        </w:rPr>
        <w:t>–</w:t>
      </w:r>
      <w:r>
        <w:rPr>
          <w:sz w:val="28"/>
          <w:u w:val="single"/>
          <w:rtl w:val="true"/>
          <w:lang w:bidi="ar-MA"/>
        </w:rPr>
        <w:t xml:space="preserve"> </w:t>
      </w:r>
      <w:r>
        <w:rPr>
          <w:sz w:val="28"/>
          <w:u w:val="single"/>
          <w:lang w:bidi="ar-MA"/>
        </w:rPr>
        <w:t>48</w:t>
      </w:r>
      <w:r>
        <w:rPr>
          <w:sz w:val="28"/>
          <w:u w:val="single"/>
          <w:rtl w:val="true"/>
          <w:lang w:bidi="ar-MA"/>
        </w:rPr>
        <w:t xml:space="preserve"> </w:t>
      </w:r>
      <w:r>
        <w:rPr>
          <w:sz w:val="28"/>
          <w:u w:val="single"/>
          <w:rtl w:val="true"/>
          <w:lang w:bidi="ar-MA"/>
        </w:rPr>
        <w:t>–</w:t>
      </w:r>
      <w:r>
        <w:rPr>
          <w:sz w:val="28"/>
          <w:u w:val="single"/>
          <w:rtl w:val="true"/>
          <w:lang w:bidi="ar-MA"/>
        </w:rPr>
        <w:t xml:space="preserve"> </w:t>
      </w:r>
      <w:r>
        <w:rPr>
          <w:sz w:val="28"/>
          <w:u w:val="single"/>
          <w:lang w:bidi="ar-MA"/>
        </w:rPr>
        <w:t>12</w:t>
      </w:r>
      <w:r>
        <w:rPr>
          <w:sz w:val="28"/>
          <w:u w:val="single"/>
          <w:rtl w:val="true"/>
          <w:lang w:bidi="ar-MA"/>
        </w:rPr>
        <w:t xml:space="preserve"> </w:t>
      </w:r>
      <w:r>
        <w:rPr>
          <w:sz w:val="28"/>
          <w:u w:val="single"/>
          <w:rtl w:val="true"/>
          <w:lang w:bidi="ar-MA"/>
        </w:rPr>
        <w:t>–</w:t>
      </w:r>
      <w:r>
        <w:rPr>
          <w:sz w:val="28"/>
          <w:u w:val="single"/>
          <w:rtl w:val="true"/>
          <w:lang w:bidi="ar-MA"/>
        </w:rPr>
        <w:t xml:space="preserve"> </w:t>
      </w:r>
      <w:r>
        <w:rPr>
          <w:sz w:val="28"/>
          <w:u w:val="single"/>
          <w:lang w:bidi="ar-MA"/>
        </w:rPr>
        <w:t>7</w:t>
      </w:r>
    </w:p>
    <w:p>
      <w:pPr>
        <w:pStyle w:val="Normal"/>
        <w:tabs>
          <w:tab w:val="clear" w:pos="708"/>
          <w:tab w:val="left" w:pos="3587" w:leader="none"/>
        </w:tabs>
        <w:bidi w:val="1"/>
        <w:ind w:left="0" w:right="0" w:hanging="0"/>
        <w:jc w:val="both"/>
        <w:rPr>
          <w:sz w:val="28"/>
          <w:lang w:bidi="ar-MA"/>
        </w:rPr>
      </w:pPr>
      <w:r>
        <w:rPr>
          <w:sz w:val="28"/>
          <w:rtl w:val="true"/>
          <w:lang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74930</wp:posOffset>
                </wp:positionV>
                <wp:extent cx="2286000" cy="35687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abic Transparent"/>
                                      <w:sz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abic Transparent"/>
                                      <w:sz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abic Transparent"/>
                                      <w:sz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abic Transparent"/>
                                      <w:sz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abic Transparent"/>
                                      <w:sz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.1pt;mso-wrap-distance-left:9pt;mso-wrap-distance-right:9pt;mso-wrap-distance-top:0pt;mso-wrap-distance-bottom:0pt;margin-top:5.9pt;mso-position-vertical-relative:text;margin-left:207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abic Transparent"/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abic Transparent"/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abic Transparent"/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abic Transparent"/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abic Transparent"/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lang w:bidi="ar-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7" w:leader="none"/>
        </w:tabs>
        <w:bidi w:val="1"/>
        <w:ind w:left="0" w:right="0" w:hanging="0"/>
        <w:jc w:val="left"/>
        <w:rPr>
          <w:sz w:val="28"/>
          <w:lang w:bidi="ar-MA"/>
        </w:rPr>
      </w:pPr>
      <w:r>
        <w:rPr>
          <w:sz w:val="28"/>
          <w:rtl w:val="true"/>
          <w:lang w:bidi="ar-MA"/>
        </w:rPr>
      </w:r>
    </w:p>
    <w:p>
      <w:pPr>
        <w:pStyle w:val="Normal"/>
        <w:tabs>
          <w:tab w:val="clear" w:pos="708"/>
          <w:tab w:val="left" w:pos="2267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1520</wp:posOffset>
                </wp:positionH>
                <wp:positionV relativeFrom="paragraph">
                  <wp:posOffset>241935</wp:posOffset>
                </wp:positionV>
                <wp:extent cx="0" cy="80010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pt,19.05pt" to="457.6pt,82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1420</wp:posOffset>
                </wp:positionH>
                <wp:positionV relativeFrom="paragraph">
                  <wp:posOffset>241935</wp:posOffset>
                </wp:positionV>
                <wp:extent cx="0" cy="800100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9.05pt" to="394.6pt,8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1320</wp:posOffset>
                </wp:positionH>
                <wp:positionV relativeFrom="paragraph">
                  <wp:posOffset>241935</wp:posOffset>
                </wp:positionV>
                <wp:extent cx="0" cy="800100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19.05pt" to="331.6pt,82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احـ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ـد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مثـ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كتبـ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أرقام</w:t>
      </w:r>
      <w:r>
        <w:rPr>
          <w:u w:val="single"/>
          <w:rtl w:val="true"/>
        </w:rPr>
        <w:t>: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08"/>
          <w:tab w:val="left" w:pos="2267" w:leader="none"/>
        </w:tabs>
        <w:bidi w:val="1"/>
        <w:ind w:left="0" w:right="0" w:hanging="0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5045</wp:posOffset>
                </wp:positionH>
                <wp:positionV relativeFrom="paragraph">
                  <wp:posOffset>160020</wp:posOffset>
                </wp:positionV>
                <wp:extent cx="1631950" cy="46482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464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lang w:bidi="ar-MA"/>
                              </w:rPr>
                              <w:t xml:space="preserve"> 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5pt;height:36.6pt;mso-wrap-distance-left:9.05pt;mso-wrap-distance-right:9.05pt;mso-wrap-distance-top:0pt;mso-wrap-distance-bottom:0pt;margin-top:12.6pt;mso-position-vertical-relative:text;margin-left:7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sz w:val="16"/>
                          <w:szCs w:val="16"/>
                          <w:lang w:bidi="ar-MA"/>
                        </w:rPr>
                        <w:t>.</w:t>
                      </w:r>
                      <w:r>
                        <w:rPr>
                          <w:rFonts w:cs="Times New Roman"/>
                          <w:sz w:val="16"/>
                          <w:szCs w:val="16"/>
                          <w:lang w:bidi="ar-MA"/>
                        </w:rPr>
                        <w:t xml:space="preserve"> 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  <w:lang w:bidi="ar-MA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lang w:bidi="ar-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7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2720</wp:posOffset>
                </wp:positionH>
                <wp:positionV relativeFrom="paragraph">
                  <wp:posOffset>133985</wp:posOffset>
                </wp:positionV>
                <wp:extent cx="2057400" cy="0"/>
                <wp:effectExtent l="0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0.55pt" to="475.55pt,10.5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sz w:val="28"/>
        </w:rPr>
        <w:t xml:space="preserve">4 </w:t>
      </w:r>
      <w:r>
        <w:rPr>
          <w:rFonts w:cs="Times New Roman"/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  <w:lang w:bidi="ar-DZ"/>
        </w:rPr>
        <w:t>أضع</w:t>
      </w:r>
      <w:r>
        <w:rPr>
          <w:rFonts w:cs="Times New Roman"/>
          <w:sz w:val="28"/>
          <w:sz w:val="28"/>
          <w:u w:val="single"/>
          <w:rtl w:val="true"/>
          <w:lang w:bidi="ar-DZ"/>
        </w:rPr>
        <w:t xml:space="preserve"> </w:t>
      </w:r>
      <w:r>
        <w:rPr>
          <w:sz w:val="28"/>
          <w:sz w:val="28"/>
          <w:u w:val="single"/>
          <w:rtl w:val="true"/>
          <w:lang w:bidi="ar-DZ"/>
        </w:rPr>
        <w:t>العلامة</w:t>
      </w:r>
      <w:r>
        <w:rPr>
          <w:rFonts w:cs="Times New Roman"/>
          <w:sz w:val="28"/>
          <w:sz w:val="28"/>
          <w:u w:val="single"/>
          <w:rtl w:val="true"/>
          <w:lang w:bidi="ar-DZ"/>
        </w:rPr>
        <w:t xml:space="preserve"> </w:t>
      </w:r>
      <w:r>
        <w:rPr>
          <w:sz w:val="28"/>
          <w:sz w:val="28"/>
          <w:u w:val="single"/>
          <w:rtl w:val="true"/>
          <w:lang w:bidi="ar-DZ"/>
        </w:rPr>
        <w:t>المناسبـة</w:t>
      </w:r>
      <w:r>
        <w:rPr>
          <w:rFonts w:cs="Times New Roman"/>
          <w:sz w:val="28"/>
          <w:sz w:val="28"/>
          <w:rtl w:val="true"/>
          <w:lang w:bidi="ar-DZ"/>
        </w:rPr>
        <w:t xml:space="preserve"> </w:t>
      </w:r>
      <w:r>
        <w:rPr>
          <w:sz w:val="28"/>
          <w:rtl w:val="true"/>
          <w:lang w:bidi="ar-DZ"/>
        </w:rPr>
        <w:t xml:space="preserve">:      </w:t>
      </w:r>
      <w:r>
        <w:rPr>
          <w:b/>
          <w:bCs/>
          <w:sz w:val="28"/>
          <w:rtl w:val="true"/>
          <w:lang w:bidi="ar-DZ"/>
        </w:rPr>
        <w:t>&lt;</w:t>
      </w:r>
      <w:r>
        <w:rPr>
          <w:sz w:val="28"/>
          <w:rtl w:val="true"/>
          <w:lang w:bidi="ar-DZ"/>
        </w:rPr>
        <w:t xml:space="preserve">    </w:t>
      </w:r>
      <w:r>
        <w:rPr>
          <w:sz w:val="28"/>
          <w:sz w:val="28"/>
          <w:rtl w:val="true"/>
          <w:lang w:bidi="ar-DZ"/>
        </w:rPr>
        <w:t>ـ</w:t>
      </w:r>
      <w:r>
        <w:rPr>
          <w:rFonts w:cs="Times New Roman"/>
          <w:sz w:val="28"/>
          <w:sz w:val="28"/>
          <w:rtl w:val="true"/>
          <w:lang w:bidi="ar-DZ"/>
        </w:rPr>
        <w:t xml:space="preserve">   </w:t>
      </w:r>
      <w:r>
        <w:rPr>
          <w:b/>
          <w:bCs/>
          <w:sz w:val="28"/>
          <w:rtl w:val="true"/>
          <w:lang w:bidi="ar-DZ"/>
        </w:rPr>
        <w:t>&gt;</w:t>
      </w:r>
      <w:r>
        <w:rPr>
          <w:sz w:val="28"/>
          <w:rtl w:val="true"/>
          <w:lang w:bidi="ar-DZ"/>
        </w:rPr>
        <w:t xml:space="preserve">   </w:t>
      </w:r>
      <w:r>
        <w:rPr>
          <w:sz w:val="28"/>
          <w:sz w:val="28"/>
          <w:rtl w:val="true"/>
          <w:lang w:bidi="ar-DZ"/>
        </w:rPr>
        <w:t>ـ</w:t>
      </w:r>
      <w:r>
        <w:rPr>
          <w:rFonts w:cs="Times New Roman"/>
          <w:sz w:val="28"/>
          <w:sz w:val="28"/>
          <w:lang w:bidi="ar-DZ"/>
        </w:rPr>
        <w:t xml:space="preserve">   </w:t>
      </w:r>
      <w:r>
        <w:rPr>
          <w:b/>
          <w:bCs/>
          <w:sz w:val="28"/>
          <w:lang w:bidi="ar-DZ"/>
        </w:rPr>
        <w:t>=</w:t>
      </w:r>
      <w:r>
        <w:rPr>
          <w:sz w:val="28"/>
          <w:lang w:bidi="ar-DZ"/>
        </w:rPr>
        <w:t xml:space="preserve"> </w:t>
      </w:r>
    </w:p>
    <w:p>
      <w:pPr>
        <w:pStyle w:val="Normal"/>
        <w:jc w:val="both"/>
        <w:rPr>
          <w:sz w:val="28"/>
          <w:lang w:bidi="ar-DZ"/>
        </w:rPr>
      </w:pPr>
      <w:r>
        <w:rPr>
          <w:rFonts w:cs="Times New Roman"/>
          <w:sz w:val="28"/>
          <w:lang w:bidi="ar-DZ"/>
        </w:rPr>
        <w:t xml:space="preserve"> </w:t>
      </w:r>
      <w:r>
        <w:rPr>
          <w:sz w:val="28"/>
          <w:lang w:bidi="ar-DZ"/>
        </w:rPr>
        <w:t xml:space="preserve">145   </w:t>
      </w:r>
      <w:r>
        <w:rPr>
          <w:rFonts w:eastAsia="Simplified Arabic" w:ascii="Simplified Arabic" w:hAnsi="Simplified Arabic"/>
          <w:sz w:val="16"/>
          <w:szCs w:val="16"/>
          <w:lang w:bidi="ar-DZ"/>
        </w:rPr>
        <w:t>…</w:t>
      </w:r>
      <w:r>
        <w:rPr>
          <w:sz w:val="16"/>
          <w:szCs w:val="16"/>
          <w:lang w:bidi="ar-DZ"/>
        </w:rPr>
        <w:t>.</w:t>
      </w:r>
      <w:r>
        <w:rPr>
          <w:sz w:val="28"/>
          <w:lang w:bidi="ar-DZ"/>
        </w:rPr>
        <w:t xml:space="preserve"> 156     </w:t>
      </w:r>
      <w:r>
        <w:rPr>
          <w:sz w:val="28"/>
          <w:sz w:val="28"/>
          <w:rtl w:val="true"/>
          <w:lang w:bidi="ar-DZ"/>
        </w:rPr>
        <w:t>ـ</w:t>
      </w:r>
      <w:r>
        <w:rPr>
          <w:rFonts w:cs="Times New Roman"/>
          <w:sz w:val="28"/>
          <w:sz w:val="28"/>
          <w:rtl w:val="true"/>
          <w:lang w:bidi="ar-DZ"/>
        </w:rPr>
        <w:t xml:space="preserve">       </w:t>
      </w:r>
      <w:r>
        <w:rPr>
          <w:sz w:val="28"/>
          <w:lang w:bidi="ar-DZ"/>
        </w:rPr>
        <w:t>289</w:t>
      </w:r>
      <w:r>
        <w:rPr>
          <w:sz w:val="28"/>
          <w:rtl w:val="true"/>
          <w:lang w:bidi="ar-DZ"/>
        </w:rPr>
        <w:t xml:space="preserve">  </w:t>
      </w:r>
      <w:r>
        <w:rPr>
          <w:rFonts w:eastAsia="Simplified Arabic" w:ascii="Simplified Arabic" w:hAnsi="Simplified Arabic"/>
          <w:sz w:val="16"/>
          <w:szCs w:val="16"/>
          <w:rtl w:val="true"/>
          <w:lang w:bidi="ar-DZ"/>
        </w:rPr>
        <w:t>…</w:t>
      </w:r>
      <w:r>
        <w:rPr>
          <w:sz w:val="16"/>
          <w:szCs w:val="16"/>
          <w:rtl w:val="true"/>
          <w:lang w:bidi="ar-DZ"/>
        </w:rPr>
        <w:t>..</w:t>
      </w:r>
      <w:r>
        <w:rPr>
          <w:sz w:val="28"/>
          <w:rtl w:val="true"/>
          <w:lang w:bidi="ar-DZ"/>
        </w:rPr>
        <w:t xml:space="preserve"> </w:t>
      </w:r>
      <w:r>
        <w:rPr>
          <w:sz w:val="28"/>
          <w:lang w:bidi="ar-DZ"/>
        </w:rPr>
        <w:t>125</w:t>
      </w:r>
      <w:r>
        <w:rPr>
          <w:sz w:val="28"/>
          <w:rtl w:val="true"/>
          <w:lang w:bidi="ar-DZ"/>
        </w:rPr>
        <w:t xml:space="preserve">        </w:t>
      </w:r>
      <w:r>
        <w:rPr>
          <w:sz w:val="28"/>
          <w:sz w:val="28"/>
          <w:rtl w:val="true"/>
          <w:lang w:bidi="ar-DZ"/>
        </w:rPr>
        <w:t>ـ</w:t>
      </w:r>
      <w:r>
        <w:rPr>
          <w:rFonts w:cs="Times New Roman"/>
          <w:sz w:val="28"/>
          <w:sz w:val="28"/>
          <w:rtl w:val="true"/>
          <w:lang w:bidi="ar-DZ"/>
        </w:rPr>
        <w:t xml:space="preserve">         </w:t>
      </w:r>
      <w:r>
        <w:rPr>
          <w:sz w:val="28"/>
          <w:lang w:bidi="ar-DZ"/>
        </w:rPr>
        <w:t>387</w:t>
      </w:r>
      <w:r>
        <w:rPr>
          <w:sz w:val="28"/>
          <w:rtl w:val="true"/>
          <w:lang w:bidi="ar-DZ"/>
        </w:rPr>
        <w:t xml:space="preserve">  </w:t>
      </w:r>
      <w:r>
        <w:rPr>
          <w:rFonts w:cs="Times New Roman"/>
          <w:sz w:val="16"/>
          <w:szCs w:val="16"/>
          <w:rtl w:val="true"/>
          <w:lang w:bidi="ar-DZ"/>
        </w:rPr>
        <w:t>……</w:t>
      </w:r>
      <w:r>
        <w:rPr>
          <w:sz w:val="28"/>
          <w:rtl w:val="true"/>
          <w:lang w:bidi="ar-DZ"/>
        </w:rPr>
        <w:t xml:space="preserve"> </w:t>
      </w:r>
      <w:r>
        <w:rPr>
          <w:sz w:val="28"/>
          <w:lang w:bidi="ar-DZ"/>
        </w:rPr>
        <w:t>287</w:t>
      </w:r>
      <w:r>
        <w:rPr>
          <w:sz w:val="28"/>
          <w:rtl w:val="true"/>
          <w:lang w:bidi="ar-DZ"/>
        </w:rPr>
        <w:t xml:space="preserve">          </w:t>
      </w:r>
      <w:r>
        <w:rPr>
          <w:sz w:val="28"/>
          <w:sz w:val="28"/>
          <w:rtl w:val="true"/>
          <w:lang w:bidi="ar-DZ"/>
        </w:rPr>
        <w:t>ـ</w:t>
      </w:r>
      <w:r>
        <w:rPr>
          <w:rFonts w:cs="Times New Roman"/>
          <w:sz w:val="28"/>
          <w:sz w:val="28"/>
          <w:rtl w:val="true"/>
          <w:lang w:bidi="ar-DZ"/>
        </w:rPr>
        <w:t xml:space="preserve">      </w:t>
      </w:r>
      <w:r>
        <w:rPr>
          <w:sz w:val="28"/>
          <w:lang w:bidi="ar-DZ"/>
        </w:rPr>
        <w:t>442</w:t>
      </w:r>
      <w:r>
        <w:rPr>
          <w:sz w:val="28"/>
          <w:rtl w:val="true"/>
          <w:lang w:bidi="ar-DZ"/>
        </w:rPr>
        <w:t xml:space="preserve">  </w:t>
      </w:r>
      <w:r>
        <w:rPr>
          <w:rFonts w:eastAsia="Simplified Arabic" w:ascii="Simplified Arabic" w:hAnsi="Simplified Arabic"/>
          <w:sz w:val="28"/>
          <w:rtl w:val="true"/>
          <w:lang w:bidi="ar-DZ"/>
        </w:rPr>
        <w:t>…</w:t>
      </w:r>
      <w:r>
        <w:rPr>
          <w:sz w:val="28"/>
          <w:rtl w:val="true"/>
          <w:lang w:bidi="ar-DZ"/>
        </w:rPr>
        <w:t xml:space="preserve">.. </w:t>
      </w:r>
      <w:r>
        <w:rPr>
          <w:sz w:val="28"/>
          <w:lang w:bidi="ar-DZ"/>
        </w:rPr>
        <w:t>442</w:t>
      </w:r>
      <w:r>
        <w:rPr>
          <w:sz w:val="28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ـة</w:t>
      </w:r>
      <w:r>
        <w:rPr>
          <w:rtl w:val="true"/>
        </w:rPr>
        <w:t>:</w:t>
      </w:r>
    </w:p>
    <w:tbl>
      <w:tblPr>
        <w:bidiVisual w:val="true"/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2563"/>
        <w:gridCol w:w="4712"/>
      </w:tblGrid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8"/>
                <w:sz w:val="28"/>
                <w:rtl w:val="true"/>
                <w:lang w:bidi="ar-MA"/>
              </w:rPr>
              <w:t>المُشْتَريَاتُ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8"/>
                <w:sz w:val="28"/>
                <w:rtl w:val="true"/>
                <w:lang w:bidi="ar-MA"/>
              </w:rPr>
              <w:t>الثَّمَـنُ</w:t>
            </w:r>
            <w:r>
              <w:rPr>
                <w:rFonts w:cs="Times New Roman"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rtl w:val="true"/>
                <w:lang w:bidi="ar-MA"/>
              </w:rPr>
              <w:t>بالدِّرْهَـم</w:t>
            </w:r>
          </w:p>
        </w:tc>
        <w:tc>
          <w:tcPr>
            <w:tcW w:w="4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8"/>
                <w:sz w:val="28"/>
                <w:rtl w:val="true"/>
                <w:lang w:bidi="ar-MA"/>
              </w:rPr>
              <w:t>القِطَعُ</w:t>
            </w:r>
            <w:r>
              <w:rPr>
                <w:rFonts w:cs="Times New Roman"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rtl w:val="true"/>
                <w:lang w:bidi="ar-MA"/>
              </w:rPr>
              <w:t>النَّقْدَيَّةُ</w:t>
            </w:r>
            <w:r>
              <w:rPr>
                <w:rFonts w:cs="Times New Roman"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rtl w:val="true"/>
                <w:lang w:bidi="ar-MA"/>
              </w:rPr>
              <w:t>الأَوْراقُ</w:t>
            </w:r>
            <w:r>
              <w:rPr>
                <w:rFonts w:cs="Times New Roman"/>
                <w:sz w:val="28"/>
                <w:sz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rtl w:val="true"/>
                <w:lang w:bidi="ar-MA"/>
              </w:rPr>
              <w:t>المَاليــةُ</w:t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71700" cy="126238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262520"/>
                                <a:chOff x="0" y="0"/>
                                <a:chExt cx="2171880" cy="12625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5040"/>
                                  <a:ext cx="217188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09080" y="0"/>
                                  <a:ext cx="1953360" cy="115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99.4pt" coordorigin="0,0" coordsize="3420,1988">
                      <v:rect id="shape_0" stroked="f" o:allowincell="t" style="position:absolute;left:0;top:8;width:341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72;top:0;width:3075;height:1815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68</w:t>
            </w:r>
          </w:p>
        </w:tc>
        <w:tc>
          <w:tcPr>
            <w:tcW w:w="4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86935</wp:posOffset>
                      </wp:positionH>
                      <wp:positionV relativeFrom="paragraph">
                        <wp:posOffset>77470</wp:posOffset>
                      </wp:positionV>
                      <wp:extent cx="1829435" cy="92900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9435" cy="929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26870" cy="818515"/>
                                        <wp:effectExtent l="0" t="0" r="0" b="0"/>
                                        <wp:docPr id="2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0" t="-29" r="-30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6870" cy="818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05pt;height:73.15pt;mso-wrap-distance-left:9.05pt;mso-wrap-distance-right:9.05pt;mso-wrap-distance-top:0pt;mso-wrap-distance-bottom:0pt;margin-top:6.1pt;mso-position-vertical-relative:text;margin-left:3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6870" cy="8185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870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12235</wp:posOffset>
                      </wp:positionH>
                      <wp:positionV relativeFrom="paragraph">
                        <wp:posOffset>188595</wp:posOffset>
                      </wp:positionV>
                      <wp:extent cx="2755900" cy="74866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0" cy="748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3335" cy="638175"/>
                                        <wp:effectExtent l="0" t="0" r="0" b="0"/>
                                        <wp:docPr id="2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" t="-48" r="-12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3335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pt;height:58.95pt;mso-wrap-distance-left:9.05pt;mso-wrap-distance-right:9.05pt;mso-wrap-distance-top:0pt;mso-wrap-distance-bottom:0pt;margin-top:14.85pt;mso-position-vertical-relative:text;margin-left:30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3335" cy="638175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48" r="-1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33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87" w:leader="none"/>
          <w:tab w:val="left" w:pos="8657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47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6"/>
      <w:szCs w:val="2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33:00Z</dcterms:created>
  <dc:creator>BO</dc:creator>
  <dc:description/>
  <cp:keywords/>
  <dc:language>en-US</dc:language>
  <cp:lastModifiedBy>BO</cp:lastModifiedBy>
  <cp:lastPrinted>2009-11-12T18:14:00Z</cp:lastPrinted>
  <dcterms:modified xsi:type="dcterms:W3CDTF">2009-11-20T14:45:00Z</dcterms:modified>
  <cp:revision>3</cp:revision>
  <dc:subject/>
  <dc:title/>
</cp:coreProperties>
</file>