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44pt;margin-top:-9pt;width:242.95pt;height:28.45pt;mso-wrap-style:none;v-text-anchor:middle" type="_x0000_t136">
            <v:path textpathok="t"/>
            <v:textpath on="t" fitshape="t" string="التنفس" style="font-family:&quot;Arial Black&quot;;font-size:20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67640</wp:posOffset>
                </wp:positionV>
                <wp:extent cx="7315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تعرف أهمية الأكسجين في التنفس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  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27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أهمية هواء الشهيق في تزويد الجسم بالأكسجين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.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وصل إلى مفهوم التبادلات الغازية التنفس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ور،  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48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17pt;mso-wrap-distance-left:9.05pt;mso-wrap-distance-right:9.05pt;mso-wrap-distance-top:0pt;mso-wrap-distance-bottom:0pt;margin-top:13.2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تعرف أهمية الأكسجين في التنفس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  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27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أهمية هواء الشهيق في تزويد الجسم بالأكسجين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.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وصل إلى مفهوم التبادلات الغازية التنفسية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.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ور،  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48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من خلال الملاحظة يكتشف التلميذ أن غاز الأكسجين ضروري لكي يستمر الإنسان في الحياة، ويتساء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هل يأخذ الجسم الأكسجين خلال عملية التنفس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ماذا يحدث للأكسجين خلال التنفس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800080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قرأ التلاميذ النتيجة  التي يشير إليها جهاز قياس الأكسجين خلال الشهيق ثم خلال الزفير ويقارنو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bidi w:val="1"/>
              <w:ind w:left="1768" w:right="0" w:hanging="1298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مية الأكسجين ف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 هواء الزفير أق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 من كمية الأكسجين في هواء الشهيق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نتج المتعلمون أن هواء الشهيق يفقد كمية من الأكسجين بعد مروره من الرئتي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هذه الكمية يأخذها الجس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خلال التنفس يأخذ الجسم الأكسجين ويطرح ثاني أكسيد الكربون، وتسمى هذه العمل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تبادلات الغازية التنفس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 وتقوية مفهوم الحركات التنفسية ،ينجزون النشاط رقم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حيث يربطون كل بطاقة بما يناسبها من نشاط ليكتشفوا أن استهلاك الأكسجين يزيد كلما زاد المجهود البدن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color w:val="008080"/>
                <w:sz w:val="28"/>
                <w:szCs w:val="28"/>
                <w:lang w:bidi="ar-MA"/>
              </w:rPr>
              <w:t>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ستهلاك </w:t>
            </w:r>
            <w:r>
              <w:rPr>
                <w:color w:val="008080"/>
                <w:sz w:val="28"/>
                <w:szCs w:val="28"/>
                <w:lang w:bidi="ar-MA"/>
              </w:rPr>
              <w:t>120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لترا من الأكسجين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خلال السباق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ستهلاك </w:t>
            </w:r>
            <w:r>
              <w:rPr>
                <w:color w:val="008080"/>
                <w:sz w:val="28"/>
                <w:szCs w:val="28"/>
                <w:lang w:bidi="ar-MA"/>
              </w:rPr>
              <w:t>30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لترا من الأكسجين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بعد الوصول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color w:val="008080"/>
                <w:sz w:val="28"/>
                <w:szCs w:val="28"/>
                <w:lang w:bidi="ar-MA"/>
              </w:rPr>
              <w:t>3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ستهلاك </w:t>
            </w:r>
            <w:r>
              <w:rPr>
                <w:color w:val="008080"/>
                <w:sz w:val="28"/>
                <w:szCs w:val="28"/>
                <w:lang w:bidi="ar-MA"/>
              </w:rPr>
              <w:t>15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لترا من الأكسجين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خلال الراحة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ا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1768"/>
        </w:tabs>
        <w:ind w:left="1768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5:00Z</dcterms:modified>
  <cp:revision>57</cp:revision>
  <dc:subject/>
  <dc:title/>
</cp:coreProperties>
</file>