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 w:bidi="ar-MA"/>
        </w:rPr>
      </w:pPr>
      <w:r>
        <w:rPr>
          <w:sz w:val="20"/>
          <w:lang w:val="en-US" w:eastAsia="en-US"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t" o:allowincell="f" style="position:absolute;margin-left:144pt;margin-top:-9pt;width:242.95pt;height:28.45pt;mso-wrap-style:none;v-text-anchor:middle" type="_x0000_t136">
            <v:path textpathok="t"/>
            <v:textpath on="t" fitshape="t" string="التغذية" style="font-family:&quot;Arial Black&quot;;font-size:20pt"/>
            <v:fill o:detectmouseclick="t" color2="#ff8200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color w:val="0000FF"/>
          <w:sz w:val="32"/>
          <w:szCs w:val="32"/>
          <w:lang w:val="en-US" w:eastAsia="en-US" w:bidi="ar-MA"/>
        </w:rPr>
      </w:pPr>
      <w:r>
        <w:rPr>
          <w:color w:val="0000FF"/>
          <w:sz w:val="32"/>
          <w:szCs w:val="32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28600</wp:posOffset>
                </wp:positionH>
                <wp:positionV relativeFrom="paragraph">
                  <wp:posOffset>167640</wp:posOffset>
                </wp:positionV>
                <wp:extent cx="73152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val="en-US"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كون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نشاط العلمي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أستاذ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: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وضوع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كيف نظام الأسنان عند القني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           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ستوى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ثالث أساس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كفايات المستهدفة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 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أسبوع التربوي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>29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كتشاف حيوان قارض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عرف أسنان القنية وتحديد دور كل نوع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 التعليمي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صور لقنية، أسنان القنية، إزميل، مبرد، كراسة التلميذ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</w:t>
                            </w:r>
                            <w:r>
                              <w:rPr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م المذكرة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lang w:bidi="ar-MA"/>
                              </w:rPr>
                              <w:t>52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117pt;mso-wrap-distance-left:9.05pt;mso-wrap-distance-right:9.05pt;mso-wrap-distance-top:0pt;mso-wrap-distance-bottom:0pt;margin-top:13.2pt;mso-position-vertical-relative:text;margin-left:-1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val="en-US"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كون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نشاط العلمي</w:t>
                      </w:r>
                      <w:r>
                        <w:rPr>
                          <w:color w:val="9933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أستاذ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: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وضوع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كيف نظام الأسنان عند القني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           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ستوى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ثالث أساسي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كفايات المستهدفة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 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أسبوع التربوي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color w:val="9933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>29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كتشاف حيوان قارض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lang w:bidi="ar-MA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عرف أسنان القنية وتحديد دور كل نوع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>.</w:t>
                      </w: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 التعليمي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صور لقنية، أسنان القنية، إزميل، مبرد، كراسة التلميذ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</w:t>
                      </w:r>
                      <w:r>
                        <w:rPr>
                          <w:color w:val="3366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م المذكرة</w:t>
                      </w:r>
                      <w:r>
                        <w:rPr>
                          <w:color w:val="FF99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28"/>
                          <w:szCs w:val="28"/>
                          <w:lang w:bidi="ar-MA"/>
                        </w:rPr>
                        <w:t>52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FF"/>
          <w:sz w:val="32"/>
          <w:szCs w:val="32"/>
          <w:lang w:bidi="ar-MA"/>
        </w:rPr>
      </w:pPr>
      <w:r>
        <w:rPr>
          <w:color w:val="0000FF"/>
          <w:sz w:val="32"/>
          <w:szCs w:val="32"/>
          <w:lang w:bidi="ar-MA"/>
        </w:rPr>
      </w:r>
    </w:p>
    <w:p>
      <w:pPr>
        <w:pStyle w:val="Normal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tbl>
      <w:tblPr>
        <w:tblW w:w="113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920"/>
        <w:gridCol w:w="1780"/>
      </w:tblGrid>
      <w:tr>
        <w:trPr>
          <w:trHeight w:val="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مارسات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راحل</w:t>
            </w:r>
          </w:p>
        </w:tc>
      </w:tr>
      <w:tr>
        <w:trPr>
          <w:trHeight w:val="7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تأكد من إنجاز المطلوب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35" w:leader="none"/>
                <w:tab w:val="right" w:pos="641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لاحظ التلاميذ صورا لقنية وهي تقرض جزرة،  ثم يتممون الجملتين كالتالي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أثناء تغذيتها، تقرض هذه القنية جزرة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القنية حيوان عاشب وقارض </w:t>
            </w:r>
            <w:r>
              <w:rPr>
                <w:color w:val="008080"/>
                <w:sz w:val="16"/>
                <w:szCs w:val="16"/>
                <w:rtl w:val="true"/>
                <w:lang w:bidi="ar-MA"/>
              </w:rPr>
              <w:t xml:space="preserve">((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أو قاضم</w:t>
            </w:r>
            <w:r>
              <w:rPr>
                <w:color w:val="008080"/>
                <w:sz w:val="16"/>
                <w:sz w:val="16"/>
                <w:szCs w:val="16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16"/>
                <w:szCs w:val="16"/>
                <w:rtl w:val="true"/>
                <w:lang w:bidi="ar-MA"/>
              </w:rPr>
              <w:t>))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ملاحظة</w:t>
            </w:r>
          </w:p>
        </w:tc>
      </w:tr>
      <w:tr>
        <w:trPr>
          <w:trHeight w:val="5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تم تقويم أعمال التلاميذ آنيا من خلال ملاحظة ومراقبة أعمال المجموعات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عد طرح التساؤلات، تؤخذ التساؤلات المناسبة مثل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645" w:right="0" w:hanging="360"/>
              <w:jc w:val="left"/>
              <w:rPr/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كيف تتغذى القنية؟</w:t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شكل</w:t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لاحظ التلاميذ عظام رأس القنية، ليحددوا عدد أنواع الأسنان وهي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القواطع والأضراس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ويصفونها وبعد ذلك يتممون الجمل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bidi w:val="1"/>
              <w:ind w:left="1487" w:right="0" w:hanging="1197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للقنية نوعان من الأسنان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1487" w:right="0" w:hanging="36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القواطع أسنان أمامية طويلة وحادة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1487" w:right="0" w:hanging="36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الأضراس أسنان خلفية عريضة وبها نتوءات حادة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0" w:leader="none"/>
              </w:tabs>
              <w:bidi w:val="1"/>
              <w:ind w:left="0" w:right="0" w:firstLine="29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عد تعرف أنواع الأسنان يلجأ التلاميذ للبحث عن دور كل منها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وتبقى المقارنة هنا إحدى الوسائل السهلة لاستنتاج دور كل نوع من أسنان القني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فالقواطع الطويلة والحادة تعمل عمل الإزميل للقضم، أما الأضراس المسطحة ذات النتوءات الحادة فتقوم مقام المبرد في سحق العشب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وهكذا يتم الربط بين القواطع والإزميل ثم بين الأضراس والمبرد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حق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ستثمر المتعلمون الاستنتاجات السابقة لصياغة ملخص الدرس وذلك بملء الفراغ بما يناسب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83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القنية حيوان عاشب قارض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للقنية قواطع طويلة وحادة تستعملها لقضم</w:t>
            </w:r>
            <w:r>
              <w:rPr>
                <w:color w:val="008080"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0"/>
                <w:szCs w:val="20"/>
                <w:rtl w:val="true"/>
                <w:lang w:bidi="ar-MA"/>
              </w:rPr>
              <w:t xml:space="preserve">(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قرض</w:t>
            </w:r>
            <w:r>
              <w:rPr>
                <w:color w:val="008080"/>
                <w:sz w:val="20"/>
                <w:szCs w:val="20"/>
                <w:rtl w:val="true"/>
                <w:lang w:bidi="ar-MA"/>
              </w:rPr>
              <w:t xml:space="preserve">)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الطعام، كما لها أضراس صلبة ذات نتوءات حادة تستعمل لسحق الطعام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83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خلاصة</w:t>
            </w:r>
          </w:p>
        </w:tc>
      </w:tr>
      <w:tr>
        <w:trPr>
          <w:trHeight w:val="6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إجابة عن النشاط المقتر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لمعرفة مدى تحصيل التلاميذ للدرس ودعم تعلماتهم، ينجزون النشاطين رقم </w:t>
            </w:r>
            <w:r>
              <w:rPr>
                <w:color w:val="333333"/>
                <w:sz w:val="28"/>
                <w:szCs w:val="28"/>
                <w:lang w:bidi="ar-MA"/>
              </w:rPr>
              <w:t>2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و </w:t>
            </w:r>
            <w:r>
              <w:rPr>
                <w:color w:val="333333"/>
                <w:sz w:val="28"/>
                <w:szCs w:val="28"/>
                <w:lang w:bidi="ar-MA"/>
              </w:rPr>
              <w:t>3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ليستنتجوا أن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للتيس أضراس في الجهة الخلفية لكل فك، كما له كفة قرنية في مقدمة الفك العلوي وقواطع في مقدمة الفك السفلي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يستنتج أن التيس حيوان عاشب ومجتر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285" w:right="0" w:hanging="285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     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يصنف التلاميذ في جدوا العواشب المجترة والقارضة كما يمكن إدراج قائمة أخرى للحيوانات العاشبة غير المجترة كالحصان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استثمار</w:t>
            </w:r>
          </w:p>
        </w:tc>
      </w:tr>
    </w:tbl>
    <w:p>
      <w:pPr>
        <w:pStyle w:val="Normal"/>
        <w:jc w:val="center"/>
        <w:rPr>
          <w:lang w:bidi="ar-MA"/>
        </w:rPr>
      </w:pPr>
      <w:r>
        <w:rPr>
          <w:lang w:bidi="ar-MA"/>
        </w:rPr>
      </w:r>
    </w:p>
    <w:sectPr>
      <w:type w:val="nextPage"/>
      <w:pgSz w:w="12240" w:h="15840"/>
      <w:pgMar w:left="720" w:right="90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1487"/>
        </w:tabs>
        <w:ind w:left="1487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numFmt w:val="bullet"/>
      <w:lvlText w:val="-"/>
      <w:lvlJc w:val="righ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1487"/>
        </w:tabs>
        <w:ind w:left="1487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1487"/>
        </w:tabs>
        <w:ind w:left="1487" w:hanging="360"/>
      </w:pPr>
      <w:rPr>
        <w:rFonts w:ascii="Wingdings" w:hAnsi="Wingdings" w:cs="Wingdings" w:hint="default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color w:val="800000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Simplified Arabic Fixed"/>
      <w:color w:val="8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1:17:00Z</dcterms:created>
  <dc:creator>fayçal</dc:creator>
  <dc:description/>
  <cp:keywords/>
  <dc:language>en-US</dc:language>
  <cp:lastModifiedBy>oussama</cp:lastModifiedBy>
  <cp:lastPrinted>2007-06-27T12:35:00Z</cp:lastPrinted>
  <dcterms:modified xsi:type="dcterms:W3CDTF">2008-07-23T15:16:00Z</dcterms:modified>
  <cp:revision>60</cp:revision>
  <dc:subject/>
  <dc:title/>
</cp:coreProperties>
</file>