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غذية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كيف نظام الأسنان عند الإنسان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النظام الغذائي وتعرف تموضع أسنان البق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اف طريقة الأكل من البقر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لبقر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أسنان البقرة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51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كيف نظام الأسنان عند الإنسان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30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النظام الغذائي وتعرف تموضع أسنان البقر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اف طريقة الأكل من البقر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لبقر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أسنان البقرة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51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فتح نقاش في موضوع التغذية عند الإنسان ليتم ذكر أنواع الأطعمة قصد اكتشاف التلاميذ أن لهم في نفس الوقت نظام عاشب و لاح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بدلك يستنتجون مفهوم القار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م تكمل الجملتان ك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أتناول أغذية من أصل نباتي و أغذية من أصل حيواني إذن أنا في نفس الوقت عاشب و لاحم لهذا أنعت بأنني قارت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عما يمكن الإنسان من تناول ‘غذية من أصل نباتي كالخضر و الفواكه و أيضا تناول اللحوم المختلفة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470" w:right="0" w:hanging="18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وزع المرايا على المجموعات الصغيرة لتلاحظ الأسنان فيتم عدها و تسميتها و ذكر دور كل نوع من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ذلك تكتب الاستنتاجا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على السبورة للاحتفاظ بأهم الخلاصات المتعلقة بأدوار أنواع الأسنا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470" w:right="0" w:hanging="18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كتب بعد ذلك أسماء الأسنا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قاطعة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ناب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ضرس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في الأماكن المحددة ل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470" w:right="0" w:hanging="18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ي النهاية يتم الربط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بين القاطعة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رق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ثم بي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ناب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التمزيق رق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و أخيرا بي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ضرس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الرق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ي الطحن أو السحق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ستثمر المتعلمون الاستنتاجات السابقة لصياغة ملخص الدرس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دي ثلاثة أنواع من الأسنان و ه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قواطع للقطع و الأنياب للتمزيق و الأضراس للسحق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طح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نا أتناول أغذية من أصل حيواني و نباتي فأنا إذن قارت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، ينجزون النشاط رقم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285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7950</wp:posOffset>
                      </wp:positionH>
                      <wp:positionV relativeFrom="paragraph">
                        <wp:posOffset>570865</wp:posOffset>
                      </wp:positionV>
                      <wp:extent cx="2286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pt,44.95pt" to="426.45pt,44.95pt" stroked="t" o:allowincell="t" style="position:absolute">
                      <v:stroke color="teal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تلون القواطع الأربع الأمامية بلون خاص ثم النابان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ا من جه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بلون آخر و أخيرا تلون الأضراس الخمس بلون ثالث في كل فك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علق الأمر هنا بأسنان الإنسان البالغ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7950</wp:posOffset>
                      </wp:positionH>
                      <wp:positionV relativeFrom="paragraph">
                        <wp:posOffset>71755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pt,5.65pt" to="426.45pt,5.65pt" stroked="t" o:allowincell="t" style="position:absolute;flip:x">
                      <v:stroke color="teal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97485</wp:posOffset>
                      </wp:positionV>
                      <wp:extent cx="225425" cy="1504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5600">
                                <a:off x="0" y="0"/>
                                <a:ext cx="225360" cy="150480"/>
                              </a:xfrm>
                              <a:custGeom>
                                <a:avLst/>
                                <a:gdLst>
                                  <a:gd name="textAreaLeft" fmla="*/ 0 w 127800"/>
                                  <a:gd name="textAreaRight" fmla="*/ 128160 w 127800"/>
                                  <a:gd name="textAreaTop" fmla="*/ 0 h 85320"/>
                                  <a:gd name="textAreaBottom" fmla="*/ 85320 h 8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7239" y="2129"/>
                                    </a:moveTo>
                                    <a:arcTo wR="-10800" hR="-10800" stAng="-3204198" swAng="-18426758"/>
                                    <a:lnTo>
                                      <a:pt x="0" y="10897"/>
                                    </a:lnTo>
                                    <a:arcTo wR="10800" hR="10800" stAng="10769044" swAng="18426758"/>
                                    <a:lnTo>
                                      <a:pt x="2752" y="21639"/>
                                    </a:lnTo>
                                    <a:lnTo>
                                      <a:pt x="2194" y="17861"/>
                                    </a:lnTo>
                                    <a:lnTo>
                                      <a:pt x="5971" y="17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45pt;margin-top:15.5pt;width:17.7pt;height:11.8pt;mso-wrap-style:none;v-text-anchor:middle;rotation: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- 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حركات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↑↓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تناسب الرس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الحركات         تناسب الرس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الحركات           تناسب الرسم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285" w:right="0" w:hanging="285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- 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حركات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↑↓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زيل بقايا الطعام العالقة بين اللثة و الأسنا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55575</wp:posOffset>
                      </wp:positionV>
                      <wp:extent cx="2286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25pt,12.25pt" to="246.2pt,12.25pt" stroked="t" o:allowincell="t" style="position:absolute;flip:x">
                      <v:stroke color="teal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41275</wp:posOffset>
                      </wp:positionV>
                      <wp:extent cx="22860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25pt,3.25pt" to="246.2pt,3.25pt" stroked="t" o:allowincell="t" style="position:absolute">
                      <v:stroke color="teal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حركات         تزيل بقايا الطعام العالقة بين الأسنان المتتال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9210</wp:posOffset>
                      </wp:positionV>
                      <wp:extent cx="225425" cy="1504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5600">
                                <a:off x="0" y="0"/>
                                <a:ext cx="225360" cy="150480"/>
                              </a:xfrm>
                              <a:custGeom>
                                <a:avLst/>
                                <a:gdLst>
                                  <a:gd name="textAreaLeft" fmla="*/ 0 w 127800"/>
                                  <a:gd name="textAreaRight" fmla="*/ 128160 w 127800"/>
                                  <a:gd name="textAreaTop" fmla="*/ 0 h 85320"/>
                                  <a:gd name="textAreaBottom" fmla="*/ 85320 h 8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7239" y="2129"/>
                                    </a:moveTo>
                                    <a:arcTo wR="-10800" hR="-10800" stAng="-3204198" swAng="-18426758"/>
                                    <a:lnTo>
                                      <a:pt x="0" y="10897"/>
                                    </a:lnTo>
                                    <a:arcTo wR="10800" hR="10800" stAng="10769044" swAng="18426758"/>
                                    <a:lnTo>
                                      <a:pt x="2752" y="21639"/>
                                    </a:lnTo>
                                    <a:lnTo>
                                      <a:pt x="2194" y="17861"/>
                                    </a:lnTo>
                                    <a:lnTo>
                                      <a:pt x="5971" y="17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2pt;margin-top:2.25pt;width:17.7pt;height:11.8pt;mso-wrap-style:none;v-text-anchor:middle;rotation: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حركات           تزيل بقايا الطعام العالقة فوق سطح الأسنا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63"/>
        </w:tabs>
        <w:ind w:left="963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6:00Z</dcterms:modified>
  <cp:revision>64</cp:revision>
  <dc:subject/>
  <dc:title/>
</cp:coreProperties>
</file>