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144pt;margin-top:-9pt;width:242.95pt;height:28.45pt;mso-wrap-style:none;v-text-anchor:middle" type="_x0000_t136">
            <v:path textpathok="t"/>
            <v:textpath on="t" fitshape="t" string="التنفس" style="font-family:&quot;Arial Black&quot;;font-size:20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67640</wp:posOffset>
                </wp:positionV>
                <wp:extent cx="7315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كتشف مميزات هواء الزفير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      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27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شف عن هواء الزفير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.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قدرة على تبني النهج العلمي في التفكير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حرار، زجاج، أواني، أنابيب، ماء الجير،  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47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17pt;mso-wrap-distance-left:9.05pt;mso-wrap-distance-right:9.05pt;mso-wrap-distance-top:0pt;mso-wrap-distance-bottom:0pt;margin-top:13.2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كتشف مميزات هواء الزفير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      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27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شف عن هواء الزفير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.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قدرة على تبني النهج العلمي في التفكير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حرار، زجاج، أواني، أنابيب، ماء الجير،  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47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لاحظ المتعلمون الرسوم وينجزون نفس المناولات مستعملين الأدوات المتوفر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right" w:pos="650" w:leader="none"/>
              </w:tabs>
              <w:bidi w:val="1"/>
              <w:ind w:left="29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نتجون من نتيجة عملية النفخ على محرار أن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هواء الزفير دافئ بالمقارنة مع هواء الشهيق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right" w:pos="650" w:leader="none"/>
              </w:tabs>
              <w:bidi w:val="1"/>
              <w:ind w:left="29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نتجون من نتيجة عملية النفخ على زجاجة باردة أن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هواء الزفير غني ببخار الماء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right" w:pos="650" w:leader="none"/>
              </w:tabs>
              <w:bidi w:val="1"/>
              <w:ind w:left="29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نتجون من نتيجة عملية النفخ في ماء الجير أن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هواء الزفير يعكر ماء الجير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ماذا يعكر هواء الزفير ماء الجير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1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الاستماع إلى افتراضات التلاميذ يتم انجاز التجربة المقترحة عليه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قارورة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أ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حتوي على الهواء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قارورة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ب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تحتوي على غاز ثاني أكسيد الكربون الذي تم نقله بواسطة أنبوب مطاطي من قنينة المشروب الغازي إلى القارورة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الطريقة المبينة في الرس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بعد إضافة ماء الجير إلى القارورتين يلاحظ المتعلمون أنه يتعكر في القارورة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ب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بينما يبقى  صافيا في القارورة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أ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يستنتجون أن غاز ثاني أكسيد الكربون يعكر ماء الجي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بما أن هواء الزفير يعكر ماء الجير فه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غني بغاز ثاني أكسيد الكربو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يخرج هواء الزفير من الرئتين دافئا ومحملا ببخار الماء وغنيا بغاز ثاني أكسيد الكربون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معرفة مدى تحصيل التلاميذ للدرس ودعم تعلماتهم وتقوية مفهوم التبادلات الغازية ،ينجزون النشاط رقم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يستنتجوا أ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يتعكر ماء الجير في الحالة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ب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أن هواء الزفير الذي يعبر ماء الجير غن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ي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 بغاز ثاني أكسيد الكربون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ا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يتعكر ماء الجير في الحالة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أ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أن هواء الشهيق الذي يعبر ماء الجير فقي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ر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 من بغاز ثاني أكسيد الكربون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ا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1487"/>
        </w:tabs>
        <w:ind w:left="1487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5:00Z</dcterms:modified>
  <cp:revision>56</cp:revision>
  <dc:subject/>
  <dc:title/>
</cp:coreProperties>
</file>