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1pt;margin-top:-9pt;width:224.95pt;height:28.45pt;mso-wrap-style:none;v-text-anchor:middle" type="_x0000_t136">
            <v:path textpathok="t"/>
            <v:textpath on="t" fitshape="t" string="البذور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عرف مراحل إنبات البذرة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تعرف أهم مراحل إنبات البذرة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9933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وصف بعض التغيرات التي تظهر خلال عملية الإنيات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عرف مراحل إنبات البذرة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تعرف أهم مراحل إنبات البذرة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color w:val="9933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9933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993300"/>
                          <w:sz w:val="28"/>
                          <w:szCs w:val="28"/>
                          <w:lang w:bidi="ar-MA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28"/>
                          <w:szCs w:val="28"/>
                          <w:lang w:bidi="ar-MA"/>
                        </w:rPr>
                        <w:t xml:space="preserve">        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وصف بعض التغيرات التي تظهر خلال عملية الإنيات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لاحظة أعمال التلامي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طلب من التلاميذ قبل الحصة زرع بذور الفاصوليا في علب فوق قطن مبلل بالماء، وتتبع مراحل إنبات هذه البذور، وتسجيل الملاحظات في الجدول المقترح مع تحديد اليوم والتاريخ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حيث أن من شأن هذا العمل أن يدرب التلاميذ على تقنية الزرع والملاحظة والتتبع والوصف، وأستغل هذه الملاحظات الأولية كنقطة انطلاق للتساؤ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85" w:right="0" w:hanging="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ميز بين مراحل إنبات البذر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لتحقق من مدى دقة وصف التغيرات المسجلة من طرف المتعلمين أدعو هم لترتيب الصور التي تمثل أهم مراحل إنبات بذرة الفاصوليا باستعمال الأرقا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  ،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___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د ،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أ ،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أطلب منهم بعد ذلك بوصف كل مرحلة ثم كتابة الرقم المناسب لكل بطاق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روز الجذر  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    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روز الأور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روز الساق  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        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نمو الساق و الأور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عبر التلاميذ عن مختلف ملاحظاتهم كتابيا بملء الفراغ بما يناسب من الكلما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بدأ عملية الإنبات ببروز الجذر ثم تبرز الساق والأوراق فينمو النبات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جيب التلاميذ عن النشاط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مقترح ف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تثمر تعلماتي، حيث يهدف 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أ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ون التلاميذ الأشرطة التي تعبر عن نمو الجذر بالبني، والأشرطة التي تعبر عن نمو الساق بالأخض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بدأ نمو الجذر يوم </w:t>
            </w:r>
            <w:r>
              <w:rPr>
                <w:color w:val="333333"/>
                <w:sz w:val="28"/>
                <w:szCs w:val="28"/>
                <w:lang w:bidi="ar-MA"/>
              </w:rPr>
              <w:t>15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براير أي بعد </w:t>
            </w:r>
            <w:r>
              <w:rPr>
                <w:color w:val="333333"/>
                <w:sz w:val="28"/>
                <w:szCs w:val="28"/>
                <w:lang w:bidi="ar-MA"/>
              </w:rPr>
              <w:t>5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يام من الزرع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ج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بدأ نمو الساق يوم </w:t>
            </w:r>
            <w:r>
              <w:rPr>
                <w:color w:val="333333"/>
                <w:sz w:val="28"/>
                <w:szCs w:val="28"/>
                <w:lang w:bidi="ar-MA"/>
              </w:rPr>
              <w:t>20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برابر أي بعد </w:t>
            </w:r>
            <w:r>
              <w:rPr>
                <w:color w:val="333333"/>
                <w:sz w:val="28"/>
                <w:szCs w:val="28"/>
                <w:lang w:bidi="ar-MA"/>
              </w:rPr>
              <w:t>10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يام من الزرع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د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ينمو الجذر قبل الساق لامتصاص الماء والأملاح المعدنية الضرورية لنمو الساق  و الأوراق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1:53:00Z</cp:lastPrinted>
  <dcterms:modified xsi:type="dcterms:W3CDTF">2008-07-23T15:09:00Z</dcterms:modified>
  <cp:revision>41</cp:revision>
  <dc:subject/>
  <dc:title/>
</cp:coreProperties>
</file>