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 w:bidi="ar-MA"/>
        </w:rPr>
      </w:pPr>
      <w:r>
        <w:rPr>
          <w:sz w:val="20"/>
          <w:lang w:val="en-US" w:eastAsia="en-US"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4pt;margin-top:-9pt;width:242.95pt;height:28.45pt;mso-wrap-style:none;v-text-anchor:middle" type="_x0000_t136">
            <v:path textpathok="t"/>
            <v:textpath on="t" fitshape="t" string="درجة الحرارة" style="font-family:&quot;Arial Black&quot;;font-size:20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color w:val="0000FF"/>
          <w:sz w:val="32"/>
          <w:szCs w:val="32"/>
          <w:lang w:val="en-US" w:eastAsia="en-US" w:bidi="ar-MA"/>
        </w:rPr>
      </w:pPr>
      <w:r>
        <w:rPr>
          <w:color w:val="0000FF"/>
          <w:sz w:val="32"/>
          <w:szCs w:val="32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28600</wp:posOffset>
                </wp:positionH>
                <wp:positionV relativeFrom="paragraph">
                  <wp:posOffset>106680</wp:posOffset>
                </wp:positionV>
                <wp:extent cx="70866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val="en-US"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كون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نشاط العلمي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أستاذ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: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وضوع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أتعرف شروط قراءة درجة الحرار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ستوى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ثالث أساس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كفايات المستهدفة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أسبوع التربوي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>11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عرف شروط قراءة درجة حرارة السائل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.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عرف قراءة درجة الحرارة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 التعليمي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محارير ، كؤوس، ماء، كراسة التلميذ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م المذكرة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lang w:bidi="ar-MA"/>
                              </w:rPr>
                              <w:t>19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17pt;mso-wrap-distance-left:9.05pt;mso-wrap-distance-right:9.05pt;mso-wrap-distance-top:0pt;mso-wrap-distance-bottom:0pt;margin-top:8.4pt;mso-position-vertical-relative:text;margin-left:-1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val="en-US"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كون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نشاط العلمي</w:t>
                      </w:r>
                      <w:r>
                        <w:rPr>
                          <w:color w:val="9933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أستاذ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: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وضوع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أتعرف شروط قراءة درجة الحرار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ستوى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ثالث أساسي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كفايات المستهدفة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أسبوع التربوي </w:t>
                      </w:r>
                      <w:r>
                        <w:rPr>
                          <w:color w:val="9933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>11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عرف شروط قراءة درجة حرارة السائل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.             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عرف قراءة درجة الحرارة</w:t>
                      </w: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 التعليمي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محارير ، كؤوس، ماء، كراسة التلميذ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color w:val="3366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م المذكرة</w:t>
                      </w:r>
                      <w:r>
                        <w:rPr>
                          <w:color w:val="FF99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28"/>
                          <w:szCs w:val="28"/>
                          <w:lang w:bidi="ar-MA"/>
                        </w:rPr>
                        <w:t>19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FF"/>
          <w:sz w:val="32"/>
          <w:szCs w:val="32"/>
          <w:lang w:bidi="ar-MA"/>
        </w:rPr>
      </w:pPr>
      <w:r>
        <w:rPr>
          <w:color w:val="0000FF"/>
          <w:sz w:val="32"/>
          <w:szCs w:val="32"/>
          <w:lang w:bidi="ar-MA"/>
        </w:rPr>
      </w:r>
    </w:p>
    <w:p>
      <w:pPr>
        <w:pStyle w:val="Normal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tbl>
      <w:tblPr>
        <w:tblW w:w="113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920"/>
        <w:gridCol w:w="1780"/>
      </w:tblGrid>
      <w:tr>
        <w:trPr>
          <w:trHeight w:val="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مارسات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راحل</w:t>
            </w:r>
          </w:p>
        </w:tc>
      </w:tr>
      <w:tr>
        <w:trPr>
          <w:trHeight w:val="7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تأكد من إنجاز المطلوب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1435" w:leader="none"/>
                <w:tab w:val="right" w:pos="641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عبر التلاميذ عن مشاهد تعرض فكرة تعيين درجة الحرارة، مثلا خريطة جوية للمغرب تحتوي على قيم درجة الحرارة،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..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ويمكن أعتماد رسوم الكراسة لإثارة الاهتمام حول التقني بالأرصاد الجوية وهو يقرأ درجة الحرار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..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من أجل التساؤل حول كيفية قراءة درجة الحرار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ملاحظة</w:t>
            </w:r>
          </w:p>
        </w:tc>
      </w:tr>
      <w:tr>
        <w:trPr>
          <w:trHeight w:val="5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تم تقويم أعمال التلاميذ آنيا من خلال ملاحظة ومراقبة أعمال المجموعات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عد طرح التساؤلات، تؤخذ التساؤلات المناسبة مثل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645" w:right="0" w:hanging="360"/>
              <w:jc w:val="left"/>
              <w:rPr/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ما هي شروط قراءة درجة حرارة الجسم السائل؟</w:t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شكل</w:t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لحل هذه الوضعي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مسألة، لابد من مناقشة الافتراضات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ونظرا للطبيعة التجريية للموضوع، ينجز التلاميذ المناولتين المقترحتين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المناولة </w:t>
            </w:r>
            <w:r>
              <w:rPr>
                <w:color w:val="FF0000"/>
                <w:sz w:val="28"/>
                <w:szCs w:val="28"/>
                <w:lang w:bidi="ar-MA"/>
              </w:rPr>
              <w:t>1</w:t>
            </w:r>
            <w:r>
              <w:rPr>
                <w:color w:val="FF0000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حددون الوضع السليم للخزان في الإناء، إذ أنهذه التجربة توضع وتدعم أهمية الخزان والسائل المحراري، ثم يملؤون الفراغ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Cs w:val="28"/>
                <w:lang w:bidi="ar-MA"/>
              </w:rPr>
              <w:t>1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وضع سليم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.            </w:t>
            </w:r>
            <w:r>
              <w:rPr>
                <w:color w:val="333333"/>
                <w:sz w:val="28"/>
                <w:szCs w:val="28"/>
                <w:lang w:bidi="ar-MA"/>
              </w:rPr>
              <w:t>2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، </w:t>
            </w:r>
            <w:r>
              <w:rPr>
                <w:color w:val="333333"/>
                <w:sz w:val="28"/>
                <w:szCs w:val="28"/>
                <w:lang w:bidi="ar-MA"/>
              </w:rPr>
              <w:t>3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، </w:t>
            </w:r>
            <w:r>
              <w:rPr>
                <w:color w:val="333333"/>
                <w:sz w:val="28"/>
                <w:szCs w:val="28"/>
                <w:lang w:bidi="ar-MA"/>
              </w:rPr>
              <w:t>4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أوضاع غير سليم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المناولة </w:t>
            </w:r>
            <w:r>
              <w:rPr>
                <w:color w:val="FF0000"/>
                <w:sz w:val="28"/>
                <w:szCs w:val="28"/>
                <w:lang w:bidi="ar-MA"/>
              </w:rPr>
              <w:t>2</w:t>
            </w:r>
            <w:r>
              <w:rPr>
                <w:color w:val="FF0000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أنتدب بعض التلاميذ للتموضع في المكان المناسب لقراءة درجة الحرارة أو لتحديد مستوى السائل المحراري بصفة عامة، ثم يصوغون جملة  ويملؤون الفراغ بما يلي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الوضع السليم لعيني هو المستوى الأفقي للسائل المحرار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ستنتجون شرطين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أساسيين على الأقل لقراءة درجة الحرارة، ويمكن أن يعمم هذا الاستنتاج على جميع المحارير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حق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      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لقراءة درجة الحرارة في المحرار، ينبغي أن تكون العين في مستوى السائل المحراري بعد استقرار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خلاصة</w:t>
            </w:r>
          </w:p>
        </w:tc>
      </w:tr>
      <w:tr>
        <w:trPr>
          <w:trHeight w:val="6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إجابة عن النشاط المقتر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في إطار التقويم التكويني الفوري لهذا التعلم ينجز التلاميذ النشاط التالي على السبور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رسمون عين المجرب لقراءة درجة حرارة السائل، ويخطون خطا أفقيا بينها وبين مستوى السائل المحراري، وذلك  من أجل دعم وتقوية الشرط الرئيسي لوضع العين للقراءة الصحيحة لدرجة الحرار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ثم يرددون النتيجة التالي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285" w:right="0" w:hanging="0"/>
              <w:jc w:val="center"/>
              <w:rPr>
                <w:color w:val="808000"/>
                <w:sz w:val="28"/>
                <w:szCs w:val="28"/>
                <w:lang w:bidi="ar-MA"/>
              </w:rPr>
            </w:pPr>
            <w:r>
              <w:rPr>
                <w:color w:val="808000"/>
                <w:sz w:val="28"/>
                <w:sz w:val="28"/>
                <w:szCs w:val="28"/>
                <w:rtl w:val="true"/>
                <w:lang w:bidi="ar-MA"/>
              </w:rPr>
              <w:t>العين ومستوى السائل المحراري على نفس الخط الأفق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إستثمار</w:t>
            </w:r>
          </w:p>
        </w:tc>
      </w:tr>
    </w:tbl>
    <w:p>
      <w:pPr>
        <w:pStyle w:val="Normal"/>
        <w:jc w:val="center"/>
        <w:rPr>
          <w:lang w:bidi="ar-MA"/>
        </w:rPr>
      </w:pPr>
      <w:r>
        <w:rPr>
          <w:lang w:bidi="ar-MA"/>
        </w:rPr>
      </w:r>
    </w:p>
    <w:sectPr>
      <w:type w:val="nextPage"/>
      <w:pgSz w:w="12240" w:h="15840"/>
      <w:pgMar w:left="720" w:right="900" w:gutter="0" w:header="0" w:top="54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color w:val="80000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Simplified Arabic Fixed"/>
      <w:color w:val="8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1:17:00Z</dcterms:created>
  <dc:creator>fayçal</dc:creator>
  <dc:description/>
  <cp:keywords/>
  <dc:language>en-US</dc:language>
  <cp:lastModifiedBy>oussama</cp:lastModifiedBy>
  <cp:lastPrinted>2007-06-27T12:35:00Z</cp:lastPrinted>
  <dcterms:modified xsi:type="dcterms:W3CDTF">2008-07-23T15:12:00Z</dcterms:modified>
  <cp:revision>46</cp:revision>
  <dc:subject/>
  <dc:title/>
</cp:coreProperties>
</file>