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44pt;margin-top:-9pt;width:242.95pt;height:28.45pt;mso-wrap-style:none;v-text-anchor:middle" type="_x0000_t136">
            <v:path textpathok="t"/>
            <v:textpath on="t" fitshape="t" string="التنفس" style="font-family:&quot;Arial Black&quot;;font-size:20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67640</wp:posOffset>
                </wp:positionV>
                <wp:extent cx="7315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أكتشف حركاتي التنفسية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26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ييز بين حركتي الشهيق والزفير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.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قياس المظاهر الخارجية للتنفس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ور، متر، ساعة، جسم المتعلم، 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45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17pt;mso-wrap-distance-left:9.05pt;mso-wrap-distance-right:9.05pt;mso-wrap-distance-top:0pt;mso-wrap-distance-bottom:0pt;margin-top:13.2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أكتشف حركاتي التنفسية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26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ييز بين حركتي الشهيق والزفير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.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قياس المظاهر الخارجية للتنفس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ور، متر، ساعة، جسم المتعلم، 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45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عتبر هذا النشاط كتمهيد يساعد من جهة على تحسيس المتعلمين بموضوع الدرس أي وظيفة التنفس ، ودفعه إلى التساؤل حول تجلياته الخارج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ما هي المظاهر الخارجية لتنفسي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bidi w:val="1"/>
              <w:ind w:left="1487" w:right="0" w:hanging="837"/>
              <w:jc w:val="left"/>
              <w:rPr>
                <w:color w:val="800080"/>
                <w:sz w:val="28"/>
                <w:szCs w:val="28"/>
                <w:lang w:bidi="ar-MA"/>
              </w:rPr>
            </w:pPr>
            <w:r>
              <w:rPr>
                <w:color w:val="800080"/>
                <w:w w:val="200"/>
                <w:sz w:val="28"/>
                <w:sz w:val="28"/>
                <w:szCs w:val="28"/>
                <w:rtl w:val="true"/>
                <w:lang w:bidi="ar-MA"/>
              </w:rPr>
              <w:t>النشاط الأول</w:t>
            </w:r>
            <w:r>
              <w:rPr>
                <w:color w:val="800080"/>
                <w:w w:val="200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650" w:right="0" w:hanging="18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قارن المتعلمون بين حجم الصدر خلال الشهيق والزفي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bidi w:val="1"/>
              <w:ind w:left="1487" w:right="0" w:hanging="1197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خلال الشهيق يزيد حجم القفص الصدري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bidi w:val="1"/>
              <w:ind w:left="1487" w:right="0" w:hanging="1197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خلال الزفير ينقص حجم القفص الصدري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bidi w:val="1"/>
              <w:ind w:left="1487" w:right="0" w:hanging="837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800080"/>
                <w:w w:val="200"/>
                <w:sz w:val="28"/>
                <w:sz w:val="28"/>
                <w:szCs w:val="28"/>
                <w:rtl w:val="true"/>
                <w:lang w:bidi="ar-MA"/>
              </w:rPr>
              <w:t>النشاط الثاني</w:t>
            </w:r>
            <w:r>
              <w:rPr>
                <w:color w:val="800080"/>
                <w:w w:val="200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11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قيس المتعلم محيط القفص الصدري بواسطة متر شريطي خلال الشهيق ثم خلال الزفير، ويسجل النتائج المحصل عليها ويقارن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يلاحظ ارتفاع محيط الصدر خلال الشهيق وانخفاضه خلال الزفي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bidi w:val="1"/>
              <w:ind w:left="1487" w:right="0" w:hanging="837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800080"/>
                <w:w w:val="200"/>
                <w:sz w:val="28"/>
                <w:sz w:val="28"/>
                <w:szCs w:val="28"/>
                <w:rtl w:val="true"/>
                <w:lang w:bidi="ar-MA"/>
              </w:rPr>
              <w:t>النشاط الثالث</w:t>
            </w:r>
            <w:r>
              <w:rPr>
                <w:color w:val="800080"/>
                <w:w w:val="200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11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w w:val="200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حسب التلاميذ عدد الحركات التنفسية في الدقيقة خلال الراحة ثم بعد المشي ثم بعد الجري ويسجلون النتائج المحصل عليها في الجدول ويقارنوها ليستخلصوا تزايد عدد الحركات التنفسية حسب المجهود البدن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أثناء التنفس أقوم بحركات تنفسية، تتكون كل حركة تنفسية من شهيق متبوع بزفير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تكون حركاتي التنفسية بطيئة خلال الراحة، وترتفع كلما زاد المجهود البدني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معرفة مدى تحصيل التلاميذ للدرس ودعم تعلماتهم وتقوية مفهوم الحركات التنفسية ،ينجزون النشاط رقم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يستنتجوا أ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عدد الحركات التنفسية ينخفض كلما تقدم العمر بالإنسان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ا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87"/>
        </w:tabs>
        <w:ind w:left="1487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1487"/>
        </w:tabs>
        <w:ind w:left="1487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5:00Z</dcterms:modified>
  <cp:revision>55</cp:revision>
  <dc:subject/>
  <dc:title/>
</cp:coreProperties>
</file>