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التكاثر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ف مكونات البذ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اف أهم مكونات البذ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دراك التلميذ لدور البذرة في عملية التكاثر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نواع من بذور الفاصوليا، الفول، الحمص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كبرات يدوية، أوراق الرسم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color w:val="3366FF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ف مكونات البذ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اف أهم مكونات البذر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دراك التلميذ لدور البذرة في عملية التكاثر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نواع من بذور الفاصوليا، الفول، الحمص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...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كبرات يدوية، أوراق الرسم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color w:val="3366FF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lang w:bidi="ar-MA"/>
                        </w:rPr>
                        <w:t>5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فسح المجال للتلاميذ للقيام بملاحظات للبذور قبل و بعد تشريحها و ذلك بالعين المجردة بغية التساؤل عن كيفية التمييز بين مختلف الأجزاء التي سيتم اكتشاف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ستحسن أن يتم التشريح بعد ترك البذرة </w:t>
            </w:r>
            <w:r>
              <w:rPr>
                <w:color w:val="008080"/>
                <w:sz w:val="28"/>
                <w:szCs w:val="28"/>
                <w:lang w:bidi="ar-MA"/>
              </w:rPr>
              <w:t>24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ساعة في الماء لتسهل عملية إزالة الغشاء و فصل الفلقتي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ميز بين مختلف مكونات البذر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وجه المتعلم لاستعمال المكبر اليدوي لملاحظة مكونات البذرة عن قرب و بدقة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يتم ذلك في إطار عمل مجموعات بحيث أطالب كل مجموعة بالتعبير عن ملاحظاتها بواسطة رس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تستغل هذه الفرصة لتدريب التلاميذ على أهمية الرسم في التعبير عن الملاحظ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ضرورة احترام المقاييس و تناسبها و كذا الد ق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قارن بعد ذلك مختلف الرسوم المنجزة فيما بينها ثم مع الرسم  المنجز في الكراسة من أجل التصحيح، و يستعمل التلوين للتمييز بين مختلف مكونات البذ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ون الغشاء بالبني، و الفلقتان بالأصفر، و نبيتة بالأخض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أسماء المناسبة للأرقا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نبيتة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غشاء    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لق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بر التلاميذ عن مختلف ملاحظاتهم كتابيا بملء الفراغ بما يناسب من الكلم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تتكون بذرة الفاصوليا من غلاف خارجي يسمى الغشاء يحيط بجزئين هما الفلقتان ترتبط بهما نبيت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جيب التلاميذ عن النشاط المقترح ف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تثمر تعلماتي، حيث يهدف 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عميم مفهوم مكونات البذرة على بذرة الجلبان، بحيث يلون المتعلمون البذرة بنفس الألوان التي استعملت بتلوين بذرة الفاصوليا، ثم يسمس مختلف اجزاء البذ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نبيتة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لقة    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غش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0:00Z</dcterms:modified>
  <cp:revision>43</cp:revision>
  <dc:subject/>
  <dc:title/>
</cp:coreProperties>
</file>