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غذية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42900</wp:posOffset>
                </wp:positionH>
                <wp:positionV relativeFrom="paragraph">
                  <wp:posOffset>167640</wp:posOffset>
                </wp:positionV>
                <wp:extent cx="74295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كيف نظام الأسنان عند البق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9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حديد النظام الغذائي وتعرف تموضع أسنان البق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كتشاف طريقة الأكل من البقرة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ور لبقر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أسنان البقرة، 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51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17pt;mso-wrap-distance-left:9.05pt;mso-wrap-distance-right:9.05pt;mso-wrap-distance-top:0pt;mso-wrap-distance-bottom:0pt;margin-top:13.2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كيف نظام الأسنان عند البقر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9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حديد النظام الغذائي وتعرف تموضع أسنان البقرة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كتشاف طريقة الأكل من البقرة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ور لبقر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ة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أسنان البقرة، 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51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 التلاميذ صورا لأبقار في وضعيات مختلفة من الأكل ثم يفتحون كراستهم لإتمام الجملتين كالتا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بقرة حيوان عاشب لأنها تتغذى على العشب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            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قتلع البقرة العشب وتبتلعه ثم تسترجعه لتمضغه، إنها تجتر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تتغذى البقرة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50" w:leader="none"/>
              </w:tabs>
              <w:bidi w:val="1"/>
              <w:ind w:left="2562" w:right="0" w:hanging="2272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 التلاميذ أسنان البقرة من خلال النماذج المتوفرة، بعد ذلك يتممون الجمل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645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وجد القواطع في الفك السفلي ولا توجد هذه الأسنان في الفك العلوي، وتعوضها منطقة تسمى الكفة القرن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وجد الأضراس في الفكين السفلي والعلو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bidi w:val="1"/>
              <w:ind w:left="110" w:right="0" w:firstLine="175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عد ذلك يربط التلاميذ بين البطاق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البطاق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أن مسك العشب يتم بين الكفة القرنية والقواطع، ثم بين البطاق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البطاق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أن الأضراس هي التي تمكن عملية سحق العشب، وفي الأخير يربطون بين البطاق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ج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البطاق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أن حركة الرأس هي التي تمكن من اقتلاع العش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bidi w:val="1"/>
              <w:ind w:left="110" w:right="0" w:firstLine="175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تدخل لشرح عملية اقتلاع العشب وابتلاعه دون مضغ وكذا عملية الاجترار، أي استرجاع العشب إلى الفم لسحقه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مسك البقرة العشب بقواطعها وكفتها القرنية وتقتلعه بحركة رأسها ثم تبتلعه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بعد ذلك تعيده إلى فمها لتسحقه بأضراسها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بقرة حيوان عاشب ومجتر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، ينجزون النشاط رقم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يستنتجوا أ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285" w:right="0" w:hanging="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لسنجاب قواطع أمامية طويلة وحادة وأضراس صلبة بها نتوءات حاد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285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سنجاب حيوان عاشب وقار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645"/>
        </w:tabs>
        <w:ind w:left="645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609"/>
        </w:tabs>
        <w:ind w:left="2609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"/>
      <w:lvlJc w:val="right"/>
      <w:pPr>
        <w:tabs>
          <w:tab w:val="num" w:pos="2562"/>
        </w:tabs>
        <w:ind w:left="2562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3282"/>
        </w:tabs>
        <w:ind w:left="32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02"/>
        </w:tabs>
        <w:ind w:left="40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22"/>
        </w:tabs>
        <w:ind w:left="47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42"/>
        </w:tabs>
        <w:ind w:left="54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62"/>
        </w:tabs>
        <w:ind w:left="61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82"/>
        </w:tabs>
        <w:ind w:left="68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02"/>
        </w:tabs>
        <w:ind w:left="7602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6:00Z</dcterms:modified>
  <cp:revision>58</cp:revision>
  <dc:subject/>
  <dc:title/>
</cp:coreProperties>
</file>