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خاصيات الأجسام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تعرف الشكل غير الخاص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للغاز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7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تغيرشكل الجسم الغازي إذا تغير شكل الإناء الذي يحتويه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.                                                    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مييز الأجسام بواسطة خاصية الشكل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بخاخ عطر، أواني زجاجية، كراسة التلميذ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13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26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تعرف الشكل غير الخاص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للغاز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7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تغيرشكل الجسم الغازي إذا تغير شكل الإناء الذي يحتويه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.                                                    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مييز الأجسام بواسطة خاصية الشكل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بخاخ عطر، أواني زجاجية، كراسة التلميذ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13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نطلق من محاورة التلاميذ حول بعض الغازات المتميزة برائحتها باعتماد حاسة الشم، ويعبرون عن مضمون الرسم في الكراسة، ثم يملؤون الفراغ في البطاقات بالأسماء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650" w:leader="none"/>
                <w:tab w:val="right" w:pos="1190" w:leader="none"/>
              </w:tabs>
              <w:bidi w:val="1"/>
              <w:ind w:left="907" w:right="0" w:hanging="77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عطر سائل    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زجاج صلب      </w:t>
            </w:r>
            <w:r>
              <w:rPr>
                <w:color w:val="008080"/>
                <w:sz w:val="28"/>
                <w:szCs w:val="28"/>
                <w:lang w:bidi="ar-MA"/>
              </w:rPr>
              <w:t>3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بخاخ العطر غا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ثم أستدرجهم للتساؤل وأثير اهتمامهم إلأى الوضع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مسألة المناسبة ليهتدي التلاميذ إلى العلاقة بين بخاخ العطر و شكله وحجم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هل يتغير حجم الجسم الغازي إذاتغير شكل الإناء الذي يحتويه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حاور التلاميذ حول الحلول المقترحة ، بناء على ماسبق مع الأجسام الأخرى رغم اختلف الخاصيات الأخرى المرتبطة باللون والرائح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..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هنا أساعدهم على التفكير في إمكانيات التحقق باعتماد الأدوات المقترحة وبشكل جماعي، مستغلين مهاراتهم الحسية في هذه الوضعية أكثر مما سبق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ون خلال المناولة أن الأواني الشفافة وغير الشفافة مملوءة بالهواء، ويلونون الأشكال المختلفة لهذه الأواني للاستدلال على الشكل الذي يتخذه الهواء داخلها ومن ثو يملؤون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خذ الهواء أشكالا مختلفة باختلاف الأواني التي تحتوي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ثم يستنتجون أن الغازات الأخرى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كالأوكسجين والبوتان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..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معروفة من قبلهم تتخذ أشكال الأواني التي تضم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تميز الجسم الغازي بشكله غير الخاص الذي يتغير إذا تغير شكل الإناء الذي يحتوي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من أجل دعم وتقوية مفهوم الشكل غير الخاص للحالة الغازية للمادة، يلونون شكل الهواء في الأواني الشفافة التي بداخلها الماء، ثم يلاحظون اختلاف هذه الأشكال باختلاف الأواني المقترح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1:00Z</dcterms:modified>
  <cp:revision>45</cp:revision>
  <dc:subject/>
  <dc:title/>
</cp:coreProperties>
</file>