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6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935"/>
        <w:gridCol w:w="935"/>
        <w:gridCol w:w="1870"/>
      </w:tblGrid>
      <w:tr>
        <w:trPr/>
        <w:tc>
          <w:tcPr>
            <w:tcW w:w="7666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جغرافيا</w:t>
            </w:r>
          </w:p>
        </w:tc>
        <w:tc>
          <w:tcPr>
            <w:tcW w:w="1870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5770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تقويم ودعم ما سبق لجميع التلاميذ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ف على الوثائق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ستخراج تواريخها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تعرف على محتوياتها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كتاب المتعل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مناقشة وحوار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سبورة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rtl w:val="true"/>
              </w:rPr>
              <w:t xml:space="preserve">بطاقة التقويم والدعم </w:t>
            </w:r>
            <w:r>
              <w:rPr>
                <w:color w:val="0000FF"/>
                <w:rtl w:val="true"/>
              </w:rPr>
              <w:t>(</w:t>
            </w:r>
            <w:r>
              <w:rPr>
                <w:color w:val="0000FF"/>
              </w:rPr>
              <w:t>3</w:t>
            </w:r>
            <w:r>
              <w:rPr>
                <w:color w:val="0000FF"/>
                <w:rtl w:val="true"/>
              </w:rPr>
              <w:t>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وسائل والتقنيات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تمرين </w:t>
            </w:r>
            <w:r>
              <w:rPr>
                <w:color w:val="FF0000"/>
              </w:rPr>
              <w:t>1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قويم إنجاز المرافق مثل الفصل الدراسي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ؤال يساعد على استحضار أهم خطوات إنجاز التصميم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سم تمثيلي لمرفق بالمدرسة وهو مكتب المدير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يستحضر التلاميذ مراحل إنجاز التصميم بمساعدة المدرس فيتم الوقوف عند الصعوبات</w:t>
            </w:r>
            <w:r>
              <w:rPr>
                <w:sz w:val="18"/>
                <w:szCs w:val="18"/>
                <w:rtl w:val="true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</w:rPr>
              <w:t xml:space="preserve">وتتجلى هذه المراحل في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</w:rPr>
              <w:t xml:space="preserve">رصد أهم مكونات الفصل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</w:rPr>
              <w:t xml:space="preserve">وضع رموز لهذه المكونات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</w:rPr>
              <w:t xml:space="preserve">رسم إطار، تمثيل المكونات باعتماد الرموز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</w:rPr>
              <w:t>وضع مفتاح وعنوان للرسم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يرسم التلاميذ تصميما لمكتب المدير ويتتبع المدرس مسايرتهم لمراحل الرسم ودقة الإنجاز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تمرين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درب التلاميذ على وضع مقياس للرسوم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صورة فصل دراسي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عطيات حول أبعاده الحقيقية</w:t>
            </w:r>
            <w:r>
              <w:rPr>
                <w:sz w:val="18"/>
                <w:szCs w:val="18"/>
                <w:rtl w:val="true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</w:rPr>
              <w:t>سؤال مركز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يحول التلاميذ أبعاد فصل زينب إلى أبعاد في الرسم وفق مقياس معين ويراقب المدرس مختلف اقتراحات التلاميذ مع تدعيم مكتسباتهم من خلال هذا العمل التقويمي وبعض التوضيحات الإضافية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تمرين </w:t>
            </w:r>
            <w:r>
              <w:rPr>
                <w:color w:val="FF0000"/>
              </w:rPr>
              <w:t>3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رسيخ قاعدة حساب الكثافة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سم تمثيلي لسقيفة بالمدرسة تقف تحتها مجموعة من التلاميذ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تحضار أهم مكتسب من الدرس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هو قاعدة حساب الكثافة ليعاد توظيفها في التمرين المقترح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عدد التلاميذ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والمساحة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لكثافة </w:t>
            </w:r>
            <w:r>
              <w:rPr>
                <w:rFonts w:ascii="Symbol" w:hAnsi="Symbol" w:eastAsia="Symbol" w:cs="Symbol"/>
                <w:sz w:val="18"/>
                <w:sz w:val="18"/>
                <w:szCs w:val="18"/>
              </w:rPr>
              <w:t></w:t>
            </w:r>
            <w:r>
              <w:rPr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0/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</w:t>
            </w:r>
            <w:r>
              <w:rPr>
                <w:sz w:val="18"/>
                <w:szCs w:val="18"/>
              </w:rPr>
              <w:t xml:space="preserve"> 1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لميذ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بطاقة الدعم و الأنشطة </w:t>
            </w:r>
            <w:r>
              <w:rPr>
                <w:color w:val="0000FF"/>
                <w:rtl w:val="true"/>
              </w:rPr>
              <w:t>(</w:t>
            </w:r>
            <w:r>
              <w:rPr>
                <w:color w:val="0000FF"/>
              </w:rPr>
              <w:t>3</w:t>
            </w:r>
            <w:r>
              <w:rPr>
                <w:color w:val="0000FF"/>
                <w:rtl w:val="true"/>
              </w:rPr>
              <w:t>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وسائل والتقنيات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نشاط </w:t>
            </w:r>
            <w:r>
              <w:rPr>
                <w:color w:val="FF0000"/>
              </w:rPr>
              <w:t>1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قويم مدارك التلاميذ حول استيعابهم لأهمية المفتاح والعنوان في الرسوم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سئلة مركزة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يحدد المتعلم دور المفتاح والعنوان في توضيح مدلول الرموز وموضوع الرسم</w:t>
            </w:r>
            <w:r>
              <w:rPr>
                <w:sz w:val="18"/>
                <w:szCs w:val="18"/>
                <w:rtl w:val="true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</w:rPr>
              <w:t>ويتأكد المدرس من مدى استيعاب التلاميذ لذلك من خلال جوابهم عن السؤال الموالي حيث يدونون  صعوبات قراءة رسم في غياب  المفتاح وهي</w:t>
            </w:r>
            <w:r>
              <w:rPr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صعوبة تحديد موضوع الرسم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صعوبة إدراك مدلول الرموز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نشاط </w:t>
            </w:r>
            <w:r>
              <w:rPr>
                <w:color w:val="FF0000"/>
              </w:rPr>
              <w:t>2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</w:rPr>
              <w:t>دعم توظيف المقياس لحساب المسافات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سم لتوزيع أشجار الحقل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يتدرب التلاميذ على استخراج المسافة الحقيقية من خلال مقياس الرسوم، حيث يحددون الجواب في كون المسافة الحقيقية بين كل شجرتين تعادل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نشاط </w:t>
            </w:r>
            <w:r>
              <w:rPr>
                <w:color w:val="FF0000"/>
              </w:rPr>
              <w:t>3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عم مكتسبات المتعلم حول الكثافة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سوم تمثيلية توضيحات إضافية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يلاحظ التلاميذ الرسمين فيتعرفون على انخفاض الكثافة في الرسم الأول وارتفاعها في الرسم الثاني</w:t>
            </w:r>
            <w:r>
              <w:rPr>
                <w:sz w:val="18"/>
                <w:szCs w:val="18"/>
                <w:rtl w:val="true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</w:rPr>
              <w:t>ثم يربطون ذلك بالسبب المفسر لكل وضعية أي وجود المطر أو انعدامه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3:59:00Z</dcterms:created>
  <dc:creator>mhaiti</dc:creator>
  <dc:description/>
  <cp:keywords/>
  <dc:language>en-US</dc:language>
  <cp:lastModifiedBy>mhaiti</cp:lastModifiedBy>
  <dcterms:modified xsi:type="dcterms:W3CDTF">2004-06-10T11:26:00Z</dcterms:modified>
  <cp:revision>3</cp:revision>
  <dc:subject/>
  <dc:title> </dc:title>
</cp:coreProperties>
</file>