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رصد ألوان السماء وأتابع نشرة جوي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- </w:t>
            </w:r>
            <w:r>
              <w:rPr>
                <w:rtl w:val="true"/>
              </w:rPr>
              <w:t>يتابع المتعلم حالة الجو بالإعتماد على ألوان السماء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صنف عناصر الطقس من خلال خريطة يبين تأثيرها على البحر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رسو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خرائط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ور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لمس أولي للموضوع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يد المتعلم حول الموضوع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م التمهيد للدرس من خلال ما يسمعه المتعلم عن النشرة الجوية وعن حالة الطقس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وما يواجهه من صعوبة في استيعاب ذلك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لم التلاميذ التعبير عن حالة الجو من خلال وجود السحب في السم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تابعة النشرة الجوية من خلال تعلم قراءة خريطة الطقس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، خريطة حالة الطقس بالمغرب صورة لحالة الطقس بالمغرب ملتقطة عبر القمر الاصطناعي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وظف الصور ليتعلم التلاميذ وصف حالة الجو من خلال مراقبتهم لكمية السحب في السم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م ارفاق كل صورة برمز يمثل حالة الجو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عريف التلاميذ بهذه الرموز يشكل أداة تمكنهم من قراءة معطيات خرائط النشرة الجو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تعلم التلاميذ قراءة معطيات خرائط النشرة الجوية من أي في النهار والحرارة الدنيا أي في الليل، ومدى كثافة السحب واتجاه هبوب الريا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وضيح علاقة حالة الجو بحالة البحر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وضح بعض التقنيات التي تستعمل لرصد حالة الجو مثل القمر الاصطناعي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دراك وظيفة معرفة حالة الطقس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كتسبات الدرس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ياة اليومية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درك التلاميذ وظيفة التعرف على حالة الطقس في الحياة اليوم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بير مركز لاستخلاص حالة الطقس من خلال ملاحظة كثافة السحب في السماء ومن خلال النشرة الجو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درب على استخلاص حالة الطقس من الخريط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سئلة مركز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ريطة الموظفة في الدرس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قوم مستوى إدراك التلاميذ للرموز التي توظف للتعبير عن حالة الطق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قوم مستوى قراءة التلاميذ لخريطة النشرة الجوية واستخلاص حالة الطقس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ربط التلاميذ هيجان البحر بحالة الطقس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سيخ مكتسبات الدرس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شرة الجوي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الة الطقس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تم مساءلة التلاميذ وتشجيعهم على متابعة النشرة الجوية، أو مساءلتهم عن الجو الذي يمكن توقعه من خلال لون السماء ليوم معين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50:00Z</dcterms:created>
  <dc:creator>mhaiti</dc:creator>
  <dc:description/>
  <dc:language>en-US</dc:language>
  <cp:lastModifiedBy>mhaiti</cp:lastModifiedBy>
  <dcterms:modified xsi:type="dcterms:W3CDTF">2004-01-08T20:10:00Z</dcterms:modified>
  <cp:revision>1</cp:revision>
  <dc:subject/>
  <dc:title> </dc:title>
</cp:coreProperties>
</file>