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370"/>
        <w:gridCol w:w="751"/>
        <w:gridCol w:w="2620"/>
        <w:gridCol w:w="557"/>
        <w:gridCol w:w="2243"/>
      </w:tblGrid>
      <w:tr>
        <w:trPr/>
        <w:tc>
          <w:tcPr>
            <w:tcW w:w="8040" w:type="dxa"/>
            <w:gridSpan w:val="6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392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CCCC"/>
                <w:sz w:val="28"/>
                <w:szCs w:val="28"/>
              </w:rPr>
            </w:pP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rtl w:val="true"/>
              </w:rPr>
              <w:t>النشاط العلمي</w:t>
            </w:r>
          </w:p>
        </w:tc>
        <w:tc>
          <w:tcPr>
            <w:tcW w:w="2243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392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>التغذية</w:t>
            </w:r>
          </w:p>
        </w:tc>
        <w:tc>
          <w:tcPr>
            <w:tcW w:w="22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tl w:val="true"/>
              </w:rPr>
              <w:t>الأسبو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86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  <w:tc>
          <w:tcPr>
            <w:tcW w:w="3928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color w:val="0000FF"/>
                <w:rtl w:val="true"/>
              </w:rPr>
              <w:t>لماذا أتغذى؟</w:t>
            </w:r>
          </w:p>
        </w:tc>
        <w:tc>
          <w:tcPr>
            <w:tcW w:w="22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عارف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هارات</w:t>
            </w:r>
          </w:p>
        </w:tc>
        <w:tc>
          <w:tcPr>
            <w:tcW w:w="28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مواقف والسلوكات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3" w:right="0" w:hanging="1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رف دور كل صنف من هذه الأغذ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3" w:right="0" w:hanging="1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تعرف مكونات كل صنف من هذه الأغذ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3" w:right="0" w:hanging="113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حديد أصناف الأغذية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 </w:t>
            </w:r>
            <w:r>
              <w:rPr>
                <w:sz w:val="20"/>
                <w:sz w:val="20"/>
                <w:szCs w:val="20"/>
                <w:rtl w:val="true"/>
              </w:rPr>
              <w:t>تحديد أصناف الأغذ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حديد العناصر الإقتياتية التي يحتوي عليها كل صنف غذائي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280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نمية التعاون والتواصل في إطار العمل الجماع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بني سلوكات غذائية سليم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وسائ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سوم الكراسة، قلم الرصاص، ممحا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، مبراة، مسطرة، وثائق أخرى للدع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عض الأغذية المتنوعة التي يحملها التلميذ معه من البي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</w:p>
        </w:tc>
        <w:tc>
          <w:tcPr>
            <w:tcW w:w="654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مارسات والأنشطة</w:t>
            </w:r>
          </w:p>
        </w:tc>
      </w:tr>
      <w:tr>
        <w:trPr>
          <w:trHeight w:val="280" w:hRule="atLeast"/>
        </w:trPr>
        <w:tc>
          <w:tcPr>
            <w:tcW w:w="1499" w:type="dxa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لاحظ وأتساءل</w:t>
            </w:r>
          </w:p>
        </w:tc>
        <w:tc>
          <w:tcPr>
            <w:tcW w:w="6541" w:type="dxa"/>
            <w:gridSpan w:val="5"/>
            <w:tcBorders>
              <w:top w:val="single" w:sz="6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ثمارا للتعلمات المكتسبة في مجال الأغذية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المجموعات الغذائي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يهيئ الأستاذ فضاء تعليمي</w:t>
            </w:r>
            <w:r>
              <w:rPr>
                <w:sz w:val="20"/>
                <w:sz w:val="20"/>
                <w:szCs w:val="20"/>
                <w:rtl w:val="true"/>
              </w:rPr>
              <w:t>ا</w:t>
            </w:r>
            <w:r>
              <w:rPr>
                <w:sz w:val="20"/>
                <w:sz w:val="20"/>
                <w:szCs w:val="20"/>
                <w:rtl w:val="true"/>
              </w:rPr>
              <w:t xml:space="preserve"> يناقش فيه التلاميذ الرسوم في المجموعات الثلاث، ويحللون رسوم كل مجموعة على حدة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يتم التساؤل بعد ذلك عن فائدة هذه الأغذية، وعن مكوناتها من العناصر الإقتيات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فكر</w:t>
            </w:r>
          </w:p>
        </w:tc>
        <w:tc>
          <w:tcPr>
            <w:tcW w:w="6541" w:type="dxa"/>
            <w:gridSpan w:val="5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يتم البحث عن الإجابة من خلال لإنجاز نشاطين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شاط الأول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ويتعلق بدور الأغذية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يحلل المتعلمون الرسوم الواردة في الإطارين رقم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 w:val="20"/>
                <w:szCs w:val="20"/>
                <w:rtl w:val="true"/>
              </w:rPr>
              <w:t>، ويربطون بينها علاقة ليستدلوا على أنها أغذية بانية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</w:rPr>
              <w:t>نمو الجسم وزيادة وزنه</w:t>
            </w:r>
            <w:r>
              <w:rPr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ويسلكون نفس المسلك بالنسبة لرسوم الإطار رقم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 w:val="20"/>
                <w:szCs w:val="20"/>
                <w:rtl w:val="true"/>
              </w:rPr>
              <w:t>، ليستنتجوا أن الأمر يتعلق بأغذية طاقية</w:t>
            </w:r>
            <w:r>
              <w:rPr>
                <w:sz w:val="20"/>
                <w:szCs w:val="20"/>
                <w:rtl w:val="true"/>
              </w:rPr>
              <w:t xml:space="preserve">.( </w:t>
            </w:r>
            <w:r>
              <w:rPr>
                <w:sz w:val="20"/>
                <w:sz w:val="20"/>
                <w:szCs w:val="20"/>
                <w:rtl w:val="true"/>
              </w:rPr>
              <w:t>تعطي النشاط والقوة للحركة والتفكير</w:t>
            </w:r>
            <w:r>
              <w:rPr>
                <w:sz w:val="20"/>
                <w:szCs w:val="20"/>
                <w:rtl w:val="true"/>
              </w:rPr>
              <w:t>...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وعلى نفس النهج، ينجزون التمرين المتعلق برسوم الإطار رقم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 w:val="20"/>
                <w:szCs w:val="20"/>
                <w:rtl w:val="true"/>
              </w:rPr>
              <w:t>، ليستخلصوا أن هذه الأغذية هي أغذية واقية</w:t>
            </w:r>
            <w:r>
              <w:rPr>
                <w:sz w:val="20"/>
                <w:szCs w:val="20"/>
                <w:rtl w:val="true"/>
              </w:rPr>
              <w:t xml:space="preserve">.( </w:t>
            </w:r>
            <w:r>
              <w:rPr>
                <w:sz w:val="20"/>
                <w:sz w:val="20"/>
                <w:szCs w:val="20"/>
                <w:rtl w:val="true"/>
              </w:rPr>
              <w:t>تقي الجسم وتحميه من الأمراض</w:t>
            </w:r>
            <w:r>
              <w:rPr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شاط الثان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يهدف هذا النشاط إلى تحليل الأغذية قصد توضيح عناصرها الإقتياتية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 xml:space="preserve">وبما أن المتعلم لا يملك معرفة سابقة في الموضوع، فإن مفهوم </w:t>
            </w:r>
            <w:r>
              <w:rPr>
                <w:sz w:val="20"/>
                <w:szCs w:val="20"/>
                <w:rtl w:val="true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</w:rPr>
              <w:t>العناصر الإقتياتية</w:t>
            </w:r>
            <w:r>
              <w:rPr>
                <w:sz w:val="20"/>
                <w:szCs w:val="20"/>
                <w:rtl w:val="true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</w:rPr>
              <w:t xml:space="preserve">يقدم له، ويبقى المطلوب منه هو البحث عن محتويات كل غذاء من العناصر الإقتياتية، انطلاقا من معارفه السابقة التي يكون مصدرها وسطه العائلي أو معلومات استقاها من مصادر أخرى </w:t>
            </w:r>
            <w:r>
              <w:rPr>
                <w:sz w:val="20"/>
                <w:szCs w:val="20"/>
                <w:rtl w:val="true"/>
              </w:rPr>
              <w:t xml:space="preserve">... </w:t>
            </w:r>
            <w:r>
              <w:rPr>
                <w:sz w:val="20"/>
                <w:sz w:val="20"/>
                <w:szCs w:val="20"/>
                <w:rtl w:val="true"/>
              </w:rPr>
              <w:t>اعتمادا على ملء الجدول ، وذلك بإدراج العناصر الإقتياتية تحت المجموعة الغذائية المتضمنة لها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8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ستخلص</w:t>
            </w:r>
          </w:p>
        </w:tc>
        <w:tc>
          <w:tcPr>
            <w:tcW w:w="6541" w:type="dxa"/>
            <w:gridSpan w:val="5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ind w:left="5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يبني التلاميذ باعتماد المناقشة خلاصة لأهم الأفكار التي تم التوصل إليها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غذية التي أتناولها ثلاثة أصناف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أغذية بانية وأغذية طاقية وأغذية واق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غذية البانية تساعد على بناء الجسم وتحافظ على نموه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تتكون من البروتينات والكالسيوم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غذية الطاقية تزود الجسم بالطاقة الضرورية للحركة والنشاط والتفكير، وتتكون من الدهنيات والسكريات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غذية الواقية تجنب الجسم الإصابة ببعض الأمراض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</w:rPr>
              <w:t>وتتكون من الفيتامينات والسوائل والأملاح المعدن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1499" w:type="dxa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بحث</w:t>
            </w:r>
          </w:p>
        </w:tc>
        <w:tc>
          <w:tcPr>
            <w:tcW w:w="6541" w:type="dxa"/>
            <w:gridSpan w:val="5"/>
            <w:tcBorders>
              <w:top w:val="single" w:sz="2" w:space="0" w:color="000080"/>
              <w:left w:val="single" w:sz="6" w:space="0" w:color="000080"/>
              <w:bottom w:val="single" w:sz="2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14" w:right="0" w:hanging="11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جيب المتعلم عن السؤال المتعلق بدور الأغذية وعناصرها الإقتيات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14" w:right="0" w:hanging="11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ملأ الجدول بذكر مواد غذائية تنتمي إلى المجموعات من الأغذية ، لإكمال أكلة الكسكس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right"/>
      <w:pPr>
        <w:tabs>
          <w:tab w:val="num" w:pos="113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284"/>
        </w:tabs>
        <w:ind w:left="114" w:hanging="11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38:00Z</dcterms:created>
  <dc:creator>mhaiti</dc:creator>
  <dc:description/>
  <cp:keywords/>
  <dc:language>en-US</dc:language>
  <cp:lastModifiedBy>mhaiti</cp:lastModifiedBy>
  <dcterms:modified xsi:type="dcterms:W3CDTF">2004-10-28T09:18:00Z</dcterms:modified>
  <cp:revision>1</cp:revision>
  <dc:subject/>
  <dc:title> </dc:title>
</cp:coreProperties>
</file>