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tabs>
          <w:tab w:val="clear" w:pos="708"/>
          <w:tab w:val="left" w:pos="2244" w:leader="none"/>
          <w:tab w:val="left" w:pos="3960" w:leader="none"/>
          <w:tab w:val="right" w:pos="11481" w:leader="none"/>
        </w:tabs>
        <w:ind w:left="227" w:hanging="0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highlight w:val="yellow"/>
          <w:rtl w:val="true"/>
          <w:lang w:bidi="ar-MA"/>
        </w:rPr>
        <w:t>التربية على المواطنة</w:t>
      </w:r>
      <w:r>
        <w:rPr>
          <w:b/>
          <w:b/>
          <w:bCs/>
          <w:rtl w:val="true"/>
          <w:lang w:bidi="ar-MA"/>
        </w:rPr>
        <w:t xml:space="preserve">                                  العنوا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00FF"/>
          <w:rtl w:val="true"/>
          <w:lang w:bidi="ar-MA"/>
        </w:rPr>
        <w:t xml:space="preserve">تقويم ودعم الدروس </w:t>
      </w:r>
      <w:r>
        <w:rPr>
          <w:b/>
          <w:bCs/>
          <w:color w:val="0000FF"/>
          <w:rtl w:val="true"/>
          <w:lang w:bidi="ar-MA"/>
        </w:rPr>
        <w:t xml:space="preserve">: </w:t>
      </w:r>
      <w:r>
        <w:rPr>
          <w:b/>
          <w:bCs/>
          <w:color w:val="0000FF"/>
          <w:lang w:bidi="ar-MA"/>
        </w:rPr>
        <w:t>11</w:t>
      </w:r>
      <w:r>
        <w:rPr>
          <w:b/>
          <w:b/>
          <w:bCs/>
          <w:color w:val="0000FF"/>
          <w:rtl w:val="true"/>
          <w:lang w:bidi="ar-MA"/>
        </w:rPr>
        <w:t>ـ</w:t>
      </w:r>
      <w:r>
        <w:rPr>
          <w:b/>
          <w:bCs/>
          <w:color w:val="0000FF"/>
          <w:lang w:bidi="ar-MA"/>
        </w:rPr>
        <w:t>12</w:t>
      </w:r>
      <w:r>
        <w:rPr>
          <w:b/>
          <w:b/>
          <w:bCs/>
          <w:color w:val="0000FF"/>
          <w:rtl w:val="true"/>
          <w:lang w:bidi="ar-MA"/>
        </w:rPr>
        <w:t>ـ</w:t>
      </w:r>
      <w:r>
        <w:rPr>
          <w:b/>
          <w:bCs/>
          <w:color w:val="0000FF"/>
          <w:lang w:bidi="ar-MA"/>
        </w:rPr>
        <w:t>13</w:t>
      </w:r>
      <w:r>
        <w:rPr>
          <w:b/>
          <w:b/>
          <w:bCs/>
          <w:color w:val="0000FF"/>
          <w:rtl w:val="true"/>
          <w:lang w:bidi="ar-MA"/>
        </w:rPr>
        <w:t>ـ</w:t>
      </w:r>
      <w:r>
        <w:rPr>
          <w:b/>
          <w:bCs/>
          <w:color w:val="0000FF"/>
          <w:lang w:bidi="ar-MA"/>
        </w:rPr>
        <w:t>14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1380"/>
        <w:gridCol w:w="1575"/>
        <w:gridCol w:w="822"/>
      </w:tblGrid>
      <w:tr>
        <w:trPr>
          <w:trHeight w:val="332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إنجازات المتعلمي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الدعامات المعتمد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أهداف التعل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ترتيب الأنشطة</w:t>
            </w:r>
          </w:p>
        </w:tc>
      </w:tr>
      <w:tr>
        <w:trPr>
          <w:trHeight w:val="2659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ستعين المتعلم بالجدول ويعيد ترتيب الخطوات المتعلقة بانتخاب مجلس القسم منذ الإعلان عن تاريخ إجراء الانتخاب إلى الإعلان عن النتائج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ينقل </w:t>
            </w:r>
            <w:r>
              <w:rPr>
                <w:rtl w:val="true"/>
                <w:lang w:bidi="ar-MA"/>
              </w:rPr>
              <w:t>الخانا</w:t>
            </w:r>
            <w:r>
              <w:rPr>
                <w:rtl w:val="true"/>
                <w:lang w:bidi="ar-MA"/>
              </w:rPr>
              <w:t>ت</w:t>
            </w:r>
            <w:r>
              <w:rPr>
                <w:rtl w:val="true"/>
                <w:lang w:bidi="ar-MA"/>
              </w:rPr>
              <w:t xml:space="preserve"> الثلاث </w:t>
            </w:r>
            <w:r>
              <w:rPr>
                <w:rtl w:val="true"/>
                <w:lang w:bidi="ar-MA"/>
              </w:rPr>
              <w:t>في دفتره ويكتب فيها المعلومات الخاصة بكل خانة على حدة على الشكل التا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0000FF"/>
                <w:rtl w:val="true"/>
                <w:lang w:bidi="ar-MA"/>
              </w:rPr>
              <w:t xml:space="preserve">المرحلة الأولى </w:t>
            </w:r>
            <w:r>
              <w:rPr>
                <w:color w:val="0000FF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اطلاع على شروط انتخاب مجلس القس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           </w:t>
            </w: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إعلان عن انتخاب مجلس القسم وتاريخ إجرائ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           </w:t>
            </w: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عيين فئة التلاميذ الذين يحق لهم الانتخاب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color w:val="0000FF"/>
                <w:rtl w:val="true"/>
                <w:lang w:bidi="ar-MA"/>
              </w:rPr>
              <w:t xml:space="preserve">المرحلة الثانية  </w:t>
            </w:r>
            <w:r>
              <w:rPr>
                <w:color w:val="0000FF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مشاركة في عملية الانتخاب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           </w:t>
            </w: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قديم البطاقة المدرسية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           </w:t>
            </w: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سلم ورقة التصويت من رئيس المكتب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           </w:t>
            </w: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توجه إلى المعزل لاختيار المرشح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           </w:t>
            </w: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ضع ورقة التصويت في صندوق الاقتراع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0000FF"/>
                <w:rtl w:val="true"/>
                <w:lang w:bidi="ar-MA"/>
              </w:rPr>
              <w:t xml:space="preserve">المرحلة الثالثة </w:t>
            </w:r>
            <w:r>
              <w:rPr>
                <w:color w:val="0000FF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فرز الأصوات والإعلان عن النتائج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           </w:t>
            </w: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غلاق مكتب التصويت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نتهاء مدة التصويت 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           </w:t>
            </w: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رز الأصوات وحسابها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          </w:t>
            </w:r>
            <w:r>
              <w:rPr>
                <w:color w:val="FF0000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لإعلان عن النتائج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أسماء المرشحين الفائزين </w:t>
            </w:r>
            <w:r>
              <w:rPr>
                <w:rtl w:val="true"/>
                <w:lang w:bidi="ar-MA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جدول يتضمن خطوات انتخاب مجلس القس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ثلاث خانات فارغة تمثل مراحل انتخاب مجلس القسمـ رسم لعملية الانتخا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دعيم التعلمات بالتمرن على التسلسل المنطقي لخطوات كل مرحلة من مراحل انتخاب مجلس القس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أول</w:t>
            </w:r>
          </w:p>
        </w:tc>
      </w:tr>
      <w:tr>
        <w:trPr>
          <w:trHeight w:val="5069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color w:val="FF0000"/>
                <w:lang w:bidi="ar-MA"/>
              </w:rPr>
              <w:t>*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طلب الأستاذ من المتعلمين أن يشكلوا فرقا صغيرة على غرار فريق تحرير الجريدة ، ويمنح كل فريق منهم حرية اقتراح محاور للعدد المقبل من جريدة المدرسة حسب ما يراه مستجيبا لاحتياجات التلاميذ الإعلامية ، المعرفية ، والثقافية والفن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من المحتمل أن يكون اختيار أحد الفرق للمحاور كما يلي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نموذ</w:t>
            </w:r>
            <w:r>
              <w:rPr>
                <w:rtl w:val="true"/>
                <w:lang w:bidi="ar-MA"/>
              </w:rPr>
              <w:t>ج</w:t>
            </w:r>
            <w:r>
              <w:rPr>
                <w:rtl w:val="true"/>
                <w:lang w:bidi="ar-MA"/>
              </w:rPr>
              <w:t xml:space="preserve"> افتراضي </w:t>
            </w:r>
            <w:r>
              <w:rPr>
                <w:rtl w:val="true"/>
                <w:lang w:bidi="ar-MA"/>
              </w:rPr>
              <w:t>)</w:t>
            </w:r>
            <w:r>
              <w:rPr>
                <w:lang w:bidi="ar-MA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لافتتاحي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كلمة العدد 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أنشطة مدرستي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شاعر الصغير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سرح العرائس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ستجواب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حياتنا بين اليوم والمس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نحن الصغار والبيئة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ريد التلاميذ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FF0000"/>
                <w:lang w:bidi="ar-MA"/>
              </w:rPr>
              <w:t>*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ختار الأستاذ نموذجين من مقترحات التلاميذ ويكتبها علة السبورة لإطلاع باقي المتعلمين على م</w:t>
            </w:r>
            <w:r>
              <w:rPr>
                <w:rtl w:val="true"/>
                <w:lang w:bidi="ar-MA"/>
              </w:rPr>
              <w:t>نتوج زملائهم ، ولتحفيز الباقين على مواصلة أعماله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FF0000"/>
                <w:lang w:bidi="ar-MA"/>
              </w:rPr>
              <w:t>*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وظف كل فريق تعلماته في الدرس </w:t>
            </w:r>
            <w:r>
              <w:rPr>
                <w:lang w:bidi="ar-MA"/>
              </w:rPr>
              <w:t>1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الكتاب المدرسي ومكتسباته في دروس مادة التربية الف</w:t>
            </w:r>
            <w:r>
              <w:rPr>
                <w:rtl w:val="true"/>
                <w:lang w:bidi="ar-MA"/>
              </w:rPr>
              <w:t>نية ، ويطرح تصميما للصفحة الأولى من جريدة المدرس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FF0000"/>
                <w:lang w:bidi="ar-MA"/>
              </w:rPr>
              <w:t>*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رسم الأستاذ أحد </w:t>
            </w:r>
            <w:r>
              <w:rPr>
                <w:rtl w:val="true"/>
                <w:lang w:bidi="ar-MA"/>
              </w:rPr>
              <w:t>النماذج التي توصل لها فريق ما على السبورة لتيسير الإنجاز للآخرين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color w:val="FF6600"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ينقل كل متعلم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عضو الفريق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 xml:space="preserve">النموذج الذي تم الاتفاق عليه </w:t>
            </w:r>
            <w:r>
              <w:rPr>
                <w:rtl w:val="true"/>
                <w:lang w:bidi="ar-MA"/>
              </w:rPr>
              <w:t>داخل فريقه في دفتره ويلون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قترحات محاور لإعداد جريدة المدرس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رس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درب على اقتراح محاور لجريدة المدرسة وتوظيف القدرات الإبداعية لإنتاج الصفحة الأولى منها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ثاني</w:t>
            </w:r>
          </w:p>
        </w:tc>
      </w:tr>
      <w:tr>
        <w:trPr>
          <w:trHeight w:val="898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وزع الأستاذ التلاميذ إلى مجموعات صغير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>لينجزوا ما ي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  <w:br/>
            </w:r>
            <w:r>
              <w:rPr>
                <w:rtl w:val="true"/>
                <w:lang w:bidi="ar-MA"/>
              </w:rPr>
              <w:t>ـ اختيار واحد من الموضوعات المقترحة عليه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كفى من حوادث السير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FF00FF"/>
                <w:lang w:bidi="ar-MA"/>
              </w:rPr>
              <w:t>°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ا للعنف المدرس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مكنهم أيضا أن يختاروا أحد المواضيع المقترحة في الوثيقة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بالدرس </w:t>
            </w:r>
            <w:r>
              <w:rPr>
                <w:lang w:bidi="ar-MA"/>
              </w:rPr>
              <w:t>1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لاشتغال عليها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حددون الوسيلة التي تمكنهم من استشارة التلاميذ وجمع معلومات حول الموضوع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ناقشون عناصر الموضوع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قترحون وسائل إنجازه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معرض للملصقات ـ محاضرة ـ شراء أدوات ووسائل ـ عمل </w:t>
            </w:r>
            <w:r>
              <w:rPr>
                <w:rtl w:val="true"/>
                <w:lang w:bidi="ar-MA"/>
              </w:rPr>
              <w:t>....)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دونون مقترحهم في شكل بطاقة </w:t>
            </w:r>
            <w:r>
              <w:rPr>
                <w:rtl w:val="true"/>
                <w:lang w:bidi="ar-MA"/>
              </w:rPr>
              <w:t xml:space="preserve">\ </w:t>
            </w:r>
            <w:r>
              <w:rPr>
                <w:rtl w:val="true"/>
                <w:lang w:bidi="ar-MA"/>
              </w:rPr>
              <w:t xml:space="preserve">مشروع لا تزيد عن نصف صفحة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ينقل كل تلميذ ما توصلت إليه المجموعة في دفتر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رسم لتلميذ وتلميذة يعرضان ملصقا من إنتاجه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رسم لملص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تمرن على تشخيص قضية </w:t>
            </w:r>
            <w:r>
              <w:rPr>
                <w:rtl w:val="true"/>
                <w:lang w:bidi="ar-MA"/>
              </w:rPr>
              <w:t xml:space="preserve">| </w:t>
            </w:r>
            <w:r>
              <w:rPr>
                <w:rtl w:val="true"/>
                <w:lang w:bidi="ar-MA"/>
              </w:rPr>
              <w:t>مشكلة تهم الجماعة واقتراح مشروع لحلها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ثالث</w:t>
            </w:r>
          </w:p>
        </w:tc>
      </w:tr>
      <w:tr>
        <w:trPr>
          <w:trHeight w:val="1168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وزع الأستاذ التلاميذ إلى مجموعات لإنجاز ما ي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color w:val="3366FF"/>
                <w:lang w:bidi="ar-MA"/>
              </w:rPr>
              <w:t>•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شخيص المشكلة التي ستتمحور حولها فكرة المشروع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color w:val="FF00FF"/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 xml:space="preserve">وضع خطة عمل للمشروع والاستعانة بتعلمات الدرس </w:t>
            </w:r>
            <w:r>
              <w:rPr>
                <w:lang w:bidi="ar-MA"/>
              </w:rPr>
              <w:t>14</w:t>
            </w:r>
            <w:r>
              <w:rPr>
                <w:rtl w:val="true"/>
                <w:lang w:bidi="ar-MA"/>
              </w:rPr>
              <w:t xml:space="preserve"> . </w:t>
            </w:r>
            <w:r>
              <w:rPr>
                <w:rtl w:val="true"/>
                <w:lang w:bidi="ar-MA"/>
              </w:rPr>
              <w:t>تتضمن مقترحات للتخلص من النفايات ومساعدة الأطفال المشردين على الاندماج غي المجتمع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ة لأطفال مشردين ينامون في شارع قرب النفايات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دعم التعلمات حول كيفية التخطيط لمشروع والمساهمة في إنجاز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رابع</w:t>
            </w:r>
          </w:p>
        </w:tc>
      </w:tr>
    </w:tbl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2:44:00Z</dcterms:created>
  <dc:creator>fnaka</dc:creator>
  <dc:description/>
  <cp:keywords/>
  <dc:language>en-US</dc:language>
  <cp:lastModifiedBy>ABDELLAH</cp:lastModifiedBy>
  <cp:lastPrinted>2006-11-05T12:29:00Z</cp:lastPrinted>
  <dcterms:modified xsi:type="dcterms:W3CDTF">2006-11-05T12:29:00Z</dcterms:modified>
  <cp:revision>4</cp:revision>
  <dc:subject/>
  <dc:title>إعداد : زاو كي عبد الناصر  </dc:title>
</cp:coreProperties>
</file>