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color w:val="FF0000"/>
          <w:highlight w:val="yellow"/>
          <w:rtl w:val="true"/>
          <w:lang w:bidi="ar-MA"/>
        </w:rPr>
        <w:t>جغرافيا</w:t>
      </w:r>
      <w:r>
        <w:rPr>
          <w:b/>
          <w:b/>
          <w:bCs/>
          <w:rtl w:val="true"/>
          <w:lang w:bidi="ar-MA"/>
        </w:rPr>
        <w:t xml:space="preserve">                                 الدرس الثام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مجال الريفي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أتعرف أنماط توزيع السكان</w:t>
      </w:r>
      <w:r>
        <w:rPr>
          <w:b/>
          <w:b/>
          <w:bCs/>
          <w:lang w:bidi="ar-MA"/>
        </w:rPr>
        <w:t xml:space="preserve">       </w:t>
      </w:r>
      <w:r>
        <w:rPr>
          <w:b/>
          <w:b/>
          <w:bCs/>
          <w:sz w:val="16"/>
          <w:sz w:val="16"/>
          <w:szCs w:val="16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2420" w:leader="none"/>
        </w:tabs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         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أشكال انتظام السكن في الأرياف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أنواع القرى في الأرياف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اختلاف أنماط توزيع السكان في المجال الريف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وعي ببعض مشاكل الأرياف والتفكير في حلول لها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309"/>
        <w:gridCol w:w="1386"/>
        <w:gridCol w:w="892"/>
      </w:tblGrid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ذكير بالتنوع الذي سبق تعرفه بخصوص نمط استغلال المجال الجغرافي بالأرياف وتعتمد تلك المكتسبات أرضية للتساؤل عن الكيفية التي يبدو عليها المجال الريفي فيما يتعلق بأنماط توزيع السكن ب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رصيد المعرفي السابق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أنماط مختلفة لتوزيع السكان في المجال الريف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يوظف الأستاذ مرة أخرى خريطة تضاريس المغرب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لوثيقة </w:t>
            </w:r>
            <w:r>
              <w:rPr>
                <w:color w:val="000000"/>
                <w:lang w:bidi="ar-MA"/>
              </w:rPr>
              <w:t>1</w:t>
            </w:r>
            <w:r>
              <w:rPr>
                <w:color w:val="000000"/>
                <w:rtl w:val="true"/>
                <w:lang w:bidi="ar-MA"/>
              </w:rPr>
              <w:t xml:space="preserve"> ) </w:t>
            </w:r>
            <w:r>
              <w:rPr>
                <w:color w:val="000000"/>
                <w:rtl w:val="true"/>
                <w:lang w:bidi="ar-MA"/>
              </w:rPr>
              <w:t>لتحديد موقع مجال السهول والهضاب بالمغرب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يوجه المتعلمين إلى ملاحظة الصور </w:t>
            </w:r>
            <w:r>
              <w:rPr>
                <w:color w:val="000000"/>
                <w:lang w:bidi="ar-MA"/>
              </w:rPr>
              <w:t>2</w:t>
            </w:r>
            <w:r>
              <w:rPr>
                <w:color w:val="000000"/>
                <w:rtl w:val="true"/>
                <w:lang w:bidi="ar-MA"/>
              </w:rPr>
              <w:t>ـ</w:t>
            </w:r>
            <w:r>
              <w:rPr>
                <w:color w:val="000000"/>
                <w:lang w:bidi="ar-MA"/>
              </w:rPr>
              <w:t>3</w:t>
            </w:r>
            <w:r>
              <w:rPr>
                <w:color w:val="000000"/>
                <w:rtl w:val="true"/>
                <w:lang w:bidi="ar-MA"/>
              </w:rPr>
              <w:t>ـ</w:t>
            </w:r>
            <w:r>
              <w:rPr>
                <w:color w:val="000000"/>
                <w:lang w:bidi="ar-MA"/>
              </w:rPr>
              <w:t>4</w:t>
            </w:r>
            <w:r>
              <w:rPr>
                <w:color w:val="000000"/>
                <w:rtl w:val="true"/>
                <w:lang w:bidi="ar-MA"/>
              </w:rPr>
              <w:t>ـ</w:t>
            </w:r>
            <w:r>
              <w:rPr>
                <w:color w:val="000000"/>
                <w:lang w:bidi="ar-MA"/>
              </w:rPr>
              <w:t>5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 xml:space="preserve">ووصف نمط الاستغلال السائد فيها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ستغلال عصري في النشاط الزراعي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 xml:space="preserve">استخدام الآلات في الحصاد والدرس وتقنيات السقي العصري مثل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 xml:space="preserve">الأذرع المحورية </w:t>
            </w:r>
            <w:r>
              <w:rPr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rtl w:val="true"/>
                <w:lang w:bidi="ar-MA"/>
              </w:rPr>
              <w:t xml:space="preserve">ـ يوجههم بعد ذلك إلى ملاحظة الصورتين </w:t>
            </w:r>
            <w:r>
              <w:rPr>
                <w:color w:val="000000"/>
                <w:lang w:bidi="ar-MA"/>
              </w:rPr>
              <w:t>6</w:t>
            </w:r>
            <w:r>
              <w:rPr>
                <w:color w:val="000000"/>
                <w:rtl w:val="true"/>
                <w:lang w:bidi="ar-MA"/>
              </w:rPr>
              <w:t xml:space="preserve"> ,</w:t>
            </w:r>
            <w:r>
              <w:rPr>
                <w:color w:val="000000"/>
                <w:lang w:bidi="ar-MA"/>
              </w:rPr>
              <w:t>7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>لاستخلاص نمط الاستغلا</w:t>
            </w:r>
            <w:r>
              <w:rPr>
                <w:color w:val="000000"/>
                <w:rtl w:val="true"/>
                <w:lang w:bidi="ar-MA"/>
              </w:rPr>
              <w:t>ل</w:t>
            </w:r>
            <w:r>
              <w:rPr>
                <w:color w:val="000000"/>
                <w:rtl w:val="true"/>
                <w:lang w:bidi="ar-MA"/>
              </w:rPr>
              <w:t xml:space="preserve"> الممثل فيها 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ستغلال تقليدي في الزراعة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لصورة </w:t>
            </w:r>
            <w:r>
              <w:rPr>
                <w:color w:val="000000"/>
                <w:lang w:bidi="ar-MA"/>
              </w:rPr>
              <w:t>7</w:t>
            </w:r>
            <w:r>
              <w:rPr>
                <w:color w:val="000000"/>
                <w:rtl w:val="true"/>
                <w:lang w:bidi="ar-MA"/>
              </w:rPr>
              <w:t xml:space="preserve"> ) </w:t>
            </w:r>
            <w:r>
              <w:rPr>
                <w:color w:val="000000"/>
                <w:rtl w:val="true"/>
                <w:lang w:bidi="ar-MA"/>
              </w:rPr>
              <w:t xml:space="preserve">وفي تربية الماشية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لصورة </w:t>
            </w:r>
            <w:r>
              <w:rPr>
                <w:color w:val="000000"/>
                <w:lang w:bidi="ar-MA"/>
              </w:rPr>
              <w:t>6</w:t>
            </w:r>
            <w:r>
              <w:rPr>
                <w:color w:val="000000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مساعدتهم في نهاية النشاط للتوصل إلى استخلاص وجود نمطين من الاستغلال الفلاحي في مجال السهول والهضاب بالمغرب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>نمط استغلال عصري وآخر تقليدي</w:t>
            </w:r>
            <w:r>
              <w:rPr>
                <w:color w:val="000000"/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خريط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وثائق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صور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تان </w:t>
            </w:r>
            <w:r>
              <w:rPr>
                <w:lang w:bidi="ar-MA"/>
              </w:rPr>
              <w:t>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رف أشكال استقرار السكان في الأرياف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بني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دعوة المتعلمين إلى ملاحظة الصورتي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استخلاص 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+ </w:t>
            </w:r>
            <w:r>
              <w:rPr>
                <w:rtl w:val="true"/>
                <w:lang w:bidi="ar-MA"/>
              </w:rPr>
              <w:t xml:space="preserve">الشكل التضاريسي الذي يميز السطح بكلتا الصورتين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جبل ، السهل </w:t>
            </w:r>
            <w:r>
              <w:rPr>
                <w:rtl w:val="true"/>
                <w:lang w:bidi="ar-MA"/>
              </w:rPr>
              <w:t>)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+ </w:t>
            </w:r>
            <w:r>
              <w:rPr>
                <w:rtl w:val="true"/>
                <w:lang w:bidi="ar-MA"/>
              </w:rPr>
              <w:t xml:space="preserve">كيفية انتظام السكن في كل واحدة منهما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سكن متجمع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سكن متفرق 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+ </w:t>
            </w:r>
            <w:r>
              <w:rPr>
                <w:rtl w:val="true"/>
                <w:lang w:bidi="ar-MA"/>
              </w:rPr>
              <w:t xml:space="preserve">موقع المساكن القروية بالنسبة للحقول 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 xml:space="preserve">مساكن بعيدة عن الحقول الزراعية  والصورة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مساكن وسط الحقول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ستثمار فقرة أنمي معجمي لإبراز الفرق بين السكن المتفرق والسكن المتجم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توجيه </w:t>
            </w:r>
            <w:r>
              <w:rPr>
                <w:rtl w:val="true"/>
                <w:lang w:bidi="ar-MA"/>
              </w:rPr>
              <w:t>المتعلمين إل</w:t>
            </w:r>
            <w:r>
              <w:rPr>
                <w:rtl w:val="true"/>
                <w:lang w:bidi="ar-MA"/>
              </w:rPr>
              <w:t>ى</w:t>
            </w:r>
            <w:r>
              <w:rPr>
                <w:rtl w:val="true"/>
                <w:lang w:bidi="ar-MA"/>
              </w:rPr>
              <w:t xml:space="preserve"> ملاحظة الصور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مطالبتهم بتسمية كل قرية على حدة ومساعدتهم على توظيفها في المجال الجغرافي الذي تنتمي إليه في خريطة تضاريس المغرب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دعوتهم إلى إبراز مظاهر الاختلاف في تنظيم السكن وشكل البناء في كل واحدة من القرى الأربع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تركيز على الأشكال الهندسة المستعملة في البناء ، حجم البناية ، ذكر بعض المواد المستعملة في تشييد المساكن 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صورتان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وثيقة </w:t>
            </w:r>
            <w:r>
              <w:rPr>
                <w:lang w:bidi="ar-MA"/>
              </w:rPr>
              <w:t>1</w:t>
            </w:r>
            <w:r>
              <w:rPr>
                <w:lang w:bidi="ar-MA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سكن متجمع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وثيقة </w:t>
            </w:r>
            <w:r>
              <w:rPr>
                <w:lang w:bidi="ar-MA"/>
              </w:rPr>
              <w:t>2</w:t>
            </w:r>
            <w:r>
              <w:rPr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سكن متفرق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وثائق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3-4-5-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2 </w:t>
            </w:r>
            <w:r>
              <w:rPr>
                <w:rtl w:val="true"/>
                <w:lang w:bidi="ar-MA"/>
              </w:rPr>
              <w:t>ـ اكتشاف بعض أنماط استغلال المجال الجبلي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تمييز بين شكلي انتظام السكن في الأرياف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بعض أنواع القرى في المغرب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لاحظة الخريطة والاستعانة بالمعطيات الواردة في مفتاحها لاستخلاص التباين في توزيع السكان بالأرياف المغربي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قراءة النص ومطالبة التلاميذ باستخلاص بعض المشاكل التي يعاني منها سكان الأرياف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لنقص في التزود بالماء الشروب والكهربا</w:t>
            </w:r>
            <w:r>
              <w:rPr>
                <w:rtl w:val="true"/>
                <w:lang w:bidi="ar-MA"/>
              </w:rPr>
              <w:t xml:space="preserve">ء ورداءة طرق المواصلات ، العزلة 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لوثيقة </w:t>
            </w:r>
            <w:r>
              <w:rPr>
                <w:sz w:val="20"/>
                <w:szCs w:val="20"/>
                <w:lang w:bidi="ar-MA"/>
              </w:rPr>
              <w:t>7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خريطة توزيع التركزات السكانية في الأرياف بالمغرب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ـ الوثيقة </w:t>
            </w:r>
            <w:r>
              <w:rPr>
                <w:sz w:val="20"/>
                <w:szCs w:val="20"/>
                <w:lang w:bidi="ar-MA"/>
              </w:rPr>
              <w:t>8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نص حول بعض مشاكل الأريا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2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أنماط توزيع السك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في المجال الريفي بالمغرب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عرف مجال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مختلفة من حيث تركز السكان بالأرياف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ـ تعرف بعض مشاكل سكان الأرياف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لاحظة الصورتين أ و ب وقراءة المطلب الوارد في السؤال الأول والمتعلق بالتعبير عن شكل انتظام السكن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صورة أ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سكن متجمع ، الصورة ب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سكن متفرق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ثم ملاحظة الصورتين ج و د والإجابة عن السؤال المتعلق باستخلاص بعض المشاكل التي يعاني منها سكان الأرياف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صورة ج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مشكل الماء في الأرياف ، الصورة د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مشكل النقل ووعورة المسالك وما يفرضه على سكان الأرياف من عزلة 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صور أ ، ب ، ج ، 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نمية القدرة على ملاحظة الصورة واستثمارها في القراءة المنظمة لمضامينها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قو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25:00Z</dcterms:created>
  <dc:creator>fnaka</dc:creator>
  <dc:description/>
  <cp:keywords/>
  <dc:language>en-US</dc:language>
  <cp:lastModifiedBy>ABDELLAH</cp:lastModifiedBy>
  <cp:lastPrinted>2006-11-06T11:17:00Z</cp:lastPrinted>
  <dcterms:modified xsi:type="dcterms:W3CDTF">2006-11-06T11:17:00Z</dcterms:modified>
  <cp:revision>4</cp:revision>
  <dc:subject/>
  <dc:title>المادة : تربية على المواطنة                          الدرس الخامس :  الحق في الاختلاف                                         </dc:title>
</cp:coreProperties>
</file>