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33CCCC" w:val="clear"/>
        <w:jc w:val="right"/>
        <w:rPr>
          <w:lang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color w:val="FF0000"/>
          <w:highlight w:val="yellow"/>
          <w:rtl w:val="true"/>
          <w:lang w:bidi="ar-MA"/>
        </w:rPr>
        <w:t>جغرافيا</w:t>
      </w:r>
      <w:r>
        <w:rPr>
          <w:b/>
          <w:b/>
          <w:bCs/>
          <w:rtl w:val="true"/>
          <w:lang w:bidi="ar-MA"/>
        </w:rPr>
        <w:t xml:space="preserve">                           الدرس الحادي عشر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المجال الحضري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أتعرف نماذج من الأنشطة البشرية</w:t>
      </w:r>
      <w:r>
        <w:rPr>
          <w:b/>
          <w:b/>
          <w:bCs/>
          <w:lang w:bidi="ar-MA"/>
        </w:rPr>
        <w:t xml:space="preserve">      </w:t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w:rPr>
          <w:color w:val="FF00FF"/>
          <w:rtl w:val="true"/>
          <w:lang w:bidi="ar-MA"/>
        </w:rPr>
        <w:t>الأهداف</w:t>
      </w:r>
      <w:r>
        <w:rPr>
          <w:lang w:bidi="ar-MA"/>
        </w:rPr>
        <w:t xml:space="preserve">            </w:t>
      </w:r>
    </w:p>
    <w:tbl>
      <w:tblPr>
        <w:tblW w:w="11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8"/>
      </w:tblGrid>
      <w:tr>
        <w:trPr>
          <w:trHeight w:val="1045" w:hRule="atLeast"/>
        </w:trPr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كتشاف</w:t>
            </w:r>
            <w:r>
              <w:rPr>
                <w:rtl w:val="true"/>
                <w:lang w:bidi="ar-MA"/>
              </w:rPr>
              <w:t xml:space="preserve"> نماذج من الصناعة التقليدية والصناعة العصرية بالمدين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عرف بعض أنشطة التجارة والنقل والخدمات بالمدينة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لمس أولي لبعض مشاكل النقل والبيئة بالمدينة</w:t>
            </w:r>
            <w:r>
              <w:rPr>
                <w:lang w:bidi="ar-MA"/>
              </w:rPr>
              <w:t>.</w:t>
            </w:r>
          </w:p>
        </w:tc>
      </w:tr>
      <w:tr>
        <w:trPr>
          <w:trHeight w:val="79" w:hRule="atLeast"/>
        </w:trPr>
        <w:tc>
          <w:tcPr>
            <w:tcW w:w="11098" w:type="dxa"/>
            <w:tcBorders/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6903720" cy="105302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03720" cy="10530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67"/>
                                    <w:gridCol w:w="1704"/>
                                    <w:gridCol w:w="1020"/>
                                    <w:gridCol w:w="881"/>
                                  </w:tblGrid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7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>أنشطة التعليم والتعل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>الدعام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>الأهدا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>المراح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3" w:hRule="atLeast"/>
                                    </w:trPr>
                                    <w:tc>
                                      <w:tcPr>
                                        <w:tcW w:w="7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بماذا يشتغل سكان المدينة؟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MA"/>
                                          </w:rPr>
                                          <w:t>البيئة المحل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MA"/>
                                          </w:rPr>
                                          <w:t>مكتسبات وخبرات المتعلم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تقديم موضوع الدر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أمهد تعلم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74" w:hRule="atLeast"/>
                                    </w:trPr>
                                    <w:tc>
                                      <w:tcPr>
                                        <w:tcW w:w="7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توجيه التلاميذ إلى ملاحظة الصور الثلاث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ـ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ـ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واستدراجهم إلى الإجابة على الأسئلة المطروحة حولها كالتالي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*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تسمية كل حرفة على حدة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ـ صناعة البلغة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ـ صناعة الزرابي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ـ النقش على الخشب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وصف طريقة العمل والأدوات والمواد المستعملة في كل حرفة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*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ملاحظة الصورة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واستخراج أنواع أخرى من الحرف التقليدية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مثل الحدادة ، صناعة القصب ، وإبراز القيمة الفنية للمنتجات الصناعية التقليدية بالاستعانة بفقرة أغني مكتسباتي وذكر نماذج أخرى من الحرف التقليدي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ة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 غير الواردة في النماذج المقدمة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*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يطالب الأستا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متعلمي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 بصياغة تعريف مناسب للصناعة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تقليدي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ة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الصناعة التقليدية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تشمل الصناعة التقليدية مجموعة من الحرف التي تتميز ببطء الإنجاز وقلة الإنتاج وتعتمد على العمل  اليدوي وتستعمل أدوات بسيطة وآلات تتحرك بالطاقة البشرية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نطلاقا من الرصيد المعرفي المكتسب في هذه الفقرة من قبيل ما يل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توجيه المتعلمين إلى ملاحظة كل صورة على حدة وتعرف مكوناتها وتسمية نوع الصناعة العصرية الممثلة فيها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مطالبتهم بتدقيق الملاحظة وأعمال الفكر للتوصل إلى تحديد التجهيزات والمواد الأولية المستخدمة وأنوا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ع المصنوعات ، وإحالتهم من حين إلى آخر على الوثائق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ـ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ـ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ـ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 .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من أجل المقارنة والفهم الجيد للصناعة العصرية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استدراجهم إلى ذكر أنواع أخرى من الصناعات العصرية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آلات كهربائية ، إلكترونية ، ميكانيكية ، وذ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لك بتوظيف البيئة المحلية سواء في الوسط الحضري أ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 القروي لإعطاء أمثلة مناسبة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مساعدتهم على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ستخلاص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 أهمية الصناعة العصرية بالنسبة للسكان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تشغيل اليد العاملة وتلبية الحاجات الغذائية والتجهيزية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وصياغة تعريف مناسب لها من قبيل ما يل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الصناعة العصرية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ترتكز الصناعة العصرية على تجهيزات ضخمة من مصانع وآلات وتستعمل مواد أولية متنوعة لإنتاج أنواع كثيرة من المصنوعات بكمية كبيرة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ثم المقارنة بين الصناعة التقليدية والعصرية من حيث كم الإنتاج وسرعة إنجازه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*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أربع صو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مشغل حرف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2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معمل للصناع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مصنع تقليد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4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مجمع الصناعة التقليدية في الولجة بسلا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*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أربع صو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5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صناعة غذائ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6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صناعة الملاب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صناعة الجل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8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صناعة ور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ـ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اكتشاف نماذج من الأنشطة الصناعية بالمدين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تعرف نماذج م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الحرف التقليدية بالمدين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تعرف نماذج من الصناعة العصرية بالمدين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أبني تعلم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3" w:hRule="atLeast"/>
                                    </w:trPr>
                                    <w:tc>
                                      <w:tcPr>
                                        <w:tcW w:w="7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يهدف هذا النشاط إلى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تعرف مستويات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تجارة بالمدين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تجارة الجمل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تجارة التقسيط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باعة متجولون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التمييز بي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سوق الجملة والدكان والمتجر العصري من حيث كميات البضائع وطريقة عرضها وذلك بتدقيق الملاحظة والوصف لكل صورة على حدة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تجارة نشاط يربط الصلة بين منتجي البضائع والمستهلكين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وتعتمد على وسائل النقل والمواصلات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MA"/>
                                          </w:rPr>
                                          <w:t>أربع صور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MA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MA"/>
                                          </w:rPr>
                                          <w:t xml:space="preserve">الوثيقة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MA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MA"/>
                                          </w:rPr>
                                          <w:t>سوق الجملة للخضر والفواكه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MA"/>
                                          </w:rPr>
                                          <w:t xml:space="preserve">الوثيقة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MA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MA"/>
                                          </w:rPr>
                                          <w:t>دكا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MA"/>
                                          </w:rPr>
                                          <w:t>لبيع الخضر والفواكه بالتقسي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MA"/>
                                          </w:rPr>
                                          <w:t xml:space="preserve">الوثيقة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MA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MA"/>
                                          </w:rPr>
                                          <w:t>باعة متجولون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MA"/>
                                          </w:rPr>
                                          <w:t xml:space="preserve">الوثيق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MA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MA"/>
                                          </w:rPr>
                                          <w:t>متجر عصري لبيع البضائع بالتقسي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ـ تعرف بعض التجارية بالمدين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2" w:hRule="atLeast"/>
                                    </w:trPr>
                                    <w:tc>
                                      <w:tcPr>
                                        <w:tcW w:w="7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8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ملاحظة الصورتين وإبراز الدور الذي تقوم به وسائل المواصلات الممثلة فيهما والتمييز بين العمومية والخصوصية وتحديد أهميتها في حياة السكان وإثارة مختلف المظاهر السلبية المترتبة عنها في المدين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تساهم المواصلات بجميع أنواعها في تطوير وتنمية النشاط التجاري بالمدن وربط الصلة بين المدن والأرياف ، وتيسر نقل السكان والبضائع من مكان لآخر غير أنها تطرح كثيرا من المشاكل وخصوصا ازدحام المدينة ومساهمتها في تلوث البيئة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ملاحظة كل صورة على حدة من طرف المتعلمين  لتحديد الخدمات الممثلة فيها وإبراز أهميتها في الحيا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تلبي الخدمات مختلف المتطلبات الحياتية للمواطنين ويمكن التمييز فيها بين خدمات اجتماعية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تعليم ، العلاج ، الترفيه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..)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وخدمات اقتصادية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سحب وإرسال الحوالات والطرود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...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هاتف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...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تلغراف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مطالبة المتعلمين بذكر أنواع أخرى من الخدمات غير الواردة في هذه النماذج ، ويمكن استثمار البيئة المحلية لهذه الغاي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نقل العمومي ، شاحنات جمع النفايات المنزلي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...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8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*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صورتان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8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13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شاحنة نقل الخضر والفواكه إلى المدينة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8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14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بعض وسائل النقل بالمدين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8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8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*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أربع صور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8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الوثيقة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مدرس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8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الوثيقة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مستوص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8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الوثيقة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17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مكتب البري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8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الوثيق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18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حديقة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كتشاف بعض أنشطة النقل والخدمات بالمدينة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ـ تعرف بعض أنشطة النقل بالمدينة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*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تعرف بعض أنواع الخدمات بالمدين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3" w:hRule="atLeast"/>
                                    </w:trPr>
                                    <w:tc>
                                      <w:tcPr>
                                        <w:tcW w:w="7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مطالبة المتعلمين بإنجاز النشاط التقويمي في دفاترهم والحرص على مراقبة أ‘مالهم للوقوف على النقائص والثغرات والتأكد من مدى تحقق أهداف التعلم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جدول وأسئل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MA"/>
                                          </w:rPr>
                                          <w:t>ـاختبار القدرة على التمييز بين الصناعة التقليدية والصناعة العصر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MA"/>
                                          </w:rPr>
                                          <w:t>ـ تحديد أهمي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MA"/>
                                          </w:rPr>
                                          <w:t>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MA"/>
                                          </w:rPr>
                                          <w:t xml:space="preserve"> وسائل النق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MA"/>
                                          </w:rPr>
                                          <w:t>ـ أهمية الخدمات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أقوم تعلمي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3.6pt;height:829.15pt;mso-wrap-distance-left:0pt;mso-wrap-distance-right:7.05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67"/>
                              <w:gridCol w:w="1704"/>
                              <w:gridCol w:w="1020"/>
                              <w:gridCol w:w="881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نشطة التعليم والتعلم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لدعامات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لأهداف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لمراح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بماذا يشتغل سكان المدينة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البيئة المحلي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مكتسبات وخبرات المتعلمين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قديم موضوع الدرس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مهد ت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4" w:hRule="atLeast"/>
                              </w:trPr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توجيه التلاميذ إلى ملاحظة الصور الثلاث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bidi="ar-MA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واستدراجهم إلى الإجابة على الأسئلة المطروحة حولها كالتالي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تسمية كل حرفة على حدة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ـ صناعة البلغة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ـ صناعة الزرابي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bidi="ar-MA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 النقش على الخشب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وصف طريقة العمل والأدوات والمواد المستعملة في كل حرفة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ملاحظة الصورة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bidi="ar-MA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واستخراج أنواع أخرى من الحرف التقليدية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مثل الحدادة ، صناعة القصب ، وإبراز القيمة الفنية للمنتجات الصناعية التقليدية بالاستعانة بفقرة أغني مكتسباتي وذكر نماذج أخرى من الحرف التقليدي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ة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غير الواردة في النماذج المقدمة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يطالب الأستا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متعلمي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بصياغة تعريف مناسب للصناعة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تقليدي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ة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FF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صناعة التقليدية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شمل الصناعة التقليدية مجموعة من الحرف التي تتميز ببطء الإنجاز وقلة الإنتاج وتعتمد على العمل  اليدوي وتستعمل أدوات بسيطة وآلات تتحرك بالطاقة البشرية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نطلاقا من الرصيد المعرفي المكتسب في هذه الفقرة من قبيل ما يل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وجيه المتعلمين إلى ملاحظة كل صورة على حدة وتعرف مكوناتها وتسمية نوع الصناعة العصرية الممثلة فيه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مطالبتهم بتدقيق الملاحظة وأعمال الفكر للتوصل إلى تحديد التجهيزات والمواد الأولية المستخدمة وأنو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ع المصنوعات ، وإحالتهم من حين إلى آخر على الوثائق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.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من أجل المقارنة والفهم الجيد للصناعة العصر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ستدراجهم إلى ذكر أنواع أخرى من الصناعات العصري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آلات كهربائية ، إلكترونية ، ميكانيكية ، وذ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لك بتوظيف البيئة المحلية سواء في الوسط الحضري أ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القروي لإعطاء أمثلة مناسب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مساعدتهم على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ستخلاص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أهمية الصناعة العصرية بالنسبة للسكان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تشغيل اليد العاملة وتلبية الحاجات الغذائية والتجهيزي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وصياغة تعريف مناسب لها من قبيل ما يل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FF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صناعة العصرية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رتكز الصناعة العصرية على تجهيزات ضخمة من مصانع وآلات وتستعمل مواد أولية متنوعة لإنتاج أنواع كثيرة من المصنوعات بكمية كبيرة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ثم المقارنة بين الصناعة التقليدية والعصرية من حيث كم الإنتاج وسرعة إنجاز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ربع صو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شغل حرف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معمل للصناع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مصنع تقليد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مجمع الصناعة التقليدية في الولجة بسلا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أربع صو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صناعة غذائي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صناعة الملاب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صناعة الجل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صناعة ورق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كتشاف نماذج من الأنشطة الصناعية بالمدين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عرف نماذج م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الحرف التقليدية بالمدين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عرف نماذج من الصناعة العصرية بالمدينة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بني ت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3" w:hRule="atLeast"/>
                              </w:trPr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هدف هذا النشاط إ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تعرف مستويات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تجارة بالمدين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تجارة الجمل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9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تجارة التقسيط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1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باعة متجولون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1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مييز ب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سوق الجملة والدكان والمتجر العصري من حيث كميات البضائع وطريقة عرضها وذلك بتدقيق الملاحظة والوصف لكل صورة على حد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تجارة نشاط يربط الصلة بين منتجي البضائع والمستهلكين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وتعتمد على وسائل النقل والمواصلات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أربع صور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الوثيقة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سوق الجملة للخضر والفواك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الوثيقة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دكان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لبيع الخضر والفواكه بالتقسيط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الوثيقة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  <w:t>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باعة متجولو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الوثيق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  <w:t>12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متجر عصري لبيع البضائع بالتقسيط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تعرف بعض التجارية بالمدين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2" w:hRule="atLeast"/>
                              </w:trPr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لاحظة الصورتين وإبراز الدور الذي تقوم به وسائل المواصلات الممثلة فيهما والتمييز بين العمومية والخصوصية وتحديد أهميتها في حياة السكان وإثارة مختلف المظاهر السلبية المترتبة عنها في المدين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ساهم المواصلات بجميع أنواعها في تطوير وتنمية النشاط التجاري بالمدن وربط الصلة بين المدن والأرياف ، وتيسر نقل السكان والبضائع من مكان لآخر غير أنها تطرح كثيرا من المشاكل وخصوصا ازدحام المدينة ومساهمتها في تلوث البيئة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لاحظة كل صورة على حدة من طرف المتعلمين  لتحديد الخدمات الممثلة فيها وإبراز أهميتها في الحيا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color w:val="0000FF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تلبي الخدمات مختلف المتطلبات الحياتية للمواطنين ويمكن التمييز فيها بين خدمات اجتماعية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تعليم ، العلاج ، الترفيه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.)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وخدمات اقتصادية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سحب وإرسال الحوالات والطرود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هاتف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تلغراف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مطالبة المتعلمين بذكر أنواع أخرى من الخدمات غير الواردة في هذه النماذج ، ويمكن استثمار البيئة المحلية لهذه الغاي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نقل العمومي ، شاحنات جمع النفايات المنزلي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....)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صورتا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شاحنة نقل الخضر والفواكه إلى المدين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14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بعض وسائل النقل بالمدين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أربع صو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وثيق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مدرس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وثيق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مستوص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وثيق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مكتب البري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وثيق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حديق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كتشاف بعض أنشطة النقل والخدمات بالمدين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 تعرف بعض أنشطة النقل بالمدين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عرف بعض أنواع الخدمات بالمدين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3" w:hRule="atLeast"/>
                              </w:trPr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طالبة المتعلمين بإنجاز النشاط التقويمي في دفاترهم والحرص على مراقبة أ‘مالهم للوقوف على النقائص والثغرات والتأكد من مدى تحقق أهداف التعل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جدول وأسئل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ـاختبار القدرة على التمييز بين الصناعة التقليدية والصناعة العصري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ـ تحديد أهم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 وسائل النقل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ـ أهمية الخدم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قوم تعلمي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rPr/>
      </w:pPr>
      <w:r>
        <w:rPr>
          <w:sz w:val="22"/>
          <w:szCs w:val="22"/>
          <w:lang w:bidi="ar-MA"/>
        </w:rPr>
        <w:tab/>
        <w:tab/>
        <w:tab/>
        <w:tab/>
        <w:tab/>
      </w:r>
    </w:p>
    <w:sectPr>
      <w:type w:val="nextPage"/>
      <w:pgSz w:w="11906" w:h="16838"/>
      <w:pgMar w:left="567" w:right="0" w:gutter="567" w:header="0" w:top="113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9:55:00Z</dcterms:created>
  <dc:creator>fnaka</dc:creator>
  <dc:description/>
  <cp:keywords/>
  <dc:language>en-US</dc:language>
  <cp:lastModifiedBy>fnaka</cp:lastModifiedBy>
  <cp:lastPrinted>2005-05-09T11:58:00Z</cp:lastPrinted>
  <dcterms:modified xsi:type="dcterms:W3CDTF">2005-05-09T09:58:00Z</dcterms:modified>
  <cp:revision>5</cp:revision>
  <dc:subject/>
  <dc:title>المادة : تربية على المواطنة                          الدرس الخامس :  الحق في الاختلاف                                         </dc:title>
</cp:coreProperties>
</file>