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CCCC" w:val="clear"/>
        <w:jc w:val="right"/>
        <w:rPr>
          <w:lang w:val="en-US"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highlight w:val="yellow"/>
          <w:rtl w:val="true"/>
          <w:lang w:bidi="ar-MA"/>
        </w:rPr>
        <w:t>تربية على المواطنة</w:t>
      </w:r>
      <w:r>
        <w:rPr>
          <w:b/>
          <w:b/>
          <w:bCs/>
          <w:rtl w:val="true"/>
          <w:lang w:bidi="ar-MA"/>
        </w:rPr>
        <w:t xml:space="preserve">               الدرس الرابع عشر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كيف أنجز مشروعا لفائدة الجماعة؟</w:t>
      </w:r>
      <w:r>
        <w:rPr>
          <w:b/>
          <w:b/>
          <w:bCs/>
          <w:lang w:bidi="ar-MA"/>
        </w:rPr>
        <w:t xml:space="preserve">  </w:t>
      </w:r>
      <w:r>
        <w:rPr>
          <w:b/>
          <w:b/>
          <w:bCs/>
          <w:color w:val="0000FF"/>
          <w:lang w:bidi="ar-MA"/>
        </w:rPr>
        <w:t xml:space="preserve">                </w:t>
      </w:r>
    </w:p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07453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45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70"/>
                              <w:gridCol w:w="7279"/>
                              <w:gridCol w:w="1122"/>
                              <w:gridCol w:w="561"/>
                              <w:gridCol w:w="748"/>
                              <w:gridCol w:w="561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87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2" w:type="dxa"/>
                                  <w:gridSpan w:val="3"/>
                                  <w:tcBorders>
                                    <w:top w:val="double" w:sz="4" w:space="0" w:color="FF00FF"/>
                                    <w:left w:val="double" w:sz="4" w:space="0" w:color="FF00FF"/>
                                    <w:right w:val="double" w:sz="4" w:space="0" w:color="FF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>ـ التدرب على تخطيط مشروع وتعلم ملاحظة حالة البيئة المباشرة وتشخيصه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>ـ المشاركة في تنفيذ مشروع لفائدة الجماعة والمساهنة في إنجاز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>ـ الوعي بأن المساهمة في نظافة وصحة بيئة المدرسة يجعل منا أصدقاء للبيئة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 w:bidi="ar-MA"/>
                                    </w:rPr>
                                  </w:pPr>
                                  <w:r>
                                    <w:rPr>
                                      <w:lang w:val="en-US" w:eastAsia="en-US"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  <w:cantSplit w:val="true"/>
                              </w:trPr>
                              <w:tc>
                                <w:tcPr>
                                  <w:tcW w:w="8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لتدبير الديداكتيكي لأنشطة المتعل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لدعامات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لأهداف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  <w:cantSplit w:val="true"/>
                              </w:trPr>
                              <w:tc>
                                <w:tcPr>
                                  <w:tcW w:w="8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يسر الأست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ذ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للتلاميذ التمهيد لتعلمهم ، بأن يطلب منهم تشخيص هذا التمهيد باعتماد تقنية لعب الأدوا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ـ يعين تلمي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لقراءة الفقرة التمهيدية للدرس والتلمي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ب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لقراءة الحوار المرافق للوثيق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ثم يستدرج التلاميذ ليستخلصوا أنهم سيساهمون جميعا في تخطيط وإنجاز مشروع لنظافة مدرستهم واقتراح حل لمشكل النفايات ب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رس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مثلو مجالس الأقس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بالمدرس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color w:val="FF0000"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تحفيز التلاميذ على الاهتمام ببيئتهم المحلية وتنمية الدافعية لديهم للمشاركة في تخطيط وإنجاز مشروع لفائدة جماعته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bidi="ar-MA"/>
                                    </w:rPr>
                                    <w:t>أمهد ت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0" w:hRule="atLeast"/>
                                <w:cantSplit w:val="true"/>
                              </w:trPr>
                              <w:tc>
                                <w:tcPr>
                                  <w:tcW w:w="8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يستخلص التلاميذ من الوثيق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طبيعة الاجتماع الذي يحضره التلامي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جتماع المجلس البلدي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قروي للأطفال بمقر البلدية أو الجماعة القروي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ثم يقرأون مضمون الخطاطة ويستخرجون منها الأهداف المتوخاة من إنشاء هذا المجلس التي تتبع في انتخاب أعضائه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أهداف المجلس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مساعدة الأطفال على اكتشاف كيفية تدبير شؤون مجتمعه المحل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شجيع على إعداد المشاريع لفائدة مدرستهم أو سكان مدينتهم أو قريته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إعداد الأطفال لتعلم المواطنة وممارستها عملي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كوين المجلس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نتخاب أعضائه من بين تلاميذ السنة الخامسة والسادسة الذين يمثلون المدارس الابتدائية للقرية أو المدينة عددهم بعدد أعضاء المجلس البلدي أو القرو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عيين الرئيس ونائب الرئيس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شكيل لجان صغيرة لتحديد الحاجيات وتقديم المقترح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رس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جتماع للمجلس البلدي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\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قروي للأطفا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1 :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تعرف التلميذ أهداف وتكوين المجلس البلدي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\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قروي للأطفال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bidi="ar-MA"/>
                                    </w:rPr>
                                    <w:t>أبني ت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3" w:hRule="atLeast"/>
                              </w:trPr>
                              <w:tc>
                                <w:tcPr>
                                  <w:tcW w:w="8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خطوة الأولى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يوجه الأستاذ اهتمام التلاميذ  إلى الوثيق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ويعينهم على وصف النشاط الذي يقوم به التلاميذ في ساحة المدرسة والوضعية التي توجد عليها هذه الأخيرة من حيث مستوى نظافة ساحتها وجدرانه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يطلب من التلاميذ القيام بما يل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:</w:t>
                                    <w:br/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قراءة  عنوان النشاط الأول واستخراج اسم المشروع الذي سيساهمون في تخطيطه وإنجازه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نظافة وصحة بيئة مدرستنا من مسؤوليتن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قراءة الخطوة الأو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ى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من المشروع وذكر العمليات الأساس التي ينبغي القيام بها قبل الشروع في إعداد خطة العمل كالتال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عملية الأولى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قيام التلاميذ بجولة جماعية في جميع أماكن المدرسة لمعاينة مستوى النظافة وتشخيص المشكلات المطروحة ، وتحديد طبيعة التدخلات الممكن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عملية الثانية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تأكد من أن الوسائل وأدوات العمل المرصودة لتنفيذ خطة العمل كافية أم لا ؟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عملية الثالثة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إعداد تصميم مصغر على الورق للمدرسة ، ثم تقسيم مساحتها إلى مجالات محددة تشتغل كل مجموعة من التلاميذ في مجال واحد منه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عملية الرابعة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تحديد أماكن خاصة لتجميع النفايات التي سيتم التخلص منها نهائيا وأماكن أخرى لتثبيت صناديق القمامة التي ستوضع رهن إشارة تلاميذ المدرسة للمحافظة على نظافته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ينبغي أن يتوصل التلاميذ إلى أن مرحلة التشخيص وتحديد الحاجيات والوسائل تعد ضرورية قبل الشروع في إعداد خطة عمل لأي مشرو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رسم 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 xml:space="preserve"> 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تلاميذ في ساحة المدرسة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ـ التدرب على تخطيط مشروع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نظافة وصحة بيئة مدرستنا من مسؤوليتنا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color w:val="008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8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خطوة الثانية </w:t>
                                  </w:r>
                                  <w:r>
                                    <w:rPr>
                                      <w:color w:val="00800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يسال الأستا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تلاميذ عن الخطوة المقب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 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لتي يمكنهم القيام به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إعداد خطة عمل للمشرو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يعينهم على القراءة المنهجية للجدول الوارد في الخطوة الثانية على الشكل التالي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قراءة أفقية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لاستخراج العناصر الأساس التي يمكن أن تتضمنها على سبيل المثال لا الحصر خطة عمل مشروع م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ـ الأهداف ـ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ـ الفئة المستهدفة ـ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ـ الأنشطة ـ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ـ الوسائل والأدوات ـ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ـ الشركاء ـ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ـ التقوي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قراءة عمودية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يقرأ التلاميذ العناصر الواردة في كل خان على حدة لتعرف أهداف وأنشطة المشروع والوسائل التي يحتاج إلى تنفيذها ونوعية الشركاء الذين سيساهمون في إنجازه وأهداف تقويمه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يبرزون انطلاقا من خطة العمل المقترحة ما إذا كانت الأهداف المرسومة لهذا المشروع قابلة للتحقيق أم لا ؟ ويعللون أجوبته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خطوة الثالث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يقرأ التلاميذ الترتيبات التي ينبغي القيام بها قبل الشروع في تنفيذ خطوات المشروع ، وهي عبارة عن إجراءات تنظيمية تتمثل في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قسيم التلاميذ إلى مجموعات صغيرة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للقيام بالنظافة وجمع النفايات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تعيين رئيس لكل مجموعة وتزويدها بالأدوات والوسائل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منسحة ـ النقالة ـ المجرفة ـ أكياس البلاستيك ـ علب الورق المقوى أقلام لبدي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...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ويتم استخراج بعض أنواع هذه الوسائل بالاعتماد على الوثيق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تحديد مكان تجميع النفايات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مطرح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جدول خطة عمل لمشروع ورس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7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رس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أدوات ووسائل النظاف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7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ـ صور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تلاميذ ينظفون محيط المدرسة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2 :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مشاركة في التنفيذ الميداني لأنشطة المشروع لفائدة الجماعة التي أنتمي إليها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8000"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8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خطوة الرابع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يلاحظ التلاميذ الصور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ويصفون نوع النشاط الذي تقوم به كل مجموع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يقرأون العمليات الواردة في الخطوة الرابع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يقدمون أمثلة عن بعض العمليات التي سينجزها التلاميذ لتنظيف مختلف مرافق المدرسة والتخلص من النفايات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جمع النفايات من داخل المدرسة وفي محيطها الخارجي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وضع النفايات في الأماكن المخصصة له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فرز النفايات المجمعة ووضعها في أكياس بلاستيكية بحسب نوعه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أوراق ، كرتون ، بلاستيك ، زجاج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...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ومدى قابليتها لإعادة الاستعمال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تدوير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يبدي التلاميذ رأيهم في أهمية المشاركة والتخطيط الجماعي في بلورة الأفكار والمقترحات العملية إلى مشاريع مقيدة للجماع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3 :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وعي بأن المساهمة في نظافة وصحة بيئة المدرسة يجعل منا أصدقاء البيئة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atLeast"/>
                              </w:trPr>
                              <w:tc>
                                <w:tcPr>
                                  <w:tcW w:w="8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من خلال عملية المقارنة يستخلص التلاميذ الوضعية التي أصبحت عليها نظافة المدرسة بع الانتهاء من إنجاز المشروع ، ويبينون الآثار الإيجابية لع على بيئة المدرسة ومحيطها الخارجي ، ثم يقدمون أمثلة عن بعض التصرفات التي يلزمهم القيام بها للتعبير عن سلوك بيئي مسؤول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أسئلة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اختبار مدى قدرة التلاميذ على الوعي بأن نظافة المدرسة ومحيطها مسؤولية فردية وجماعية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أقوم تعلم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05pt;height:841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1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70"/>
                        <w:gridCol w:w="7279"/>
                        <w:gridCol w:w="1122"/>
                        <w:gridCol w:w="561"/>
                        <w:gridCol w:w="748"/>
                        <w:gridCol w:w="561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87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2" w:type="dxa"/>
                            <w:gridSpan w:val="3"/>
                            <w:tcBorders>
                              <w:top w:val="double" w:sz="4" w:space="0" w:color="FF00FF"/>
                              <w:left w:val="double" w:sz="4" w:space="0" w:color="FF00FF"/>
                              <w:right w:val="double" w:sz="4" w:space="0" w:color="FF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ـ التدرب على تخطيط مشروع وتعلم ملاحظة حالة البيئة المباشرة وتشخيصها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ـ المشاركة في تنفيذ مشروع لفائدة الجماعة والمساهنة في إنجازه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ـ الوعي بأن المساهمة في نظافة وصحة بيئة المدرسة يجعل منا أصدقاء للبيئة</w:t>
                            </w:r>
                            <w:r>
                              <w:rPr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 w:bidi="ar-MA"/>
                              </w:rPr>
                            </w:pPr>
                            <w:r>
                              <w:rPr>
                                <w:lang w:val="en-US" w:eastAsia="en-US"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  <w:cantSplit w:val="true"/>
                        </w:trPr>
                        <w:tc>
                          <w:tcPr>
                            <w:tcW w:w="8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لتدبير الديداكتيكي لأنشطة المتعل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لدعامات</w:t>
                            </w:r>
                          </w:p>
                        </w:tc>
                        <w:tc>
                          <w:tcPr>
                            <w:tcW w:w="1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لأهداف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  <w:cantSplit w:val="true"/>
                        </w:trPr>
                        <w:tc>
                          <w:tcPr>
                            <w:tcW w:w="8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يسر الأست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ذ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للتلاميذ التمهيد لتعلمهم ، بأن يطلب منهم تشخيص هذا التمهيد باعتماد تقنية لعب الأدوا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spacing w:lineRule="auto" w:line="36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ـ يعين تلميذ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)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لقراءة الفقرة التمهيدية للدرس والتلميذ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ب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لقراءة الحوار المرافق للوثيقة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ثم يستدرج التلاميذ ليستخلصوا أنهم سيساهمون جميعا في تخطيط وإنجاز مشروع لنظافة مدرستهم واقتراح حل لمشكل النفايات ب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رسم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مثلو مجالس الأقس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بالمدرس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color w:val="FF0000"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تحفيز التلاميذ على الاهتمام ببيئتهم المحلية وتنمية الدافعية لديهم للمشاركة في تخطيط وإنجاز مشروع لفائدة جماعتهم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أمهد تعلمي</w:t>
                            </w:r>
                          </w:p>
                        </w:tc>
                      </w:tr>
                      <w:tr>
                        <w:trPr>
                          <w:trHeight w:val="2730" w:hRule="atLeast"/>
                          <w:cantSplit w:val="true"/>
                        </w:trPr>
                        <w:tc>
                          <w:tcPr>
                            <w:tcW w:w="8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يستخلص التلاميذ من الوثيقة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طبيعة الاجتماع الذي يحضره التلاميذ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جتماع المجلس البلدي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قروي للأطفال بمقر البلدية أو الجماعة القروي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ثم يقرأون مضمون الخطاطة ويستخرجون منها الأهداف المتوخاة من إنشاء هذا المجلس التي تتبع في انتخاب أعضائ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أهداف المجلس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مساعدة الأطفال على اكتشاف كيفية تدبير شؤون مجتمعه المحل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شجيع على إعداد المشاريع لفائدة مدرستهم أو سكان مدينتهم أو قريته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إعداد الأطفال لتعلم المواطنة وممارستها عملي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كوين المجلس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نتخاب أعضائه من بين تلاميذ السنة الخامسة والسادسة الذين يمثلون المدارس الابتدائية للقرية أو المدينة عددهم بعدد أعضاء المجلس البلدي أو القرو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عيين الرئيس ونائب الرئيس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شكيل لجان صغيرة لتحديد الحاجيات وتقديم المقترح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رس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جتماع للمجلس البلدي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\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قروي للأطفا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  <w:t xml:space="preserve">1 : 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تعرف التلميذ أهداف وتكوين المجلس البلدي 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\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قروي للأطفال</w:t>
                            </w:r>
                          </w:p>
                        </w:tc>
                        <w:tc>
                          <w:tcPr>
                            <w:tcW w:w="5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أبني تعلمي</w:t>
                            </w:r>
                          </w:p>
                        </w:tc>
                      </w:tr>
                      <w:tr>
                        <w:trPr>
                          <w:trHeight w:val="3403" w:hRule="atLeast"/>
                        </w:trPr>
                        <w:tc>
                          <w:tcPr>
                            <w:tcW w:w="8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خطوة الأولى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يوجه الأستاذ اهتمام التلاميذ  إلى الوثيقة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ويعينهم على وصف النشاط الذي يقوم به التلاميذ في ساحة المدرسة والوضعية التي توجد عليها هذه الأخيرة من حيث مستوى نظافة ساحتها وجدران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ـ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يطلب من التلاميذ القيام بما يل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:</w:t>
                              <w:br/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قراءة  عنوان النشاط الأول واستخراج اسم المشروع الذي سيساهمون في تخطيطه وإنجازه 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نظافة وصحة بيئة مدرستنا من مسؤوليتنا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قراءة الخطوة الأو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من المشروع وذكر العمليات الأساس التي ينبغي القيام بها قبل الشروع في إعداد خطة العمل كالتال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عملية الأولى 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قيام التلاميذ بجولة جماعية في جميع أماكن المدرسة لمعاينة مستوى النظافة وتشخيص المشكلات المطروحة ، وتحديد طبيعة التدخلات الممكن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عملية الثانية 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تأكد من أن الوسائل وأدوات العمل المرصودة لتنفيذ خطة العمل كافية أم لا 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عملية الثالثة 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إعداد تصميم مصغر على الورق للمدرسة ، ثم تقسيم مساحتها إلى مجالات محددة تشتغل كل مجموعة من التلاميذ في مجال واحد منها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عملية الرابعة 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تحديد أماكن خاصة لتجميع النفايات التي سيتم التخلص منها نهائيا وأماكن أخرى لتثبيت صناديق القمامة التي ستوضع رهن إشارة تلاميذ المدرسة للمحافظة على نظافتها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ينبغي أن يتوصل التلاميذ إلى أن مرحلة التشخيص وتحديد الحاجيات والوسائل تعد ضرورية قبل الشروع في إعداد خطة عمل لأي مشروع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رسم </w:t>
                            </w:r>
                            <w:r>
                              <w:rPr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lang w:bidi="ar-MA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تلاميذ في ساحة المدرسة</w:t>
                            </w:r>
                          </w:p>
                        </w:tc>
                        <w:tc>
                          <w:tcPr>
                            <w:tcW w:w="1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ـ التدرب على تخطيط مشروع 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نظافة وصحة بيئة مدرستنا من مسؤوليتنا 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color w:val="008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8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8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خطوة الثانية </w:t>
                            </w:r>
                            <w:r>
                              <w:rPr>
                                <w:color w:val="00800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يسال 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تلاميذ عن الخطوة المقب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 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لتي يمكنهم القيام بها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إعداد خطة عمل للمشروع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ـ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يعينهم على القراءة المنهجية للجدول الوارد في الخطوة الثانية على الشكل التالي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قراءة أفقية 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لاستخراج العناصر الأساس التي يمكن أن تتضمنها على سبيل المثال لا الحصر خطة عمل مشروع ما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ـ الأهداف ـ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ـ الفئة المستهدفة ـ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ـ الأنشطة ـ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ـ الوسائل والأدوات ـ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ـ الشركاء ـ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ـ التقويم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قراءة عمودية 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يقرأ التلاميذ العناصر الواردة في كل خان على حدة لتعرف أهداف وأنشطة المشروع والوسائل التي يحتاج إلى تنفيذها ونوعية الشركاء الذين سيساهمون في إنجازه وأهداف تقويمه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ـ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يبرزون انطلاقا من خطة العمل المقترحة ما إذا كانت الأهداف المرسومة لهذا المشروع قابلة للتحقيق أم لا ؟ ويعللون أجوبتهم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خطوة الثالثة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يقرأ التلاميذ الترتيبات التي ينبغي القيام بها قبل الشروع في تنفيذ خطوات المشروع ، وهي عبارة عن إجراءات تنظيمية تتمثل في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color w:val="0000FF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قسيم التلاميذ إلى مجموعات صغير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للقيام بالنظافة وجمع النفايات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color w:val="0000FF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تعيين رئيس لكل مجموعة وتزويدها بالأدوات والوسائل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منسحة ـ النقالة ـ المجرفة ـ أكياس البلاستيك ـ علب الورق المقوى أقلام لبدي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...)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ويتم استخراج بعض أنواع هذه الوسائل بالاعتماد على الوثيق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color w:val="0000FF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تحديد مكان تجميع النفايات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مطرح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جدول خطة عمل لمشروع ورسم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7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ab/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رسم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أدوات ووسائل النظاف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7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ـ صور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تلاميذ ينظفون محيط المدرسة</w:t>
                            </w:r>
                          </w:p>
                        </w:tc>
                        <w:tc>
                          <w:tcPr>
                            <w:tcW w:w="1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 xml:space="preserve">2 :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مشاركة في التنفيذ الميداني لأنشطة المشروع لفائدة الجماعة التي أنتمي إليها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snapToGrid w:val="false"/>
                              <w:jc w:val="center"/>
                              <w:rPr>
                                <w:color w:val="008000"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8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خطوة الرابعة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يلاحظ التلاميذ الصورة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ويصفون نوع النشاط الذي تقوم به كل مجموع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color w:val="0000FF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يقرأون العمليات الواردة في الخطوة الرابع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color w:val="0000FF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يقدمون أمثلة عن بعض العمليات التي سينجزها التلاميذ لتنظيف مختلف مرافق المدرسة والتخلص من النفايات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جمع النفايات من داخل المدرسة وفي محيطها الخارجي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وضع النفايات في الأماكن المخصصة لها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فرز النفايات المجمعة ووضعها في أكياس بلاستيكية بحسب نوعها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أوراق ، كرتون ، بلاستيك ، زجاج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...)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ومدى قابليتها لإعادة الاستعمال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تدوير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color w:val="0000FF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يبدي التلاميذ رأيهم في أهمية المشاركة والتخطيط الجماعي في بلورة الأفكار والمقترحات العملية إلى مشاريع مقيدة للجماع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 xml:space="preserve">3 :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وعي بأن المساهمة في نظافة وصحة بيئة المدرسة يجعل منا أصدقاء البيئة</w:t>
                            </w:r>
                          </w:p>
                        </w:tc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9" w:hRule="atLeast"/>
                        </w:trPr>
                        <w:tc>
                          <w:tcPr>
                            <w:tcW w:w="8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من خلال عملية المقارنة يستخلص التلاميذ الوضعية التي أصبحت عليها نظافة المدرسة بع الانتهاء من إنجاز المشروع ، ويبينون الآثار الإيجابية لع على بيئة المدرسة ومحيطها الخارجي ، ثم يقدمون أمثلة عن بعض التصرفات التي يلزمهم القيام بها للتعبير عن سلوك بيئي مسؤول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bidi w:val="1"/>
                              <w:ind w:left="0" w:right="0" w:hanging="0"/>
                              <w:jc w:val="both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أسئلة</w:t>
                            </w:r>
                          </w:p>
                        </w:tc>
                        <w:tc>
                          <w:tcPr>
                            <w:tcW w:w="1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اختبار مدى قدرة التلاميذ على الوعي بأن نظافة المدرسة ومحيطها مسؤولية فردية وجماعية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أقوم تعلم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6312535</wp:posOffset>
                </wp:positionH>
                <wp:positionV relativeFrom="paragraph">
                  <wp:posOffset>-575945</wp:posOffset>
                </wp:positionV>
                <wp:extent cx="72136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أهدا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7.7pt;mso-wrap-distance-left:9.05pt;mso-wrap-distance-right:9.05pt;mso-wrap-distance-top:0pt;mso-wrap-distance-bottom:0pt;margin-top:-45.35pt;mso-position-vertical-relative:text;margin-left:497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الأهد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0" w:gutter="567" w:header="0" w:top="113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06:00Z</dcterms:created>
  <dc:creator>fnaka</dc:creator>
  <dc:description/>
  <cp:keywords/>
  <dc:language>en-US</dc:language>
  <cp:lastModifiedBy>ABDELLAH</cp:lastModifiedBy>
  <cp:lastPrinted>2006-11-05T12:35:00Z</cp:lastPrinted>
  <dcterms:modified xsi:type="dcterms:W3CDTF">2006-11-05T12:35:00Z</dcterms:modified>
  <cp:revision>6</cp:revision>
  <dc:subject/>
  <dc:title>المادة : تربية على المواطنة                          الدرس الخامس :  الحق في الاختلاف                                         </dc:title>
</cp:coreProperties>
</file>