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تاريخ</w:t>
      </w:r>
      <w:r>
        <w:rPr>
          <w:b/>
          <w:b/>
          <w:bCs/>
          <w:rtl w:val="true"/>
          <w:lang w:bidi="ar-MA"/>
        </w:rPr>
        <w:t xml:space="preserve">                         الدرس الأول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color w:val="FF0000"/>
          <w:rtl w:val="true"/>
          <w:lang w:bidi="ar-MA"/>
        </w:rPr>
        <w:t xml:space="preserve">حياتنا بين اليوم والأمس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السكن واللباس</w:t>
      </w:r>
      <w:r>
        <w:rPr>
          <w:b/>
          <w:b/>
          <w:bCs/>
          <w:lang w:bidi="ar-MA"/>
        </w:rPr>
        <w:t xml:space="preserve">                                     </w: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223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0.2pt" to="504.9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29540</wp:posOffset>
                </wp:positionV>
                <wp:extent cx="49872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0.2pt" to="504.8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0.2pt" to="112.2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معرفة التحول الذي طرأ عل</w:t>
      </w:r>
      <w:r>
        <w:rPr>
          <w:rtl w:val="true"/>
          <w:lang w:bidi="ar-MA"/>
        </w:rPr>
        <w:t>ى</w:t>
      </w:r>
      <w:r>
        <w:rPr>
          <w:rtl w:val="true"/>
          <w:lang w:bidi="ar-MA"/>
        </w:rPr>
        <w:t xml:space="preserve"> السكن واللباس بين الحاضر والماضي، والبحث عن بعض أسبابه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  <w:t xml:space="preserve">              </w:t>
      </w:r>
      <w:r>
        <w:rPr>
          <w:rtl w:val="true"/>
          <w:lang w:bidi="ar-MA"/>
        </w:rPr>
        <w:t>توظيف الصورة والتصميم لرصد التحول من خلال الملاحظة والمقارنة</w:t>
      </w:r>
      <w:r>
        <w:rPr>
          <w:lang w:bidi="ar-MA"/>
        </w:rPr>
        <w:t>.</w: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940</wp:posOffset>
                </wp:positionH>
                <wp:positionV relativeFrom="paragraph">
                  <wp:posOffset>60960</wp:posOffset>
                </wp:positionV>
                <wp:extent cx="4987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4.8pt" to="504.8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309"/>
        <w:gridCol w:w="1947"/>
        <w:gridCol w:w="892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ذكير التلاميذ بما تعلموه في السنة الماضية وما استعملوه في تعلمهم من أدوات يستعملها المؤرخ والخطوات التي نهجوها والتي تشبه خطوات المؤرخ لتوظيف ذلك في دراسة مواضيع أخرى كالسكن واللباس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 وتعاليق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ربط مع دروس السنة الماضي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وجه الأستاذ ملاحظة التلاميذ للصورتين والتصميمين عن طريق أسئلة الكتاب لوصف شكلي السكن الممثل في الصورتي</w:t>
            </w:r>
            <w:r>
              <w:rPr>
                <w:rtl w:val="true"/>
                <w:lang w:bidi="ar-MA"/>
              </w:rPr>
              <w:t>ن</w:t>
            </w:r>
            <w:r>
              <w:rPr>
                <w:rtl w:val="true"/>
                <w:lang w:bidi="ar-MA"/>
              </w:rPr>
              <w:t xml:space="preserve"> واستخراج مختلف المرافق من التصميمين والمقارنة بينها وتنظيم الحصيلة التي توصلوا إليها ، بعد ذلك يتم الانتقال إلى مرحلة تقديم تفسيرات أولية للتحولات التي طرأت على السكن في المدين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قوم المدرس مع مجموعة القسم بنفس العملية بالنسبة لصد التحولات التي عرفها السكن في البادية انطلاقا من الصور التي تبين ذلك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نطلاقا من صور ونص وبواسطة أسئلة الكتاب وتوجيه الأستاذ يرصد التلميذ التحولات التي طرأت على اللباس بين الحاضر والماضي وينظم ما توصل إليه في جدول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بدأ استئناس المتعلم بقراءة النص التاريخي وفهم مضمونه واستخراج بعض أفكاره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تان وتصميمان لمنزل تقليدي وآخر عصري</w:t>
            </w:r>
            <w:r>
              <w:rPr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 نص تاريخ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لاحظة </w:t>
            </w:r>
            <w:r>
              <w:rPr>
                <w:rtl w:val="true"/>
                <w:lang w:bidi="ar-MA"/>
              </w:rPr>
              <w:t>الصور والتصميم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درب على وضع حصيلة للمقارنة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لاستخراج بعض التحولات التي طرأت على السكن واللباس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tl w:val="true"/>
                <w:lang w:bidi="ar-MA"/>
              </w:rPr>
              <w:t>تقديم تفسيرات لتلك التحولات من خلال الوصف والمقارن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ارس تعلمي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وظف المتعلم ما اكتسبه في وضعية تركيبية تجمع بين السكن واللباس في نفس الصور ليتمكن من تقديم تفسيرات أولية للتحولات التي عرفها السكن واللباس معا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طبيق من أجل ترسيخ التعلما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وظف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spacing w:lineRule="auto" w:line="360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 xml:space="preserve">انتقل السكن في المغرب من سكن تقليدي إلى سكن عصري خاصة من حيث التصاميم وأنواع المرافق </w:t>
            </w:r>
            <w:r>
              <w:rPr>
                <w:color w:val="FF0000"/>
                <w:rtl w:val="true"/>
                <w:lang w:bidi="ar-MA"/>
              </w:rPr>
              <w:t xml:space="preserve">. </w:t>
            </w:r>
            <w:r>
              <w:rPr>
                <w:color w:val="FF0000"/>
                <w:rtl w:val="true"/>
                <w:lang w:bidi="ar-MA"/>
              </w:rPr>
              <w:t xml:space="preserve">ويرجع ذلك لعدة أسباب منها </w:t>
            </w:r>
            <w:r>
              <w:rPr>
                <w:color w:val="FF0000"/>
                <w:rtl w:val="true"/>
                <w:lang w:bidi="ar-MA"/>
              </w:rPr>
              <w:t xml:space="preserve">: </w:t>
            </w:r>
            <w:r>
              <w:rPr>
                <w:color w:val="FF0000"/>
                <w:rtl w:val="true"/>
                <w:lang w:bidi="ar-MA"/>
              </w:rPr>
              <w:t xml:space="preserve">تطور طريقة العيش وتزايد عدد السكان </w:t>
            </w:r>
            <w:r>
              <w:rPr>
                <w:color w:val="FF0000"/>
                <w:rtl w:val="true"/>
                <w:lang w:bidi="ar-MA"/>
              </w:rPr>
              <w:t xml:space="preserve">. </w:t>
            </w:r>
            <w:r>
              <w:rPr>
                <w:color w:val="FF0000"/>
                <w:rtl w:val="true"/>
                <w:lang w:bidi="ar-MA"/>
              </w:rPr>
              <w:t>كما تطور اللباس لأسباب اقتصادية وعملية</w:t>
            </w:r>
            <w:r>
              <w:rPr>
                <w:color w:val="FF000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ستنتج من تعلمي وأجيب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ستثمر المتعلم الرصيد المهاري الذي اكتسبه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ملاحظة ، وصف ، مقارنة ، تفسير ، قراءة التصميم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في البحث عن تحولات أخرى من الناس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ختبار قدرة التلميذ على استثمار ما تعلم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قوم وأدعم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تم التركيز على المصطلحات التي تم تداولها في الدرس بغية إغناء الرصيد المعرفي للمتعلم</w:t>
            </w:r>
            <w:r>
              <w:rPr>
                <w:lang w:bidi="ar-M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 w:val="18"/>
                <w:szCs w:val="18"/>
                <w:rtl w:val="true"/>
                <w:lang w:bidi="ar-MA"/>
              </w:rPr>
              <w:t>مصطلحات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1:59:00Z</dcterms:created>
  <dc:creator>fnaka</dc:creator>
  <dc:description/>
  <cp:keywords/>
  <dc:language>en-US</dc:language>
  <cp:lastModifiedBy>ABDELLAH</cp:lastModifiedBy>
  <cp:lastPrinted>2006-11-06T11:09:00Z</cp:lastPrinted>
  <dcterms:modified xsi:type="dcterms:W3CDTF">2006-11-06T11:09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