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        </w:t>
      </w: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                                الدرس الثالث عشر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</w:t>
      </w:r>
      <w:r>
        <w:rPr>
          <w:b/>
          <w:bCs/>
          <w:color w:val="339966"/>
          <w:rtl w:val="true"/>
          <w:lang w:bidi="ar-MA"/>
        </w:rPr>
        <w:t xml:space="preserve">  </w:t>
      </w:r>
      <w:r>
        <w:rPr>
          <w:b/>
          <w:b/>
          <w:bCs/>
          <w:color w:val="FF0000"/>
          <w:rtl w:val="true"/>
          <w:lang w:bidi="ar-MA"/>
        </w:rPr>
        <w:t xml:space="preserve">تحقيق التوازن </w:t>
      </w:r>
      <w:r>
        <w:rPr>
          <w:b/>
          <w:b/>
          <w:bCs/>
          <w:rtl w:val="true"/>
          <w:lang w:bidi="ar-MA"/>
        </w:rPr>
        <w:t xml:space="preserve">                            </w:t>
      </w:r>
      <w:r>
        <w:rPr>
          <w:b/>
          <w:b/>
          <w:bCs/>
          <w:rtl w:val="true"/>
          <w:lang w:bidi="ar-MA"/>
        </w:rPr>
        <w:t>الحصة الأولى</w:t>
      </w:r>
      <w:r>
        <w:rPr>
          <w:b/>
          <w:b/>
          <w:bCs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تدرب على المناول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rtl w:val="true"/>
                <w:lang w:bidi="ar-MA"/>
              </w:rPr>
              <w:t>تعرف مفهوم التوازن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 تعرف شروط تحقيق التوازن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ثائق كراسة التلميذ ، مسطرة ، قلم الرصاص ، قطع نقدية معدنية</w:t>
      </w:r>
      <w:r>
        <w:rPr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لاحظ التلاميذ صورة الكراسة ، ويحللونها بمساعدة الأستاذ ، الذي يستدرجهم إلى إمكانية دوران العارضة حول نقطة ارتكازها ، ثم المقارنة بين الشخصين من حيث ثقلهما ، والمسافة الفاصلة بين كل شخص ونقطة الارتكاز ، والحالة التي توجد عليها هذه العارضة ، ثم يوجههم إلى صياغة التساؤل المطروح في مستهل الدرس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مناولات وأستنتج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لمعرفة شروط التوازن وبالتالي فهم ما تجلى في الصورة السابقة ، يقوم كل تلميذ بإنجاز المناولة البسيطة المقترحة كما هو مطلوب ، ويسهر الأستاذ على تتبع أنشطة التلاميذ ، حيث يتوصلون في النهاية إلى الجواب عن التساؤل المطروح</w:t>
      </w:r>
      <w:r>
        <w:rPr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tbl>
      <w:tblPr>
        <w:tblW w:w="7489" w:type="dxa"/>
        <w:jc w:val="left"/>
        <w:tblInd w:w="1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</w:tblGrid>
      <w:tr>
        <w:trPr>
          <w:trHeight w:val="31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تحقق توازن المسطر</w:t>
            </w:r>
            <w:r>
              <w:rPr>
                <w:rtl w:val="true"/>
                <w:lang w:bidi="ar-MA"/>
              </w:rPr>
              <w:t>ة</w:t>
            </w:r>
            <w:r>
              <w:rPr>
                <w:rtl w:val="true"/>
                <w:lang w:bidi="ar-MA"/>
              </w:rPr>
              <w:t xml:space="preserve"> عندما يكون قلم الرصاص التدرجة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سم بالنسبة لمسطرة طولها </w:t>
            </w:r>
            <w:r>
              <w:rPr>
                <w:lang w:bidi="ar-MA"/>
              </w:rPr>
              <w:t>20</w:t>
            </w:r>
            <w:r>
              <w:rPr>
                <w:rtl w:val="true"/>
                <w:lang w:bidi="ar-MA"/>
              </w:rPr>
              <w:t>سم</w:t>
            </w:r>
            <w:r>
              <w:rPr>
                <w:lang w:bidi="ar-MA"/>
              </w:rPr>
              <w:t xml:space="preserve"> 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نجز التلاميذ المناولة الثانية بعد أن يستوعبو</w:t>
      </w:r>
      <w:r>
        <w:rPr>
          <w:rtl w:val="true"/>
          <w:lang w:bidi="ar-MA"/>
        </w:rPr>
        <w:t>ا</w:t>
      </w:r>
      <w:r>
        <w:rPr>
          <w:rtl w:val="true"/>
          <w:lang w:bidi="ar-MA"/>
        </w:rPr>
        <w:t xml:space="preserve"> مضامينها وتقنيات إنجازها بالتدرج ، تحت إشراف وتوجيه الأستاذ ، ويعبئون الجدول على الشكل التال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0210</wp:posOffset>
                </wp:positionH>
                <wp:positionV relativeFrom="paragraph">
                  <wp:posOffset>-45720</wp:posOffset>
                </wp:positionV>
                <wp:extent cx="624332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0"/>
                              <w:gridCol w:w="1520"/>
                              <w:gridCol w:w="1520"/>
                              <w:gridCol w:w="1520"/>
                              <w:gridCol w:w="375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دد القطع النق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مسافة الفاصلة عن نقطة الارتكاز بـ  س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42.9pt;mso-wrap-distance-left:7.05pt;mso-wrap-distance-right:7.05pt;mso-wrap-distance-top:0pt;mso-wrap-distance-bottom:0pt;margin-top:-3.6pt;mso-position-vertical-relative:text;margin-left:32.3pt;mso-position-horizontal-relative:page">
                <v:fill opacity="0f"/>
                <v:textbox inset="0in,0in,0in,0in">
                  <w:txbxContent>
                    <w:tbl>
                      <w:tblPr>
                        <w:tblW w:w="9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0"/>
                        <w:gridCol w:w="1520"/>
                        <w:gridCol w:w="1520"/>
                        <w:gridCol w:w="1520"/>
                        <w:gridCol w:w="375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عدد القطع النقدية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مسافة الفاصلة عن نقطة الارتكاز بـ  س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نتج التلاميذ ما يل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0325</wp:posOffset>
                </wp:positionV>
                <wp:extent cx="553402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5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8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ندما يتحقق توازن المسطرة بقطع نقدية مماثلة ، فإن عددها يزداد بكيفية مضبوطة كلما اقتربت من نقطة الارتكاز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8.6pt;mso-wrap-distance-left:7.05pt;mso-wrap-distance-right:7.05pt;mso-wrap-distance-top:0pt;mso-wrap-distance-bottom:0pt;margin-top:-4.75pt;mso-position-vertical-relative:text;margin-left:6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5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8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عندما يتحقق توازن المسطرة بقطع نقدية مماثلة ، فإن عددها يزداد بكيفية مضبوطة كلما اقتربت من نقطة الارتكاز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وم التلاميذ بتوجيه من الأستاذ بتركيب خلاصاتهم السابقة ، وصياغتها لبناء ملخص الحصة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66445</wp:posOffset>
                </wp:positionH>
                <wp:positionV relativeFrom="paragraph">
                  <wp:posOffset>83820</wp:posOffset>
                </wp:positionV>
                <wp:extent cx="6090285" cy="538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1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9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rtl w:val="true"/>
                                      <w:lang w:bidi="ar-MA"/>
                                    </w:rPr>
                                    <w:t>يتحقق توازن عارضة متجانسة ترتكز في منتصفها على محور ، إذا كانت لا تحمل أي جسم ، أو تحمل جسمين متكافئين ثقلا ، وعلى نفس المسافة من جهتي منتصفها ، أو تحمل جسما عند طرف ، وجسما آخر أثقل منه ، لكنه قريب من منتصفها</w:t>
                                  </w:r>
                                  <w:r>
                                    <w:rPr>
                                      <w:color w:val="FF00FF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42.4pt;mso-wrap-distance-left:7.05pt;mso-wrap-distance-right:7.05pt;mso-wrap-distance-top:0pt;mso-wrap-distance-bottom:0pt;margin-top:6.6pt;mso-position-vertical-relative:text;margin-left:60.35pt;mso-position-horizontal-relative:page">
                <v:fill opacity="0f"/>
                <v:textbox inset="0in,0in,0in,0in">
                  <w:txbxContent>
                    <w:tbl>
                      <w:tblPr>
                        <w:tblW w:w="9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1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9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FF"/>
                                <w:lang w:bidi="ar-MA"/>
                              </w:rPr>
                            </w:pPr>
                            <w:r>
                              <w:rPr>
                                <w:color w:val="FF00FF"/>
                                <w:rtl w:val="true"/>
                                <w:lang w:bidi="ar-MA"/>
                              </w:rPr>
                              <w:t>يتحقق توازن عارضة متجانسة ترتكز في منتصفها على محور ، إذا كانت لا تحمل أي جسم ، أو تحمل جسمين متكافئين ثقلا ، وعلى نفس المسافة من جهتي منتصفها ، أو تحمل جسما عند طرف ، وجسما آخر أثقل منه ، لكنه قريب من منتصفها</w:t>
                            </w:r>
                            <w:r>
                              <w:rPr>
                                <w:color w:val="FF00FF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7:11:00Z</dcterms:created>
  <dc:creator>fnaka</dc:creator>
  <dc:description/>
  <cp:keywords/>
  <dc:language>en-US</dc:language>
  <cp:lastModifiedBy>ABDELLAH</cp:lastModifiedBy>
  <cp:lastPrinted>2006-11-06T10:54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