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الدرس الرابع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color w:val="FF0000"/>
          <w:rtl w:val="true"/>
          <w:lang w:bidi="ar-MA"/>
        </w:rPr>
        <w:t>الموازين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الحصة الأولى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  <w:t>.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انفتاح على المحيط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حافظة على الوسائل التعليمية</w:t>
            </w:r>
            <w:r>
              <w:rPr>
                <w:lang w:bidi="ar-MA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وص</w:t>
            </w:r>
            <w:r>
              <w:rPr>
                <w:rtl w:val="true"/>
                <w:lang w:bidi="ar-MA"/>
              </w:rPr>
              <w:t>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FF"/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تعرف الميزان ذي الكفتين ولوازمه ومجالات استعماله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</w:t>
      </w:r>
      <w:r>
        <w:rPr>
          <w:rtl w:val="true"/>
          <w:lang w:bidi="ar-MA"/>
        </w:rPr>
        <w:t>ميزان ذو كفتين، علبة الكتل المرقمة ، 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 xml:space="preserve">يستغل الأستاذ الخبرات السابقة لدى التلاميذ حول الميزان ومجالات استعماله ، ويستدرجهم إلى طرح التساؤل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نقطة انطلاق الدرس </w:t>
      </w:r>
      <w:r>
        <w:rPr>
          <w:rtl w:val="true"/>
          <w:lang w:bidi="ar-MA"/>
        </w:rPr>
        <w:t>)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تعرف وأصف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عرض الأستاذ الميزان ذي الكفتين على أنظار التلاميذ ، ويلاحظونه ويتعرفونه ، ويذكرون مجالات استعماله وبعض مستعمليه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تعرف التلاميذ أجزاء الميزان ذي الكفتين ، ويكتبون أسماءها على الرسم مستعملين المصطلحات المقدم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صف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هدف هذا النشاط إلى جعل التلاميذ قادرين على ضبط موقع الإبرة على العاتق ، وتحديد وضعيتها ووضعية العاتق قبل استعمال الميزان، وعلى هذا          الأساس يستدرجهم الأستاذ إلى الإجابة عن الأسئلة ك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tbl>
      <w:tblPr>
        <w:tblW w:w="5190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</w:tblGrid>
      <w:tr>
        <w:trPr>
          <w:trHeight w:val="31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وجد الإبرة عند منتصف العاتق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إبرة رأسية ، وتشير إلى التدرجة </w:t>
            </w:r>
            <w:r>
              <w:rPr>
                <w:lang w:bidi="ar-MA"/>
              </w:rPr>
              <w:t>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، والعاتق في وضع أفقي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علبة الكتل المرقمة ، ويتفحصونها ويتعرفون مختلف فئاتها ، وقد يستغل الأستاذ صورة الكراسة لهذا الغرض ، ويدعوهم إللى ملء الفراغ بما يناسب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3855</wp:posOffset>
                </wp:positionH>
                <wp:positionV relativeFrom="paragraph">
                  <wp:posOffset>-90170</wp:posOffset>
                </wp:positionV>
                <wp:extent cx="309054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7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كتل المرقمة أجسام لها كتل معروفة من فئات مختلف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28.6pt;mso-wrap-distance-left:7.05pt;mso-wrap-distance-right:7.05pt;mso-wrap-distance-top:0pt;mso-wrap-distance-bottom:0pt;margin-top:-7.1pt;mso-position-vertical-relative:text;margin-left:228.65pt;mso-position-horizontal-relative:page">
                <v:fill opacity="0f"/>
                <v:textbox inset="0in,0in,0in,0in">
                  <w:txbxContent>
                    <w:tbl>
                      <w:tblPr>
                        <w:tblW w:w="4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7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كتل المرقمة أجسام لها كتل معروفة من فئات مختلف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0:58:00Z</dcterms:created>
  <dc:creator>fnaka</dc:creator>
  <dc:description/>
  <cp:keywords/>
  <dc:language>en-US</dc:language>
  <cp:lastModifiedBy>ABDELLAH</cp:lastModifiedBy>
  <cp:lastPrinted>2006-11-06T10:54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