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 </w:t>
      </w:r>
      <w:r>
        <w:rPr>
          <w:b/>
          <w:b/>
          <w:bCs/>
          <w:highlight w:val="cyan"/>
          <w:rtl w:val="true"/>
          <w:lang w:bidi="ar-MA"/>
        </w:rPr>
        <w:t>المادة</w:t>
      </w:r>
      <w:r>
        <w:rPr>
          <w:highlight w:val="cyan"/>
          <w:rtl w:val="true"/>
          <w:lang w:bidi="ar-MA"/>
        </w:rPr>
        <w:t xml:space="preserve"> </w:t>
      </w:r>
      <w:r>
        <w:rPr>
          <w:b/>
          <w:bCs/>
          <w:highlight w:val="cyan"/>
          <w:rtl w:val="true"/>
          <w:lang w:bidi="ar-MA"/>
        </w:rPr>
        <w:t xml:space="preserve">: </w:t>
      </w:r>
      <w:r>
        <w:rPr>
          <w:b/>
          <w:b/>
          <w:bCs/>
          <w:highlight w:val="cyan"/>
          <w:rtl w:val="true"/>
          <w:lang w:bidi="ar-MA"/>
        </w:rPr>
        <w:t xml:space="preserve">النشاط العلمي                                الدرس التاسع </w:t>
      </w:r>
      <w:r>
        <w:rPr>
          <w:b/>
          <w:bCs/>
          <w:highlight w:val="cyan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00"/>
          <w:highlight w:val="cyan"/>
          <w:rtl w:val="true"/>
          <w:lang w:bidi="ar-MA"/>
        </w:rPr>
        <w:t>حماية</w:t>
      </w:r>
      <w:r>
        <w:rPr>
          <w:b/>
          <w:b/>
          <w:bCs/>
          <w:color w:val="FF0000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00"/>
          <w:highlight w:val="cyan"/>
          <w:rtl w:val="true"/>
          <w:lang w:bidi="ar-MA"/>
        </w:rPr>
        <w:t>الغابة</w:t>
      </w:r>
      <w:r>
        <w:rPr>
          <w:b/>
          <w:b/>
          <w:bCs/>
          <w:color w:val="FF0000"/>
          <w:highlight w:val="cyan"/>
          <w:rtl w:val="true"/>
          <w:lang w:bidi="ar-MA"/>
        </w:rPr>
        <w:t xml:space="preserve"> </w:t>
      </w:r>
      <w:r>
        <w:rPr>
          <w:b/>
          <w:b/>
          <w:bCs/>
          <w:highlight w:val="cyan"/>
          <w:rtl w:val="true"/>
          <w:lang w:bidi="ar-MA"/>
        </w:rPr>
        <w:t xml:space="preserve">                                                الحصة الأولى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تخاذ مواقف إيجابية نحو البيئة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تدرب على توظيف معلوما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ربط المنطقي للعناص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rtl w:val="true"/>
                <w:lang w:bidi="ar-MA"/>
              </w:rPr>
              <w:t>تعرف بعض أعداء الغابة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عرف بعض الآثار السلبية للإنسان على الوسط الغابوي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لاحظ المتعلم صور الكراسة ، ويحاولون بمعية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تعرف بعض التدخلات السلبية للإنسان في الوسط الغابوي ، زمنه طرح السؤالين التاليين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tbl>
      <w:tblPr>
        <w:tblW w:w="5236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>
          <w:trHeight w:val="32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ما هي التدخلات السلبية للإنسان 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كيف عمل الإنسان على حماية الغابة؟</w:t>
            </w:r>
          </w:p>
        </w:tc>
      </w:tr>
    </w:tbl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صور الكراسة ، وبتوجيه من الأستاذ يحللونها ويتعرفون بعض أعداء الغابة ، للإجابة عن الأسئلة المطروحة كما يلي</w:t>
      </w:r>
      <w:r>
        <w:rPr>
          <w:lang w:bidi="ar-MA"/>
        </w:rPr>
        <w:t xml:space="preserve">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2195</wp:posOffset>
                </wp:positionH>
                <wp:positionV relativeFrom="paragraph">
                  <wp:posOffset>-5715</wp:posOffset>
                </wp:positionV>
                <wp:extent cx="503174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4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7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بعض أعداء الغا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حرائق ، الرعي والقنص المفرطان والعشوائيان ، تحطيم وقطع الأشج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عواقب حرائق الوسط الغابو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إتلاف النباتات والحيوانات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الآثار السلبية للرعي الجائر والقنص المفرطين على الغا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إتلاف الغطاء النباتي ، تدهور التربة ، انقراض بعض أنواع الوحي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70pt;mso-wrap-distance-left:7.05pt;mso-wrap-distance-right:7.05pt;mso-wrap-distance-top:0pt;mso-wrap-distance-bottom:0pt;margin-top:-0.4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7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4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7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بعض أعداء الغا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حرائق ، الرعي والقنص المفرطان والعشوائيان ، تحطيم وقطع الأشجار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عواقب حرائق الوسط الغاب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إتلاف النباتات والحيوانات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الآثار السلبية للرعي الجائر والقنص المفرطين على الغا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إتلاف الغطاء النباتي ، تدهور التربة ، انقراض بعض أنواع الوحي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وم التلاميذ بتوجيه من الأستاذ بتركيب خلاصاتهم السابقة ، وصياغتها لبناء ملخص الحصة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45745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>بتدخلاته العشوائية ، يعمل الإنسان على تدهور الوسط الغابوي ، حيث يخل ببعض العلاقات ، مما يؤدي إلى انقراض بعض الأنواع النباتية والحيوانية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70pt;mso-wrap-distance-left:7.05pt;mso-wrap-distance-right:7.05pt;mso-wrap-distance-top:0pt;mso-wrap-distance-bottom:0pt;margin-top:6.7pt;mso-position-vertical-relative:text;margin-left:19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FF"/>
                                <w:lang w:bidi="ar-MA"/>
                              </w:rPr>
                            </w:pP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>بتدخلاته العشوائية ، يعمل الإنسان على تدهور الوسط الغابوي ، حيث يخل ببعض العلاقات ، مما يؤدي إلى انقراض بعض الأنواع النباتية والحيوانية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0:52:00Z</dcterms:created>
  <dc:creator>fnaka</dc:creator>
  <dc:description/>
  <cp:keywords/>
  <dc:language>en-US</dc:language>
  <cp:lastModifiedBy>ABDELLAH</cp:lastModifiedBy>
  <cp:lastPrinted>2006-11-06T10:54:00Z</cp:lastPrinted>
  <dcterms:modified xsi:type="dcterms:W3CDTF">2006-11-06T10:59:00Z</dcterms:modified>
  <cp:revision>6</cp:revision>
  <dc:subject/>
  <dc:title>المادة : النشاط العلمي                                                                                                        </dc:title>
</cp:coreProperties>
</file>