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ash" w:sz="6" w:space="1" w:color="000000"/>
          <w:left w:val="dotDash" w:sz="6" w:space="1" w:color="000000"/>
          <w:bottom w:val="dotDash" w:sz="6" w:space="1" w:color="000000"/>
          <w:right w:val="dotDash" w:sz="6" w:space="1" w:color="000000"/>
        </w:pBdr>
        <w:shd w:fill="FFFFCC" w:val="clear"/>
        <w:jc w:val="center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                                     الدرس الخامس عشر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استعمال الميزان</w:t>
      </w:r>
      <w:r>
        <w:rPr>
          <w:b/>
          <w:b/>
          <w:bCs/>
          <w:rtl w:val="true"/>
          <w:lang w:bidi="ar-MA"/>
        </w:rPr>
        <w:t xml:space="preserve">              </w:t>
      </w:r>
      <w:r>
        <w:rPr>
          <w:b/>
          <w:b/>
          <w:bCs/>
          <w:shd w:fill="FFFFCC" w:val="clear"/>
          <w:rtl w:val="true"/>
          <w:lang w:bidi="ar-MA"/>
        </w:rPr>
        <w:t>الحصة الثاني</w:t>
      </w:r>
      <w:r>
        <w:rPr>
          <w:b/>
          <w:b/>
          <w:bCs/>
          <w:shd w:fill="FFFFCC" w:val="clear"/>
          <w:rtl w:val="true"/>
          <w:lang w:bidi="ar-MA"/>
        </w:rPr>
        <w:t>ة</w:t>
      </w:r>
      <w:r>
        <w:rPr>
          <w:b/>
          <w:b/>
          <w:bCs/>
          <w:shd w:fill="FFFFCC" w:val="clear"/>
          <w:lang w:bidi="ar-MA"/>
        </w:rPr>
        <w:t xml:space="preserve">          </w:t>
      </w:r>
      <w:r>
        <w:rPr>
          <w:b/>
          <w:b/>
          <w:bCs/>
          <w:sz w:val="16"/>
          <w:sz w:val="16"/>
          <w:szCs w:val="16"/>
          <w:shd w:fill="FFFFCC" w:val="clear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Cs/>
          <w:color w:val="339966"/>
          <w:lang w:bidi="ar-MA"/>
        </w:rPr>
        <w:t xml:space="preserve">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Cs/>
          <w:color w:val="FF0000"/>
          <w:sz w:val="16"/>
          <w:szCs w:val="16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ابتكار والإبداع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قدير قيمة العمل اليدو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سامة في إغناء متحف القس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 والكتابي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تجريب والمناول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هارات اليدوية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وصل إلى تعيين كتلة سائل باستعمال ميزان ذي كفتين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spacing w:lineRule="auto" w:line="480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ميزان ذو كفتين ، كتل مرقمة ، كؤوس ، ماء ، زيت ، علبتان ، قنب مسطرة بها ثقوب ، مساكات حديدية ، وثائق كراسة التلميذ</w:t>
      </w:r>
      <w:r>
        <w:rPr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فكر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ستحضر التلاميذ مكتسباتهم السابقة ، ويوظفونها بمساعدة الأستاذ لتعيين كتلة سائل في كأس ، ويوجههم إلى نهج الخطوات اللازمة لذلك كالآتي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25411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50" w:leader="none"/>
                                    </w:tabs>
                                    <w:jc w:val="right"/>
                                    <w:rPr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تحقيق توازن الميزان ، وهو يحمل الكأس فارغة بكتل مرقمة مناسبة ، إضافة السائل إلى الكأس ، وتحقيق التوازن من جديد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50" w:leader="none"/>
                                    </w:tabs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  <w:lang w:bidi="ar-MA"/>
                                    </w:rPr>
                                    <w:t>يسجل التلاميذ كتلة الكأس التي تحتوي على السائل ، ويقومون بطرح كتلة الكأس وهي فارغة ، للحصول على كتلة السائل</w:t>
                                  </w:r>
                                  <w:r>
                                    <w:rPr>
                                      <w:color w:val="00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56.2pt;mso-wrap-distance-left:7.05pt;mso-wrap-distance-right:7.05pt;mso-wrap-distance-top:0pt;mso-wrap-distance-bottom:0pt;margin-top:2.45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50" w:leader="none"/>
                              </w:tabs>
                              <w:jc w:val="right"/>
                              <w:rPr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  <w:t xml:space="preserve">_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تحقيق توازن الميزان ، وهو يحمل الكأس فارغة بكتل مرقمة مناسبة ، إضافة السائل إلى الكأس ، وتحقيق التوازن من جديد</w:t>
                            </w:r>
                            <w:r>
                              <w:rPr>
                                <w:color w:val="0000FF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50" w:leader="none"/>
                              </w:tabs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lang w:bidi="ar-MA"/>
                              </w:rPr>
                              <w:t xml:space="preserve">_ </w:t>
                            </w:r>
                            <w:r>
                              <w:rPr>
                                <w:color w:val="0000FF"/>
                                <w:rtl w:val="true"/>
                                <w:lang w:bidi="ar-MA"/>
                              </w:rPr>
                              <w:t>يسجل التلاميذ كتلة الكأس التي تحتوي على السائل ، ويقومون بطرح كتلة الكأس وهي فارغة ، للحصول على كتلة السائل</w:t>
                            </w:r>
                            <w:r>
                              <w:rPr>
                                <w:color w:val="00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زع الأستاذ التلاميذ إلى مجموعتين ويزودهم بالوسائل اللازمة لتطبيق ما توصلوا إليه لتعيين كتلة ماء في كأس</w:t>
      </w:r>
      <w:r>
        <w:rPr>
          <w:lang w:bidi="ar-MA"/>
        </w:rPr>
        <w:t xml:space="preserve"> </w:t>
      </w:r>
      <w:r>
        <w:rPr>
          <w:lang w:bidi="ar-MA"/>
        </w:rPr>
        <w:t xml:space="preserve">.      </w:t>
      </w:r>
    </w:p>
    <w:p>
      <w:pPr>
        <w:pStyle w:val="Normal"/>
        <w:spacing w:lineRule="auto" w:line="480"/>
        <w:rPr>
          <w:lang w:bidi="ar-MA"/>
        </w:rPr>
      </w:pPr>
      <w:r>
        <w:rPr>
          <w:lang w:bidi="ar-MA"/>
        </w:rPr>
      </w:r>
    </w:p>
    <w:p>
      <w:pPr>
        <w:pStyle w:val="Normal"/>
        <w:spacing w:lineRule="auto" w:line="480"/>
        <w:jc w:val="right"/>
        <w:rPr>
          <w:color w:val="FF0000"/>
          <w:lang w:bidi="ar-MA"/>
        </w:rPr>
      </w:pP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صنع ميزانا</w:t>
      </w:r>
      <w:r>
        <w:rPr>
          <w:color w:val="FF0000"/>
          <w:lang w:bidi="ar-MA"/>
        </w:rPr>
        <w:t>☼</w:t>
      </w:r>
      <w:r>
        <w:rPr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وجه الأستاذ التلاميذ للاستئناس بالميزان المعروض على الصورة ، واستعمال الوسائل المقترحة عليهم ، لصنع ميزان بسيط باتباع توجيهات وإرشادات الأستاذ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أنه رغم استعمال نفس الكمية من الزيت والماء ، ف‘ن التوازن يختل ، ولتحقيق التوازن ، تضاف كمية معينة من الزيت أو تنقص كمية معينة من الماء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نتج التلاميذ بمعية الأستاذ أن الزيت أخف من الماء</w:t>
      </w:r>
      <w:r>
        <w:rPr>
          <w:lang w:bidi="ar-MA"/>
        </w:rPr>
        <w:t>.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9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