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 </w:t>
      </w:r>
      <w:r>
        <w:rPr>
          <w:b/>
          <w:b/>
          <w:bCs/>
          <w:highlight w:val="cyan"/>
          <w:rtl w:val="true"/>
          <w:lang w:bidi="ar-MA"/>
        </w:rPr>
        <w:t>المادة</w:t>
      </w:r>
      <w:r>
        <w:rPr>
          <w:highlight w:val="cyan"/>
          <w:rtl w:val="true"/>
          <w:lang w:bidi="ar-MA"/>
        </w:rPr>
        <w:t xml:space="preserve"> </w:t>
      </w:r>
      <w:r>
        <w:rPr>
          <w:b/>
          <w:bCs/>
          <w:highlight w:val="cyan"/>
          <w:rtl w:val="true"/>
          <w:lang w:bidi="ar-MA"/>
        </w:rPr>
        <w:t xml:space="preserve">: </w:t>
      </w:r>
      <w:r>
        <w:rPr>
          <w:b/>
          <w:b/>
          <w:bCs/>
          <w:highlight w:val="cyan"/>
          <w:rtl w:val="true"/>
          <w:lang w:bidi="ar-MA"/>
        </w:rPr>
        <w:t xml:space="preserve">النشاط العلمي                                الدرس التاسع </w:t>
      </w:r>
      <w:r>
        <w:rPr>
          <w:b/>
          <w:bCs/>
          <w:highlight w:val="cyan"/>
          <w:rtl w:val="true"/>
          <w:lang w:bidi="ar-MA"/>
        </w:rPr>
        <w:t>:</w:t>
      </w:r>
      <w:r>
        <w:rPr>
          <w:rFonts w:cs="Andalus"/>
          <w:b/>
          <w:bCs/>
          <w:color w:val="339966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800000"/>
          <w:highlight w:val="cyan"/>
          <w:rtl w:val="true"/>
          <w:lang w:bidi="ar-MA"/>
        </w:rPr>
        <w:t>حماية</w:t>
      </w:r>
      <w:r>
        <w:rPr>
          <w:b/>
          <w:b/>
          <w:bCs/>
          <w:color w:val="800000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800000"/>
          <w:highlight w:val="cyan"/>
          <w:rtl w:val="true"/>
          <w:lang w:bidi="ar-MA"/>
        </w:rPr>
        <w:t>الغابة</w:t>
      </w:r>
      <w:r>
        <w:rPr>
          <w:b/>
          <w:b/>
          <w:bCs/>
          <w:color w:val="FF0000"/>
          <w:highlight w:val="cyan"/>
          <w:rtl w:val="true"/>
          <w:lang w:bidi="ar-MA"/>
        </w:rPr>
        <w:t xml:space="preserve"> </w:t>
      </w:r>
      <w:r>
        <w:rPr>
          <w:b/>
          <w:b/>
          <w:bCs/>
          <w:highlight w:val="cyan"/>
          <w:rtl w:val="true"/>
          <w:lang w:bidi="ar-MA"/>
        </w:rPr>
        <w:t xml:space="preserve">                                                الحصة الثاني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تخاذ مواقف إيجابية نحو البيئة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قراءة معطيات جدول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صنيف والمقارنة</w:t>
            </w:r>
            <w:r>
              <w:rPr>
                <w:lang w:bidi="ar-MA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FF"/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تعرف بعض التدابير الوقائية والعلاجية والتشريعية لحماية الغاب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قريب بعض مبادئ التربية المستدامة والبحث عن موارد بديل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قرأ وأستنتج</w:t>
      </w:r>
      <w:r>
        <w:rPr>
          <w:b/>
          <w:b/>
          <w:bCs/>
          <w:lang w:bidi="ar-MA"/>
        </w:rPr>
        <w:t xml:space="preserve">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لاحظ المتعلم صور الكراسة ، ويحاولون بمعية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تعرف بعض التدخلات السلبية للإنسان في الوسط الغابوي ، زمنه طرح السؤالين التاليين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tbl>
      <w:tblPr>
        <w:tblW w:w="5236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>
          <w:trHeight w:val="32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ما هي التدخلات السلبية للإنسان 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كيف عمل الإنسان على حماية الغابة؟</w:t>
            </w:r>
          </w:p>
        </w:tc>
      </w:tr>
    </w:tbl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لاحظ التلاميذ صورة الكراسة ، ويتلمسون بمعية الأستاذ آثار سلبية أخرى لتدخلات الإنسان في الوسط الغابوي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مما يشعرهم بضرورة حماية الغابة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بتوجيه من الأستاذ يقرأ التلاميذ الجدول ويحللونها ، بغية إبراز أهم الإجراءات التي اتخذها الإنسان لترشيد تدبير الوسط الغابوي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وزع الأستاذ التلاميذ إلى مجموعات لدراسة التدابير الواردة في الجدول ، وتهتم كل مجموعة بصنف واحد من هذه التدابير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عند الانتهاء من العمل يدون تلميذ عن كل مجموعة النتائج المتوصل إليها على السبورة ، مما يسمح للمدرس من مجابهة هذه الأجوبة ، وترشيح سلوكات إيجابية لدى التلاميذ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2195</wp:posOffset>
                </wp:positionH>
                <wp:positionV relativeFrom="paragraph">
                  <wp:posOffset>-5715</wp:posOffset>
                </wp:positionV>
                <wp:extent cx="5031740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4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7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المعطيات الوقائ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قنين عملتي الرعي والقنص، ترشيد استغلال الخشب، الحد من الحرائق وأسباب التلوث، تحديد مناطق الترفيه، وضع لوحات إرشادية، توعية المواطن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العمليات العلاج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إنتاج الشتائل بأعداد كافية، تحسين جودة الأشجار ، التشجير ، إنشاء محميات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عمليات التشريع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سن قوانين جزرية ضد المخالفين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83.8pt;mso-wrap-distance-left:7.05pt;mso-wrap-distance-right:7.05pt;mso-wrap-distance-top:0pt;mso-wrap-distance-bottom:0pt;margin-top:-0.45pt;mso-position-vertical-relative:text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7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4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7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المعطيات الوقائ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قنين عملتي الرعي والقنص، ترشيد استغلال الخشب، الحد من الحرائق وأسباب التلوث، تحديد مناطق الترفيه، وضع لوحات إرشادية، توعية المواطن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العمليات العلاج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إنتاج الشتائل بأعداد كافية، تحسين جودة الأشجار ، التشجير ، إنشاء محميات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عمليات التشريع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سن قوانين جزرية ضد المخالفين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اعد الأستاذ التلاميذ على تجميع النلاحظات والاستنتاجات لبناء الملخص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31559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0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rtl w:val="true"/>
                                      <w:lang w:bidi="ar-MA"/>
                                    </w:rPr>
                                    <w:t xml:space="preserve">تتطلب حماية الغابة تعرف الوسط الطبيعي بكل مكوناته الحية وغير الحية </w:t>
                                  </w:r>
                                  <w:r>
                                    <w:rPr>
                                      <w:color w:val="FF00FF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FF00FF"/>
                                      <w:rtl w:val="true"/>
                                      <w:lang w:bidi="ar-MA"/>
                                    </w:rPr>
                                    <w:t>وتستدعي إنشاء محميات للنباتات والحيوانات المهددة بالانقراض، والحد من التدخلات السلبية للإنسان ، بتقنين استغلال الموارد الغابوية ، والبحث عن موارد بديلة</w:t>
                                  </w:r>
                                  <w:r>
                                    <w:rPr>
                                      <w:color w:val="FF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83.8pt;mso-wrap-distance-left:7.05pt;mso-wrap-distance-right:7.05pt;mso-wrap-distance-top:0pt;mso-wrap-distance-bottom:0pt;margin-top:6.7pt;mso-position-vertical-relative:text;margin-left:16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0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FF"/>
                                <w:lang w:bidi="ar-MA"/>
                              </w:rPr>
                            </w:pPr>
                            <w:r>
                              <w:rPr>
                                <w:color w:val="FF00FF"/>
                                <w:rtl w:val="true"/>
                                <w:lang w:bidi="ar-MA"/>
                              </w:rPr>
                              <w:t xml:space="preserve">تتطلب حماية الغابة تعرف الوسط الطبيعي بكل مكوناته الحية وغير الحية </w:t>
                            </w:r>
                            <w:r>
                              <w:rPr>
                                <w:color w:val="FF00FF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FF00FF"/>
                                <w:rtl w:val="true"/>
                                <w:lang w:bidi="ar-MA"/>
                              </w:rPr>
                              <w:t>وتستدعي إنشاء محميات للنباتات والحيوانات المهددة بالانقراض، والحد من التدخلات السلبية للإنسان ، بتقنين استغلال الموارد الغابوية ، والبحث عن موارد بديلة</w:t>
                            </w:r>
                            <w:r>
                              <w:rPr>
                                <w:color w:val="FF00FF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1:30:00Z</dcterms:created>
  <dc:creator>fnaka</dc:creator>
  <dc:description/>
  <cp:keywords/>
  <dc:language>en-US</dc:language>
  <cp:lastModifiedBy>ABDELLAH</cp:lastModifiedBy>
  <cp:lastPrinted>2006-11-06T10:55:00Z</cp:lastPrinted>
  <dcterms:modified xsi:type="dcterms:W3CDTF">2006-11-06T10:59:00Z</dcterms:modified>
  <cp:revision>4</cp:revision>
  <dc:subject/>
  <dc:title>المادة : النشاط العلمي                                                                                                        </dc:title>
</cp:coreProperties>
</file>