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درس الرابع 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شروط</w:t>
      </w:r>
      <w:r>
        <w:rPr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التوالد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أولى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تعاون والتواصل في إطار 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خاذ مواقف إيجابية تجاه الحيوانات والرفق بها وبصغارها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 شرو ط ‘نشاء صغار الحيوانات ، والعلاقة بين الأنثى وصغيرها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b/>
          <w:b/>
          <w:bCs/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بتوجيه من الأستاذ يحلل التلاميذ الصور المقترحة عليهم </w:t>
      </w:r>
      <w:r>
        <w:rPr>
          <w:b/>
          <w:bCs/>
          <w:rtl w:val="true"/>
          <w:lang w:bidi="ar-MA"/>
        </w:rPr>
        <w:t>|</w:t>
      </w:r>
      <w:r>
        <w:rPr>
          <w:b/>
          <w:b/>
          <w:bCs/>
          <w:rtl w:val="true"/>
          <w:lang w:bidi="ar-MA"/>
        </w:rPr>
        <w:t>، ويعبرون عن مضامينها ، فيوظف الأستاذ ما وصلوا إليه ، ويستدرجهم إلى طرح التساؤل حول كيفية نشأة صغار الحيوانات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/>
          <w:bCs/>
          <w:color w:val="FF0000"/>
          <w:rtl w:val="true"/>
          <w:lang w:bidi="ar-MA"/>
        </w:rPr>
        <w:t>ألاحظ وأستنتج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وظف التلاميذ بمساعدة الأستاذ ما توصلوا إليه من معلومات خلال تحليلهم للصور ، ويستدرجهم لملء الجدول بم</w:t>
      </w:r>
      <w:r>
        <w:rPr>
          <w:b/>
          <w:b/>
          <w:bCs/>
          <w:rtl w:val="true"/>
          <w:lang w:bidi="ar-MA"/>
        </w:rPr>
        <w:t>ا</w:t>
      </w:r>
      <w:r>
        <w:rPr>
          <w:b/>
          <w:b/>
          <w:bCs/>
          <w:rtl w:val="true"/>
          <w:lang w:bidi="ar-MA"/>
        </w:rPr>
        <w:t xml:space="preserve"> يناسب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716978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342360"/>
                          <a:chOff x="0" y="0"/>
                          <a:chExt cx="7169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6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55pt;height:26.95pt" coordorigin="0,0" coordsize="11291,539">
                <v:rect id="shape_0" stroked="f" o:allowincell="f" style="position:absolute;left:0;top:0;width:1129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وظف مكتسباتي السابقة</w:t>
      </w:r>
      <w:r>
        <w:rPr>
          <w:b/>
          <w:b/>
          <w:bCs/>
          <w:lang w:bidi="ar-MA"/>
        </w:rPr>
        <w:t xml:space="preserve">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غل الأستاذ المكتسبات السابقة للتلاميذ وتمثلاتهم في الموضوع ، مع تصحيحها إن اقتضى الأمر ، ويوجههم إلى تحديد العلاقة بين الأنثى وصغيرها في الجدول المقترح</w:t>
      </w:r>
      <w:r>
        <w:rPr>
          <w:b/>
          <w:b/>
          <w:bCs/>
          <w:lang w:bidi="ar-MA"/>
        </w:rPr>
        <w:t xml:space="preserve"> </w: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10:00Z</dcterms:created>
  <dc:creator>fnaka</dc:creator>
  <dc:description/>
  <dc:language>en-US</dc:language>
  <cp:lastModifiedBy>fnaka</cp:lastModifiedBy>
  <cp:lastPrinted>2004-10-22T11:09:00Z</cp:lastPrinted>
  <dcterms:modified xsi:type="dcterms:W3CDTF">2004-10-22T09:10:00Z</dcterms:modified>
  <cp:revision>2</cp:revision>
  <dc:subject/>
  <dc:title>المادة : النشاط العلمي                                                                                                        </dc:title>
</cp:coreProperties>
</file>