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الدرس الثالث والعشرون</w:t>
      </w:r>
      <w:r>
        <w:rPr>
          <w:rFonts w:eastAsia="Times New Roman"/>
          <w:b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 xml:space="preserve">    تحليل الضوء الأبيض</w:t>
      </w:r>
      <w:r>
        <w:rPr>
          <w:b/>
          <w:b/>
          <w:bCs/>
          <w:shd w:fill="CCFFFF" w:val="clear"/>
          <w:lang w:bidi="ar-MA"/>
        </w:rPr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cs="Andalus"/>
          <w:b/>
          <w:bCs/>
          <w:color w:val="339966"/>
          <w:u w:val="single"/>
          <w:lang w:val="en-US"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299200" cy="107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8"/>
                              <w:gridCol w:w="4256"/>
                              <w:gridCol w:w="297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دير قيمة العمل اليد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واستعمال الرمو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وظيف والربط المنطقي للمعلوم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كتساب بعض التقني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جريب ، المناول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وصل إلى تحليل الضوء الأبي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ألوان طيف الضوء الأبيض وترتيب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84.6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9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8"/>
                        <w:gridCol w:w="4256"/>
                        <w:gridCol w:w="297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دير قيمة العمل اليدو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واستعمال الرمو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وظيف والربط المنطقي للمعلوما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كتساب بعض التقنيا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جريب ، المناول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وصل إلى تحليل الضوء الأبيض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ألوان طيف الضوء الأبيض وترتيب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val="en-US" w:eastAsia="en-US" w:bidi="ar-MA"/>
        </w:rPr>
      </w:pPr>
      <w:r>
        <w:rPr>
          <w:b/>
          <w:bCs/>
          <w:color w:val="339966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17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00FF"/>
                                <w:left w:val="double" w:sz="4" w:space="4" w:color="FF00FF"/>
                                <w:bottom w:val="double" w:sz="4" w:space="1" w:color="FF00FF"/>
                                <w:right w:val="double" w:sz="4" w:space="4" w:color="FF00FF"/>
                              </w:pBdr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0.2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FF00FF"/>
                          <w:left w:val="double" w:sz="4" w:space="4" w:color="FF00FF"/>
                          <w:bottom w:val="double" w:sz="4" w:space="1" w:color="FF00FF"/>
                          <w:right w:val="double" w:sz="4" w:space="4" w:color="FF00FF"/>
                        </w:pBdr>
                        <w:jc w:val="righ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1481" w:leader="none"/>
        </w:tabs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99" w:val="clear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أولى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color w:val="008000"/>
          <w:lang w:bidi="ar-MA"/>
        </w:rPr>
      </w:pPr>
      <w:r>
        <w:rPr>
          <w:b/>
          <w:bCs/>
          <w:color w:val="008000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  <w:t xml:space="preserve">3 :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وسائ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  </w:t>
      </w:r>
      <w:r>
        <w:rPr>
          <w:rtl w:val="true"/>
          <w:lang w:bidi="ar-MA"/>
        </w:rPr>
        <w:t>حوض ماء ـ مصباح جيبي ـ ورق معتم به ثقب لتضييق الحزمة الضوئية للمصباح الجيبي ، ورقة بيضاء ـ ماء صابوني</w:t>
      </w:r>
      <w:r>
        <w:rPr>
          <w:lang w:bidi="ar-MA"/>
        </w:rPr>
        <w:t xml:space="preserve">.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ستعمل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الخبرات الشخصية للتلاميذ حول الظاهرة الطبيعية الفيزيائية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قوس قزح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ويستفسره</w:t>
      </w:r>
      <w:r>
        <w:rPr>
          <w:rtl w:val="true"/>
          <w:lang w:bidi="ar-MA"/>
        </w:rPr>
        <w:t>م</w:t>
      </w:r>
      <w:r>
        <w:rPr>
          <w:rtl w:val="true"/>
          <w:lang w:bidi="ar-MA"/>
        </w:rPr>
        <w:t xml:space="preserve"> حول فترة ظهوره وألوانه مع ذكرها ، ثم يستدرجهم إلى ملاحظة صورة الكراسة ، ويحفزهم على طرح التساؤل في هذه الحصة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المناولة وأستنتج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نجز التلاميذ ضمن مجموعات وتحت إشراف الأستاذ المناولة المقترحة متبعين التوجيهات في الكراس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يسجل التلاميذ بمساعدة </w:t>
      </w:r>
      <w:r>
        <w:rPr>
          <w:rtl w:val="true"/>
          <w:lang w:bidi="ar-MA"/>
        </w:rPr>
        <w:t>الأستاذ نتيج</w:t>
      </w:r>
      <w:r>
        <w:rPr>
          <w:rtl w:val="true"/>
          <w:lang w:bidi="ar-MA"/>
        </w:rPr>
        <w:t>ة</w:t>
      </w:r>
      <w:r>
        <w:rPr>
          <w:rtl w:val="true"/>
          <w:lang w:bidi="ar-MA"/>
        </w:rPr>
        <w:t xml:space="preserve"> مناولتهم ، ويقارنونها فيما بينهم ، مما يمكنهم من الإجابة عن الأسئلة المطروحة ،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  <w:r>
        <w:rPr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FFFF" w:val="clear"/>
        <w:jc w:val="right"/>
        <w:rPr>
          <w:lang w:bidi="ar-MA"/>
        </w:rPr>
      </w:pPr>
      <w:r>
        <w:rPr>
          <w:rtl w:val="true"/>
          <w:lang w:bidi="ar-MA"/>
        </w:rPr>
        <w:t xml:space="preserve">تظهر على الشاشة أشرطة ملونة وفق ترتيب معين ، وه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الأحمر ـ البرتقالي ـ الأصفر ـ الأزرق ـ النيلي ـ البنفسجي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FFFF" w:val="clear"/>
        <w:jc w:val="right"/>
        <w:rPr>
          <w:lang w:bidi="ar-MA"/>
        </w:rPr>
      </w:pPr>
      <w:r>
        <w:rPr>
          <w:rtl w:val="true"/>
          <w:lang w:bidi="ar-MA"/>
        </w:rPr>
        <w:t>وعددها سبعة ، وتدعى بألوان طيف اللون البيض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820" w:leader="none"/>
        </w:tabs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يدعو </w:t>
      </w:r>
      <w:r>
        <w:rPr>
          <w:rtl w:val="true"/>
          <w:lang w:bidi="ar-MA"/>
        </w:rPr>
        <w:t>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التلاميذ إلى قراءة معلومة العن عرفان واستثمارها ، لاستيعاب شروط تحليل الضوء الأبيض إلى ألوان الطيف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color w:val="FF00FF"/>
          <w:bdr w:val="double" w:sz="4" w:space="0" w:color="0000FF"/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عمل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بمعية التلاميذ على بناء ملخص لأهم الاستنتاجات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CCFF" w:val="clear"/>
        <w:jc w:val="right"/>
        <w:rPr>
          <w:lang w:bidi="ar-MA"/>
        </w:rPr>
      </w:pPr>
      <w:r>
        <w:rPr>
          <w:rtl w:val="true"/>
          <w:lang w:bidi="ar-MA"/>
        </w:rPr>
        <w:t>إن الماء يحلل الضوء البيض إلى ألوان ، تعرف بألوان طيف اللون الأبيض ، وعدد الرتبة منها سبع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99" w:val="clear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ثانية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مناولة وأستنتج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دعو الأستاذ التلاميذ ضمن مجموعات إلى إنجاز المناولة المقترحة ، خارج فضاء الفصل لاستغلال ضوء الشمس ، خصوصا وأن هذا الموضوع يتزامن مع بداية فصل الصيف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بعد لإنجاز المناولة ، وتسجيل نتيجة ملاحظاتهم ، يجيب التلاميذ على الأسئلة المطروحة ،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shd w:fill="CCFFFF" w:val="clear"/>
          <w:lang w:bidi="ar-MA"/>
        </w:rPr>
      </w:pPr>
      <w:r>
        <w:rPr>
          <w:shd w:fill="CCFFFF" w:val="clear"/>
          <w:rtl w:val="true"/>
          <w:lang w:bidi="ar-MA"/>
        </w:rPr>
        <w:t>يلاحظ تكون ألوان طيف الضوء الأبيض</w:t>
      </w:r>
      <w:r>
        <w:rPr>
          <w:shd w:fill="CCFFFF" w:val="clear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shd w:fill="CCFFFF" w:val="clear"/>
          <w:rtl w:val="true"/>
          <w:lang w:bidi="ar-MA"/>
        </w:rPr>
        <w:t>الغشاء المائي الرقيق لفقاعات الماء الصابوني ، يحلل ضوء الشمس إلى ألوان الطيف</w:t>
      </w:r>
      <w:r>
        <w:rPr>
          <w:shd w:fill="CCFFFF" w:val="clear"/>
          <w:lang w:bidi="ar-MA"/>
        </w:rPr>
        <w:t xml:space="preserve"> </w:t>
      </w:r>
      <w:r>
        <w:rPr>
          <w:shd w:fill="CCFFFF" w:val="clear"/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تعرف ترتيب ألوان الطيف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طلب الأستاذ من التلاميذ بتلوين الشريط المقترح ، للحصول على ألوان طيف الضوء الأبيض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عين أحد لتلاميذ لإنجاز ذلك على السبورة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وظف مكتسباتي الجديدة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دعو الأستاذ التلاميذ إلى الإجابة عن التساؤل المطروح في بداية الدرس ، بتجميع الخلاصات السابقة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FFFF" w:val="clear"/>
        <w:jc w:val="right"/>
        <w:rPr/>
      </w:pPr>
      <w:r>
        <w:rPr>
          <w:rtl w:val="true"/>
          <w:lang w:bidi="ar-MA"/>
        </w:rPr>
        <w:t>تتعرض قطرات الماء المتناثرة قرب الشلال ، في السماء عند سقوط المطر ، لضوء الشمس فتحلله إلى ألوان الطيف المختلفة ، فيظهر قوس قزح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ساعد الأستاذ تلاميذه على بناء ملخص الحصة ، بتجميع ما سبق من الاستنتاجات ،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CCFF" w:val="clear"/>
        <w:jc w:val="right"/>
        <w:rPr/>
      </w:pPr>
      <w:r>
        <w:rPr>
          <w:rtl w:val="true"/>
          <w:lang w:bidi="ar-MA"/>
        </w:rPr>
        <w:t>الضوء الأبيض الذي تصدره الشمس وبعض المصابيح ، متعدد الألوا</w:t>
      </w:r>
      <w:r>
        <w:rPr>
          <w:rtl w:val="true"/>
          <w:lang w:bidi="ar-MA"/>
        </w:rPr>
        <w:t>ن</w:t>
      </w:r>
      <w:r>
        <w:rPr>
          <w:rtl w:val="true"/>
          <w:lang w:bidi="ar-MA"/>
        </w:rPr>
        <w:t xml:space="preserve"> ، إلا أنها لا ترى بالعين المجردة إلا بعد تحليل الضوء بواسطة أجسام شفافة خاصة ، إلى ألوان طيف الضوء الأبيض التي تتدرج من الأحمر إلى البنفسجي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397" w:right="397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15:00Z</dcterms:created>
  <dc:creator>fnaka</dc:creator>
  <dc:description/>
  <cp:keywords/>
  <dc:language>en-US</dc:language>
  <cp:lastModifiedBy>ABDELLAH</cp:lastModifiedBy>
  <cp:lastPrinted>2006-11-06T10:57:00Z</cp:lastPrinted>
  <dcterms:modified xsi:type="dcterms:W3CDTF">2006-11-06T10:59:00Z</dcterms:modified>
  <cp:revision>4</cp:revision>
  <dc:subject/>
  <dc:title>المادة : النشاط العلمي                                                                                                        </dc:title>
</cp:coreProperties>
</file>