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8"/>
      </w:tblGrid>
      <w:tr>
        <w:trPr>
          <w:trHeight w:val="15175" w:hRule="atLeast"/>
        </w:trPr>
        <w:tc>
          <w:tcPr>
            <w:tcW w:w="10588" w:type="dxa"/>
            <w:tcBorders>
              <w:top w:val="thickThinLargeGap" w:sz="24" w:space="0" w:color="FF99CC"/>
              <w:left w:val="thickThinLargeGap" w:sz="24" w:space="0" w:color="FF99CC"/>
              <w:bottom w:val="thickThinLargeGap" w:sz="24" w:space="0" w:color="FF99CC"/>
              <w:right w:val="thickThinLargeGap" w:sz="24" w:space="0" w:color="FF99CC"/>
            </w:tcBorders>
          </w:tcPr>
          <w:p>
            <w:pPr>
              <w:pStyle w:val="Normal"/>
              <w:snapToGrid w:val="false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2"/>
              <w:gridCol w:w="4917"/>
              <w:gridCol w:w="2516"/>
            </w:tblGrid>
            <w:tr>
              <w:trPr>
                <w:trHeight w:val="837" w:hRule="atLeast"/>
              </w:trPr>
              <w:tc>
                <w:tcPr>
                  <w:tcW w:w="2882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>الخامس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>ابتدائي</w:t>
                  </w:r>
                </w:p>
              </w:tc>
              <w:tc>
                <w:tcPr>
                  <w:tcW w:w="4917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cs Quran" w:hAnsi="Mcs Quran" w:cs="arabswell_1"/>
                      <w:b/>
                      <w:b/>
                      <w:bCs w:val="false"/>
                      <w:color w:val="FF0000"/>
                      <w:sz w:val="56"/>
                      <w:szCs w:val="56"/>
                    </w:rPr>
                  </w:pPr>
                  <w:r>
                    <w:rPr>
                      <w:rFonts w:ascii="Mcs Quran" w:hAnsi="Mcs Quran" w:cs="arabswell_1"/>
                      <w:b/>
                      <w:b/>
                      <w:bCs w:val="false"/>
                      <w:color w:val="800080"/>
                      <w:sz w:val="56"/>
                      <w:sz w:val="56"/>
                      <w:szCs w:val="56"/>
                      <w:rtl w:val="true"/>
                    </w:rPr>
                    <w:t>الـريـاضـيــــات</w:t>
                  </w:r>
                </w:p>
              </w:tc>
              <w:tc>
                <w:tcPr>
                  <w:tcW w:w="2516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مذكر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رقم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16"/>
                      <w:szCs w:val="16"/>
                      <w:rtl w:val="true"/>
                    </w:rPr>
                    <w:t>.............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9"/>
              <w:gridCol w:w="5403"/>
              <w:gridCol w:w="2273"/>
            </w:tblGrid>
            <w:tr>
              <w:trPr>
                <w:trHeight w:val="731" w:hRule="atLeast"/>
              </w:trPr>
              <w:tc>
                <w:tcPr>
                  <w:tcW w:w="2639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Cs w:val="32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32"/>
                      <w:sz w:val="32"/>
                      <w:szCs w:val="32"/>
                      <w:rtl w:val="true"/>
                    </w:rPr>
                    <w:t>الـدرس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32"/>
                      <w:szCs w:val="32"/>
                    </w:rPr>
                    <w:t>30</w:t>
                  </w:r>
                </w:p>
              </w:tc>
              <w:tc>
                <w:tcPr>
                  <w:tcW w:w="5403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40"/>
                      <w:szCs w:val="40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>حساب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>المحيطات</w:t>
                  </w:r>
                </w:p>
              </w:tc>
              <w:tc>
                <w:tcPr>
                  <w:tcW w:w="2273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دليــل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أستاذ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ص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22"/>
                      <w:szCs w:val="22"/>
                      <w:rtl w:val="true"/>
                    </w:rPr>
                    <w:t xml:space="preserve">: 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</w:rPr>
                    <w:t>209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87"/>
              <w:gridCol w:w="7328"/>
            </w:tblGrid>
            <w:tr>
              <w:trPr>
                <w:trHeight w:val="547" w:hRule="atLeast"/>
              </w:trPr>
              <w:tc>
                <w:tcPr>
                  <w:tcW w:w="2987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Cs w:val="32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 w:val="32"/>
                      <w:szCs w:val="32"/>
                      <w:rtl w:val="true"/>
                    </w:rPr>
                    <w:t>الكفايات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 w:val="32"/>
                      <w:szCs w:val="32"/>
                      <w:rtl w:val="true"/>
                    </w:rPr>
                    <w:t>المستهدفة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32"/>
                      <w:szCs w:val="32"/>
                      <w:rtl w:val="true"/>
                    </w:rPr>
                    <w:t>:</w:t>
                  </w:r>
                </w:p>
              </w:tc>
              <w:tc>
                <w:tcPr>
                  <w:tcW w:w="7328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768" w:leader="none"/>
                      <w:tab w:val="left" w:pos="888" w:leader="none"/>
                    </w:tabs>
                    <w:ind w:left="0" w:right="0" w:firstLine="408"/>
                    <w:jc w:val="left"/>
                    <w:rPr>
                      <w:rFonts w:cs="arabswell_1"/>
                      <w:b/>
                      <w:b/>
                      <w:bCs w:val="false"/>
                      <w:color w:val="333300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حساب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محيطات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المضلعات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الاعتيادي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Cs w:val="false"/>
                      <w:color w:val="333300"/>
                      <w:rtl w:val="true"/>
                    </w:rPr>
                    <w:t>(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مربع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–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مستطيل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–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مثلث</w:t>
                  </w:r>
                  <w:r>
                    <w:rPr>
                      <w:rFonts w:cs="arabswell_1"/>
                      <w:b/>
                      <w:bCs w:val="false"/>
                      <w:color w:val="333300"/>
                      <w:rtl w:val="true"/>
                    </w:rPr>
                    <w:t>...)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5"/>
              <w:gridCol w:w="8250"/>
            </w:tblGrid>
            <w:tr>
              <w:trPr>
                <w:trHeight w:val="626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72" w:right="0" w:firstLine="180"/>
                    <w:jc w:val="center"/>
                    <w:rPr>
                      <w:rFonts w:ascii="Tahoma" w:hAnsi="Tahoma" w:cs="arabswell_1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ـة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</w:rPr>
                    <w:t>I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 :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بناء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تر</w:t>
                  </w:r>
                  <w:r>
                    <w:rPr>
                      <w:rFonts w:ascii="Tahoma" w:hAnsi="Tahoma" w:cs="arabswell_1"/>
                      <w:color w:val="0000FF"/>
                      <w:sz w:val="28"/>
                      <w:sz w:val="28"/>
                      <w:szCs w:val="28"/>
                      <w:rtl w:val="true"/>
                    </w:rPr>
                    <w:t>ييض</w:t>
                  </w:r>
                </w:p>
              </w:tc>
            </w:tr>
            <w:tr>
              <w:trPr>
                <w:trHeight w:val="2218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</w:rPr>
                    <w:t>1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  <w:lang w:val="en-US" w:eastAsia="en-US"/>
                    </w:rPr>
                    <w:drawing>
                      <wp:inline distT="0" distB="0" distL="0" distR="0">
                        <wp:extent cx="1064260" cy="64643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" t="-22" r="-14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64260" cy="6464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ind w:left="0" w:right="0" w:firstLine="117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مضلع التالي يمتل الطريق الذي سلكتها النملة للبحث عن حبات والرجوع إلى حجرها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. –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أحسب المسافة التي تقطعها للطواف حول المضلع مرة واحد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ind w:left="0" w:right="0" w:firstLine="117"/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كتابة الوضعية على السبورة أو استنساخها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مشاركة التلاميذ في إنجاز الوضعي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ind w:left="0" w:right="0" w:firstLine="117"/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استثمار الجماعي للوضعية انطلاقا من الطريقة التالي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 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عرض النتائج ومناقشتها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ind w:left="0" w:right="0" w:firstLine="117"/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تركيز على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 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معطيات الناقص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قياسات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).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قياسها بالمسطرة والبحث عن طول الطريق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استنتاج القاعدة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محيط المضلع هو مجموع أطوال الأضلاع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ind w:left="0" w:right="0" w:firstLine="117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عمل فردي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مطالبة التلاميذ بالبحث عن بعض الحالات التي نحتاج فيها معرفة المحيط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تسييج حقل – صنع إطار للوحة فنية – بناء جدار حول مسبح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..)</w:t>
                  </w:r>
                </w:p>
              </w:tc>
            </w:tr>
            <w:tr>
              <w:trPr>
                <w:trHeight w:val="1449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</w:rPr>
                    <w:t>2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drawing>
                      <wp:inline distT="0" distB="0" distL="0" distR="0">
                        <wp:extent cx="1219200" cy="60007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2" t="-22" r="-12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19200" cy="600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ind w:left="0" w:right="0" w:firstLine="117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نطلاقا من من القاعدة التي تعلمتها في النشاط السابق احسب محيط الأشكال التالية بكيفية مختصرة واستنتج قاعدة كل منها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كتابة الوضعية على السبورة أو استنساخها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ind w:left="0" w:right="0" w:firstLine="117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مشاركة التلاميذ في إنجاز الوضعي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استثمار الجماعي للوضعية انطلاقا من الطريقة التالي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ind w:left="0" w:right="0" w:firstLine="117"/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عرض النتائج ومناقشتها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ind w:left="0" w:right="0" w:firstLine="117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تركيز على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مفهوم المحيط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براز الحساب المختصر مع اسنتاج القاعد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: 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>محيط المربع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>=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>طول الضلع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>×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</w:rPr>
                    <w:t>4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>محيط المستطيل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>=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>(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>الطول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>+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>العرض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>)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>×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</w:rPr>
                    <w:t>2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 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>محيط مثلث متساوي الأضلاع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>=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>الضلع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>×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</w:rPr>
                    <w:t>3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ind w:left="0" w:right="0" w:firstLine="117"/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بحث عن العلاقات الأخرى الموجودة فى هذه القواعد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عمليات المعاكسة الضرب هو القسمة والجمع هي الطرح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ind w:left="0" w:right="0" w:firstLine="117"/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إعطاء رموز لاتينية لاختصار الكتابات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C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يعني الضلع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L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الطول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l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العرض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pacing w:lineRule="auto" w:line="360"/>
                    <w:ind w:left="0" w:right="0" w:firstLine="117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عمل فردي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اقتراح مضلعات وحساب المحيطات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ة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lang w:bidi="ar-SA"/>
                    </w:rPr>
                    <w:t>II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  <w:lang w:bidi="ar-SA"/>
                    </w:rPr>
                    <w:t xml:space="preserve"> :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أنشط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التقويم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حساب لسريع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حصر عدد عشري بين عددين عشريين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تحديد أعداد عشرية بين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3,2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و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3,3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2,7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و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2,8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5,6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و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5,7</w:t>
                  </w:r>
                </w:p>
              </w:tc>
            </w:tr>
            <w:tr>
              <w:trPr>
                <w:trHeight w:val="1549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أنشطة التقويم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يذكر الأستاذ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)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متعلمين بقواعد الدرس الحالي المقدمة خلال الحصة السابق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ما هو المحيط؟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ما هو محيط المربع؟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مستطيل؟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مثلث متساوي الأضلاع؟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تنجز التمارين الموجودة بالكتاب المدرسي ص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87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).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ملء الجدول الخاص بالعلاقة بين محيط المربع وضلعه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ملء الجدول الخاص بالعلاقة بين محيط المستطيل  وطوله وعرضه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حساب محيطات المضلعات المقترحة ثم ترتيبها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حساب محيط الحديقة ذهنيا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تحديد طول ضلع الحقل المربع انطلاقا من محيطه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lang w:bidi="ar-SA"/>
                    </w:rPr>
                    <w:t>III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0000FF"/>
                      <w:sz w:val="28"/>
                      <w:szCs w:val="28"/>
                      <w:rtl w:val="true"/>
                      <w:lang w:bidi="ar-SA"/>
                    </w:rPr>
                    <w:t xml:space="preserve">: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أنشط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الدعم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left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حساب السريع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u w:val="single"/>
                      <w:rtl w:val="true"/>
                    </w:rPr>
                    <w:t>النشاط المقترح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حصر عدد عشري بين عددين عشريين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تحديد أعداد عشرية بين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3,31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و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3,32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7,21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و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7,22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5,4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و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6,4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6,25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و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7,25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left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أنشطة الدعم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تنجز التمارين الموجودة بالكتاب المدرسي ص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88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).</w:t>
                  </w:r>
                </w:p>
                <w:p>
                  <w:pPr>
                    <w:pStyle w:val="Normal"/>
                    <w:spacing w:lineRule="auto" w:line="360"/>
                    <w:ind w:left="192" w:right="0" w:firstLine="152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حساب محيط المضلع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تحديد محيط اللوحة الفني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تحديد الكلفة الاجمالية للسياج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  <w:tr>
              <w:trPr>
                <w:trHeight w:val="72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أنشطـــــ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داعمـــ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للدرسين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</w:rPr>
                    <w:t>29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</w:rPr>
                    <w:t>302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أنظر الأنشطة المقترحة في كتاب المتعلم ص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89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Tahoma" w:hAnsi="Tahoma" w:cs="Tahoma"/>
          <w:b/>
          <w:b/>
          <w:bCs w:val="false"/>
          <w:sz w:val="20"/>
          <w:szCs w:val="20"/>
        </w:rPr>
      </w:pPr>
      <w:r>
        <w:rPr>
          <w:rFonts w:cs="Tahoma" w:ascii="Tahoma" w:hAnsi="Tahoma"/>
          <w:b/>
          <w:bCs w:val="false"/>
          <w:sz w:val="20"/>
          <w:szCs w:val="20"/>
          <w:rtl w:val="true"/>
        </w:rPr>
      </w:r>
    </w:p>
    <w:sectPr>
      <w:type w:val="nextPage"/>
      <w:pgSz w:w="11906" w:h="16838"/>
      <w:pgMar w:left="794" w:right="794" w:gutter="0" w:header="0" w:top="357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cs Qur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"/>
      <w:lvlJc w:val="right"/>
      <w:pPr>
        <w:tabs>
          <w:tab w:val="num" w:pos="284"/>
        </w:tabs>
        <w:ind w:left="0" w:firstLine="113"/>
      </w:pPr>
      <w:rPr>
        <w:rFonts w:ascii="Wingdings" w:hAnsi="Wingdings" w:cs="Wingdings" w:hint="default"/>
        <w:color w:val="008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Cs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2" w:right="0" w:firstLine="152"/>
      <w:jc w:val="left"/>
      <w:outlineLvl w:val="0"/>
    </w:pPr>
    <w:rPr>
      <w:rFonts w:ascii="Tahoma" w:hAnsi="Tahoma" w:cs="Tahoma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008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color w:val="008000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22:48:00Z</dcterms:created>
  <dc:creator>Abdelkader</dc:creator>
  <dc:description/>
  <cp:keywords/>
  <dc:language>en-US</dc:language>
  <cp:lastModifiedBy>Ghammouzi</cp:lastModifiedBy>
  <cp:lastPrinted>2008-03-02T23:44:00Z</cp:lastPrinted>
  <dcterms:modified xsi:type="dcterms:W3CDTF">2008-03-02T23:47:00Z</dcterms:modified>
  <cp:revision>55</cp:revision>
  <dc:subject/>
  <dc:title>الخامس ابتدائي</dc:title>
</cp:coreProperties>
</file>