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813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14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48"/>
                      <w:szCs w:val="48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48"/>
                      <w:sz w:val="48"/>
                      <w:szCs w:val="48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377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</w:rPr>
                    <w:t>26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ضرب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أعدا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عشر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0"/>
                      <w:szCs w:val="20"/>
                    </w:rPr>
                    <w:t>189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551" w:type="dxa"/>
              <w:jc w:val="left"/>
              <w:tblInd w:w="-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4"/>
              <w:gridCol w:w="7757"/>
            </w:tblGrid>
            <w:tr>
              <w:trPr>
                <w:trHeight w:val="547" w:hRule="atLeast"/>
              </w:trPr>
              <w:tc>
                <w:tcPr>
                  <w:tcW w:w="2794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ا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</w:p>
              </w:tc>
              <w:tc>
                <w:tcPr>
                  <w:tcW w:w="7757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تمك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تقن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اعتياد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لضرب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أعدا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عشرية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2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221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0" w:leader="none"/>
                    </w:tabs>
                    <w:ind w:left="360" w:right="0" w:hanging="360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بعدما طاف متسابق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مرة حول حلبة طولها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50,25m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ادعى أنه قطع مسافة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كيلومترات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هل هذا صحيح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ليل ومناقشة الأجوبة وابراز الصحيح والخاطئ من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تقريب تقنية حساب عدد عشري في عدد صحيح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هذه التقنية تم التطرق إليها خلال السنة السابق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قيام بإجراء العملية على السبور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عملية تجرى وكأن العددين صحيحان ثم تضاف الفاصلة في الأخير بعد عدد أرقام الجزء العشر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ضع وأنجز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9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65,8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,89</w:t>
                  </w:r>
                </w:p>
              </w:tc>
            </w:tr>
            <w:tr>
              <w:trPr>
                <w:trHeight w:val="144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0" w:leader="none"/>
                    </w:tabs>
                    <w:ind w:left="360" w:right="0" w:hanging="360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اشترى بائع خضر من سوق الجملة بالدار البيضاء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65,75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kg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من البطاطيس بثمن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,8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dh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للكيلوخرام الواحد وسلم للتاجر مقابل ذلك شيكا عليه عدد صحيح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هل حسابه سليم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  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ليل ومناقشة الأجوبة وابراز الصحيح والخاطئ من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      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أكد من صحة العمليات المنجزة من كرف المجموع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      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إعادة إجراء العملية على السبورة لتوضيح التقنية التي تشبه التقني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ا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لسابقة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عملية تجرى وكأن العددين صحيحان ثم تضاف الفاصلة في الأخير بعد عدد أرقام الجزء العشري للعدد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     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ذكير بإمكانية إضافة الأصفار على يمين الجزء العشري دون أن يتغير العدد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ضع وأنجز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,0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93,46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,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6,02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0,9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9,3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,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×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73,009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عدد العشري الأكبر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,5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,5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,10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,1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,5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,56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,4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,0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,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,7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,0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0,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,0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,3</w:t>
                  </w:r>
                </w:p>
              </w:tc>
            </w:tr>
            <w:tr>
              <w:trPr>
                <w:trHeight w:val="596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يف نحسب جداء عددين عشريين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نجز التمارين الموجودة بالكتاب المدرسي ص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عدد العشري الأكبر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2,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1,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,0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,03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7,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,7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,0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0,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-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2,1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21,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-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,0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,001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نجز التمارين الموجودة بالكتاب المدرسي ص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أنشطــ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داعم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للدرس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25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2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أنشطة المقترحة في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79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6T07:43:00Z</dcterms:modified>
  <cp:revision>56</cp:revision>
  <dc:subject/>
  <dc:title>الخامس ابتدائي</dc:title>
</cp:coreProperties>
</file>