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700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</w:rPr>
                    <w:t>13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قسم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أعدا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صحيح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طبيع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40"/>
                      <w:szCs w:val="40"/>
                      <w:rtl w:val="true"/>
                    </w:rPr>
                    <w:t>(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40"/>
                      <w:szCs w:val="40"/>
                    </w:rPr>
                    <w:t>2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40"/>
                      <w:szCs w:val="40"/>
                      <w:rtl w:val="true"/>
                    </w:rPr>
                    <w:t>)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16"/>
                      <w:szCs w:val="16"/>
                    </w:rPr>
                    <w:t>118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547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اهداف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b/>
                      <w:b/>
                      <w:bCs w:val="false"/>
                      <w:color w:val="33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تعرف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خارج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مقرب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FF00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ستعما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تقن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اعتياد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لحساب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خارج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عدد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صحيح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طبيعيين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74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ثبي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إغناء</w:t>
                  </w:r>
                </w:p>
              </w:tc>
            </w:tr>
            <w:tr>
              <w:trPr>
                <w:trHeight w:val="279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237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3300"/>
                      <w:sz w:val="22"/>
                      <w:sz w:val="22"/>
                      <w:szCs w:val="22"/>
                      <w:u w:val="single"/>
                      <w:rtl w:val="true"/>
                    </w:rPr>
                    <w:t>العمل في مجموعات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ind w:left="0" w:right="0" w:firstLine="23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3366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color w:val="003366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3366"/>
                      <w:sz w:val="22"/>
                      <w:sz w:val="22"/>
                      <w:szCs w:val="22"/>
                      <w:rtl w:val="true"/>
                    </w:rPr>
                    <w:t>الوضعي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3366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3366"/>
                      <w:sz w:val="22"/>
                      <w:sz w:val="22"/>
                      <w:szCs w:val="22"/>
                      <w:rtl w:val="true"/>
                    </w:rPr>
                    <w:t>قالت زينب لأختها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3366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3366"/>
                      <w:sz w:val="22"/>
                      <w:sz w:val="22"/>
                      <w:szCs w:val="22"/>
                      <w:rtl w:val="true"/>
                    </w:rPr>
                    <w:t xml:space="preserve">لموازنة أثقل رجل في العالم الذي يزن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3366"/>
                      <w:sz w:val="22"/>
                      <w:szCs w:val="22"/>
                    </w:rPr>
                    <w:t>635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3366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3366"/>
                      <w:sz w:val="22"/>
                      <w:sz w:val="22"/>
                      <w:szCs w:val="22"/>
                      <w:rtl w:val="true"/>
                    </w:rPr>
                    <w:t xml:space="preserve">كلغ يجب وضعه في كفة ميزان ضخم و وضع ما بين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3366"/>
                      <w:sz w:val="22"/>
                      <w:szCs w:val="22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3366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3366"/>
                      <w:sz w:val="22"/>
                      <w:sz w:val="22"/>
                      <w:szCs w:val="22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3366"/>
                      <w:sz w:val="22"/>
                      <w:szCs w:val="22"/>
                    </w:rPr>
                    <w:t>2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3366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3366"/>
                      <w:sz w:val="22"/>
                      <w:sz w:val="22"/>
                      <w:szCs w:val="22"/>
                      <w:rtl w:val="true"/>
                    </w:rPr>
                    <w:t xml:space="preserve">طفلا يزن كل منهم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3366"/>
                      <w:sz w:val="22"/>
                      <w:szCs w:val="22"/>
                    </w:rPr>
                    <w:t>33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3366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3366"/>
                      <w:sz w:val="22"/>
                      <w:sz w:val="22"/>
                      <w:szCs w:val="22"/>
                      <w:rtl w:val="true"/>
                    </w:rPr>
                    <w:t>كلغ في الكفة الأخرى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3366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23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3366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3366"/>
                      <w:sz w:val="22"/>
                      <w:sz w:val="22"/>
                      <w:szCs w:val="22"/>
                      <w:rtl w:val="true"/>
                    </w:rPr>
                    <w:t>ساعد الأخت على تأكيد أو نفي ما ادعته زينب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3366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23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تناقش النتائج و يستخلص إلى أن الخارج أقرب إلى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2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منه إلى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حيث أن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3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*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=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3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3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*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2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=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66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23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-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حساب عدد الأطفال بوضع و إنجاز قسمة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635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على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3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بطرق مختلف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23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-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وضع لائحة المضاعفات الأولى للعدد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3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237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3300"/>
                      <w:sz w:val="22"/>
                      <w:sz w:val="22"/>
                      <w:szCs w:val="22"/>
                      <w:u w:val="single"/>
                      <w:rtl w:val="true"/>
                    </w:rPr>
                    <w:t>العمل الفردي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ضع و أنجز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920:23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،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800:12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،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731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: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42</w:t>
                  </w:r>
                </w:p>
              </w:tc>
            </w:tr>
            <w:tr>
              <w:trPr>
                <w:trHeight w:val="1589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237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3300"/>
                      <w:sz w:val="22"/>
                      <w:sz w:val="22"/>
                      <w:szCs w:val="22"/>
                      <w:u w:val="single"/>
                      <w:rtl w:val="true"/>
                    </w:rPr>
                    <w:t>العمل في مجموعات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ind w:left="0" w:right="0" w:firstLine="23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طرح وضعية تنجز فيه العملي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24534:75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23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بعد المناقشة و التحليل، نتوصل إلى حل العملية جماعيا على السبورة بالتقنية الاعتيادية للقسم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237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3300"/>
                      <w:sz w:val="22"/>
                      <w:sz w:val="22"/>
                      <w:szCs w:val="22"/>
                      <w:u w:val="single"/>
                      <w:rtl w:val="true"/>
                    </w:rPr>
                    <w:t>العمل الفردي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ضع و أنجز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9841:56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،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31483:92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،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4505:6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ثبيت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و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إغناء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237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u w:val="single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قسمة على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،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،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8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لمضاعف هذه الأعداد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حسب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20: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،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92: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،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88: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23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أنظر الصفح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تاب التلميذ للأنشطة المقترح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237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u w:val="single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قسمة على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،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،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8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لمضاعف هذه الأعداد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يعاد نشاط الحصة الثانية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ع اقتراح أعداد أخرى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23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أنظر الصفح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تاب التلميذ للأنشطة المقترح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2-25T10:06:00Z</cp:lastPrinted>
  <dcterms:modified xsi:type="dcterms:W3CDTF">2008-02-25T23:56:00Z</dcterms:modified>
  <cp:revision>56</cp:revision>
  <dc:subject/>
  <dc:title>الخامس ابتدائي</dc:title>
</cp:coreProperties>
</file>