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46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سعات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حد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ع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وحد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أساسية،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ضاعفاتها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أجزائه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إنجاز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سيط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و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عات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40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التعبير عن كمية السائل الموجود في الكؤوس المدرجة إ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m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c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d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و تحويلها إلى اللتر بعد و إدراج السعات في الجدول بعد بنائه على السبور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إقتراح بعض التحويل إلى الوحدات المطلوب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جماع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يقترح هذا النشاط التعرف على مضاعف اللتر و هي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da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h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حول إلى الوحدة المطلوب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.07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dal = ……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إلخ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.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u w:val="single"/>
                      <w:rtl w:val="true"/>
                    </w:rPr>
                    <w:t>رتب الوحدات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.2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dal – 0.1 hl – 12 l – 121 dl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متمم 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00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5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6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بكراسة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2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متمم إ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00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5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6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بكراسة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3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31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51:00Z</dcterms:modified>
  <cp:revision>58</cp:revision>
  <dc:subject/>
  <dc:title>الخامس ابتدائي</dc:title>
</cp:coreProperties>
</file>