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520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80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FF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80008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893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800000"/>
                      <w:sz w:val="32"/>
                      <w:szCs w:val="32"/>
                    </w:rPr>
                    <w:t>20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أعــــداد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عشر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40"/>
                      <w:szCs w:val="40"/>
                      <w:rtl w:val="true"/>
                    </w:rPr>
                    <w:t>(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40"/>
                      <w:szCs w:val="40"/>
                    </w:rPr>
                    <w:t>1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40"/>
                      <w:szCs w:val="40"/>
                      <w:rtl w:val="true"/>
                    </w:rPr>
                    <w:t>)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800000"/>
                      <w:sz w:val="22"/>
                      <w:szCs w:val="22"/>
                    </w:rPr>
                    <w:t>61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7949"/>
            </w:tblGrid>
            <w:tr>
              <w:trPr>
                <w:trHeight w:val="547" w:hRule="atLeast"/>
              </w:trPr>
              <w:tc>
                <w:tcPr>
                  <w:tcW w:w="2366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اهداف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794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3333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تعام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بالأعداد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عشر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تسم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كتاب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مقارن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ترتيبا</w:t>
                  </w:r>
                  <w:r>
                    <w:rPr>
                      <w:rFonts w:cs="arabswell_1"/>
                      <w:b/>
                      <w:bCs w:val="false"/>
                      <w:color w:val="333300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744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>
                      <w:rFonts w:ascii="Tahoma" w:hAnsi="Tahoma" w:cs="arabswell_1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FF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1636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17" w:right="0" w:firstLine="15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993300"/>
                      <w:sz w:val="22"/>
                      <w:sz w:val="22"/>
                      <w:szCs w:val="22"/>
                      <w:u w:val="single"/>
                      <w:rtl w:val="true"/>
                    </w:rPr>
                    <w:t>العمل في مجموعات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في إحدى المباريات الرياضية حقق ياسين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4.75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م في القغز الطولي و حقق صديقه نبيل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4.8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م و ادعى كل منهما أنه الفائز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كيف يمكن الفصل بيتهما؟</w:t>
                  </w:r>
                </w:p>
                <w:p>
                  <w:pPr>
                    <w:pStyle w:val="Normal"/>
                    <w:spacing w:lineRule="auto" w:line="360"/>
                    <w:ind w:left="117" w:right="0" w:firstLine="15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بعد المناقشة و وضع الأعداد في الجدول الخاص نتوصل إلى يجب ترتيب الأعداد العشرية و نستنتج أن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4.8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&gt;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4.75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 </w:t>
                  </w:r>
                </w:p>
              </w:tc>
            </w:tr>
            <w:tr>
              <w:trPr>
                <w:trHeight w:val="1449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15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993300"/>
                      <w:sz w:val="22"/>
                      <w:sz w:val="22"/>
                      <w:szCs w:val="22"/>
                      <w:u w:val="single"/>
                      <w:rtl w:val="true"/>
                    </w:rPr>
                    <w:t>العمل في مجموعات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 xml:space="preserve">طرح وضعية أخرى تتطلب إجراء عملية مقارنة و ترتيب أعداد عشرية التالية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48.88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49.8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48.950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49.750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50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</w:rPr>
                    <w:t>149.9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و ذلك باستعمال المستقيم العددي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both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color w:val="993300"/>
                      <w:sz w:val="22"/>
                      <w:sz w:val="22"/>
                      <w:szCs w:val="22"/>
                      <w:u w:val="single"/>
                      <w:rtl w:val="true"/>
                    </w:rPr>
                    <w:t>عمل فردي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color w:val="000000"/>
                      <w:sz w:val="22"/>
                      <w:sz w:val="22"/>
                      <w:szCs w:val="22"/>
                      <w:rtl w:val="true"/>
                    </w:rPr>
                    <w:t>ترتيب أعدادا عشرية تزايديا و أخرى تناقصيا</w:t>
                  </w:r>
                  <w:r>
                    <w:rPr>
                      <w:rFonts w:cs="Tahoma" w:ascii="Tahoma" w:hAnsi="Tahoma"/>
                      <w:b/>
                      <w:bCs w:val="false"/>
                      <w:color w:val="000000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</w:t>
                  </w: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ا</w:t>
                  </w: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 xml:space="preserve">ضرب عدد في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10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100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10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>أنظر كتاب المتعلم ص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60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 xml:space="preserve">،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 xml:space="preserve"> الأنشطة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1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4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FF"/>
                      <w:sz w:val="28"/>
                      <w:szCs w:val="28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ahoma" w:hAnsi="Tahoma" w:cs="Tahoma"/>
                      <w:b/>
                      <w:b/>
                      <w:bCs w:val="false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 xml:space="preserve">ضرب عدد في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10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100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10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>أنظر كتاب المتعلم ص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61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>،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rtl w:val="true"/>
                    </w:rPr>
                    <w:t xml:space="preserve"> الأنشطة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5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-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6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-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7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</w:rPr>
                    <w:t>8</w:t>
                  </w:r>
                  <w:r>
                    <w:rPr>
                      <w:rFonts w:cs="Tahoma" w:ascii="Tahoma" w:hAnsi="Tahoma"/>
                      <w:b/>
                      <w:bCs w:val="false"/>
                      <w:rtl w:val="true"/>
                    </w:rPr>
                    <w:t xml:space="preserve">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أنشطــ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داعم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للدرسي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19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أنشطة المقترحة في كتاب المتعلم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62</w:t>
                  </w:r>
                </w:p>
              </w:tc>
            </w:tr>
          </w:tbl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Unicornis</cp:lastModifiedBy>
  <cp:lastPrinted>2008-02-25T10:06:00Z</cp:lastPrinted>
  <dcterms:modified xsi:type="dcterms:W3CDTF">2008-10-27T19:01:00Z</dcterms:modified>
  <cp:revision>57</cp:revision>
  <dc:subject/>
  <dc:title>الخامس ابتدائي</dc:title>
</cp:coreProperties>
</file>