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813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;Times New Roman" w:hAnsi="Mcs Quran;Times New Rom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;Times New Roman" w:hAnsi="Mcs Quran;Times New Rom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893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</w:rPr>
                    <w:t>40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;Times New Roman" w:hAnsi="Mcs Quran;Times New Roman" w:cs="arabswell_1"/>
                      <w:b/>
                      <w:b/>
                      <w:bCs w:val="false"/>
                      <w:sz w:val="36"/>
                      <w:szCs w:val="36"/>
                    </w:rPr>
                  </w:pPr>
                  <w:r>
                    <w:rPr>
                      <w:rFonts w:ascii="Mcs Quran;Times New Roman" w:hAnsi="Mcs Quran;Times New Roman" w:cs="arabswell_1"/>
                      <w:b/>
                      <w:b/>
                      <w:bCs w:val="false"/>
                      <w:sz w:val="36"/>
                      <w:sz w:val="36"/>
                      <w:szCs w:val="36"/>
                      <w:rtl w:val="true"/>
                    </w:rPr>
                    <w:t>التناسبية</w:t>
                  </w:r>
                  <w:r>
                    <w:rPr>
                      <w:rFonts w:ascii="Mcs Quran;Times New Roman" w:hAnsi="Mcs Quran;Times New Roman" w:eastAsia="Mcs Quran;Times New Roman" w:cs="Mcs Quran;Times New Roman"/>
                      <w:b/>
                      <w:b/>
                      <w:bCs w:val="false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 w:ascii="Mcs Quran;Times New Roman" w:hAnsi="Mcs Quran;Times New Roman"/>
                      <w:b/>
                      <w:bCs w:val="false"/>
                      <w:sz w:val="36"/>
                      <w:szCs w:val="36"/>
                    </w:rPr>
                    <w:t>2</w:t>
                  </w:r>
                  <w:r>
                    <w:rPr>
                      <w:rFonts w:cs="arabswell_1" w:ascii="Mcs Quran;Times New Roman" w:hAnsi="Mcs Quran;Times New Roman"/>
                      <w:b/>
                      <w:bCs w:val="false"/>
                      <w:sz w:val="36"/>
                      <w:szCs w:val="36"/>
                      <w:rtl w:val="true"/>
                    </w:rPr>
                    <w:t xml:space="preserve">: </w:t>
                  </w:r>
                  <w:r>
                    <w:rPr>
                      <w:rFonts w:ascii="Mcs Quran;Times New Roman" w:hAnsi="Mcs Quran;Times New Roman" w:cs="arabswell_1"/>
                      <w:b/>
                      <w:b/>
                      <w:bCs w:val="false"/>
                      <w:sz w:val="36"/>
                      <w:sz w:val="36"/>
                      <w:szCs w:val="36"/>
                      <w:rtl w:val="true"/>
                    </w:rPr>
                    <w:t>السلم</w:t>
                  </w:r>
                  <w:r>
                    <w:rPr>
                      <w:rFonts w:cs="arabswell_1" w:ascii="Mcs Quran;Times New Roman" w:hAnsi="Mcs Quran;Times New Roman"/>
                      <w:b/>
                      <w:bCs w:val="false"/>
                      <w:sz w:val="36"/>
                      <w:szCs w:val="36"/>
                      <w:rtl w:val="true"/>
                    </w:rPr>
                    <w:t xml:space="preserve">/ </w:t>
                  </w:r>
                  <w:r>
                    <w:rPr>
                      <w:rFonts w:ascii="Mcs Quran;Times New Roman" w:hAnsi="Mcs Quran;Times New Roman" w:cs="arabswell_1"/>
                      <w:b/>
                      <w:b/>
                      <w:bCs w:val="false"/>
                      <w:sz w:val="36"/>
                      <w:sz w:val="36"/>
                      <w:szCs w:val="36"/>
                      <w:rtl w:val="true"/>
                    </w:rPr>
                    <w:t>السرعة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 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</w:rPr>
                    <w:t>261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7949"/>
            </w:tblGrid>
            <w:tr>
              <w:trPr>
                <w:trHeight w:val="547" w:hRule="atLeast"/>
              </w:trPr>
              <w:tc>
                <w:tcPr>
                  <w:tcW w:w="236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كفا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مستهدف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794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3333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مقارب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مفهوم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سلم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سرعة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FF00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إجر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حساب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بسيط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حو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سلم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سرعة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744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2218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32" w:right="72" w:hanging="0"/>
                    <w:jc w:val="center"/>
                    <w:rPr>
                      <w:rFonts w:ascii="Mirror;Sudestada Ends" w:hAnsi="Mirror;Sudestada Ends" w:cs="Shurooq 03"/>
                      <w:b/>
                      <w:b/>
                      <w:bCs w:val="false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Shurooq 03" w:ascii="Mirror;Sudestada Ends" w:hAnsi="Mirror;Sudestada Ends"/>
                      <w:b/>
                      <w:bCs w:val="false"/>
                      <w:color w:val="0000FF"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ind w:left="0" w:right="0" w:firstLine="43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تكتب الوضعية على السبورة، ثم تتخذ الإجراءات التنظيمية التي من شأنها تيسير التواصل وتتبع الأعمال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43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بعد المناقشة يبرز الصواب و الخطأ في الأجوب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ثم تحدد أهمية الخرائط و التصاميم في تمثيل الواقع و تقريبه إلى الأذهان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432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بعد الحقيقي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=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بعد المصغر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*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قام السل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43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بعد المصغر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=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بعد الحقيق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/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قام السلم</w:t>
                  </w:r>
                </w:p>
                <w:p>
                  <w:pPr>
                    <w:pStyle w:val="Normal"/>
                    <w:ind w:left="0" w:right="0" w:firstLine="43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سلم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=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بعد المصغر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/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بعد الحقيقي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43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color w:val="0000FF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تنجز بعض التمرينات لتوضيح المسألة أكثر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0" w:right="0" w:firstLine="432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43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راجعة جدول الضرب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43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إنجاز التمارين و الأنشطة المقترحة بالصفة رقم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14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ن كتاب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43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راجعة جدول الضرب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43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إنجاز التمارين و الأنشطة المقترحة بالصفة رقم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15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ن كتاب المتعل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أنشطــ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داعم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للدرس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1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432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أنشطة المقترحة في كتاب المتعلم ص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altName w:val="Times New Roman"/>
    <w:charset w:val="00"/>
    <w:family w:val="auto"/>
    <w:pitch w:val="variable"/>
  </w:font>
  <w:font w:name="Mirror">
    <w:altName w:val="Sudestada End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Unicornis</cp:lastModifiedBy>
  <cp:lastPrinted>2008-02-25T10:06:00Z</cp:lastPrinted>
  <dcterms:modified xsi:type="dcterms:W3CDTF">2008-10-27T19:26:00Z</dcterms:modified>
  <cp:revision>58</cp:revision>
  <dc:subject/>
  <dc:title>الخامس ابتدائي</dc:title>
</cp:coreProperties>
</file>