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800000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طوال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800000"/>
                      <w:sz w:val="22"/>
                      <w:szCs w:val="22"/>
                    </w:rPr>
                    <w:t>66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اهداف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00008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وحد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الأطوا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00008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المت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مضاعفاته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أجزاؤه</w:t>
                  </w:r>
                  <w:r>
                    <w:rPr>
                      <w:rFonts w:cs="arabswell_1"/>
                      <w:b/>
                      <w:bCs w:val="false"/>
                      <w:color w:val="000080"/>
                      <w:rtl w:val="true"/>
                    </w:rPr>
                    <w:t>)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التعبي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ع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نتيج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قيا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8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80"/>
                      <w:rtl w:val="true"/>
                    </w:rPr>
                    <w:t>بالتأطير</w:t>
                  </w:r>
                  <w:r>
                    <w:rPr>
                      <w:rFonts w:cs="arabswell_1"/>
                      <w:b/>
                      <w:bCs w:val="false"/>
                      <w:color w:val="00008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70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يطلب تحديد طول من بين الأطوال المقترحة لشيء ما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لعب، سا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ع إعطاء عدة اقتراحات و اختيار الاقتراح الصحي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0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اقش الحلول المقترحة، ثم تدون على السبور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بناء جدول وحدات الطول بمشاركة المتعلم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قوم كل مجموعة ببناء أسئلة حول وحدات قياس الأطوال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مقارنة، ترتيب، تحويل، مجاميع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..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لطرحها على المجموعة المنافس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اقش في الأخير الحلول المقترحة جماعي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جداول الضرب في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جداول الضرب في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107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9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3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0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5T23:38:00Z</dcterms:modified>
  <cp:revision>56</cp:revision>
  <dc:subject/>
  <dc:title>الخامس ابتدائي</dc:title>
</cp:coreProperties>
</file>