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689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437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</w:rPr>
                    <w:t>27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دائ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قرص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</w:rPr>
                    <w:t>195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7"/>
              <w:gridCol w:w="7208"/>
            </w:tblGrid>
            <w:tr>
              <w:trPr>
                <w:trHeight w:val="509" w:hRule="atLeast"/>
              </w:trPr>
              <w:tc>
                <w:tcPr>
                  <w:tcW w:w="3107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208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33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تعرف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عناصر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اساس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للدائ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قرص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30" w:type="dxa"/>
              <w:jc w:val="left"/>
              <w:tblInd w:w="-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0"/>
              <w:gridCol w:w="8640"/>
            </w:tblGrid>
            <w:tr>
              <w:trPr>
                <w:trHeight w:val="430" w:hRule="atLeast"/>
              </w:trPr>
              <w:tc>
                <w:tcPr>
                  <w:tcW w:w="10330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2930" w:hRule="atLeast"/>
              </w:trPr>
              <w:tc>
                <w:tcPr>
                  <w:tcW w:w="169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Cs w:val="false"/>
                      <w:color w:val="008000"/>
                      <w:sz w:val="18"/>
                      <w:szCs w:val="18"/>
                      <w:lang w:val="en-US" w:bidi="ar-SA"/>
                    </w:rPr>
                  </w:pPr>
                  <w:r>
                    <w:rPr>
                      <w:rFonts w:cs="Tahoma" w:ascii="Tahoma" w:hAnsi="Tahoma"/>
                      <w:bCs w:val="false"/>
                      <w:color w:val="008000"/>
                      <w:sz w:val="18"/>
                      <w:szCs w:val="18"/>
                      <w:rtl w:val="true"/>
                      <w:lang w:val="en-US" w:bidi="ar-S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color w:val="008000"/>
                      <w:sz w:val="18"/>
                      <w:sz w:val="18"/>
                      <w:szCs w:val="18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18"/>
                      <w:szCs w:val="18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18"/>
                      <w:szCs w:val="18"/>
                      <w:rtl w:val="true"/>
                    </w:rPr>
                    <w:t>:</w:t>
                  </w:r>
                </w:p>
              </w:tc>
              <w:tc>
                <w:tcPr>
                  <w:tcW w:w="864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ارسم دائرة مركزها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0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وشعاعها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5cm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.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على الدائرة ارسم نقطا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A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B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C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D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وداخل الدائرة ارسم نقطا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E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F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G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H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أما خارج الدائرة ارسم النقط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I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J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K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L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أحسب بكم تبعد هذه النقط عن مركز الدائرة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0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وقارن هذه المسافات بالشعاع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5cm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. 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كتابة الوضعية على السبورة أو استنساخها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مشاركة التلاميذ في إنجاز ا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الاستثمار الجماعي للوضعية انطلاقا من الطريقة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عرض النتائج ومناقشتها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.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التركيز على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: 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الاختلافات الموجودة بين رسومات المجموعات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مكان وضع النقط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)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مكونات الدائرة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المركز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الشعاع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). 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تحديد القرص انطلاقا من الشكل وعرض مكونات القرص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. 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مقارنة المسافات المحددة بالنقط والمركز مع الشعاع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عمل 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: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ارسم دائرة مركزها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0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ثم حدد ثلاث نقط واحدة على الدائرة والأخرى داخل الدائرة والثالثة خارج الدائرة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ما هي النقطة التي توجد في القرص ولا توجد قي الدائرة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. –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لون جميع النقط التي تبعد عن المركز بمسافة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4cm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رسم دائرة ونقط خارجة وداخلة وعلى الدائرة ومقارنة المسافات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من المركز إلى النقط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مع الشعاع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.</w:t>
                  </w:r>
                </w:p>
              </w:tc>
            </w:tr>
            <w:tr>
              <w:trPr>
                <w:trHeight w:val="2730" w:hRule="atLeast"/>
              </w:trPr>
              <w:tc>
                <w:tcPr>
                  <w:tcW w:w="169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color w:val="008000"/>
                      <w:sz w:val="18"/>
                      <w:szCs w:val="18"/>
                      <w:lang w:val="en-US" w:bidi="ar-SA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color w:val="008000"/>
                      <w:sz w:val="18"/>
                      <w:szCs w:val="18"/>
                      <w:rtl w:val="true"/>
                      <w:lang w:val="en-US" w:bidi="ar-S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color w:val="008000"/>
                      <w:sz w:val="18"/>
                      <w:sz w:val="18"/>
                      <w:szCs w:val="18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18"/>
                      <w:szCs w:val="18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18"/>
                      <w:szCs w:val="18"/>
                      <w:rtl w:val="true"/>
                    </w:rPr>
                    <w:t>:</w:t>
                  </w:r>
                </w:p>
              </w:tc>
              <w:tc>
                <w:tcPr>
                  <w:tcW w:w="864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ارسم نقطتين مختلفتين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A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B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بحيث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AB=6cm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ارسم دائرة تمر بالنقطتين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A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B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هل المستقيم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AB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محور تماثل الدائرة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كتابة الوضعية على السبورة أو استنساخها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مشاركة التلاميذ في إنجاز الوضعية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الاستثمار الجماعي للوضعية انطلاقا من الطريقة التالية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: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عرض النتائج ومناقشتها و التركيز على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: 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ليس من الضروري أن تكون النقطة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0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منتصف القطعة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. 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اختيار نقطة تبعد بنفس المسافة عن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A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B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بواسطة البركار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.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عندما يكون المركز منتصف القطعة فالمستقيم سيكون محور تماثل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.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تقديم المفردات وترديدها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القطر – الوتر – القوس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عمل 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ارسم دائرتين الأولى شعاعها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3cm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والثانية قطرها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4cm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ومركزا هاتين الدائرتين متباعدتسن ب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6cm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ارسم وترا في الدائرة الثانية طوله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6cm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ارسم دائرة مركزها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0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 xml:space="preserve">وشعاعها 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4cm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 w:val="18"/>
                      <w:szCs w:val="18"/>
                      <w:rtl w:val="true"/>
                    </w:rPr>
                    <w:t>ارسم قطرين متعامدين</w:t>
                  </w: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  <w:rtl w:val="true"/>
                    </w:rPr>
                    <w:t>.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0330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FF0000"/>
                      <w:sz w:val="20"/>
                      <w:sz w:val="20"/>
                      <w:szCs w:val="20"/>
                      <w:rtl w:val="true"/>
                    </w:rPr>
                    <w:t>الحصـــــــة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20"/>
                      <w:szCs w:val="20"/>
                      <w:rtl w:val="true"/>
                    </w:rPr>
                    <w:t xml:space="preserve">: 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20"/>
                      <w:szCs w:val="20"/>
                      <w:lang w:bidi="ar-SA"/>
                    </w:rPr>
                    <w:t>II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20"/>
                      <w:szCs w:val="20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أنشطة التقوي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69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0"/>
                      <w:sz w:val="20"/>
                      <w:szCs w:val="20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864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جزء الصحيح للعدد الكسري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/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=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+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/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/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6/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9/2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9/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1/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6/5</w:t>
                  </w:r>
                </w:p>
              </w:tc>
            </w:tr>
            <w:tr>
              <w:trPr>
                <w:trHeight w:val="1582" w:hRule="atLeast"/>
              </w:trPr>
              <w:tc>
                <w:tcPr>
                  <w:tcW w:w="169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color w:val="008000"/>
                      <w:sz w:val="20"/>
                      <w:szCs w:val="20"/>
                      <w:lang w:val="en-US" w:bidi="ar-SA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color w:val="008000"/>
                      <w:sz w:val="20"/>
                      <w:szCs w:val="20"/>
                      <w:rtl w:val="true"/>
                      <w:lang w:val="en-US" w:bidi="ar-S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0"/>
                      <w:sz w:val="20"/>
                      <w:szCs w:val="20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864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يذكر الأستاذ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متعلمين بقواعد الدرس الحالي المقدمة خلال الحصة السابق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ما هي الأداة المستعملة لسم الدائرة؟    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ا هي عناصر الدائرة؟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تنجز التمارين الموجودة بالكتاب المدرسي ص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)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ديد مركز الدائرة وشعاعها وقطر في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مقارنة بين القياسات المطلوبة بمقارنتها بشعاع الدائر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 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تحديد مكان البئر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يبعد بنفس المسافة عن المنزلسن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). 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رسم الدائرة المطلوبة مع تلوين القرص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-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رسم الدوائر المطلوبة مع تلوين الجزء المسقي بالأخضر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0330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color w:val="FF0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FF0000"/>
                      <w:sz w:val="20"/>
                      <w:sz w:val="20"/>
                      <w:szCs w:val="20"/>
                      <w:rtl w:val="true"/>
                    </w:rPr>
                    <w:t xml:space="preserve">الحصـــــــة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20"/>
                      <w:szCs w:val="20"/>
                      <w:lang w:bidi="ar-SA"/>
                    </w:rPr>
                    <w:t>III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20"/>
                      <w:szCs w:val="20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FF"/>
                      <w:sz w:val="20"/>
                      <w:szCs w:val="20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FF"/>
                      <w:sz w:val="20"/>
                      <w:sz w:val="20"/>
                      <w:szCs w:val="20"/>
                      <w:rtl w:val="true"/>
                      <w:lang w:bidi="ar-SA"/>
                    </w:rPr>
                    <w:t>أنشطة الدعم</w:t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169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0"/>
                      <w:sz w:val="20"/>
                      <w:szCs w:val="20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864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جزء الصحيح للعدد الكسر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8/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5/7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6/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6/9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0/9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47/8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15/3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20/4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1081" w:hRule="atLeast"/>
              </w:trPr>
              <w:tc>
                <w:tcPr>
                  <w:tcW w:w="169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color w:val="008000"/>
                      <w:sz w:val="20"/>
                      <w:szCs w:val="20"/>
                      <w:lang w:val="en-US" w:bidi="ar-SA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color w:val="008000"/>
                      <w:sz w:val="20"/>
                      <w:szCs w:val="20"/>
                      <w:rtl w:val="true"/>
                      <w:lang w:val="en-US" w:bidi="ar-SA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color w:val="008000"/>
                      <w:sz w:val="20"/>
                      <w:sz w:val="20"/>
                      <w:szCs w:val="20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0"/>
                      <w:szCs w:val="20"/>
                      <w:rtl w:val="true"/>
                    </w:rPr>
                    <w:t>:</w:t>
                  </w:r>
                </w:p>
              </w:tc>
              <w:tc>
                <w:tcPr>
                  <w:tcW w:w="864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 xml:space="preserve">تنجز التمارين الموجودة بالكتاب المدرسي ص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81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)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حديد النقط التي تبعد بنفس المسافة عن النقطتين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 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رسم الدائرة المطلوبة مع تلوين القرص المحدد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رسم الدائرة المطلوبة وطبيعة المثلث المحدد بمركز الدائرة ونقطتين فيه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-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رسم دائرتين مختلقتا المركز واحدة داخل الأخرى مع رسم محور تماثل الشكل المحصل عليه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Ghammouzi</cp:lastModifiedBy>
  <cp:lastPrinted>2008-02-25T10:06:00Z</cp:lastPrinted>
  <dcterms:modified xsi:type="dcterms:W3CDTF">2008-02-26T07:44:00Z</dcterms:modified>
  <cp:revision>56</cp:revision>
  <dc:subject/>
  <dc:title>الخامس ابتدائي</dc:title>
</cp:coreProperties>
</file>