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520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32"/>
                      <w:szCs w:val="32"/>
                    </w:rPr>
                    <w:t>11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قسم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صحيح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طبيع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22"/>
                      <w:szCs w:val="22"/>
                    </w:rPr>
                    <w:t>108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07" w:type="dxa"/>
              <w:jc w:val="left"/>
              <w:tblInd w:w="-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7"/>
              <w:gridCol w:w="8520"/>
            </w:tblGrid>
            <w:tr>
              <w:trPr>
                <w:trHeight w:val="491" w:hRule="atLeast"/>
              </w:trPr>
              <w:tc>
                <w:tcPr>
                  <w:tcW w:w="178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8520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راح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قن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عتياد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لقسم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إنجاز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مل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قسم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استعما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قن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عتيادي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636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كتب الوضعية على السبورة تتطلب إعادة إجراء عملية القسمة الخاطئ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57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 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=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باقي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الفردي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تنجز عمليات قسمة على الألواح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80/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03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904/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190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ضعية جديدة على السبورة تتطلب إعادة انجازها لما فيها من أخطاء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قتراح عمليات قسمة إضافي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سوم عليه مكون من رقم واحد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ذلك لتمكين المتعلمين من استيعا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ب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 الخطوات المتبعة إنجاز عملية قسمة و التأكد من صح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</w:t>
                  </w: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ا</w:t>
                  </w: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 مجموع أعداد صغيرة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897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حساب مجموع عددين صغيرين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108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5T23:44:00Z</dcterms:modified>
  <cp:revision>56</cp:revision>
  <dc:subject/>
  <dc:title>الخامس ابتدائي</dc:title>
</cp:coreProperties>
</file>