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أعداد من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لاحظ عددات أربع سيارات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5"/>
                    <w:gridCol w:w="366"/>
                    <w:gridCol w:w="366"/>
                    <w:gridCol w:w="366"/>
                  </w:tblGrid>
                  <w:tr>
                    <w:trPr/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2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1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5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8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4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</w:r>
                      </w:p>
                    </w:tc>
                    <w:tc>
                      <w:tcPr>
                        <w:tcW w:w="36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8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9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0</w:t>
                        </w:r>
                      </w:p>
                    </w:tc>
                    <w:tc>
                      <w:tcPr>
                        <w:tcW w:w="3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lang w:val="fr-FR" w:bidi="ar-MA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عد كتابة الأعداد التالية بكيفية تسهل قراءتها بالأرقام وبالحروف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ستعن بجدول العد أو المحساب للتعرف على أرقام كل عدد ثم قم بتفكيك هذه الأعداد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93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/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-</w:t>
                  </w:r>
                  <w:r>
                    <w:rPr>
                      <w:rtl w:val="true"/>
                    </w:rPr>
                    <w:t>استدراج التلاميذ إلى أهمية استعمال جدول العد والمحساب كأدوات تساعد على على تمثيل الأعداد وتفكيكها</w:t>
                  </w:r>
                  <w:r>
                    <w:rPr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5354" w:type="dxa"/>
                    <w:jc w:val="left"/>
                    <w:tblInd w:w="59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3650"/>
                  </w:tblGrid>
                  <w:tr>
                    <w:trPr/>
                    <w:tc>
                      <w:tcPr>
                        <w:tcW w:w="85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وحدات البسيطة</w:t>
                        </w:r>
                      </w:p>
                    </w:tc>
                    <w:tc>
                      <w:tcPr>
                        <w:tcW w:w="852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آلاف</w:t>
                        </w:r>
                      </w:p>
                    </w:tc>
                    <w:tc>
                      <w:tcPr>
                        <w:tcW w:w="3650" w:type="dxa"/>
                        <w:vMerge w:val="restart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fr-FR" w:eastAsia="en-US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  <w:lang w:val="fr-FR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">
                                  <wp:simplePos x="0" y="0"/>
                                  <wp:positionH relativeFrom="column">
                                    <wp:posOffset>5325110</wp:posOffset>
                                  </wp:positionH>
                                  <wp:positionV relativeFrom="paragraph">
                                    <wp:posOffset>516255</wp:posOffset>
                                  </wp:positionV>
                                  <wp:extent cx="1714500" cy="0"/>
                                  <wp:effectExtent l="635" t="5080" r="0" b="5080"/>
                                  <wp:wrapNone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19.3pt,40.65pt" to="554.25pt,40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5">
                                  <wp:simplePos x="0" y="0"/>
                                  <wp:positionH relativeFrom="column">
                                    <wp:posOffset>68110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36.3pt,4.65pt" to="536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6">
                                  <wp:simplePos x="0" y="0"/>
                                  <wp:positionH relativeFrom="column">
                                    <wp:posOffset>65824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18.3pt,4.65pt" to="518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7">
                                  <wp:simplePos x="0" y="0"/>
                                  <wp:positionH relativeFrom="column">
                                    <wp:posOffset>63538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500.3pt,4.65pt" to="500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8">
                                  <wp:simplePos x="0" y="0"/>
                                  <wp:positionH relativeFrom="column">
                                    <wp:posOffset>61252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82.3pt,4.65pt" to="482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9">
                                  <wp:simplePos x="0" y="0"/>
                                  <wp:positionH relativeFrom="column">
                                    <wp:posOffset>58966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64.3pt,4.65pt" to="464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0">
                                  <wp:simplePos x="0" y="0"/>
                                  <wp:positionH relativeFrom="column">
                                    <wp:posOffset>5668010</wp:posOffset>
                                  </wp:positionH>
                                  <wp:positionV relativeFrom="paragraph">
                                    <wp:posOffset>59055</wp:posOffset>
                                  </wp:positionV>
                                  <wp:extent cx="0" cy="457200"/>
                                  <wp:effectExtent l="5080" t="0" r="5080" b="0"/>
                                  <wp:wrapNone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4572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446.3pt,4.65pt" to="446.3pt,40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3650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3650" w:type="dxa"/>
                        <w:vMerge w:val="continue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left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حذف الأصفار الزائد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عرف على مختلف الأرقام والأعداد انطلاقا من الجدول والمحسا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إملاء أعداد على الألواح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202 022-330 003-40 425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فكيك أعداد على السبورة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50 656 – 659 047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5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لاحظ عدد عجلات السيارات التي صنعتها إحدى الشركات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999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995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المغرب بين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9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8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7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6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1995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السنة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613 742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60 479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66 825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96 118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8"/>
                            <w:szCs w:val="18"/>
                          </w:rPr>
                          <w:t>574 46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العدد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حدد السنة التي تم فيها تصنيع أصغر عدد من العجلات</w:t>
                  </w:r>
                  <w:r>
                    <w:rPr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ب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في أية سنة تم تصنيع أكبر عدد من العجلات؟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ج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رتب الأعداد من الأصغر إلى الأكبر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د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أكتب هذه الأعداد على مستقيم مدرج</w:t>
                  </w:r>
                  <w:r>
                    <w:rPr>
                      <w:b/>
                      <w:bCs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22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رورة البدء من اليسار لمقارنة عددين والإنتقال إلى الرقم الموالي عند تساوي الرقمين وهكذ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التأكد من قدرة المتعلمين على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أكبر عدد وأصغر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رتيب أعداد معلوم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رسم مستقيم وتحديد الأعداد ب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كتب بالحروف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50005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404 00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330 033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كتب بالأرقا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ثمانمئة وثمانون ألفا وثمانو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سعمئة وتسعة آلاف وتسع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بحث عن أقرب المئات والعشرات والآلاف للعدا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95 843 – 649 122 -513 847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bidi="ar-MA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قارنة أعداد باستعمال الرمو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أعداد من</w:t>
      </w:r>
      <w:r>
        <w:rPr>
          <w:b/>
          <w:bCs/>
          <w:sz w:val="28"/>
          <w:szCs w:val="28"/>
        </w:rPr>
        <w:t>0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99</w:t>
      </w: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أعداد صغي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9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8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1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+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3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ملاء بعض الأعداد على الألواح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2 11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02 20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المدرجة داخل الجدول بالحروف بعد قراءتها وتعرف دلالة كل رق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كتابة الرقمية السليمة للعدد المكتوب بالحرو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رتبة الرقم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ي الأعداد المعروض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عدد الذي يأتي مباشرة بعد والذي يأتي مباشرة قبل للأعداد المكتو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احظة الأعداد ثم تفكيكها إلى كتابة جمعية ثم كتابة مختلط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ساد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أقرب عشرات أو مئات أو آلاف إلى عدد 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5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أعداد صغير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3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6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6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1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+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2+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+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+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+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+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ارنة أعداد مكونة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أرقام باستعمال الرموز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صر أعداد بين أقرب العشرات أو المئات أو الآلاف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أقاليم المعين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نتجة لأكبر كمية الشعير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أقل كم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نتجة لكمية بين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00 400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 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000 250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51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الجدول التالي يبين عدد سكان بعض الجهات المغربية سنة </w:t>
                  </w:r>
                  <w:r>
                    <w:rPr>
                      <w:b/>
                      <w:bCs/>
                    </w:rPr>
                    <w:t>1999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جه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الدار البيضاء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مكناس تافيلالت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طنجة تطو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سوس ماسة درع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</w:rPr>
                          <w:t>مراكش تانسيفت الحوز</w:t>
                        </w:r>
                      </w:p>
                    </w:tc>
                  </w:tr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عددالسك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3 359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038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273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2 903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rtl w:val="true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000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lef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/>
                          </w:rPr>
                          <w:t>2 911 0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استعن بجدول العد أو بالمحساب لكتابة عدد السكان بكيفية تسهل قراءتها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</w:rPr>
                    <w:t>ب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ما هو التعديل الذي يمكن أن نضيفه لاستخدام جدول العد والمحساب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جزيء الأعداد إلى فصول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ستدراج المتعلمين إلى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دم قدرة جدول العد على استيعاب الأعداد المقترحة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ضرورة إضافة فصول أخرى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ناء جدول العد والمحساب الآخرين بعد إضافة فصل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لايين ثم قراءة هذه الأعداد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           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عرف الأرقام والأعداد المكونة لهذه الأعداد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</w:rPr>
                    <w:t>عمل فردي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   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ملاء أعداد كبيرة على الألواح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0"/>
                      <w:szCs w:val="20"/>
                      <w:lang w:val="fr-FR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bCs/>
                      <w:sz w:val="20"/>
                      <w:szCs w:val="20"/>
                      <w:lang w:val="fr-FR"/>
                    </w:rPr>
                    <w:t>9009099-100000000-2050500-1000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173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الجدول التالي يبين أعداد المتكلمين ببعض اللغات في العالم</w:t>
                  </w:r>
                  <w:r>
                    <w:rPr>
                      <w:b/>
                      <w:bCs/>
                      <w:sz w:val="20"/>
                      <w:szCs w:val="20"/>
                      <w:lang w:bidi="ar-MA"/>
                    </w:rPr>
                    <w:t>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95"/>
                    <w:gridCol w:w="1095"/>
                    <w:gridCol w:w="1096"/>
                    <w:gridCol w:w="1096"/>
                    <w:gridCol w:w="1096"/>
                  </w:tblGrid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عربية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فرنس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val="fr-FR"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val="fr-FR" w:bidi="ar-MA"/>
                          </w:rPr>
                          <w:t>الصين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0"/>
                            <w:sz w:val="20"/>
                            <w:szCs w:val="20"/>
                            <w:rtl w:val="true"/>
                            <w:lang w:bidi="ar-MA"/>
                          </w:rPr>
                          <w:t>الروسية</w:t>
                        </w:r>
                      </w:p>
                    </w:tc>
                    <w:tc>
                      <w:tcPr>
                        <w:tcW w:w="1096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  <w:lang w:bidi="ar-MA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275 000 000</w:t>
                        </w:r>
                      </w:p>
                    </w:tc>
                    <w:tc>
                      <w:tcPr>
                        <w:tcW w:w="1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40 000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  <w:lang w:val="fr-FR" w:bidi="ar-MA"/>
                          </w:rPr>
                          <w:t>1 200 000</w:t>
                        </w: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 xml:space="preserve">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5 000 000</w:t>
                        </w:r>
                      </w:p>
                    </w:tc>
                    <w:tc>
                      <w:tcPr>
                        <w:tcW w:w="10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right"/>
                          <w:rPr>
                            <w:b/>
                            <w:b/>
                            <w:bCs/>
                            <w:sz w:val="18"/>
                            <w:szCs w:val="18"/>
                            <w:lang w:val="fr-FR" w:bidi="ar-MA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  <w:lang w:val="fr-FR" w:bidi="ar-MA"/>
                          </w:rPr>
                          <w:t>عدد المتكلمين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أكتب أعداد المتكلمين باللفات المقترحة في جدول العد وعلى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b/>
                      <w:bCs/>
                      <w:lang w:val="fr-FR" w:bidi="ar-MA"/>
                    </w:rPr>
                    <w:t xml:space="preserve">                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المحساب</w:t>
                  </w:r>
                  <w:r>
                    <w:rPr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  <w:lang w:val="fr-FR" w:bidi="ar-MA"/>
                    </w:rPr>
                    <w:t>ماذا تلاحظ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b/>
                      <w:bCs/>
                      <w:rtl w:val="true"/>
                    </w:rPr>
                    <w:t>:  -</w:t>
                  </w:r>
                  <w:r>
                    <w:rPr>
                      <w:b/>
                      <w:b/>
                      <w:bCs/>
                      <w:rtl w:val="true"/>
                    </w:rPr>
                    <w:t>تجزيء الأعداد إلى فصول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ضرورة إضافة خانات أخرى لجدول العد</w:t>
                  </w:r>
                  <w:r>
                    <w:rPr>
                      <w:b/>
                      <w:bCs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rtl w:val="true"/>
                    </w:rPr>
                    <w:t>فصل الملايير</w:t>
                  </w:r>
                  <w:r>
                    <w:rPr>
                      <w:b/>
                      <w:bCs/>
                      <w:rtl w:val="true"/>
                    </w:rPr>
                    <w:t>)</w:t>
                  </w:r>
                  <w:r>
                    <w:rPr>
                      <w:b/>
                      <w:b/>
                      <w:bCs/>
                      <w:rtl w:val="true"/>
                    </w:rPr>
                    <w:t>لعدد المتكلمين باللغة الصينية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بناء جدول العد المحصل عليه بعد إضافة الفصلين الجديدين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إملاء على الألواح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</w:t>
                  </w:r>
                  <w:r>
                    <w:rPr>
                      <w:b/>
                      <w:bCs/>
                    </w:rPr>
                    <w:t>650 087 90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47 500 003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2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940 760 40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30</w:t>
                  </w:r>
                  <w:r>
                    <w:rPr>
                      <w:b/>
                      <w:bCs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تفكيك أعداد حسب الفصول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  </w:t>
                  </w:r>
                  <w:r>
                    <w:rPr>
                      <w:b/>
                      <w:bCs/>
                    </w:rPr>
                    <w:t>099 674 48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86 670 10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b/>
                      <w:bCs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rtl w:val="true"/>
                    </w:rPr>
                    <w:t>تفكيك أعداد حسب الأرقام</w:t>
                  </w:r>
                  <w:r>
                    <w:rPr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                       </w:t>
                  </w:r>
                  <w:r>
                    <w:rPr>
                      <w:b/>
                      <w:bCs/>
                    </w:rPr>
                    <w:t>546 38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7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rtl w:val="true"/>
                    </w:rPr>
                    <w:t>–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007 430 80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</w:rPr>
                    <w:t>19</w:t>
                  </w:r>
                  <w:r>
                    <w:rPr>
                      <w:b/>
                      <w:bCs/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ضافة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لى عدد معلوم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729+70   310+90   734+60    216+40    115+30    75+10   95+20   142+50   302+80   245+6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ملاء بعض الأعداد على الألواح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12 036 200 – 40 000 025 – 50 000 000 000 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 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الكبيرة بكيفية تسهل قراءت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قسيمها إلى 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ع حذف للأصفار الزائد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متداد للتكرين السابق حيث تكتب الأعداد بطريقة الفصل بين ال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عرف رتبة الرقم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في كل الأعداد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ربط كل كتابة حرفية بكتابتها الرقم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أعداد بالحروف انطلاقا من كتابتها الحرف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5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ساب مجموع عددين مكونين من رقمي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43+31   82+16    24+35     73+12    42+15    31+15    34+16    13+26    45+21   12+4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المقترحة حسب الفص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المقترحة حسب الأرقام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جمع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فكيك الأعداد بواسطة كتابات مختلط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رن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أعداد 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77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8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جدول التالي يبين قيمة القروض التي منحتها الدولة للصناع التقليديين ببعض المدن المغرب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4320" w:type="dxa"/>
                    <w:jc w:val="left"/>
                    <w:tblInd w:w="633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5"/>
                    <w:gridCol w:w="2255"/>
                  </w:tblGrid>
                  <w:tr>
                    <w:trPr/>
                    <w:tc>
                      <w:tcPr>
                        <w:tcW w:w="2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مدينة</w:t>
                        </w:r>
                      </w:p>
                    </w:tc>
                    <w:tc>
                      <w:tcPr>
                        <w:tcW w:w="22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  <w:lang w:val="fr-FR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lang w:val="fr-FR"/>
                          </w:rPr>
                          <w:t>dh</w:t>
                        </w: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قروض ب</w:t>
                        </w:r>
                      </w:p>
                    </w:tc>
                  </w:tr>
                  <w:tr>
                    <w:trPr>
                      <w:trHeight w:val="984" w:hRule="atLeast"/>
                    </w:trPr>
                    <w:tc>
                      <w:tcPr>
                        <w:tcW w:w="2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وجدة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دار البيضاء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مراكش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الرباط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  <w:lang w:bidi="ar-MA"/>
                          </w:rPr>
                          <w:t>فاس</w:t>
                        </w:r>
                      </w:p>
                    </w:tc>
                    <w:tc>
                      <w:tcPr>
                        <w:tcW w:w="22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 033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9 651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6 63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6 897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  <w:lang w:val="fr-FR" w:bidi="ar-MA"/>
                          </w:rPr>
                          <w:t>13 401 000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ثل هذه الأعداد على المستقيم المد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حدد الأعداد المحصورة ب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6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يون و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7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مليو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أطر بين عددين الملايين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000 401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000 03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الأعداد ذاخل المستقيم المدر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يفية البحث على عن أقرب عدد إلى عدد معلو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كيفية حصر وتأطير الأعداد الكبيرة باستخدام المستقيم المدر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حديد أقرب عدد الملايين للأعدا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18 120 000 – 14 909 480 – 10 053 9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96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 xml:space="preserve">الجدول التالي يبين الدول التي استقبلت عددا من السياح سنة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>200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lang w:bidi="ar-MA"/>
                    </w:rPr>
                    <w:t xml:space="preserve"> .</w:t>
                  </w:r>
                </w:p>
                <w:tbl>
                  <w:tblPr>
                    <w:tblW w:w="54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9"/>
                    <w:gridCol w:w="2739"/>
                  </w:tblGrid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عدد السياح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لدولة</w:t>
                        </w:r>
                      </w:p>
                    </w:tc>
                  </w:tr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45 000 0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56 00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75 000 000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6"/>
                            <w:szCs w:val="26"/>
                            <w:lang w:val="fr-FR" w:bidi="ar-MA"/>
                          </w:rPr>
                          <w:t>65 000 000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يطالي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سباني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فرنسا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Cs w:val="26"/>
                            <w:lang w:bidi="ar-M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6"/>
                            <w:sz w:val="26"/>
                            <w:szCs w:val="26"/>
                            <w:rtl w:val="true"/>
                            <w:lang w:bidi="ar-MA"/>
                          </w:rPr>
                          <w:t>الولايات المتحدة الأمريكية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ة التي استقبلت أكبر عدد من السياح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ة التي استقبلت أصغرعدد من السياح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ج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 xml:space="preserve">حدد الدول التي استقبلت عددا من السياح يفوق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5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يون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د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حدد الدول التي استقبلت عددا من السياح أصغر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7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مليون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رتب الأعداد ترتيبا تزايديا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2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طريقة مقارنة عددين كبيري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بداية من اليسار والانتقال إلى رقم آخر كلما تساوا الرقمان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تمثيل الأعداد على المستقيم لترتيبها وتحديد الأكبر والأصغر</w:t>
                  </w:r>
                  <w:r>
                    <w:rPr>
                      <w:rFonts w:cs="Arial" w:ascii="Arial" w:hAnsi="Arial"/>
                      <w:b/>
                      <w:bCs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مقارنة أعداد</w:t>
                  </w:r>
                  <w:r>
                    <w:rPr>
                      <w:rFonts w:cs="Arial" w:ascii="Arial" w:hAnsi="Arial"/>
                      <w:b/>
                      <w:bCs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000 000 750....000 000 65  000 200 47...000 400 45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0 204 13...999 666    988 009 2....405 031 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قارنة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أعداد الكبير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66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ملاء أعداد كبير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60 90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08 00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7 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0 000 0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000 000 12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00 300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3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يف نقارن الأعداد الكبير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مساحات الدول المقترح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بعض جهات المغرب حسب عدد سكانها ترتيبا تزايد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السيارات حسب المسافات المقطوعة من طرف كل واحد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تيب الأعداد المقترحة ترتيبا تناقص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6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ملاء أعداد كبيرة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4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50 7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0 700 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002 002 00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الأعداد قراءة سلي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عدد السكان انطلاقا من المبيا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دينة الأكثر سكان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قارة الأكبر مسا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قارة الأصغر مسا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ياس الأطوال  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251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حدد طول ملعب لكرة السلة انطلاقا من الأطوال التا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en-GB"/>
                    </w:rPr>
                    <w:t>25km-25mm-25hm-25cm-25dm-25dam-25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GB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en-GB" w:bidi="ar-MA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en-GB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en-GB" w:bidi="ar-MA"/>
                    </w:rPr>
                    <w:t>لتحديد الطول مثل هذه الأطوال على أرضية الساحة باستخدام الطباشير وأدوات القياس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en-GB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351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رافقة التلاميذ إلى الساحة مع اصطحاب الأد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سطرة كبير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تر والديسمتر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..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اولة رسم الأطوال باستخدام هذه الأدو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.(25km-25hm-25dam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 xml:space="preserve">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ناقشة النتائج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حالة رسم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قتراح أجوبة أخرى حول تصور هذه الوحداث</w:t>
                  </w:r>
                </w:p>
                <w:p>
                  <w:pPr>
                    <w:pStyle w:val="Normal"/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25dam=250m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مقارنة الأطوال المقترحة وتحديد أطولها وأقصر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ستنتاج طول الملعب انطلاقا من مناقشة هذه الأ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كتشاف العلاقة بين الوحداث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بناء جدول تحويلات الخاصة بالأطوال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tbl>
                  <w:tblPr>
                    <w:tblW w:w="54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2"/>
                    <w:gridCol w:w="781"/>
                    <w:gridCol w:w="792"/>
                    <w:gridCol w:w="781"/>
                    <w:gridCol w:w="782"/>
                    <w:gridCol w:w="782"/>
                    <w:gridCol w:w="783"/>
                  </w:tblGrid>
                  <w:tr>
                    <w:trPr/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km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hm</w:t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dam</w:t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m</w:t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dm</w:t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cm</w:t>
                        </w:r>
                      </w:p>
                    </w:tc>
                    <w:tc>
                      <w:tcPr>
                        <w:tcW w:w="7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  <w:t>mm</w:t>
                        </w:r>
                      </w:p>
                    </w:tc>
                  </w:tr>
                  <w:tr>
                    <w:trPr/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  <w:tc>
                      <w:tcPr>
                        <w:tcW w:w="7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napToGrid w:val="false"/>
                          <w:jc w:val="right"/>
                          <w:rPr>
                            <w:sz w:val="28"/>
                            <w:szCs w:val="28"/>
                            <w:lang w:val="en-GB" w:bidi="ar-MA"/>
                          </w:rPr>
                        </w:pPr>
                        <w:r>
                          <w:rPr>
                            <w:sz w:val="28"/>
                            <w:szCs w:val="28"/>
                            <w:lang w:val="en-GB" w:bidi="ar-M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sz w:val="28"/>
                      <w:szCs w:val="28"/>
                      <w:lang w:val="en-GB" w:bidi="ar-MA"/>
                    </w:rPr>
                  </w:pPr>
                  <w:r>
                    <w:rPr>
                      <w:sz w:val="28"/>
                      <w:szCs w:val="28"/>
                      <w:lang w:val="en-GB" w:bidi="ar-M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5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كل مجموعة تبني أسئلة حول وحداث قياس الأطو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حويل – المقارنة – الترتيب – الطرح – المجموع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بناء الأسئلة يعطي للمتعلمين الفرصة لإعادة مناقشة وحداث قياس الأطو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ا يمكن طرح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ول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: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5dam=……………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قارن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47dm   -   3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val="fr-FR" w:bidi="ar-MA"/>
                    </w:rPr>
                    <w:t>أنجز ما يل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hm+53dam=…….m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3km-71dam=…..m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ياس 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10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6×2   5×7  10×6   2×9   2×2   5×4   2×5   8×10   4×2   10×3   4×10  8×5  2×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وحدة الأساسية للطول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وحداث الأخرى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وحدة المطلوبة حسب الطول المقترح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ويل قياسات الأطوال المقترحة إلى الوحدة المطلو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كتابة الوحدة المطلوبة بعد وضع القياسات في الجد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عمال الجدول لحساب المجاميع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رتيب الأطوال المقترحة وذلك بعد تحويلها إلى نفس الوح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98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ا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9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44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9×2  6×9  4×3  6×6   3×5  8×9  7×6   8×3  2×6   3×3   4×9   5×3  2×9   6×8  10×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سافة بين أكادير والعيون ثم المسافة بين طانط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سمارة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محيط المضلع بالمتر ثم تحديد المسافة التي قطعها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km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m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عداؤون ب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فاصلة بين مراكش ووجد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المسافة بين وجدة واللوحة الثانية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مع وطرح الأعداد الصحيحة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4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شترى أستاذ التربية البدنية بذلة رياضية وحذاء رياضي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إذا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90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علمت أن ثمن الحذاء هو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.95 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وأن ثمن البذلة يزيد عن ثمن الحذاء ب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حسب مجموع ما صرفه هذا الأستاذ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الوضعي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جمعية وكيف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ة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التعرف إلي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خطأ والصواب في النتائج المحصل عليه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بحث عن أسباب الخط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عويد المتعلمين إلى اللجوء إلى الحساب المقرب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التقني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اعتيادية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لعملية الجمع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</w:t>
                  </w:r>
                  <w:r>
                    <w:rPr>
                      <w:rFonts w:eastAsia="Arial" w:cs="Arial" w:ascii="Arial" w:hAnsi="Arial"/>
                      <w:b/>
                      <w:bCs/>
                      <w:u w:val="singl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594+13984     13456+878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0 880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يتقاضى إطار في أحذ الأبناك أجرة شهرية قدرها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7 990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ينفق منها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جب دون وضع العملية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3000dh – 2000dh –1000dh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يوفر الإطار ما يقار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حسب ما يوفره هذا الإطار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4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حديد نوع العم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جمع أو ا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حديد القيمة المقربة باستعمال التقريب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(799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قريب 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00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0830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قرب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1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ذن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center" w:pos="2746" w:leader="none"/>
                      <w:tab w:val="right" w:pos="5493" w:leader="none"/>
                    </w:tabs>
                    <w:bidi w:val="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 7990-10830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أقرب إلى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800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10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قنية الاعتيادية للطر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احتفاظ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13804-8715      6154-329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23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وخرفانا بثمن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4 875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  <w:r>
                    <w:rPr>
                      <w:rFonts w:cs="Arial" w:ascii="Arial" w:hAnsi="Arial"/>
                      <w:b/>
                      <w:bCs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lang w:bidi="ar-MA"/>
                    </w:rPr>
                    <w:t xml:space="preserve">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bidi="ar-MA"/>
                    </w:rPr>
                    <w:t>باع مرب الماشيةعجلا بثمن</w:t>
                  </w:r>
                  <w:r>
                    <w:rPr>
                      <w:rFonts w:ascii="Arial" w:hAnsi="Arial" w:cs="Arial"/>
                      <w:b/>
                      <w:b/>
                      <w:bCs/>
                      <w:lang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  9 250 dh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واشترى بقرة بثمن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3 980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 xml:space="preserve"> dh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هل يكفيه ما حصل عليه من البيع لشراء البقرة؟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إذا كان الجواب بلا فكم ينقصه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تجليل المعطيات والربط بينهما لإيجاد العمليات اللأزم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قدرة الاجابة على السؤال انطلاقا من القيام بحساب المقرب ذهنيا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وضع وإنجاز العمليتين اللأزمتين لحل الوضع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ضع وأنجز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  <w:lang w:val="fr-FR" w:bidi="ar-MA"/>
                    </w:rPr>
                    <w:t>على الألواح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>).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fr-FR" w:bidi="ar-MA"/>
                    </w:rPr>
                    <w:t>(150091-40283)+87539    20300-(9895+964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مع وطرح الأعداد الصحيحة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6948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العشرات أو عدد المئات أو الآلاف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7 304  -  28 075  -  73 817   -  1 205 4036      - 2 143  -  45 692  -  400 215  -  436 52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ي الطريقة التي نضع بها عمليتي الجمع وال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ضع وإنجاز عمليتي الجمع والطرح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تمام عمليات الجمع أو الطرح بوضع مكان النقط أرقاما 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مرير للمتعلمين معلومات حول الأنهار الكبر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ل المسألة انطلاقا من إيجاد العملية المناسبة وحل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502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 صغير من عدد معلوم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75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77-6     48-5      37-7      58-5     38-6     52-4      13-6     58-7     45-6      23-9      47-5    26-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يجاد المبلغ الذي أنفقه السيد كمال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يام انطلاقا من إيجاد العملية المناسبة ثم إنجاز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اب المسافة بين فاس وبني ملال بعد استخراج العملية المناسبة ثم إنجاز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هذه </w:t>
                  </w: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شكال رسمتها زينب صف هذه الأشكال وسجل ملاحظات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tl w:val="true"/>
                    </w:rPr>
                    <w:drawing>
                      <wp:inline distT="0" distB="0" distL="0" distR="0">
                        <wp:extent cx="3422650" cy="725170"/>
                        <wp:effectExtent l="0" t="0" r="0" b="0"/>
                        <wp:docPr id="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2" r="-12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2650" cy="725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6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قطعة وكيف نرمز إليها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مستقي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تحديده بواسطة نقطتين ورمز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نصف المستقيم وكيف نرمز إليه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زاو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مكونة من نصفي مستقيم لهما نفس الأص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+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مز الزاوي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مييز بين الرموز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أقواس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إمكانية التمد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معقو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دم إمكانية التمد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"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3cm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سم قطعة طولها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ر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أنصاف مستقيم لها نفس الأص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قطع كل من </w:t>
                  </w: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أطفال جزءا من كعكته الدائر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tl w:val="true"/>
                    </w:rPr>
                    <w:object w:dxaOrig="3644" w:dyaOrig="1665">
                      <v:shapetype id="_x0000_tole_rId3" coordsize="21600,21600" o:spt="ole_rId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" type="_x0000_tole_rId3" style="width:269.5pt;height:47.7pt" filled="f" o:ole="">
                        <v:imagedata r:id="rId4" o:title=""/>
                      </v:shape>
                      <o:OLEObject Type="Embed" ProgID="" ShapeID="ole_rId3" DrawAspect="Content" ObjectID="_1662980246" r:id="rId3"/>
                    </w:objec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هل تستطيع التعرف على كعكة كل واحد منهم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1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ستعمال الأنسوخ بنسخ قطعة الحلوى والبحث عن مكانها المناسب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تصنيف الزوايا التي تحددها 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 الحلو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مطالبة التلاميذ برسم زاوية حادة ثم تقديم رمزها ومكونا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رأس و ضلعا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[IG]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[IM]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وضلعاها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lang w:val="fr-FR"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I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رسم زاوية حادةرأسها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0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الزوايا واتمم الجدول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"/>
                    <w:gridCol w:w="913"/>
                    <w:gridCol w:w="913"/>
                    <w:gridCol w:w="913"/>
                    <w:gridCol w:w="913"/>
                    <w:gridCol w:w="913"/>
                  </w:tblGrid>
                  <w:tr>
                    <w:trPr/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8"/>
                            <w:sz w:val="18"/>
                            <w:szCs w:val="18"/>
                            <w:rtl w:val="true"/>
                          </w:rPr>
                          <w:t>الزاوي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متقابل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غير متقابل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الضلعان منطبقان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زاوية حادة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 w:val="16"/>
                            <w:szCs w:val="16"/>
                            <w:rtl w:val="true"/>
                          </w:rPr>
                          <w:t>زاوية منفرجة</w:t>
                        </w:r>
                      </w:p>
                    </w:tc>
                  </w:tr>
                  <w:tr>
                    <w:trPr>
                      <w:trHeight w:val="583" w:hRule="atLeast"/>
                    </w:trPr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4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0"/>
                            <w:szCs w:val="10"/>
                          </w:rPr>
                          <w:t>6</w:t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  <w:tc>
                      <w:tcPr>
                        <w:tcW w:w="91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03600" cy="866775"/>
                        <wp:effectExtent l="0" t="0" r="0" b="0"/>
                        <wp:docPr id="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-21" r="-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3600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ar-MA"/>
                    </w:rPr>
                    <w:t>هل توجد زاويتين قابلتين للتطابق</w:t>
                  </w:r>
                  <w:r>
                    <w:rPr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1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لتمييز بين أنواع الزواي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استعمال الأنسوخ للتمييز بينها وكذلك على الزوايا المتطابق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u w:val="single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أطو زاوية مستقيمية على نصفي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 xml:space="preserve">ما هي الزاوية المحصل عليها؟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val="fr-FR" w:bidi="ar-MA"/>
                    </w:rPr>
                    <w:t>ضع قلمين لتحصل على زاوية مستقيمية ثم زاوية قائم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  <w:lang w:val="fr-FR"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خامـــ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02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 الضرب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 xml:space="preserve">8×7    8×9   6×9    9×7    5×8    5×7     4×9    2×8    6×6    6×8   7×7   4×7   2×5    6×5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bidi="ar-MA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 نرمز للقطعة والمستقيم و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زاوي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مام الجمل بالرموز المناسبة وتحديد رمز الزاو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 زاويتين الأولى حادة والأخرى منفرج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لتأكد من تقاي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لتأكد من تقاي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ترتيب الزوايا من الأكبر إلى الأصغ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863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595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51     17     48     36    24    7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 w:bidi="ar-MA"/>
                    </w:rPr>
                    <w:t>75   62     34     12     8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نتاج عدم تغير الزاوية عند تمديد ضلعي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تمييز بين الزوايا وتصنيفها داخل الجدول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قطيع زوايا مثلث ولصقها جنبا إلى جنب لاستنتاج أن مجموع زوايا مثلث تكون زاوية قائم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ضرب الأعداد الصحيحة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الجذاذة</w:t>
      </w:r>
      <w:r>
        <w:rPr>
          <w:b/>
          <w:b/>
          <w:bCs/>
          <w:sz w:val="28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77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فق مدير ومعلمو إحدى المدارس القروية تلاميذهم البالغ عددهم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لميذاإلى حديقة الحيوان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تكلفة هذه الزيار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tbl>
                  <w:tblPr>
                    <w:bidiVisual w:val="true"/>
                    <w:tblW w:w="2160" w:type="dxa"/>
                    <w:jc w:val="left"/>
                    <w:tblInd w:w="75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0"/>
                  </w:tblGrid>
                  <w:tr>
                    <w:trPr>
                      <w:trHeight w:val="986" w:hRule="atLeast"/>
                    </w:trPr>
                    <w:tc>
                      <w:tcPr>
                        <w:tcW w:w="21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bidi w:val="0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 xml:space="preserve">التسعيرة الخاصة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 xml:space="preserve">dh  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بالصغار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rtl w:val="true"/>
                          </w:rPr>
                          <w:t>الدخول بالمجان للمرافقين الكبار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خطأ والصواب في كل إجابة مع البحث عن أسباب الخطأ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التأكد من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قدرة التلاميذ على تبرير الاختيار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ستيعاب خاصية التوزيعية للضرب بالنسبة للجمع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مكين المتعلمين لجدول الضر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إنجاز المتعلمين للعملية على السطر ثم عموديا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بحث عن أقرب جداء للالجداءات التالية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77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203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8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101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99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</w:rPr>
                    <w:t>4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246380</wp:posOffset>
                            </wp:positionV>
                            <wp:extent cx="0" cy="571500"/>
                            <wp:effectExtent l="5080" t="0" r="508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55pt,19.4pt" to="455pt,64.3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كيف حسب كل من ياسين وعائشة الجداء التالي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80=8×10      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    205×80=(205×8)+(205×10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205×8=1640                       =1640+20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/>
                    </w:rPr>
                    <w:t>1640×10=16 400                =3 69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ياسين                                  عائشة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حدد الحساب الخاطئ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val="fr-FR" w:bidi="ar-MA"/>
                    </w:rPr>
                    <w:t>استعن بالطريقة الصحيحة لحساب الجداءات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  <w:lang w:val="fr-FR" w:bidi="ar-M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lang w:val="fr-FR" w:bidi="ar-MA"/>
                    </w:rPr>
                    <w:t>75×400     127×500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مقارنة الطريقتين مع تحديد الطريقة الصحيح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إعادة التأكيد على قاعدة الضرب في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توضيح التفكيك واختصار الكتاب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bidi="ar-MA"/>
                    </w:rPr>
                    <w:t>فكك وأحس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  <w:lang w:bidi="ar-MA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bidi="ar-MA"/>
                    </w:rPr>
                    <w:t>286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ضرب الأعداد ال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دو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  <w:tbl>
            <w:tblPr>
              <w:bidiVisual w:val="true"/>
              <w:tblW w:w="5287" w:type="dxa"/>
              <w:jc w:val="left"/>
              <w:tblInd w:w="60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7"/>
            </w:tblGrid>
            <w:tr>
              <w:trPr>
                <w:trHeight w:val="512" w:hRule="atLeast"/>
              </w:trPr>
              <w:tc>
                <w:tcPr>
                  <w:tcW w:w="5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ذكير بالتوزيعية وقاعدة الضرب في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00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الجداءات إما باستعمال 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و إما التوزيع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رتيب جداءات التي لها عامل مشترك دون إنجاز العمليات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اء الأقرب انطلاقا من حساب جداء تقريب 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تمام العمليات بالأرقام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95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ب في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ضع وإنجاز  العمليات عمودي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عدد الدرجات التي تصعدها كريمة بإنجاز العملية المناس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يجاد العمليات المناسبة لحساب المسافة المتبقية لإتمام السباق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ادة    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</w:rPr>
        <w:t xml:space="preserve">رياضيات                                               المستوى 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6"/>
          <w:szCs w:val="26"/>
        </w:rPr>
        <w:t xml:space="preserve">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الموضوع         </w:t>
      </w:r>
      <w:r>
        <w:rPr>
          <w:rFonts w:cs="Arial" w:ascii="Arial" w:hAnsi="Arial"/>
          <w:b/>
          <w:bCs/>
          <w:sz w:val="26"/>
          <w:szCs w:val="26"/>
          <w:rtl w:val="true"/>
        </w:rPr>
        <w:t>: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MA"/>
        </w:rPr>
        <w:t>لتوازي والتعامد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 xml:space="preserve"> 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الجذاذة</w:t>
      </w:r>
      <w:r>
        <w:rPr>
          <w:b/>
          <w:b/>
          <w:bCs/>
          <w:sz w:val="26"/>
          <w:sz w:val="26"/>
          <w:szCs w:val="26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الحصة</w:t>
      </w:r>
      <w:r>
        <w:rPr>
          <w:b/>
          <w:b/>
          <w:bCs/>
          <w:sz w:val="28"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tbl>
      <w:tblPr>
        <w:bidiVisual w:val="true"/>
        <w:tblW w:w="9757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77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7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3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لاحظ الشكل وحدد مستقيمين متعامدين ومستقيمين متوازيا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نقل الشكل على ورقة بيضاء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tl w:val="true"/>
                    </w:rPr>
                    <w:object w:dxaOrig="3630" w:dyaOrig="132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69.6pt;height:67.55pt" filled="f" o:ole="">
                        <v:imagedata r:id="rId7" o:title=""/>
                      </v:shape>
                      <o:OLEObject Type="Embed" ProgID="" ShapeID="ole_rId6" DrawAspect="Content" ObjectID="_1041314594" r:id="rId6"/>
                    </w:objec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14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التركيز على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صف دقيق للشكل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رمز مربع يعني أن المستقيمان متعامدين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 xml:space="preserve">كل مستقيمين متعامدين يتقاطعان في نقطة ويكونان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زوايا قائم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ستعمال المزواة لنقل الشكل على الورق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لتناوب على نقل الشكل على السبور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485390</wp:posOffset>
                            </wp:positionH>
                            <wp:positionV relativeFrom="paragraph">
                              <wp:posOffset>92710</wp:posOffset>
                            </wp:positionV>
                            <wp:extent cx="914400" cy="342900"/>
                            <wp:effectExtent l="1905" t="5080" r="1905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5.7pt,7.3pt" to="267.65pt,34.2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bidi="ar-MA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ارسم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ar-MA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134239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685800" cy="228600"/>
                            <wp:effectExtent l="1905" t="5080" r="190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5.7pt,4.8pt" to="159.65pt,22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-2921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914400" cy="228600"/>
                            <wp:effectExtent l="1270" t="5080" r="127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2.3pt,4.8pt" to="69.65pt,22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ar-MA"/>
                    </w:rPr>
                    <w:t>×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عمودي على هذا المستقيم       موازي لهذا المستقيم     عمودي وموازي لهذا المستقيم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sz w:val="20"/>
                      <w:szCs w:val="20"/>
                      <w:lang w:bidi="ar-MA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lang w:bidi="ar-MA"/>
                    </w:rPr>
                    <w:t xml:space="preserve">                                                                      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rtl w:val="true"/>
                      <w:lang w:bidi="ar-MA"/>
                    </w:rPr>
                    <w:t>ويمران من النقطة</w:t>
                  </w:r>
                  <w:r>
                    <w:rPr>
                      <w:rFonts w:ascii="Arial" w:hAnsi="Arial" w:cs="Arial"/>
                      <w:sz w:val="20"/>
                      <w:sz w:val="20"/>
                      <w:szCs w:val="20"/>
                      <w:lang w:bidi="ar-MA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8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7"/>
                      <w:szCs w:val="17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7"/>
                      <w:sz w:val="17"/>
                      <w:szCs w:val="17"/>
                      <w:rtl w:val="true"/>
                    </w:rPr>
                    <w:t>للتأكد من تعامد المستقيمين التالين ،لاحظ كيف وضع يوسف مزواته وتأكد من أنهما متعامدين</w:t>
                  </w:r>
                  <w:r>
                    <w:rPr>
                      <w:rFonts w:cs="Arial" w:ascii="Arial" w:hAnsi="Arial"/>
                      <w:b/>
                      <w:bCs/>
                      <w:sz w:val="17"/>
                      <w:szCs w:val="17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402965" cy="537845"/>
                        <wp:effectExtent l="0" t="0" r="0" b="0"/>
                        <wp:docPr id="1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2965" cy="537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58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نركيز على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تطابق الزاوية مع ضلعي الزاوية القائمة للموا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طريقة التأكد من تعامد مستقيمين بواسطة المزواة والتوازي بواسطة المسطرة والمزوا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دد كل مستقيمين متعامدين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2976880" cy="490220"/>
                        <wp:effectExtent l="0" t="0" r="0" b="0"/>
                        <wp:docPr id="1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" t="-25" r="-1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76880" cy="490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51" w:type="dxa"/>
              <w:jc w:val="left"/>
              <w:tblInd w:w="5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1"/>
            </w:tblGrid>
            <w:tr>
              <w:trPr>
                <w:trHeight w:val="1131" w:hRule="atLeast"/>
              </w:trPr>
              <w:tc>
                <w:tcPr>
                  <w:tcW w:w="575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لاحظ الشكل،هل المستقيمان المضغوطان متوازيان</w:t>
                  </w:r>
                  <w:r>
                    <w:rPr>
                      <w:rFonts w:cs="Arial" w:ascii="Arial" w:hAnsi="Arial"/>
                      <w:b/>
                      <w:bCs/>
                      <w:sz w:val="26"/>
                      <w:szCs w:val="26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0" w:leader="none"/>
                    </w:tabs>
                    <w:jc w:val="left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1550" cy="531495"/>
                        <wp:effectExtent l="0" t="0" r="0" b="0"/>
                        <wp:docPr id="1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1550" cy="5314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لنركيز على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عدم التأكد من التوازي بالإدراك البصر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طريقة استعمال المزواة والمسطرة للتأكد من التوازي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وضع حرف المزواة على أحد المستقيمان ثم المسطرة على الحرف للمزواة ثم إزاحة المزواة محاذية للمسطرة دون تغييرها وملاحظة الحرف هل سيطابق للمستقيم الثان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تغيير الأوضاع للتحقق من التواز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استتمار الشك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للتأكد من استيقامية النقط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lang w:bidi="ar-M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A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B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bidi="ar-MA"/>
                    </w:rPr>
                    <w:t> 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C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باستعمال المسطر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fr-FR" w:bidi="ar-MA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ترويج المفردات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نقط مستقيمي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نقط غير مستقيمية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>(AC) – (BD)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fr-FR" w:bidi="ar-M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rtl w:val="true"/>
                      <w:lang w:val="fr-FR" w:bidi="ar-MA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  <w:lang w:val="fr-FR" w:bidi="ar-MA"/>
                    </w:rPr>
                    <w:t>هل المستقيمان متوازيان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fr-FR" w:bidi="ar-MA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fr-FR" w:eastAsia="en-US"/>
                    </w:rPr>
                    <w:drawing>
                      <wp:inline distT="0" distB="0" distL="0" distR="0">
                        <wp:extent cx="3402965" cy="412750"/>
                        <wp:effectExtent l="0" t="0" r="0" b="0"/>
                        <wp:docPr id="17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0" t="-21" r="-1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02965" cy="412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لتوازي والتعامد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19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8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1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الأداة التي نستعملها للتأكد من تعامد مستقيمين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ا هي الأدوات التي نستعملها للتأكد من توازي مستقيمين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والمسطرة لتحديد المستقيمات المتوازية والمتعامد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والمسطرة لتحديد المستقيمات المتوازي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 لتحديد المستقيمات المتعامدة وتلوينها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رسم العمودي على المستقيم والمار من نقطة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08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مم إ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00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5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9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5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-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3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زواة  لتحديد المستقيمات المتعامدة مع المستقيم</w:t>
            </w:r>
            <w:r>
              <w:rPr>
                <w:b/>
                <w:bCs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b/>
                <w:bCs/>
                <w:sz w:val="28"/>
                <w:szCs w:val="28"/>
                <w:lang w:val="fr-FR"/>
              </w:rPr>
              <w:t>d</w:t>
            </w:r>
            <w:r>
              <w:rPr>
                <w:b/>
                <w:bCs/>
                <w:sz w:val="28"/>
                <w:szCs w:val="28"/>
                <w:rtl w:val="true"/>
                <w:lang w:val="fr-F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سطرة والمزواة للتحقق أن المستقيمان متوازيان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 xml:space="preserve"> (EF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(AB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fr-FR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سطرة والمزواة للتحقق من توازي المستقيمان المتوازيان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.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ضاعفات والقواسم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62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82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039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59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7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سألت الأستاذة تلاميذها عن كيفية توزيع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لة في أكياس تحتوي على نفس العدد من الكل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أجابها علي دون أن يأخذ الوقت الكافي للتفكير تكفين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أكياس نضع في كل منها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كلل  لأن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هل إجابة علي هي الحل الوحيد؟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71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طلاقا من الأجوبة المقترح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.....)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دد المجموعات وعدد الكلل في كل مجموعة ثم استدراج المتعلمين إلى التعاريف وتكرار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مضاعف ل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قابل للقسمة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قاس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يشمل النقاش كذلك مضاعفات أخرى ل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أ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ستنتاج أنه لا يمكن حصر ال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كذلك تحديد قوا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ستنتاج أنه يمكن حصر القواسم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حدد على الألواح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قواسم ال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6" w:type="dxa"/>
              <w:jc w:val="left"/>
              <w:tblInd w:w="55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6"/>
            </w:tblGrid>
            <w:tr>
              <w:trPr>
                <w:trHeight w:val="1442" w:hRule="atLeast"/>
              </w:trPr>
              <w:tc>
                <w:tcPr>
                  <w:tcW w:w="575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عبة الخاسر الوحي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يشارك عادل وأحمد وعلي في اللعبة ،يسلك كل منهم طريقا للوصول إلى الجائزة يقتسم الجائزة الذي سلكا طريق مضاعفات العدد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طريق قواسم ال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مس أحمد في أذن شقيقه عل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لك الطري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سنقتسم الجائز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"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ثم سار هو في الطريق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كا الطري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لمشارك الثالث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ل صدق تنبؤ عادل وخسر أحمد اللعبة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622300"/>
                        <wp:effectExtent l="0" t="0" r="0" b="0"/>
                        <wp:docPr id="1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622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فهومي المضاعف والقاسم وطريقة البحث عنهم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كتابات المختلفة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: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بحث عن مضاعفات يبدأ ب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ضاعف المشترك والقاسم المشترك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نتاج طريق القواسم وطريق المضاعفات مع تحديد الفائزين بالمسابقة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: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ديد العدد الدخيل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ضاعفات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قواسم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2479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قترح الأستاذ مجموعة أعداد وطلب من المتعلمين إحاطة مضاعفات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مضاعفا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ومضاعفات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مضاعفات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احظ ما توصل إليه ياسين ثم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ضف ما كان على الأستاذ أن يضيفه لتوجيه  المتعلمين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ف المضاعفات التي تمت إحاطتها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795020"/>
                        <wp:effectExtent l="0" t="0" r="0" b="0"/>
                        <wp:docPr id="19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1" t="-18" r="-11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795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شاركة التلاميذ في إنجاز الوضع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13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-760095</wp:posOffset>
                            </wp:positionH>
                            <wp:positionV relativeFrom="paragraph">
                              <wp:posOffset>-908050</wp:posOffset>
                            </wp:positionV>
                            <wp:extent cx="228600" cy="228600"/>
                            <wp:effectExtent l="5080" t="5080" r="5715" b="571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-59.85pt;margin-top:-71.5pt;width:17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دم الخلط بين مضاعفات أي عد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مكن استعمال الألوان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ستنتاج القاعدة التي تمكن من إيجاد مضاعفات الأعداد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تدوينها على الدفاتر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تحديد مضاعفات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من بين الأعداد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5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9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4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rtl w:val="true"/>
                    </w:rPr>
                    <w:t>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مضاعفات والقواسم                                 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باقي قسمة عدد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MA"/>
              </w:rPr>
              <w:t>3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-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1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1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 مضاعفات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 قواسم العد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أعداد التي تقبل القسمة على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على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 تلوينها باللون المناسب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ضاعفات المشتركة ل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ات ا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ن بين الأعداد المقترح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طبيق قابلية القسمة على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بتحدبد الأعداد التي تلي الأعداد المقترحة وتكون قابلة للقسمة علي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نتاج الجمل الصحيحة انطلاقا من قابلية القسمة على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قواسم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8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ثم تحديد القاسم المشترك الأكبر من بين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93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قي قسمة عدد على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3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18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2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-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المضاعفات المشتركة ل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أصغر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85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ات العد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حصورة بي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5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ثم تحديد المضاعف الذي نضيف إليه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ليصبح مضاعفا للعدد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حديد مضاعف مشترك للأعداد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أصغر من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3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83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052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6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4121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لث</w:t>
            </w:r>
          </w:p>
        </w:tc>
        <w:tc>
          <w:tcPr>
            <w:tcW w:w="60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باستعمال الأنسوخ ،ارسم زاوية مستقيمية مركز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،ارسم نصف دائرة مركز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وشعاعها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m1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،قطع نصف القرص الذي مركز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وشعاعه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m1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طو الأنسوخ حول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حيت ينطبق ضلعا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طو مرة ثان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اطو مرة ثالث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تطو مرة رابع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لى ماذا حصلت؟ سجل النتائج في الجدول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بسط الأنسوخ ومرر بالقلم على مكان الط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اتخاد الزاوية المحصل عليها بعد الطي الرابع وحدة لقياس الزواي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ا هو قياس الزاوية المستقيمية؟ما هو قياس الزاوية القائمة</w:t>
                  </w:r>
                </w:p>
                <w:tbl>
                  <w:tblPr>
                    <w:bidiVisual w:val="true"/>
                    <w:tblW w:w="5478" w:type="dxa"/>
                    <w:jc w:val="left"/>
                    <w:tblInd w:w="58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39"/>
                    <w:gridCol w:w="2739"/>
                  </w:tblGrid>
                  <w:tr>
                    <w:trPr/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طي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زاوية المحصل عليها</w:t>
                        </w:r>
                      </w:p>
                    </w:tc>
                  </w:tr>
                  <w:tr>
                    <w:trPr>
                      <w:trHeight w:val="914" w:hRule="atLeast"/>
                    </w:trPr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أول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ثاني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ثالث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 w:val="22"/>
                            <w:szCs w:val="22"/>
                            <w:rtl w:val="true"/>
                          </w:rPr>
                          <w:t>الرابع</w:t>
                        </w:r>
                      </w:p>
                    </w:tc>
                    <w:tc>
                      <w:tcPr>
                        <w:tcW w:w="27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2"/>
                            <w:szCs w:val="22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826" w:type="dxa"/>
              <w:jc w:val="left"/>
              <w:tblInd w:w="5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6"/>
            </w:tblGrid>
            <w:tr>
              <w:trPr>
                <w:trHeight w:val="1305" w:hRule="atLeast"/>
              </w:trPr>
              <w:tc>
                <w:tcPr>
                  <w:tcW w:w="58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عد كل طي  يتم الحصول على زاوية معين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حقق بواسطة المزواة للتأكد من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قياس الزاوية يتغير كلما تغير الوحدة المختار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ند اختيار زاوية الطي الرابع تكون الزاوية القائمة أربع مرات هذه الزاو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.....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عمل فردي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عمل الأداة التي حصلت عليها ةقارن الزاوتين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62350" cy="422275"/>
                        <wp:effectExtent l="0" t="0" r="0" b="0"/>
                        <wp:docPr id="2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" t="-18" r="-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62350" cy="422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70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قام الرياضيون بتقسيم الزاوية المستقيمية إلى</w:t>
                  </w:r>
                  <w:r>
                    <w:rPr>
                      <w:rFonts w:cs="Arial" w:ascii="Arial" w:hAnsi="Arial"/>
                      <w:b/>
                      <w:bCs/>
                    </w:rPr>
                    <w:t>180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 xml:space="preserve">زاوية صغيرة وبذلك حصلوا على الأداة الأدق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المنقل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ضع المنقلة أمامك وسجل ملاحضاتك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090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دريجات المنقل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80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دريج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ركز المنقلة هو رأس الزاوية المستقيمية ونصف الزاوية القائ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          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شعاع المنقلة هو شعاع نصف الدائر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تحديد قياسات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زاوية المستقيم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قائمة ونصف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لث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54" w:type="dxa"/>
              <w:jc w:val="left"/>
              <w:tblInd w:w="55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4"/>
            </w:tblGrid>
            <w:tr>
              <w:trPr>
                <w:trHeight w:val="1131" w:hRule="atLeast"/>
              </w:trPr>
              <w:tc>
                <w:tcPr>
                  <w:tcW w:w="575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باستعمال المنقلة أوجد قياس الزوايا التالية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  <w:rtl w:val="true"/>
                      <w:lang w:val="fr-FR" w:eastAsia="en-US"/>
                    </w:rPr>
                    <w:drawing>
                      <wp:inline distT="0" distB="0" distL="0" distR="0">
                        <wp:extent cx="3517265" cy="543560"/>
                        <wp:effectExtent l="0" t="0" r="0" b="0"/>
                        <wp:docPr id="2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1" t="-21" r="-1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7265" cy="543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716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تجاوز الأخطاء الملحوظة في القياس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براز مركز المنقلة ووضع الشعاع على أحد ضلعي الزاوية والآخر منطبقا للتدريجة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قراءة العدد المناسب للتدريجة الموافقة للضلع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لانتباه للتدريج إذا كانت المنقلة مدرجة مرتين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 xml:space="preserve">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: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3"/>
                      <w:sz w:val="23"/>
                      <w:szCs w:val="23"/>
                      <w:rtl w:val="true"/>
                    </w:rPr>
                    <w:t>ارسم زاوية وحدد قياسها</w:t>
                  </w:r>
                  <w:r>
                    <w:rPr>
                      <w:rFonts w:cs="Arial" w:ascii="Arial" w:hAnsi="Arial"/>
                      <w:b/>
                      <w:bCs/>
                      <w:sz w:val="23"/>
                      <w:szCs w:val="23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8730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ح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ن عدد صحيح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-152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-47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-8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-81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-54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0-31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0-157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ماذا نقيس الزوايا؟ ما هو قياس الزاوية المستقيمية والزاوية القائم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حساب قياس الزاويتين الحمراء والزرقاء باتخاد وجدة القياس الز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a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التدريجة الموافقة لقياس الز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BÔA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قياس كل زاوية من الزاويتين المقترح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ستنتاج القاعدة المتضمنة للتمر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=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6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0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وضع علامة تحث الوضع الخاطئ للمنق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خامس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ياس الزوايا المقترحة بواسطة المنقلة ثم التحقق من تساوي الزاويتين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7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طرح عددين متتاليين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3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18-12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7-3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48-25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929-93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9-41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94-703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مام الجدول بدون استعمال المنقلة ثم تحديد الزوايا الحاد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منقلة للتحقق من قياس الزاويتين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a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b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الأنسوخ لرسم زاوية قائمة مع طيه للحصول على زاويتين متقايستين قياس كل منهما</w:t>
            </w:r>
            <w:r>
              <w:rPr>
                <w:b/>
                <w:bCs/>
                <w:sz w:val="28"/>
                <w:szCs w:val="28"/>
                <w:rtl w:val="true"/>
              </w:rPr>
              <w:t>°</w:t>
            </w: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صحيح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487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5400040</wp:posOffset>
                            </wp:positionH>
                            <wp:positionV relativeFrom="paragraph">
                              <wp:posOffset>318770</wp:posOffset>
                            </wp:positionV>
                            <wp:extent cx="0" cy="1257300"/>
                            <wp:effectExtent l="5080" t="0" r="5080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57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5.2pt,25.1pt" to="425.2pt,124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rtl w:val="true"/>
                    </w:rPr>
                    <w:t>لاحظ كيف أنجز ياسين عملية القسمة ثم حدد الخطأ الذي ارتكبه وساعده على تجاوزه</w:t>
                  </w:r>
                  <w:r>
                    <w:rPr>
                      <w:rFonts w:cs="Arial" w:ascii="Arial" w:hAnsi="Arial"/>
                      <w:b/>
                      <w:bCs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1799590</wp:posOffset>
                            </wp:positionH>
                            <wp:positionV relativeFrom="paragraph">
                              <wp:posOffset>196850</wp:posOffset>
                            </wp:positionV>
                            <wp:extent cx="457200" cy="0"/>
                            <wp:effectExtent l="0" t="5080" r="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41.7pt,15.5pt" to="177.65pt,15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4 5 7 8      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45669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4.7pt,1.7pt" to="114.7pt,28.6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570990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0" cy="342900"/>
                            <wp:effectExtent l="38100" t="0" r="38100" b="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3.7pt,1.7pt" to="123.7pt,28.6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 xml:space="preserve">-  4 5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-----          5 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0 0 7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    7 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--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 xml:space="preserve">0 6    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60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براز الخطأ في العمل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رف حدود القس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q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اق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r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عرف متساوية القسم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قسوم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=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+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اق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جاز حساب تقريبي لابراز أن العملية خاطئ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بحث عن عدد أرقام الخارج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78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إعادة إجراء العملية مع شرح الطريقة المتبعة وإبراز الخطأ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وضع على السطر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+(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08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×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)=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4578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نجز على الألواح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6:3904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8:103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فادت عائشة من الخطأ الذي ارتكبه ياسين ،فهل توفقت في هذه العملية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433830</wp:posOffset>
                            </wp:positionH>
                            <wp:positionV relativeFrom="paragraph">
                              <wp:posOffset>10160</wp:posOffset>
                            </wp:positionV>
                            <wp:extent cx="0" cy="2628900"/>
                            <wp:effectExtent l="5080" t="0" r="5080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62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2.9pt,0.8pt" to="112.9pt,207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4566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914400" cy="0"/>
                            <wp:effectExtent l="0" t="5080" r="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4.7pt,14pt" to="186.65pt,14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9994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457200"/>
                            <wp:effectExtent l="38100" t="0" r="38735" b="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8.7pt,14pt" to="78.7pt,49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1137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1028700"/>
                            <wp:effectExtent l="38735" t="0" r="38100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02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7.7pt,14pt" to="87.7pt,94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228090</wp:posOffset>
                            </wp:positionH>
                            <wp:positionV relativeFrom="paragraph">
                              <wp:posOffset>177800</wp:posOffset>
                            </wp:positionV>
                            <wp:extent cx="0" cy="1714500"/>
                            <wp:effectExtent l="38735" t="0" r="38100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71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6.7pt,14pt" to="96.7pt,148.9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8 2 8 9        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               1 0 3 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0 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2 8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2 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0 4 9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    4 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-----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8"/>
                      <w:szCs w:val="28"/>
                      <w:lang w:val="fr-FR"/>
                    </w:rPr>
                    <w:t>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28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ن أسبابها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  <w:lang w:bidi="ar-MA"/>
                    </w:rPr>
                    <w:t xml:space="preserve">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  <w:lang w:bidi="ar-MA"/>
                    </w:rPr>
                    <w:t>التوقف عند الأخطاء المنتظر ارتكابها والبحث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lang w:bidi="ar-MA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ستدراج المتعلمين إلى الخطوات التالية للبحث عن الخارج والتأكد من صحة العملي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بحث عن عدد أرقام الخارج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2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لجوء إلى المتساوية هل هي صحيحة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قارنة الباقي و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متساوية الخاصة بالقسمة مع التركيزعلى أن الباقي يكون أصغر من المقسوم عليه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نجاز على الألواح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: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7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580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9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rtl w:val="true"/>
                    </w:rPr>
                    <w:t xml:space="preserve"> :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8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قسمة الأعداد الصحيح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سمة مضاعف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908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12 :4     32 :4      24 :4    16 :4     36 :4      44 :4     40 :4      8 :4     4 :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جاز العملية على الألواح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: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6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MA"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ملء الجدول بالحصر لاستنتاج عدد أرقام الخارج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نجاز العمليات لتجديد الخارج والباقي</w:t>
            </w:r>
            <w:r>
              <w:rPr>
                <w:b/>
                <w:bCs/>
                <w:sz w:val="28"/>
                <w:szCs w:val="28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إتمام المتساويات المقترحة بإيجاد الخارج والباقي مع إبراز أن الباقي دائما أصغر من المقسوم علي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نجاز عمليات القسمة المقترحة باستعمال التقنية الاعتيادي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راب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الجدول بإيجاد الناقص باستغلال المتساوي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45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قسمة مضاعف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5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0: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0: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اتمام عمليات القسمة بوضع مكان النقط أرقاما 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المسافة المتوسطة خلال كل يوم بإنجاز عملية القسمة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قراءة نص التمرين وشرح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حديد عدد السيارات التي تقف في كل مستوى بإنجاز عملية القسمة المناسب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13057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أو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ثان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أولى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3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قال علي لوالده الذي يعمل سائقا لحافلة الركاب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أنت سائق الحافلة،انطلقت بها من مدينة فاس ومعك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6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،في مدينة تازة،نزل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1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وصعد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9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في مدينة كرسيف غادر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راكبا الحافلة والتحق بها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ووصلت الحافلة إلى مدينة وجدة على الساعة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nim30h16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ا هو سن سائق هذه الحافلة؟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5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قراءة نص المسألة عدة مرات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تحليل معطيات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ربط السؤال بالمعطيات المرصو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ضرورة التأكد من ترابط النص مع السؤ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عوة المتعلمين إلى طرح سؤال بدل المطروح والإجابة عنه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ثل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عدد الركاب الذين وصلوا وج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ضعية الثان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442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يوجد في إحدى حدائق الحيوانات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أسود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فهود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ثعالب و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ذئاب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ولإطعام هذه الحيوانات تشتري إدارة الحديقة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gk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من اللحم يوميا بثمن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4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هما للكيلوغرام الواحد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حسب كثلة اللحم التي تستهلكها هذه الحيوانات أسبوعي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 الوضعية على السبورة أو استنساخ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شاركة التلاميذ في إنجاز ال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 الجماعي للوضعية انطلاقا من الطريقة التا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1899" w:hRule="atLeast"/>
              </w:trPr>
              <w:tc>
                <w:tcPr>
                  <w:tcW w:w="5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رض النتائج ومناقشت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ركيز على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حليل المعطيات وتصنيفها بعد ربطها مع السؤال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جرد المعطيات الزائ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عرف على المعطيات الأساسية التي تقودنا إلى حل المسأل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عوة المتعلمين إلى طرح أسئلة أخرى والإجابة عنها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مل فردي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     </w:t>
                  </w:r>
                  <w:r>
                    <w:rPr>
                      <w:rFonts w:ascii="Arial" w:hAnsi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إعادة كتابة المسألة السابقة بعد التخلص من المعطيات الزائدة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ادة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ضيات                                                المستوى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ــــخــــامــــس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ضوع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حل المسائ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الجذاذة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صة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  <w:lang w:val="fr-FR" w:bidi="ar-MA"/>
        </w:rPr>
        <w:t xml:space="preserve">  </w:t>
      </w:r>
      <w:r>
        <w:rPr>
          <w:b/>
          <w:bCs/>
          <w:sz w:val="28"/>
          <w:szCs w:val="28"/>
          <w:lang w:val="fr-FR" w:bidi="ar-MA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  <w:lang w:val="fr-FR" w:bidi="ar-MA"/>
        </w:rPr>
        <w:t>3</w:t>
      </w:r>
      <w:r>
        <w:rPr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ستاذ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)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720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  <w:gridCol w:w="1980"/>
      </w:tblGrid>
      <w:tr>
        <w:trPr>
          <w:trHeight w:val="415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حل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شطة والممارسات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احظات</w:t>
            </w:r>
          </w:p>
        </w:tc>
      </w:tr>
      <w:tr>
        <w:trPr>
          <w:trHeight w:val="7344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و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مجموع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690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bidi w:val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  <w:lang w:val="fr-FR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lang w:val="fr-FR"/>
                    </w:rPr>
                    <w:t>450+50      125+75    325+75     325+25     125+50      150+150     200+7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تعلمين بقواعد الدر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حالي المقدمة خلال الحصة السابق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لى كم تنقسم معطيات المسألة؟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8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إعادة كتابة النص بعد التخلص من المعطيات الزائ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ات الأساسية ثم حل المسأل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عمليات الصحيحة انطلاقا من عدد الأشخا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ين الأساسين في النص وكذلك تحديد المعطى الناقص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5816" w:hRule="atLeast"/>
        </w:trPr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ساب السري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ترح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شطة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عمة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(</w:t>
            </w:r>
          </w:p>
        </w:tc>
        <w:tc>
          <w:tcPr>
            <w:tcW w:w="59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شاط المقترح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مجموع مضاعفات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tbl>
            <w:tblPr>
              <w:bidiVisual w:val="true"/>
              <w:tblW w:w="5709" w:type="dxa"/>
              <w:jc w:val="left"/>
              <w:tblInd w:w="56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9"/>
            </w:tblGrid>
            <w:tr>
              <w:trPr>
                <w:trHeight w:val="882" w:hRule="atLeast"/>
              </w:trPr>
              <w:tc>
                <w:tcPr>
                  <w:tcW w:w="5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75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325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775+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150+32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75+175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50+50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250+25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صة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جز التمارين الموجودة بالكتاب المدرسي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أول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ستنتاج استحالة حل المسألة لعدم معرفة المبلغ الذي يصرفه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ن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تحديد المعطيات الأساسية والناقصة والزائدة وتلوين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مرين الثالث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قراءة المسألة قراءة جيد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  <w:lang w:bidi="ar-MA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lang w:bidi="ar-MA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  <w:lang w:bidi="ar-MA"/>
              </w:rPr>
              <w:t>البحث عن المعطيات وتصنيفها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01T00:18:00Z</dcterms:created>
  <dc:creator>olju</dc:creator>
  <dc:description/>
  <dc:language>en-US</dc:language>
  <cp:lastModifiedBy>PC_WINDOWS</cp:lastModifiedBy>
  <cp:lastPrinted>2007-10-08T15:12:00Z</cp:lastPrinted>
  <dcterms:modified xsi:type="dcterms:W3CDTF">2007-10-08T15:19:00Z</dcterms:modified>
  <cp:revision>12</cp:revision>
  <dc:subject/>
  <dc:title>                المادة            :    رياضيات                                                          المستوى         :</dc:title>
</cp:coreProperties>
</file>