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قسمة الأعداد الصحيحة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1980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قالت زينب لأختها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لموازنة أثقل رجل في العالم يجب وضعه في كفة ميزان ضخم ووضع ما بين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2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طفلا يزن كل منهم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3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كيلوغراما في الكفة الأخرى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إذا علمت أن أثقل رجل في العالم يزن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63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كيلوغراما، فساعد الأخث على تأكيد أو نفي ما قالته زينب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: 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تحليل الأجوبة لابراز الصائب منها والخاطئ للبحث عن مكامن الضعف للمساعدة على تجاوزه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يجاد الخارج من معطيات النص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الحصر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33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=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3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66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=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2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3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الخارج أقرب ل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2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حساب عدد الأطفال بوضع عملية القسمة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63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على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3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بطرق مختلف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طريقة الطرح المتكرر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لمضاعفات كلها – المضاعفات الأولى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ضع وأنجز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23:92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12:8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42:73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4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قالت مريم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إن قسمة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53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2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على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7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ستعط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خارجا مكونا من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أرقام و أصغر من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3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باق أصغر من عدد أيام الأسبوع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تأكد من ذلك بإنجاز العملي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تحديد عدد أرقام الخارج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لتقنية الاعتيادية لقسمة الأعداد الصحيح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يمكن الاستعانة بالمضاعفات الآولى للمقسوم عليه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ستنتاج الصواب في ما قالته مريم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.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ضع وأنجز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14 50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6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9 84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5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31 48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9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قسمة الأعداد الصحيحة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الجذا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: 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الثسمة على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لمضاعفاتها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5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6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اهي الطريقة المتبعة لإنجاز عملية القسمة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43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تمام المتساويات المقترحة بانجاز عمليات القسمة بعد تحديد المقسوم والمقسوم علي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عرف عدد أرقام الخارج انطلاقا من عملية الحصر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ملية لتفادي الأخطاء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ضع أعداد في الخانات بانجاز عمليات القسمة المناسبة باستخدام التقنية أو توضيف المتساوية المميزة لقسم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وظيف التقنية الاعتيادية للقسمة لاتمام العمليات المقترحةبأرقام مناسب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5588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القسمة على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لمضاعفات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8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16: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32: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24: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80: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88: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48: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64: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72: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56: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8: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96: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40:8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44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ل المسألة يتطلب انجاز عملية القسم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ل المسألة يتطلب انجاز عمليتي الضرب والقسم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ل المسألة يتكلب انجاز عمليتي الطرح والقسم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قياس الزمان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1</w:t>
      </w:r>
      <w:r>
        <w:rPr>
          <w:b/>
          <w:bCs/>
          <w:sz w:val="28"/>
          <w:szCs w:val="28"/>
          <w:rtl w:val="true"/>
          <w:lang w:bidi="ar-MA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يوم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27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فبراير، قال السيد المدني لابنه علي المزداد يوم فاتح مارس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199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يومان فقط يفصلان عن يوم عيد ميلادك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أجابه عل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بل يوم واحد فقط يا أبتي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من المحق الابن أم الأب؟ لماذا؟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أحسب عدد الساعات التي تفصل بين يوم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27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فبراير غلى الساعة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1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ويوم فاتح مارس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يوم عيد ميلاد عل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على الساعة الثالثة بعد الزوال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لتمييز بين السنة الكبيسة والبسيط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حساب المدد الزمنية بالأيام والساعات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استدراج المتعلمين إلى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: 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تحديد المعطى الأساس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عدد أيام السنة البسيطة وعدد أيام السنة الكبيسة والبحث عن السنوات الكبيس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لتوصل إلى عدد أيام الشهور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حساب المدد انطلاقا من رسم خط زمن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حساب مدد مختلفة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العطلة من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25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يناير إلى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فبراير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عمر طفل له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سنوات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...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4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قالت هبة لأخيها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أتعرف أني أقضي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36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دقيقة في المدرسة يوميا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36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دقيقة بعيدة عن البيت واللعب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أتفهم هذا؟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سخر منها أخوها وأجابها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وأنت تعرفين أني أقضي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000 10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ثانية أسبوعيا في مدرستي الجديدة؟ نعم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000 10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ثانية كلها عمل وجد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وأنت ما رأيك في ما قاله الطفلان؟هل الوقت الذي يقضيانه في المدرسة معقول؟ علل جوابك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478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: 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ضرورة تحويل المدتين إلى نفس الوحد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لتذكير بكيفية الانتقال من الساعة إلى الدقيقة إلى الثانية والعكس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ستنتاج المدد ومقارن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: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حدد المدة الأكبر من ساعة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59min  61 min   3599s   3601s   60min1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حدد المدد الأكبر من يو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3h59min    24h01min   1441min   1439min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حول إلى دقائ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h 45min    2h 15min      3h 30min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حول إلى ثوان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min 50s              1h 01min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قياس الزمان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1</w:t>
      </w:r>
      <w:r>
        <w:rPr>
          <w:b/>
          <w:bCs/>
          <w:sz w:val="28"/>
          <w:szCs w:val="28"/>
          <w:rtl w:val="true"/>
          <w:lang w:bidi="ar-MA"/>
        </w:rPr>
        <w:t xml:space="preserve">)  </w:t>
      </w:r>
      <w:r>
        <w:rPr>
          <w:b/>
          <w:bCs/>
          <w:sz w:val="28"/>
          <w:szCs w:val="28"/>
          <w:rtl w:val="true"/>
        </w:rPr>
        <w:t xml:space="preserve">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: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ويل مدد زمنية إلى ساعات ودقائق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9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min    182min     75min    102min     63min   302min   405min    369min   70min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م ساعة في اليوم؟كم دقيقة في الساعة؟كم ثانية في الدقيقة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حساب سن ياسين بوحدات زمن مختلف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ويل المدد المقترحة إلى دقائق وثوا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ويل المدد المقترحة إلى الساعات والدقائق والثو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رتيب المتسابقين انكلاقا من المدد التي استغرقها هؤلاء في قطع المسافة المحدد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خام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لء ورقة التوقيت بوقت مرور القطار في كل محط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533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ويل مدد زمنية إلى ساعات ودقائق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589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36min    182min    408min   129min   190min   250min   612min   450min   166min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46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حساب عدد الأيام التي بقيت خلالها المصبنة مغل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حل المسألة يتطلب حساب مدة التي تستغرثها المبارة واضافتها إلى وقت بدايت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مدة كل مرحلة من مراحل السباق مع جمع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متوازي الأضلاع وشبه من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لث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590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324860" cy="43307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" t="-26" r="-6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4860" cy="4330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MA"/>
                    </w:rPr>
                    <w:t>لاحظ المضلعات التالية واملء الجدول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  <w:t>:</w:t>
                  </w:r>
                </w:p>
                <w:tbl>
                  <w:tblPr>
                    <w:bidiVisual w:val="true"/>
                    <w:tblW w:w="5483" w:type="dxa"/>
                    <w:jc w:val="left"/>
                    <w:tblInd w:w="584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90"/>
                    <w:gridCol w:w="1320"/>
                    <w:gridCol w:w="941"/>
                    <w:gridCol w:w="685"/>
                    <w:gridCol w:w="866"/>
                    <w:gridCol w:w="781"/>
                  </w:tblGrid>
                  <w:tr>
                    <w:trPr/>
                    <w:tc>
                      <w:tcPr>
                        <w:tcW w:w="8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ar-MA"/>
                          </w:rPr>
                          <w:t>المضلع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ar-MA"/>
                          </w:rPr>
                          <w:t>عددالأضلاع</w:t>
                        </w:r>
                      </w:p>
                    </w:tc>
                    <w:tc>
                      <w:tcPr>
                        <w:tcW w:w="9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ar-MA"/>
                          </w:rPr>
                          <w:t>عدد الرؤوس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ar-MA"/>
                          </w:rPr>
                          <w:t>عدد الأقطار</w:t>
                        </w:r>
                      </w:p>
                    </w:tc>
                    <w:tc>
                      <w:tcPr>
                        <w:tcW w:w="8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ar-MA"/>
                          </w:rPr>
                          <w:t>عدد الزوايا</w:t>
                        </w:r>
                      </w:p>
                    </w:tc>
                    <w:tc>
                      <w:tcPr>
                        <w:tcW w:w="7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ar-MA"/>
                          </w:rPr>
                          <w:t>اسم المضلع</w:t>
                        </w:r>
                      </w:p>
                    </w:tc>
                  </w:tr>
                  <w:tr>
                    <w:trPr/>
                    <w:tc>
                      <w:tcPr>
                        <w:tcW w:w="8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  <w:lang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sz w:val="28"/>
                            <w:szCs w:val="28"/>
                            <w:lang w:bidi="ar-MA"/>
                          </w:rPr>
                        </w:pPr>
                        <w:r>
                          <w:rPr>
                            <w:sz w:val="28"/>
                            <w:szCs w:val="28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9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sz w:val="28"/>
                            <w:szCs w:val="28"/>
                            <w:lang w:bidi="ar-MA"/>
                          </w:rPr>
                        </w:pPr>
                        <w:r>
                          <w:rPr>
                            <w:sz w:val="28"/>
                            <w:szCs w:val="28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sz w:val="28"/>
                            <w:szCs w:val="28"/>
                            <w:lang w:bidi="ar-MA"/>
                          </w:rPr>
                        </w:pPr>
                        <w:r>
                          <w:rPr>
                            <w:sz w:val="28"/>
                            <w:szCs w:val="28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8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sz w:val="28"/>
                            <w:szCs w:val="28"/>
                            <w:lang w:bidi="ar-MA"/>
                          </w:rPr>
                        </w:pPr>
                        <w:r>
                          <w:rPr>
                            <w:sz w:val="28"/>
                            <w:szCs w:val="28"/>
                            <w:rtl w:val="true"/>
                            <w:lang w:bidi="ar-MA"/>
                          </w:rPr>
                        </w:r>
                      </w:p>
                    </w:tc>
                    <w:tc>
                      <w:tcPr>
                        <w:tcW w:w="7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sz w:val="28"/>
                            <w:szCs w:val="28"/>
                            <w:lang w:bidi="ar-MA"/>
                          </w:rPr>
                        </w:pPr>
                        <w:r>
                          <w:rPr>
                            <w:sz w:val="28"/>
                            <w:szCs w:val="28"/>
                            <w:rtl w:val="true"/>
                            <w:lang w:bidi="ar-M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536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عدد أضلاع كل مضلع يساوي عدد الرؤوس وعدد الزواي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ليس للمثلت قطر وللرباعي اثنان،ويمكن للقطر أن يكون خارج المضلع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ستعمال المنقلة لحساب مجموع زوايا الرباعي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لتذكير بالمفردات التالية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في الرباعي ضلعان متقابلان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 ضلعان متتابعان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 زاويتان متقابلتان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 زاويتان متتابعتان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عمل فردي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رسم رباعي فيه زاوية قائمة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رسم رباعي طول قطره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bidi="ar-MA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سنتيمترات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4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374390" cy="64643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7" t="-30" r="-7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74390" cy="6464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  <w:lang w:bidi="ar-M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ar-MA"/>
                    </w:rPr>
                    <w:t>لاحظ المضلعات التالية واملء الجدول</w:t>
                  </w:r>
                  <w:r>
                    <w:rPr>
                      <w:b/>
                      <w:bCs/>
                      <w:sz w:val="16"/>
                      <w:szCs w:val="16"/>
                      <w:rtl w:val="true"/>
                      <w:lang w:bidi="ar-MA"/>
                    </w:rPr>
                    <w:t>:</w:t>
                  </w:r>
                </w:p>
                <w:tbl>
                  <w:tblPr>
                    <w:bidiVisual w:val="true"/>
                    <w:tblW w:w="5483" w:type="dxa"/>
                    <w:jc w:val="left"/>
                    <w:tblInd w:w="584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0"/>
                    <w:gridCol w:w="613"/>
                    <w:gridCol w:w="623"/>
                    <w:gridCol w:w="623"/>
                    <w:gridCol w:w="661"/>
                    <w:gridCol w:w="579"/>
                    <w:gridCol w:w="628"/>
                    <w:gridCol w:w="569"/>
                    <w:gridCol w:w="597"/>
                  </w:tblGrid>
                  <w:tr>
                    <w:trPr/>
                    <w:tc>
                      <w:tcPr>
                        <w:tcW w:w="5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 w:val="14"/>
                            <w:szCs w:val="14"/>
                            <w:rtl w:val="true"/>
                          </w:rPr>
                          <w:t>المضلع</w:t>
                        </w:r>
                      </w:p>
                    </w:tc>
                    <w:tc>
                      <w:tcPr>
                        <w:tcW w:w="6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 w:val="14"/>
                            <w:szCs w:val="14"/>
                            <w:rtl w:val="true"/>
                          </w:rPr>
                          <w:t>كل ضلعين متقابلين فيه متوازيان</w:t>
                        </w:r>
                      </w:p>
                    </w:tc>
                    <w:tc>
                      <w:tcPr>
                        <w:tcW w:w="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 w:val="14"/>
                            <w:szCs w:val="14"/>
                            <w:rtl w:val="true"/>
                          </w:rPr>
                          <w:t>ضلعان متقابلان متقايسان</w:t>
                        </w:r>
                      </w:p>
                    </w:tc>
                    <w:tc>
                      <w:tcPr>
                        <w:tcW w:w="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 w:val="14"/>
                            <w:szCs w:val="14"/>
                            <w:rtl w:val="true"/>
                          </w:rPr>
                          <w:t>كل ضلعين متقابلين فيه متقايسان</w:t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 w:val="14"/>
                            <w:szCs w:val="14"/>
                            <w:rtl w:val="true"/>
                          </w:rPr>
                          <w:t>كل زاويتين متقابلتين فيه متقايستان</w:t>
                        </w:r>
                      </w:p>
                    </w:tc>
                    <w:tc>
                      <w:tcPr>
                        <w:tcW w:w="5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 w:val="14"/>
                            <w:szCs w:val="14"/>
                            <w:rtl w:val="true"/>
                          </w:rPr>
                          <w:t>عدد محاور تماثل</w:t>
                        </w:r>
                      </w:p>
                    </w:tc>
                    <w:tc>
                      <w:tcPr>
                        <w:tcW w:w="6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 w:val="14"/>
                            <w:szCs w:val="14"/>
                            <w:rtl w:val="true"/>
                          </w:rPr>
                          <w:t>قطراه يتقاطعان في المنتصف</w:t>
                        </w:r>
                      </w:p>
                    </w:tc>
                    <w:tc>
                      <w:tcPr>
                        <w:tcW w:w="5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 w:val="14"/>
                            <w:szCs w:val="14"/>
                            <w:rtl w:val="true"/>
                          </w:rPr>
                          <w:t>له زاوية قائمة</w:t>
                        </w:r>
                      </w:p>
                    </w:tc>
                    <w:tc>
                      <w:tcPr>
                        <w:tcW w:w="5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4"/>
                            <w:sz w:val="14"/>
                            <w:szCs w:val="14"/>
                            <w:rtl w:val="true"/>
                          </w:rPr>
                          <w:t>اسم الرباعي</w:t>
                        </w:r>
                      </w:p>
                    </w:tc>
                  </w:tr>
                  <w:tr>
                    <w:trPr/>
                    <w:tc>
                      <w:tcPr>
                        <w:tcW w:w="5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6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snapToGrid w:val="false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snapToGrid w:val="false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snapToGrid w:val="false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6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snapToGrid w:val="false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5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snapToGrid w:val="false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6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snapToGrid w:val="false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5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snapToGrid w:val="false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5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7" w:leader="none"/>
                          </w:tabs>
                          <w:snapToGrid w:val="false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257" w:leader="none"/>
                    </w:tabs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701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تسمية المضلعات وتحديد طبيعة كل منه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متوازي الأضلاع أو شبه منحرف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.....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تسمية العناصر الأساسية لشبه منحرف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لقاعدة الكبرى والصغرى والساقان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لتمييز بين شبه منحرف ومتوازي الأضلاع انطلاقا من خاصية كل واحد منهم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كيفية ترميز اسم الرباعي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لقراءة في اتجاه عقارب الساعة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مجموع زوايا رباعي هو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bidi="ar-MA"/>
                    </w:rPr>
                    <w:t>360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: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ميز بين متوازي الأضلاع وشبه منحرف من الأشكال التالية مع تلوين كل زاويتين متقايستين بنفس اللون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324860" cy="28765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6" t="-24" r="-6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4860" cy="2876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لث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37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تختار كل مجموعة مسطرتين مختلفتين من مسطرات أفرادها تحسب عرضيهم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تسجل النتائج بواسطتهما معا متوازي أضلاع ثم شبه منحرف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69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ملاحضة اختلاف في عرض المسطرات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تسمية عرض المسطرة هو ارتفاع المضلع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رسم ارتفاع كل مضلع من المضلعات التالي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رسم متوازي أضلاع ورسم ارتفاعاته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443605" cy="2635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7" t="-27" r="-7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43605" cy="263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متوازي الأضلاع وشبه من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فرق مضاعف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25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908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150-2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125-5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375-12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525-7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150-12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100-7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200-2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275-15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ا هي خاصيات متوازي الأضلاع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ا هي خاصية شبه منحرف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48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تمام مكان النقط بما يناسب انطلاقا من الشكل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أسماء الصحيحة لمتوازي الأضلا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قراءة في اتجاه عقارب الساع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تمام بالمفردات المناسب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ارتفاعات الموافقة للأضلاع المقترحة وتلوين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خام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رسم الأشكال المقترحة على ورقة بيضاء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تواز أضلاع بمعرفة قياس ضلعيه وشبه منحرف بمعرفة ارتفاعه وقطر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)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533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فرق مضاعفات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25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8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50-17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600-32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25-1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0-5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50-17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75-12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50-22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75-42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49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كل نوع من أنواع الأشكال المقترحة في الرسم المعط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رسم متواز أضلاع انطلاقا من قياس ضلعيه واستنتاج أنه غير مطابق لرسم الآخري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زوايا المتقاسة في شبه منحرف متساوي الساقي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أعداد الكسرية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1</w:t>
      </w:r>
      <w:r>
        <w:rPr>
          <w:b/>
          <w:bCs/>
          <w:sz w:val="28"/>
          <w:szCs w:val="28"/>
          <w:rtl w:val="true"/>
          <w:lang w:bidi="ar-MA"/>
        </w:rPr>
        <w:t>)</w:t>
      </w:r>
      <w:r>
        <w:rPr>
          <w:b/>
          <w:bCs/>
          <w:sz w:val="28"/>
          <w:szCs w:val="28"/>
          <w:rtl w:val="true"/>
        </w:rPr>
        <w:t xml:space="preserve">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3238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7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إع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ط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اء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تفاحات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أو فواكه أو شيء آخر يمكن تجزئته متكافئ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)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ومطالبتهم بتوزيعها على أربعة أطفال بكيفية عادل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بالتساو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)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ضرورة الوقوف على الخطأوبيان أسبابه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ستثمار الخطأ للوصول إلى النتيج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مثلا إذا أعطينا لكل طفل تفاحة فسيبقى دون تفاح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ستدراج المتعلمين إ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: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التوزيع العادل يفرض قسمة كل تفاحة على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القيام بعملية توزيع للوصول أن كل طفل سيحصل على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أجراء من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تسمية الأجزاء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4/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ربع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4/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ثلاثة أرباع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إعادة جمع الأجزاء التي سيحصل عليها كل طفل لاستنتاج أن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4/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أصغر من الوحد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تسمية البسط والمقام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4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تعطى لكل مجموعة أشرطة من ورق أبيض طول كل واحد منها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4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سنتيمترا ويطلب من المتعلمين الاستعانة بها لتقطيع أشرطة طولها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3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سنتيمترا و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2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سنتيمترا و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سنتيمترات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لايسمح باستعمال المسطرة أو أداة هندسية أخرى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)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408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لطرق المتبعة للإنجاز مع الوقوف على الخطأ والصواب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ستدراج المتعلمين إلى ضرورة اللجوء إلى الط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الطي الأول نحصل على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2/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الطي الثاني نحصل على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4/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والطي الثالث نحصل على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8/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......)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مطالبة المتعلمين بتحديد الأعداد الكسرية التي تمثلها الأجزاء الملون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323590" cy="72707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6" t="-36" r="-6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23590" cy="727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أعداد الكسرية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1</w:t>
      </w:r>
      <w:r>
        <w:rPr>
          <w:b/>
          <w:bCs/>
          <w:sz w:val="28"/>
          <w:szCs w:val="28"/>
          <w:rtl w:val="true"/>
          <w:lang w:bidi="ar-MA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مجموع أعداد م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أرقام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111+11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125+18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123+15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263+14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246+30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412+15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326+51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مثل العدد الكسري الثال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6/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حدد بسطه ومقا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50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ستنتاج أن الشكل غير مقسم إلى أجزاء متساوية إذن لايمكن التحدث على الأعداد الكسر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عدد الكسري الذي يمثله كل جزء ملون في كل شك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لوين جزء من القرص يمثل الأعداد الكسرية المقترح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كتابة الحرفية لكل عدد كسر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292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مجموع أعداد م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أرقام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5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31+25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05+32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19+20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09+43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22+33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08+20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46+27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58+32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51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عدد الكسري الذي يكثله كل جزء من الأجزاء الملونة لكل شك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أعداد المناسبة للنقط المحددة على المستقيم المدر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عدد الكسري الذي يمثله كل جزء ملون في الساع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أعداد الكسرية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2</w:t>
      </w:r>
      <w:r>
        <w:rPr>
          <w:b/>
          <w:bCs/>
          <w:sz w:val="28"/>
          <w:szCs w:val="28"/>
          <w:rtl w:val="true"/>
          <w:lang w:bidi="ar-MA"/>
        </w:rPr>
        <w:t>)</w:t>
      </w:r>
      <w:r>
        <w:rPr>
          <w:b/>
          <w:bCs/>
          <w:sz w:val="28"/>
          <w:szCs w:val="28"/>
          <w:rtl w:val="true"/>
        </w:rPr>
        <w:t xml:space="preserve">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63" w:type="dxa"/>
        <w:jc w:val="left"/>
        <w:tblInd w:w="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83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54" w:type="dxa"/>
              <w:jc w:val="left"/>
              <w:tblInd w:w="55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4"/>
            </w:tblGrid>
            <w:tr>
              <w:trPr>
                <w:trHeight w:val="2309" w:hRule="atLeast"/>
              </w:trPr>
              <w:tc>
                <w:tcPr>
                  <w:tcW w:w="57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517265" cy="134747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1" t="-17" r="-11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17265" cy="13474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لتحديد الصحيح للأعداد الكسرية الذي يمثل الجزء الملون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لتمييز بين البسط والمقام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مقارنة الأجزاء الملونة واستنتاج تساوي الأعداد الكسرية المقترح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ستنتاج القاعدة انطلاقا من مقارنة بسوط ومقامات هذه الأعداد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إذا ضربنا بسط ومقام عدد كسري في نفس العدد نحصل على عدد كسري مساو له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ربط الاختزال بالقواسم المشتركة لبسط ومقام العدد الكسر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نقسم البسط والمقام على القاسم المشترك الأكبر لنحصل على شكل مختزل للعدد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: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تمم ما يل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/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= …/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=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7/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=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/…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1/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= ../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8/1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= ../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=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/…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اختزل ما يل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: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5/1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2/1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2/4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54/4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90/7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57" w:type="dxa"/>
              <w:jc w:val="left"/>
              <w:tblInd w:w="55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7"/>
            </w:tblGrid>
            <w:tr>
              <w:trPr>
                <w:trHeight w:val="2341" w:hRule="atLeast"/>
              </w:trPr>
              <w:tc>
                <w:tcPr>
                  <w:tcW w:w="575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لاحظ  الأشرطة ثم حدد العدد الكسري الذي يمثله كل جزء ملون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517265" cy="94170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6" t="-22" r="-6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17265" cy="9417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حدد أكير عدد وأصغرها في كل مجموعة ثم استنتج القاعدة التي نطبقها لمقارنة الأعداد الكسري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لقدرة على تحديد العدد الكسر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لتمييز بين البسط والمقام للعدد الكسر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استنتاج قاعدة المقارن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لمقارنة عددين كسريين لهما نفس المقام نقارن بسطهما الذي يتوفر على بسط أكبر هو العدد الأكبر والعكس للعددين اللذين لهما نفس البسط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)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أعداد الكسرية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2</w:t>
      </w:r>
      <w:r>
        <w:rPr>
          <w:b/>
          <w:bCs/>
          <w:sz w:val="28"/>
          <w:szCs w:val="28"/>
          <w:rtl w:val="true"/>
          <w:lang w:bidi="ar-MA"/>
        </w:rPr>
        <w:t>)</w:t>
      </w:r>
      <w:r>
        <w:rPr>
          <w:b/>
          <w:bCs/>
          <w:sz w:val="28"/>
          <w:szCs w:val="28"/>
          <w:rtl w:val="true"/>
        </w:rPr>
        <w:t xml:space="preserve">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960" w:type="dxa"/>
        <w:jc w:val="left"/>
        <w:tblInd w:w="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360"/>
        <w:gridCol w:w="180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6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جداء عدد صحيح ف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2/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4/1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51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2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/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2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/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/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3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/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/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3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/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/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2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/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3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/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4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/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يف نقارن عددين لهما نفس البسط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يف نقارن عددين لهما نفس المقام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53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ستثمار قاعدة المقارنة للأعداد الكسرية التي لها إما نفس المقام أو نفس البسط لتحديد أكبر عدد في كل مجموع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أعداد الأكبر والأصغر من الوحدة انطلاقا من المستقيم المدر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أعداد الكسرية التي يمثلها كل شكل مع تحديد العدد الذي لا يساوي الأعداد الأخر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قارنة كل عددين كسريين بتوظيف القاعد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6406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6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جداء عدد صحيح ف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2/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4/1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06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/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/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/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3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/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/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/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/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5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/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/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/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 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54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البحث عن جميع الأعداد التي تساو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48/1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تي لها مقام أصغر م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4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ضع علامة تحث الأعداد الكسرية التي تساوي أعداد صحي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ء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ختزال الأعداد المقترح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عدد الكسري المختزل الذي يمثله كل شك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خام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فكيك الكتابات الكسرية إلى أعداد صحيحة وأعداد كسرية كما في المثا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</w:t>
      </w: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lang w:bidi="ar-MA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  <w:lang w:bidi="ar-MA"/>
        </w:rPr>
        <w:t xml:space="preserve">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مربع والمستطيل والمعين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080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480"/>
        <w:gridCol w:w="180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6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3956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لث</w:t>
            </w:r>
          </w:p>
        </w:tc>
        <w:tc>
          <w:tcPr>
            <w:tcW w:w="6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6235" w:type="dxa"/>
              <w:jc w:val="left"/>
              <w:tblInd w:w="50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5"/>
            </w:tblGrid>
            <w:tr>
              <w:trPr>
                <w:trHeight w:val="1395" w:hRule="atLeast"/>
              </w:trPr>
              <w:tc>
                <w:tcPr>
                  <w:tcW w:w="623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820795" cy="54737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0" t="-39" r="-10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20795" cy="547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  <w:tbl>
                  <w:tblPr>
                    <w:bidiVisual w:val="true"/>
                    <w:tblW w:w="6007" w:type="dxa"/>
                    <w:jc w:val="left"/>
                    <w:tblInd w:w="532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1"/>
                    <w:gridCol w:w="613"/>
                    <w:gridCol w:w="613"/>
                    <w:gridCol w:w="549"/>
                    <w:gridCol w:w="498"/>
                    <w:gridCol w:w="500"/>
                    <w:gridCol w:w="498"/>
                    <w:gridCol w:w="498"/>
                    <w:gridCol w:w="580"/>
                    <w:gridCol w:w="594"/>
                    <w:gridCol w:w="543"/>
                  </w:tblGrid>
                  <w:tr>
                    <w:trPr/>
                    <w:tc>
                      <w:tcPr>
                        <w:tcW w:w="5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المضلع</w:t>
                        </w:r>
                      </w:p>
                    </w:tc>
                    <w:tc>
                      <w:tcPr>
                        <w:tcW w:w="6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الضلعان المتقابلان متقايسان</w:t>
                        </w:r>
                      </w:p>
                    </w:tc>
                    <w:tc>
                      <w:tcPr>
                        <w:tcW w:w="6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الضلعان المتقابلان متوازيان</w:t>
                        </w:r>
                      </w:p>
                    </w:tc>
                    <w:tc>
                      <w:tcPr>
                        <w:tcW w:w="5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الأضلاع الأربعة متقايسة</w:t>
                        </w:r>
                      </w:p>
                    </w:tc>
                    <w:tc>
                      <w:tcPr>
                        <w:tcW w:w="4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له زاوية واحدة قائمة</w:t>
                        </w:r>
                      </w:p>
                    </w:tc>
                    <w:tc>
                      <w:tcPr>
                        <w:tcW w:w="5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الزوايا الأربعة قائمة</w:t>
                        </w:r>
                      </w:p>
                    </w:tc>
                    <w:tc>
                      <w:tcPr>
                        <w:tcW w:w="4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له محور تماثل واحد</w:t>
                        </w:r>
                      </w:p>
                    </w:tc>
                    <w:tc>
                      <w:tcPr>
                        <w:tcW w:w="4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 xml:space="preserve">له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</w:rPr>
                          <w:t>4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 xml:space="preserve">محاور تماثل </w:t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له قطران متعامدان</w:t>
                        </w:r>
                      </w:p>
                    </w:tc>
                    <w:tc>
                      <w:tcPr>
                        <w:tcW w:w="5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له قطران متقايسان</w:t>
                        </w:r>
                      </w:p>
                    </w:tc>
                    <w:tc>
                      <w:tcPr>
                        <w:tcW w:w="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اسم الرباعي</w:t>
                        </w:r>
                      </w:p>
                    </w:tc>
                  </w:tr>
                  <w:tr>
                    <w:trPr/>
                    <w:tc>
                      <w:tcPr>
                        <w:tcW w:w="5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6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6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5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5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9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5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5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شاركة التلاميذ في إنجاز الوضع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6234" w:type="dxa"/>
              <w:jc w:val="left"/>
              <w:tblInd w:w="50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4"/>
            </w:tblGrid>
            <w:tr>
              <w:trPr>
                <w:trHeight w:val="2884" w:hRule="atLeast"/>
              </w:trPr>
              <w:tc>
                <w:tcPr>
                  <w:tcW w:w="62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التحقق بواسطة الأدوات الهندسية وكيفية استعماله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الخصائص التي تميز كل شكل عن الآخر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التذكير بالمفردات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الضلع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 الطول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 العرض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 الارتفاع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طرح أسئل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: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رباعي له زاوية قائمة هل هو خاص؟ متوازي الأضلاع له زاوية قائمة ما اسمه؟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تعرف المربع والمستطيل والمعين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.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ارسم أقطار كل رباع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.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لون الأضلاع المتقايسة في كل رباع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821430" cy="26289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8" t="-42" r="-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21430" cy="262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6234" w:type="dxa"/>
              <w:jc w:val="left"/>
              <w:tblInd w:w="50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4"/>
            </w:tblGrid>
            <w:tr>
              <w:trPr>
                <w:trHeight w:val="1736" w:hRule="atLeast"/>
              </w:trPr>
              <w:tc>
                <w:tcPr>
                  <w:tcW w:w="623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لاحظ كيف وضعت مريم مسطرتها ورسمت بالحافتين الشكل التالي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820795" cy="39433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0" t="-16" r="-10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20795" cy="3943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ستعمل طريقة مريم وارسم رباعيا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ABCD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/>
                    </w:rPr>
                    <w:t>ب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/>
                    </w:rPr>
                    <w:t>حدد طبيعته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/>
                    </w:rPr>
                    <w:t>مربع – مستطيل – معين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>..).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/>
                    </w:rPr>
                    <w:t>ج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/>
                    </w:rPr>
                    <w:t>لون بنف اللون كل زاويتين متقايستين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/>
                    </w:rPr>
                    <w:t>د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/>
                    </w:rPr>
                    <w:t>كم مجموع قياس زاوستسن متتابعتين؟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/>
                    </w:rPr>
                    <w:t>ي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/>
                    </w:rPr>
                    <w:t>كم مجموع زوايا مثلث؟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/>
                    </w:rPr>
                    <w:t>ة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/>
                    </w:rPr>
                    <w:t>ارسم ارتفاعين وقارنهم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شاركة التلاميذ في إنجاز الوضع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6237" w:type="dxa"/>
              <w:jc w:val="left"/>
              <w:tblInd w:w="50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</w:tblGrid>
            <w:tr>
              <w:trPr>
                <w:trHeight w:val="1407" w:hRule="atLeast"/>
              </w:trPr>
              <w:tc>
                <w:tcPr>
                  <w:tcW w:w="623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استعمال الأدوات المناسبة لاستنتاج نوع الرباع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مجموع قياسي زاويتين متتابعتين هو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°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180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ومجوع قياسات زوايا المعين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°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360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معين قياس إحدى زواياه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°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70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ما هو قياس الزوايا الأخرى؟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ارسم معينا على ورقة تربيعات ولون كل زاويتين متقايستين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لث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6237" w:type="dxa"/>
              <w:jc w:val="left"/>
              <w:tblInd w:w="50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</w:tblGrid>
            <w:tr>
              <w:trPr>
                <w:trHeight w:val="746" w:hRule="atLeast"/>
              </w:trPr>
              <w:tc>
                <w:tcPr>
                  <w:tcW w:w="623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لى ورقة بيضاء ،ارسم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مربع طول ضلعه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 w:bidi="ar-MA"/>
                    </w:rPr>
                    <w:t>5cm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 xml:space="preserve">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val="fr-FR"/>
                    </w:rPr>
                    <w:t xml:space="preserve">مستطيلا طوله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 w:bidi="ar-MA"/>
                    </w:rPr>
                    <w:t>6cm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val="fr-FR"/>
                    </w:rPr>
                    <w:t xml:space="preserve">وعرضه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 w:bidi="ar-MA"/>
                    </w:rPr>
                    <w:t>4cm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 xml:space="preserve">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val="fr-FR"/>
                    </w:rPr>
                    <w:t xml:space="preserve">معينا ارتفاعه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val="fr-FR" w:bidi="ar-MA"/>
                    </w:rPr>
                    <w:t>5cm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val="fr-FR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شاركة التلاميذ في إنجاز الوضع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6237" w:type="dxa"/>
              <w:jc w:val="left"/>
              <w:tblInd w:w="50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</w:tblGrid>
            <w:tr>
              <w:trPr>
                <w:trHeight w:val="967" w:hRule="atLeast"/>
              </w:trPr>
              <w:tc>
                <w:tcPr>
                  <w:tcW w:w="623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كيفية استعمال الأدوات الهندسية وطريقة رسم معين بالتركيز على أن الارتفاع هو عرض المسطرة أو الشريط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: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رسم مستطيل ومربع ومعين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مربع والمستطيل والمعين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128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القسمة على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6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1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3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1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2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2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3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1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4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5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3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4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3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 :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ا هي خاصية كل من المستطيل والمربع والمعين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55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لوين زاويتين متقايستين في الشكل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لوين الارتفاعات المحددة مع مقارنت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لوين المستطيل المحدد بطوله وعرضه والمستطيل المحدد بقطر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شكل الصحيح انطلاقا من قراءة المعلومات المكتوبة في الإطار الأصف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6406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القسمة على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9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8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63: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2: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80: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50: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7: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60: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8: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9: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8: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0: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1: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4:9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56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ستعمال الأدوات الهندسية لتحديد نوع الشكل مع تحديد الارتفاع الصحي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رسم على ورقة بيضاء مستطيل انطلاقا من طوله وعرضه ومربع انطلاقا من ضلعه ومعين انطلاقا من ارتفاع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تمام الرسم حسب ما هو مطلوب ثم تحديد نوع المجسم الذي رسمته وفاء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أعداد العشرية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1</w:t>
      </w:r>
      <w:r>
        <w:rPr>
          <w:b/>
          <w:bCs/>
          <w:sz w:val="28"/>
          <w:szCs w:val="28"/>
          <w:rtl w:val="true"/>
          <w:lang w:bidi="ar-MA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لث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قالت عائشة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طول الشريك محصور بين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15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سنتيمتر و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16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سنتيمترا أجابها ياسين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لا بل طول الشريط هو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15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سنتيمتر و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10/7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السنتمتر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تدخلت زينب فقالت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بل طول الشريط هو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15,7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سنتمترا أنسيتما ما تعلمناه في السنة الماضي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تأكد من طول الشريط ثم حدد من بين الاجابات الاجابة الأدق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51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: 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الاجابات الثلاثة وتحليل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التذكير بالمفردات الخاصة بالعدد العشر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الجزء الصحيح – الجزء العشري – فاصلة – وحدة – أعشار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إملاء أعداد عشرية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9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أعشار –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أعشار – وحدة وخمسة أعشار – وحدتان و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أعشار – عشر وحدات وعشر واحد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)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90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وضعت والدة مريم في كأس كبير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10/7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لتر من عصير البرتقال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100/17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من اللتر من عصير الليمون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100/13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من اللتر من الماء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عبر عن هذه المقادير بأعداد عشري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الوقوف على الأخطاء وتبرير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كيفية الانتقال من كتابة كسرية إلى كتابة عشري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تسمية وكتابة الأعداد المحصل عليها وترويج المفردات الخاصة ب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تحديد الجزء الصحيح والجزء العشري لكل كتابة وتعرف دلالة كل رقم من أرقامه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: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إملاء بعض الأعداد العشري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ثمانية أعشار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 ثلاثة أجزاء المئة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 وحدة و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أجزاء المئة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 وحدتان وعشر واحد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 أربع وحدات و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7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أجزاء المئ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تفكيك أعداد عشرية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4,75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2,4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13,12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لث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لاحظ العدد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5349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ثم ضع الفاصلة في المكان المناسب ليكون الرقم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رقم وحدات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رقم أجزاء المئة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رقم أعشار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رقم أجزاء الألف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03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تسمية وكتابة الأعداد المطلوبة بتحويل الفاصلة حسب التوجيه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تفكيك الأعداد المحصل عليها وتحديد دلالة كل رقم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إملاء أعداد عشرية وتفكيك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4,305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 - 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0,015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  - 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0,06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أعداد العشرية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1</w:t>
      </w:r>
      <w:r>
        <w:rPr>
          <w:b/>
          <w:bCs/>
          <w:sz w:val="28"/>
          <w:szCs w:val="28"/>
          <w:rtl w:val="true"/>
          <w:lang w:bidi="ar-MA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رقم أعشار في عدد عشري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78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35,92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2,0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8,39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0,73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3,05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2306,1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42,30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00,00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0,1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3,0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إملاء بعض الأعداد العشر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58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عرفة موقع كل عدد عشري على المستقيم المدر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أعداد العشرية الموافقة للنقط مع تحويلها إلى أعداد كسر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كتابة بالحروف والكتابة بالأرقام للأعداد المقترح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رين الرابع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كتابة الرقمية الصحيحة انطلاقا من كتابتها بالحروف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6406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رقم أعشار في عدد عشري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5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0,1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0,1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3,0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0,92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0,10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83,207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0,19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8,0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1,1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23,01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59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تحديد رتبة الرقم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8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في الأعداد العشرية المقترحة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إعادة كتابة الأعداد بحذف الأصفار الزائد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ضع الفاصلة في المكان المناس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تابة الأعداد العشرية على شكل عدد كسر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خام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فكيك الأعداد إلى كتابات جمع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  <w:lang w:bidi="ar-MA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أعداد العشرية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2</w:t>
      </w:r>
      <w:r>
        <w:rPr>
          <w:b/>
          <w:bCs/>
          <w:sz w:val="28"/>
          <w:szCs w:val="28"/>
          <w:rtl w:val="true"/>
          <w:lang w:bidi="ar-MA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1441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في إحدى المباريات الرياضية حقق ياسين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4,7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مترا في القفز الطولي وحقق صديقه نبيل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4,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متر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وادعى كل منهما أنه الفائز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كيف يمكن الفصل بينهما بكيفية مقنع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730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براز الأخطاء والعمل على تجاوز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طريقة مقارنة عددين عشريين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ستعمال الجدول الاعتيادي أو مقارنة الجزأين الصحيحين ثم الأعشار ثم أجزاء المئ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...)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4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نظمت مؤخرا بنيويورك مباراة لاختيار أثقل امرأة في العالم ووصيفة ل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أي التي تليها في الترتيب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لاحظ أوزان المجموعة التي شاركت في الشوط النهائي ثم حدد وزن الفائزة ووزن الوصيف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148,950kg – 149,8 kg – 149,750 kg – 148,88 kg – 149,9 kg – 150 kg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مكانية الاستعانة بالمستقيم المدرج أ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,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بجدول العد العشري وتحديد موقع كل عدد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يمكن أيضا وضع نقط على المستقيم ومطالبتهم بأيجاد الأعداد العشرية المناسب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ترتيب المشاركات حسب أوزانهم تزايديا أو تناقصي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رتب ترتيبا تزايدي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6,009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-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6,02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-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6,1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6,2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6,0100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-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6,09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fr-FR" w:bidi="ar-MA"/>
                    </w:rPr>
                    <w:t>رتب ترتيبا تناقصي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0,02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-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0,205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-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0,002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0,025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0,2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-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0,25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أعداد العشرية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2</w:t>
      </w:r>
      <w:r>
        <w:rPr>
          <w:b/>
          <w:bCs/>
          <w:sz w:val="28"/>
          <w:szCs w:val="28"/>
          <w:rtl w:val="true"/>
          <w:lang w:bidi="ar-MA"/>
        </w:rPr>
        <w:t>)</w:t>
      </w:r>
      <w:r>
        <w:rPr>
          <w:b/>
          <w:bCs/>
          <w:sz w:val="28"/>
          <w:szCs w:val="28"/>
          <w:rtl w:val="true"/>
        </w:rPr>
        <w:t xml:space="preserve">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694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قارنة عددين عشريي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,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..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,0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3,00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…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3,0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7,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…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6,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04,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…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0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…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0,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>…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,0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5,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…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5,2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يف نقارن عددين عشريين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60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أعداد المناسبة مكان النقط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أقرب عدد صحيح إلى الأعداد العشرية المقترح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قارنة الأعداد العشرية بوضع أحد الزموز المناسب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أعداد عشرية بين عددين صحيحين متتابعي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6406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قارنة عددين عشريي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5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,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.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,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,4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..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,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...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0,0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5,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.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5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33,3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....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333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..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,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,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...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,2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..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2,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61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عطر الأغلى ثمن بمقارنة اثمان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رتيب الفواكه حسب كثلتها من الأخق إلى الأثق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رقيب العملات المقترحة حسب قيمتها بالدرهم المغرب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تحديد أطول وأخف وأقصر وأثقل من بين الأطفال مع تحديد اسم الطفل الذي يقل طوله عن متر والذين يتراوح أوزانهم بي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3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كيلو و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3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يلو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قياس الزمان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2</w:t>
      </w:r>
      <w:r>
        <w:rPr>
          <w:b/>
          <w:bCs/>
          <w:sz w:val="28"/>
          <w:szCs w:val="28"/>
          <w:rtl w:val="true"/>
          <w:lang w:bidi="ar-MA"/>
        </w:rPr>
        <w:t>)</w:t>
      </w:r>
      <w:r>
        <w:rPr>
          <w:b/>
          <w:bCs/>
          <w:sz w:val="28"/>
          <w:szCs w:val="28"/>
          <w:rtl w:val="true"/>
        </w:rPr>
        <w:t xml:space="preserve">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دعا مواطن من الأطلس بعض أصدقائه لتناول وجبة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برم إغوس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)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وهي عبارة عن خروف مشوي في الهواء الطلق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تطلب دبح وسلخ وتنظيف الخروف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4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>دقيق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استغرق شي الخروف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h 45min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 xml:space="preserve">حضر المدعوون على الساعة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2h 45min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 xml:space="preserve">إذا علمت أن الاستعدادات بدأت على الساعة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9h30min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فهل كانت الوجبة جاهزة عندما حضر الضيوف؟ إذا كان الجواب بالنفي فكم كان عليهم أن ينتظروا قبل الشروع في الأكل؟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: 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تحديد المعطيات الأساسية وابراز ما يمكن حسابه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تيسير الفهم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يمكن تسجيل المعطيات على المستقيم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تحديد العمليات اللازمة للإجابة على الأسئل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طريقة إجراء عملية الجمع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حساب الساعة التي سيكون فيها الخروف جاهز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طريقة إجراء عملية الطرح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تحديد وقت الانتظار قبل الشروع في الأكل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حساب ذهني لبعض المجاميع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تحديد أقرب مجموع أو فرق للعمليات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3h45min+17min     3h  - 3h30min  -  4h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6h – 59min            6h -  5h -  5h30min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إنجاز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: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5h50min+3h40min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8h20min – 4h30min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                 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4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يوم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bidi="ar-MA"/>
                    </w:rPr>
                    <w:t>14/04/200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bidi="ar-MA"/>
                    </w:rPr>
                    <w:t xml:space="preserve">حقق الأمريكي من أصل تونسي خالد الخنوشي أحسن توقيت في مراطون لندن حيث قطع مسافة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2,195km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 xml:space="preserve">في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h05min38s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 xml:space="preserve">ويوم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3/04/200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 xml:space="preserve">انتزعت البريطانية بولارد كليف المرتبة الأولى في مراطون لندن أيضا بتوقيت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h15min25s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 xml:space="preserve">علث ياسين على الخبر وقال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 xml:space="preserve">بين السباقين أكثر من سنة والفرق بين التوقيتين أقل من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دقائق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"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هل هذا صحيح؟تأكد من ذلك بإجراء الحسابات اللازم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تحديد الفرق بين التاريخين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حساب الفرق بين التوقيتين بتطبيق طريقة عملية الطرح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لتأكد من قدرة المتعلمين على قراءة التاريخ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14/04/200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عمل فردي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حساب فروق بسيط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nl-NL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nl-NL" w:bidi="ar-MA"/>
                    </w:rPr>
                    <w:t>1h45min-30min  1min30s-15s  1h30min-45min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nl-NL" w:bidi="ar-MA"/>
                    </w:rPr>
                    <w:t xml:space="preserve">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nl-NL" w:bidi="ar-MA"/>
                    </w:rPr>
                    <w:t>وضع وإنجاز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nl-NL" w:bidi="ar-MA"/>
                    </w:rPr>
                    <w:t>: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4h15min-2h45min  6h-3h50min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12h50s-1min55s   9min17s-3min18s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قياس الزمان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2</w:t>
      </w:r>
      <w:r>
        <w:rPr>
          <w:b/>
          <w:bCs/>
          <w:sz w:val="28"/>
          <w:szCs w:val="28"/>
          <w:rtl w:val="true"/>
          <w:lang w:bidi="ar-MA"/>
        </w:rPr>
        <w:t>)</w:t>
      </w:r>
      <w:r>
        <w:rPr>
          <w:b/>
          <w:bCs/>
          <w:sz w:val="28"/>
          <w:szCs w:val="28"/>
          <w:rtl w:val="true"/>
        </w:rPr>
        <w:t xml:space="preserve">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إضافة العدد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99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78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315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84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253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426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02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56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463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847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253+99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إضافة أو طرح مدة لمدة أو من مد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أضف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fr-FR" w:bidi="ar-MA"/>
              </w:rPr>
              <w:t>15min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ل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fr-FR" w:bidi="ar-MA"/>
              </w:rPr>
              <w:t>3h45min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طرح نفس المدة من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63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لء الجدول بطرح نصف ساعة وزيادتها على الأوقات المقترح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ساعة وصول صاحب السيارة إلى مدينة آسف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ساعة الانطلاق من مدينة العيو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نجاز عمليات الجمع على الزم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خام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نجاز عمليات الطرح على الزم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22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إضافة العدد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99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744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00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03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529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745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39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46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08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058+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5126+99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bidi="ar-MA"/>
              </w:rPr>
              <w:t>64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رتيب المدد الزمنية ترتيبا تزايدي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جمع المدد المحققة من طرف جميع رياضيي المفريق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حل المسألة يتتطلب انجاز عملية الجمع على الزمن ومقارنته بالوقت الآخر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  <w:lang w:bidi="ar-MA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جمع وطرح الأعداد الع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1081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خلط عامل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4,75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كيلو غراما من الكرز و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5,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كيلوغراما من السكر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.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وبعد الطهي أعطى الخليط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7,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كيلوغرام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هل ازدادت كثلة الخليط بعد الطهي أو نقصت وبكم؟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تحديد أسباب اخطاء في وضع العمليات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لتذكير بالتقنية الاعتيادية لجمع و طرح الأعداد العشري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صياغة الحل بكيفية منظم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نجاز عمليات الجمع والطرح على الألواح أو على دفاتر البحث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4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رأت مريم في واجهة أحد المتاجر الكبرى بالرباط فستانا بثمن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0,7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درهما  وحذاء بثمن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9,8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درهما فقالت لوالدتها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في محفظة نقودي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95,9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رهما وهذا المبلغ كاف لشراء الفستان والحذاء مع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.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هل هذا صحيح؟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كيفية صياغة الحلول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جرد الأخطاء المرتكبة والبحث عن أسباب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تعويد المتعلمين إلى إجراء حساب تقريبي لتجنب الأخطاء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لتقنية الاعتيادية للجمع والطرح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ضع وأنجز ما يل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495,5+89,0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502,01-93,45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200-36,2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جمع وطرح الأعداد العشرية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طرح عدد صحيح من عدد عشر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51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21,2-1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31,7-1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45,3-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52,35-1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31,29-1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29,04-1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43,2-1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231,8-1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نجاز عملية الجمع والطرح على الأعداد العشرية على الألواح والت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ذكير ب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ق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65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يجاد الوضع الصحيح لكل من العمليتين وإنجازهم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نجاز العمليات الأربعة المقترحة ووصلها بامجموع أو الفرق المناس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صل كل عددين مجموعهما عدد صحي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صل كل عددين فرقهما عدد صحي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6406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طرح عدد صحيح من عدد عشر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568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6,09-1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99,5-4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23,05-9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8,5-7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56,23-40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3,84-10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,2-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6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ضع وإنجاز العمليات الثلاثة المقترحة وتلوين البطاقة التي تحتوي على أقرب عدد صحيح لهذا المجموع أو الفرق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الطول الذي زادت به هذه الفتاة بين كل سنتين من السنوات المحدد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حل المسألة يتطلب عمليتي الجمع والط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              </w:t>
      </w:r>
      <w:r>
        <w:rPr>
          <w:b/>
          <w:b/>
          <w:bCs/>
          <w:sz w:val="26"/>
          <w:sz w:val="26"/>
          <w:szCs w:val="26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   </w:t>
      </w:r>
      <w:r>
        <w:rPr>
          <w:b/>
          <w:b/>
          <w:bCs/>
          <w:sz w:val="26"/>
          <w:sz w:val="26"/>
          <w:szCs w:val="26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  </w:t>
      </w:r>
      <w:r>
        <w:rPr>
          <w:b/>
          <w:b/>
          <w:bCs/>
          <w:sz w:val="26"/>
          <w:sz w:val="26"/>
          <w:szCs w:val="26"/>
          <w:rtl w:val="true"/>
        </w:rPr>
        <w:t>ال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            </w:t>
      </w:r>
      <w:r>
        <w:rPr>
          <w:b/>
          <w:b/>
          <w:bCs/>
          <w:sz w:val="26"/>
          <w:sz w:val="26"/>
          <w:szCs w:val="26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    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>المثلثات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                                      ر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/>
          <w:bCs/>
          <w:sz w:val="26"/>
          <w:sz w:val="26"/>
          <w:szCs w:val="26"/>
          <w:rtl w:val="true"/>
        </w:rPr>
        <w:t xml:space="preserve">الجذاذة     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                </w:t>
      </w:r>
      <w:r>
        <w:rPr>
          <w:b/>
          <w:b/>
          <w:bCs/>
          <w:sz w:val="26"/>
          <w:sz w:val="26"/>
          <w:szCs w:val="26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   </w:t>
      </w:r>
      <w:r>
        <w:rPr>
          <w:b/>
          <w:bCs/>
          <w:sz w:val="26"/>
          <w:szCs w:val="26"/>
          <w:lang w:val="fr-FR" w:bidi="ar-MA"/>
        </w:rPr>
        <w:t>1</w:t>
      </w:r>
      <w:r>
        <w:rPr>
          <w:b/>
          <w:bCs/>
          <w:sz w:val="26"/>
          <w:szCs w:val="26"/>
          <w:rtl w:val="true"/>
        </w:rPr>
        <w:t xml:space="preserve">        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</w:rPr>
        <w:t xml:space="preserve">الأستاذ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ة</w:t>
      </w:r>
      <w:r>
        <w:rPr>
          <w:b/>
          <w:bCs/>
          <w:sz w:val="26"/>
          <w:szCs w:val="26"/>
          <w:rtl w:val="true"/>
        </w:rPr>
        <w:t xml:space="preserve">)      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</w:p>
    <w:tbl>
      <w:tblPr>
        <w:bidiVisual w:val="true"/>
        <w:tblW w:w="9761" w:type="dxa"/>
        <w:jc w:val="left"/>
        <w:tblInd w:w="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81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12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لث</w:t>
            </w:r>
          </w:p>
        </w:tc>
        <w:tc>
          <w:tcPr>
            <w:tcW w:w="59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66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لاحظ مختلف المثلثات واستعمل أدواتك الهندسية وقدم النتائج داخل الجدولين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object w:dxaOrig="3434" w:dyaOrig="90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273.05pt;height:51.3pt" filled="f" o:ole="">
                        <v:imagedata r:id="rId13" o:title=""/>
                      </v:shape>
                      <o:OLEObject Type="Embed" ProgID="" ShapeID="ole_rId12" DrawAspect="Content" ObjectID="_449728093" r:id="rId12"/>
                    </w:object>
                  </w:r>
                </w:p>
                <w:tbl>
                  <w:tblPr>
                    <w:bidiVisual w:val="true"/>
                    <w:tblW w:w="5488" w:type="dxa"/>
                    <w:jc w:val="left"/>
                    <w:tblInd w:w="584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41"/>
                    <w:gridCol w:w="411"/>
                    <w:gridCol w:w="411"/>
                    <w:gridCol w:w="411"/>
                    <w:gridCol w:w="411"/>
                    <w:gridCol w:w="411"/>
                    <w:gridCol w:w="411"/>
                    <w:gridCol w:w="411"/>
                    <w:gridCol w:w="383"/>
                    <w:gridCol w:w="425"/>
                    <w:gridCol w:w="531"/>
                    <w:gridCol w:w="531"/>
                  </w:tblGrid>
                  <w:tr>
                    <w:trPr/>
                    <w:tc>
                      <w:tcPr>
                        <w:tcW w:w="7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المثلث</w:t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</w:rPr>
                          <w:t>1</w:t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</w:rPr>
                          <w:t>2</w:t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</w:rPr>
                          <w:t>3</w:t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</w:rPr>
                          <w:t>4</w:t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</w:rPr>
                          <w:t>5</w:t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</w:rPr>
                          <w:t>6</w:t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</w:rPr>
                          <w:t>7</w:t>
                        </w:r>
                      </w:p>
                    </w:tc>
                    <w:tc>
                      <w:tcPr>
                        <w:tcW w:w="383" w:type="dxa"/>
                        <w:vMerge w:val="restart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1487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المثلث</w:t>
                        </w:r>
                      </w:p>
                    </w:tc>
                  </w:tr>
                  <w:tr>
                    <w:trPr/>
                    <w:tc>
                      <w:tcPr>
                        <w:tcW w:w="7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عدد محاور تماثل</w:t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383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</w:rPr>
                          <w:t>3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زوايا حادة</w:t>
                        </w:r>
                      </w:p>
                    </w:tc>
                    <w:tc>
                      <w:tcPr>
                        <w:tcW w:w="5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زاويتان حادتان وزاوية قائمة</w:t>
                        </w:r>
                      </w:p>
                    </w:tc>
                    <w:tc>
                      <w:tcPr>
                        <w:tcW w:w="5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زاويتان حادتان وزاوية منفرجة</w:t>
                        </w:r>
                      </w:p>
                    </w:tc>
                  </w:tr>
                  <w:tr>
                    <w:trPr/>
                    <w:tc>
                      <w:tcPr>
                        <w:tcW w:w="7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عدد الأضلاع المتقايسة</w:t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383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1487" w:type="dxa"/>
                        <w:gridSpan w:val="3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3"/>
                            <w:szCs w:val="13"/>
                          </w:rPr>
                        </w:pPr>
                        <w:r>
                          <w:rPr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4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 w:val="13"/>
                            <w:szCs w:val="13"/>
                            <w:rtl w:val="true"/>
                          </w:rPr>
                          <w:t>عدد الزوايا المتقايسة</w:t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4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383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3"/>
                            <w:szCs w:val="13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  <w:tc>
                      <w:tcPr>
                        <w:tcW w:w="1487" w:type="dxa"/>
                        <w:gridSpan w:val="3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sz w:val="13"/>
                            <w:szCs w:val="13"/>
                          </w:rPr>
                        </w:pPr>
                        <w:r>
                          <w:rPr>
                            <w:sz w:val="13"/>
                            <w:szCs w:val="13"/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578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عدد رؤوس وأضلاع وزوايا المثلث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للمثلث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زوايا حادة أو زاوية منفرجة وزاويتان حادتان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المثلثات التي تقبل محاور ثماتل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ترويج المفردات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ضلع مقابل للرأس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 ارتفاع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رسم مثلث قائم الزاوي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مثلث متساوي الساقين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 مثلث متساوي الأضلاع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680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462655" cy="107378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0" t="-13" r="-10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62655" cy="10737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660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مراحل الانشاء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لطريقة المتبعة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عدد ارتفاعات مثلث وطريقة رسمه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ذكر مثلثا ثم ابحث عن ارتفاعا من ارتفاعاته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364865" cy="39243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6" t="-29" r="-16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364865" cy="3924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ارسم مثلثين على ورقة بيضاء ارتفاع الأول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bidi="ar-MA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تربيعات والثاني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تربيعات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لث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55" w:type="dxa"/>
              <w:jc w:val="left"/>
              <w:tblInd w:w="55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5"/>
            </w:tblGrid>
            <w:tr>
              <w:trPr>
                <w:trHeight w:val="1689" w:hRule="atLeast"/>
              </w:trPr>
              <w:tc>
                <w:tcPr>
                  <w:tcW w:w="57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516630" cy="97155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1" t="-14" r="-11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16630" cy="971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731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9"/>
                      <w:szCs w:val="19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9"/>
                      <w:sz w:val="19"/>
                      <w:szCs w:val="19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19"/>
                      <w:szCs w:val="19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9"/>
                      <w:sz w:val="19"/>
                      <w:szCs w:val="19"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9"/>
                      <w:sz w:val="19"/>
                      <w:szCs w:val="19"/>
                      <w:rtl w:val="true"/>
                      <w:lang w:bidi="ar-MA"/>
                    </w:rPr>
                    <w:t>المراحل المتبعة في الانشاء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19"/>
                      <w:szCs w:val="19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9"/>
                      <w:szCs w:val="19"/>
                      <w:rtl w:val="true"/>
                      <w:lang w:bidi="ar-MA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9"/>
                      <w:sz w:val="19"/>
                      <w:szCs w:val="19"/>
                      <w:rtl w:val="true"/>
                      <w:lang w:bidi="ar-MA"/>
                    </w:rPr>
                    <w:t>الأدوات المستعملة لإنشاء مثلث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19"/>
                      <w:szCs w:val="19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9"/>
                      <w:szCs w:val="19"/>
                      <w:rtl w:val="true"/>
                      <w:lang w:bidi="ar-MA"/>
                    </w:rPr>
                    <w:t xml:space="preserve">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9"/>
                      <w:sz w:val="19"/>
                      <w:szCs w:val="19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rtl w:val="true"/>
                      <w:lang w:bidi="ar-MA"/>
                    </w:rPr>
                    <w:t>: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9"/>
                      <w:sz w:val="19"/>
                      <w:szCs w:val="19"/>
                      <w:rtl w:val="true"/>
                      <w:lang w:bidi="ar-MA"/>
                    </w:rPr>
                    <w:t xml:space="preserve">ارسم مثلثا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9"/>
                      <w:sz w:val="19"/>
                      <w:szCs w:val="19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lang w:val="fr-FR" w:bidi="ar-MA"/>
                    </w:rPr>
                    <w:t>RST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9"/>
                      <w:sz w:val="19"/>
                      <w:szCs w:val="19"/>
                      <w:rtl w:val="true"/>
                      <w:lang w:val="fr-FR"/>
                    </w:rPr>
                    <w:t xml:space="preserve">قائم الزاوية في 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</w:rPr>
                    <w:t>R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9"/>
                      <w:sz w:val="19"/>
                      <w:szCs w:val="19"/>
                      <w:rtl w:val="true"/>
                      <w:lang w:val="fr-FR"/>
                    </w:rPr>
                    <w:t xml:space="preserve">حيث 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lang w:val="fr-FR" w:bidi="ar-MA"/>
                    </w:rPr>
                    <w:t>RS=5cm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9"/>
                      <w:sz w:val="19"/>
                      <w:szCs w:val="19"/>
                      <w:rtl w:val="true"/>
                      <w:lang w:val="fr-FR" w:bidi="ar-MA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sz w:val="19"/>
                      <w:szCs w:val="19"/>
                      <w:lang w:val="fr-FR" w:bidi="ar-MA"/>
                    </w:rPr>
                    <w:t>ST=8cm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مثلثات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ساب مجموع عددين عشريي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3,54+2,0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2,81+3,9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8,51+3,1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52,1+3,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9,14+7,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13,52+8,4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45,14+7,8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هي أنواع المثلثات؟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68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عدد أضلاع ورؤوس وزوايا المثلث  وتسميتها انطلاقا من الشك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المفردات على المث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 الارتفاعات المطلوبة على المثلثات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لاحظة الشكل وتحديد المثلثات المطلوب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خام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رسم المثلثات المقترحة على ورقة بيضاء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536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ساب مجموع عددين عشريي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550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,5+14,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3,8+12,2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3,56+4,08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25,4+24,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8,8+1,2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43,02+80,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7,7+3,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1,1+10,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69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الجمل الصحيحة انطلاقا من المثلث المرسو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تمام رسم المثلث انطلاقا من قياس الأضلاع المقترح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نقل الشكل على الأنسوخ وقطع أجزاءه وتلصيقها مكونة مثلثا قائ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  <w:lang w:bidi="ar-MA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حل المسائل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2</w:t>
      </w:r>
      <w:r>
        <w:rPr>
          <w:b/>
          <w:bCs/>
          <w:sz w:val="28"/>
          <w:szCs w:val="28"/>
          <w:rtl w:val="true"/>
          <w:lang w:bidi="ar-MA"/>
        </w:rPr>
        <w:t>)</w:t>
      </w:r>
      <w:r>
        <w:rPr>
          <w:b/>
          <w:bCs/>
          <w:sz w:val="28"/>
          <w:szCs w:val="28"/>
          <w:rtl w:val="true"/>
        </w:rPr>
        <w:t xml:space="preserve">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2878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231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اقتسم تلاميذ السنة الخامسة في مدرسة فرعية تبعد ب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7km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fr-FR"/>
                    </w:rPr>
                    <w:t xml:space="preserve">عن أرفود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6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fr-FR"/>
                    </w:rPr>
                    <w:t>تمر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 xml:space="preserve">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fr-FR"/>
                    </w:rPr>
                    <w:t>أحسب نصيب كل واحد من هؤلاء التلاميذ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تعرف معطيات المسأل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ربط هذه المعطيات بالسؤال المطروح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ستدراج المتعلمين إلى استحالة الإجابة اعتمادا على المعطيين المقترحين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ستنتاج أن هناك معطى ناقص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دد التلاميذ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)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ومعطى زائد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7km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مطالبة المتعلمين بافتراض عدد التلاميذ وحذف المعطى الزائد وكتابة المسألة مع حل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4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قالت زينب لوالدها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عندي فكرة طريفة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افترض يا أبي أن المغاربة كلهم –وعددهم حوالي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3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مليونا –قرروا السفر في نفس اليوم ونفس الساعة وجهزت لهم الدولة قطارات تتسع ل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0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راكب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لكن زائرا دخل فجأة ولم تكمل زينب كلام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أتمم هذا النص لتحويله إلى مسألة قابلة للحل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لتتمة الممكن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معطيات أخرى وسؤال مناسب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تنوع المعطيات والسؤال المطروح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ما هو عدد القطارات اللازمة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فضل سكان مدينة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...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لبالغ عددهم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...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لسفر على متن الطائرة التي تتسع ل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....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أحسب عدد القطارات والطائرات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....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مطالبة المتعلمين بحل المسألة التي تنتهي بالسؤال التال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ما هو عدد القكطارات اللازمة لنقل جميع المغاربة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كتابة مسألة وطرح أسئلة مناسبة وحل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حل المسائل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2</w:t>
      </w:r>
      <w:r>
        <w:rPr>
          <w:b/>
          <w:bCs/>
          <w:sz w:val="28"/>
          <w:szCs w:val="28"/>
          <w:rtl w:val="true"/>
          <w:lang w:bidi="ar-MA"/>
        </w:rPr>
        <w:t>)</w:t>
      </w:r>
      <w:r>
        <w:rPr>
          <w:b/>
          <w:bCs/>
          <w:sz w:val="28"/>
          <w:szCs w:val="28"/>
          <w:rtl w:val="true"/>
        </w:rPr>
        <w:t xml:space="preserve">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ضرب في عدد من رقم واح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908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6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15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51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61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12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24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16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20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val="fr-FR"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9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قديم مسألة ومطالبة التلاميذ بتحديد الأسئلة المناسب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70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تابة سؤال مناسب للمسألة يتطلب عملية الط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ما وجدت زينب عند إنجازها للعمليتي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تابة سؤالين مناسبين للمسأل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تابة سؤالين مناسبين للمسأل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5430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ضرب في عدد من رقم واح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24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6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5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6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6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6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8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0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71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تابة سؤالين مناسبين للمسأل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كتاب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3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أسئلة مناسبة للمسأل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 نص التمرين وفهم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تابة أسئلة مناسبة للمسأل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oleObject" Target="embeddings/oleObject1.bin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21:25:00Z</dcterms:created>
  <dc:creator>Admin</dc:creator>
  <dc:description/>
  <dc:language>en-US</dc:language>
  <cp:lastModifiedBy>PC_WINDOWS</cp:lastModifiedBy>
  <dcterms:modified xsi:type="dcterms:W3CDTF">2007-10-10T16:21:00Z</dcterms:modified>
  <cp:revision>22</cp:revision>
  <dc:subject/>
  <dc:title>                المادة            :    رياضيات                                                المستوى         :   الــــخــــا</dc:title>
</cp:coreProperties>
</file>