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تعاقب الفصـــول الأربعــــة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رفــــون علــــى سبب تعاقب الفصـــــول الأربعــــــ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قــــوم المتعلمــــون باستثمــــار الوثيق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تثــــار مناقشــــة جماعيـــــة ليتــــم استنتــــاج وأن الصـــــورة لنفـــــــــس الشجــــرة خـــلال الفصــــول الأربعــــة وأن الأرض تدور حــــول الشمــــــس فـــــي مدة سنـــة كامل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ـم مناقشــــة داخـــــل مجموعات وبطريقـــة جماعيـــــــة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ـل المعلــــم هــــذا النشــــاط  بطــــرح الســــؤال التال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ف أفســــر تعاقب الفصـــــول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لإجابــــة علــــى هـــــــــــذا الســــؤال يقـــــوم المتعلمـــــون بملاحظــــــة الوثيقـــة أو القيــــام بالمنــــاولات التاليــ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رســـم علــــى الطاولـــــة إهليلجيــــا وأضـــع وسطـــه منبعـــا ضوئيـــ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علـــم المواقـــع</w:t>
            </w:r>
            <w:r>
              <w:rPr>
                <w:b/>
                <w:bCs/>
                <w:sz w:val="22"/>
                <w:szCs w:val="22"/>
                <w:lang w:bidi="ar-MA"/>
              </w:rPr>
              <w:t>E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 w:val="22"/>
                <w:szCs w:val="22"/>
                <w:lang w:bidi="ar-MA"/>
              </w:rPr>
              <w:t>A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 w:val="22"/>
                <w:szCs w:val="22"/>
                <w:lang w:bidi="ar-MA"/>
              </w:rPr>
              <w:t>H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 w:val="22"/>
                <w:szCs w:val="22"/>
                <w:lang w:bidi="ar-MA"/>
              </w:rPr>
              <w:t>P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ما هـــو مبيـــن علــــى الوثيقـــة 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spacing w:lineRule="auto" w:line="480"/>
              <w:ind w:left="125" w:right="0" w:hanging="125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ضــــع مجســـم الأرض فــــي الموقــــع </w:t>
            </w:r>
            <w:r>
              <w:rPr>
                <w:b/>
                <w:bCs/>
                <w:sz w:val="22"/>
                <w:szCs w:val="22"/>
                <w:lang w:bidi="ar-MA"/>
              </w:rPr>
              <w:t>E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أوجــــه محـــور دورانــــــــه ليكــــون الفصــــل فصــــل صيف فــــي النصف الشمالــ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</w:t>
            </w:r>
          </w:p>
          <w:p>
            <w:pPr>
              <w:pStyle w:val="Normal"/>
              <w:bidi w:val="1"/>
              <w:spacing w:lineRule="auto" w:line="480"/>
              <w:ind w:left="125" w:right="0" w:hanging="125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قــــل المجســـــم تدريجيا إلـــــى الموقـــــــع </w:t>
            </w:r>
            <w:r>
              <w:rPr>
                <w:b/>
                <w:bCs/>
                <w:sz w:val="22"/>
                <w:szCs w:val="22"/>
                <w:lang w:bidi="ar-MA"/>
              </w:rPr>
              <w:t>A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Cs/>
                <w:sz w:val="22"/>
                <w:szCs w:val="22"/>
                <w:lang w:bidi="ar-MA"/>
              </w:rPr>
              <w:t>H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ثم </w:t>
            </w:r>
            <w:r>
              <w:rPr>
                <w:b/>
                <w:bCs/>
                <w:sz w:val="22"/>
                <w:szCs w:val="22"/>
                <w:lang w:bidi="ar-MA"/>
              </w:rPr>
              <w:t>P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ون تغييـــــــر اتجــــاه محــــــور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ارن مدتـــــي الليـــــل والنهار فـــــي النصف الشمالــــي فــــي المواقــــــع </w:t>
            </w:r>
            <w:r>
              <w:rPr>
                <w:b/>
                <w:bCs/>
                <w:szCs w:val="20"/>
                <w:lang w:bidi="ar-MA"/>
              </w:rPr>
              <w:t>E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lang w:bidi="ar-MA"/>
              </w:rPr>
              <w:t>A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lang w:bidi="ar-MA"/>
              </w:rPr>
              <w:t>H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Cs/>
                <w:szCs w:val="20"/>
                <w:lang w:bidi="ar-MA"/>
              </w:rPr>
              <w:t>P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ـــة الاستنتاجات جماعيــــ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ـــادا علــــى المعلومـــات السابقـــــة يتــــم بنــــاء خلاصــــة حــــــول تعاقب الفصـــــول الأربع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ل جماع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19T19:55:00Z</cp:lastPrinted>
  <dcterms:modified xsi:type="dcterms:W3CDTF">2008-05-19T19:56:00Z</dcterms:modified>
  <cp:revision>35</cp:revision>
  <dc:subject/>
  <dc:title>المستـــــوى : 6  </dc:title>
</cp:coreProperties>
</file>