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00"/>
        <w:ind w:left="0" w:right="0" w:hanging="0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81635</wp:posOffset>
                </wp:positionV>
                <wp:extent cx="6480810" cy="7700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770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6"/>
                              <w:gridCol w:w="431"/>
                              <w:gridCol w:w="1639"/>
                              <w:gridCol w:w="3744"/>
                              <w:gridCol w:w="315"/>
                              <w:gridCol w:w="355"/>
                              <w:gridCol w:w="1676"/>
                            </w:tblGrid>
                            <w:tr>
                              <w:trPr/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جذاذ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ركي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ر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هربائ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منزل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1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حصت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ثانية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ستو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د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وسائ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: /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راس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تعل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بو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فات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رف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ركي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نس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دار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هربائ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نزل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ليل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4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علم</w:t>
                                  </w:r>
                                </w:p>
                              </w:tc>
                              <w:tc>
                                <w:tcPr>
                                  <w:tcW w:w="60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نشطة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راح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4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طريق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حوار</w:t>
                                  </w:r>
                                </w:p>
                              </w:tc>
                              <w:tc>
                                <w:tcPr>
                                  <w:tcW w:w="60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قر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مه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درس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فح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 (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طرح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تعلمو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رضي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ساؤل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و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ب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راءء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قف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لفاز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شتغا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دم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نطفئ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صبا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2" w:hRule="atLeast"/>
                              </w:trPr>
                              <w:tc>
                                <w:tcPr>
                                  <w:tcW w:w="24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توج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جموع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طريق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شارك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جربتي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وضحتي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مي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ليلهم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يقار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تعلمو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د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ضاء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صباحي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ركيب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.(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ركي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واز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كو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ضاء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يد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م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ركي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وال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تكو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ضعيف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يبينو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ر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بفى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غلق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زال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صباح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ر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ركب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واز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كس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ركي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وال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د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تعلمو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كي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ر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هربائ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نزل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يبينو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ب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عي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تعل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ر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هربائ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ئيس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دار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رع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ضحو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ماذ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بقىاجهز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حجر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ولى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شعل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غ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لف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صباح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حجر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ثان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ستنتجو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ركي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ر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رع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كي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واز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ستنتجو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ركي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ر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رع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ر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ئيس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كي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وال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ناء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علما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24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ناقشة</w:t>
                                  </w:r>
                                </w:p>
                              </w:tc>
                              <w:tc>
                                <w:tcPr>
                                  <w:tcW w:w="60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ال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بن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تعلمو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نتاج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در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تكو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ر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هربائ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نزلية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ك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اص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ر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هربائ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منزل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ركي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ر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رع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ر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ئيسية؟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ناء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نتاج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ماري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راس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تعل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نجاز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مري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قر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ثم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: (</w:t>
                                  </w:r>
                                  <w:r>
                                    <w:rPr/>
                                    <w:t>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).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صحيح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ماع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ردي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606.35pt;mso-wrap-distance-left:9pt;mso-wrap-distance-right:9pt;mso-wrap-distance-top:0pt;mso-wrap-distance-bottom:0pt;margin-top:30.05pt;mso-position-vertical-relative:page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6"/>
                        <w:gridCol w:w="431"/>
                        <w:gridCol w:w="1639"/>
                        <w:gridCol w:w="3744"/>
                        <w:gridCol w:w="315"/>
                        <w:gridCol w:w="355"/>
                        <w:gridCol w:w="1676"/>
                      </w:tblGrid>
                      <w:tr>
                        <w:trPr/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جذاذ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هربائ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منزل</w:t>
                            </w:r>
                          </w:p>
                        </w:tc>
                        <w:tc>
                          <w:tcPr>
                            <w:tcW w:w="20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لمي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1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حصتان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ثانية</w:t>
                            </w:r>
                          </w:p>
                        </w:tc>
                        <w:tc>
                          <w:tcPr>
                            <w:tcW w:w="23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ساد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rtl w:val="true"/>
                              </w:rPr>
                              <w:t>: /</w:t>
                            </w:r>
                            <w:r>
                              <w:rPr>
                                <w:rtl w:val="true"/>
                              </w:rPr>
                              <w:t>كراس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سبورة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دفاتر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كي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نس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هربائ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زل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ليله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4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علم</w:t>
                            </w:r>
                          </w:p>
                        </w:tc>
                        <w:tc>
                          <w:tcPr>
                            <w:tcW w:w="60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نشطة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راحل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24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جموع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طريق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وار</w:t>
                            </w:r>
                          </w:p>
                        </w:tc>
                        <w:tc>
                          <w:tcPr>
                            <w:tcW w:w="60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ق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مه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درس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(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يطرح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تعلمو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رضي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ساؤل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ب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راءء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قف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لفاز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شتغا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نطفئ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صباح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مهيد</w:t>
                            </w:r>
                          </w:p>
                        </w:tc>
                      </w:tr>
                      <w:tr>
                        <w:trPr>
                          <w:trHeight w:val="3312" w:hRule="atLeast"/>
                        </w:trPr>
                        <w:tc>
                          <w:tcPr>
                            <w:tcW w:w="24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جموع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توج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شاركي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جربتي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ضحتي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مي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ليلهم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يقار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تعلمو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د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ضاء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صباحي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كيبين</w:t>
                            </w:r>
                            <w:r>
                              <w:rPr>
                                <w:rtl w:val="true"/>
                              </w:rPr>
                              <w:t>.(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كي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واز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ضاء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يد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كي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وال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تكو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ضعيفة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يبينو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بفى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غلق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زا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صباح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كب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واز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كس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كي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وال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تعلمو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هربائ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زل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يبينو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بب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عي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هربائ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دار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رعي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ضحو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بقىاجهز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ج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ولى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شع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غ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لف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صباح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ج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ستنتجو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كي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ر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رعية</w:t>
                            </w:r>
                            <w:r>
                              <w:rPr>
                                <w:rtl w:val="true"/>
                              </w:rPr>
                              <w:t>.(</w:t>
                            </w:r>
                            <w:r>
                              <w:rPr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وازي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ستنتجو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كي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ر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رع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rtl w:val="true"/>
                              </w:rPr>
                              <w:t>.(</w:t>
                            </w:r>
                            <w:r>
                              <w:rPr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والي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م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24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ناقشة</w:t>
                            </w:r>
                          </w:p>
                        </w:tc>
                        <w:tc>
                          <w:tcPr>
                            <w:tcW w:w="60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بن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تعلمو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نتاج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درس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هربائ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زلية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ك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هربائ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منزل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كي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ر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رع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ئيسية؟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نتاج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ماري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راس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مري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ق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استثمر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tl w:val="true"/>
                              </w:rPr>
                              <w:t>: (</w:t>
                            </w: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>)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صحيح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ماع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ردي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04:00Z</dcterms:created>
  <dc:creator>Admin</dc:creator>
  <dc:description/>
  <dc:language>en-US</dc:language>
  <cp:lastModifiedBy>Moi</cp:lastModifiedBy>
  <dcterms:modified xsi:type="dcterms:W3CDTF">2014-10-14T13:06:00Z</dcterms:modified>
  <cp:revision>3</cp:revision>
  <dc:subject/>
  <dc:title/>
</cp:coreProperties>
</file>