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FF0000"/>
                <w:sz w:val="96"/>
                <w:sz w:val="96"/>
                <w:szCs w:val="96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ــــــ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903"/>
      </w:tblGrid>
      <w:tr>
        <w:trPr/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color w:val="FF0000"/>
                <w:sz w:val="52"/>
                <w:sz w:val="52"/>
                <w:szCs w:val="52"/>
                <w:rtl w:val="true"/>
                <w:lang w:bidi="ar-MA"/>
              </w:rPr>
              <w:t>أتعــرف شكــــــــل الأرض</w:t>
            </w:r>
          </w:p>
        </w:tc>
      </w:tr>
      <w:tr>
        <w:trPr>
          <w:trHeight w:val="477" w:hRule="atLeast"/>
        </w:trPr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تعــرف المتعلـــــم شكـــــــــل الأرض</w:t>
            </w:r>
          </w:p>
        </w:tc>
      </w:tr>
      <w:tr>
        <w:trPr>
          <w:trHeight w:val="533" w:hRule="atLeast"/>
        </w:trPr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جســــم الكــرة الرضي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"/>
        <w:gridCol w:w="7251"/>
        <w:gridCol w:w="14"/>
      </w:tblGrid>
      <w:tr>
        <w:trPr>
          <w:trHeight w:val="742" w:hRule="atLeast"/>
        </w:trPr>
        <w:tc>
          <w:tcPr>
            <w:tcW w:w="3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339933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339933"/>
                <w:sz w:val="28"/>
                <w:sz w:val="28"/>
                <w:szCs w:val="28"/>
                <w:rtl w:val="true"/>
                <w:lang w:bidi="ar-MA"/>
              </w:rPr>
              <w:t>الوضعيــــات</w:t>
            </w:r>
          </w:p>
        </w:tc>
        <w:tc>
          <w:tcPr>
            <w:tcW w:w="7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339933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339933"/>
                <w:sz w:val="28"/>
                <w:sz w:val="28"/>
                <w:szCs w:val="28"/>
                <w:rtl w:val="true"/>
                <w:lang w:bidi="ar-MA"/>
              </w:rPr>
              <w:t>أنشطـــــة التعليــــم والتعلــــــــم</w:t>
            </w:r>
          </w:p>
        </w:tc>
      </w:tr>
      <w:tr>
        <w:trPr>
          <w:trHeight w:val="2769" w:hRule="atLeast"/>
        </w:trPr>
        <w:tc>
          <w:tcPr>
            <w:tcW w:w="3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ظهـــر الوثيقــــة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ــــورة لكـــوكـــــب الأرض مقـــرونــة بمعطيــات مــــــن الواقــــــع المعــاش وحجــــج علميــــــة تقـــــر بكرويـــــة الأرض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7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⋆</w:t>
            </w:r>
            <w:r>
              <w:rPr>
                <w:rFonts w:eastAsia="Arial" w:cs="Arial" w:ascii="Arial" w:hAnsi="Arial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نطــلاقا مـــن ملاحظـــة الصـــورة وإدراك الإشكاليــــة المحيطـــة بهــا يطـــرح الأستـاذ أسئلـــة هادفـــة لإغنـــاء المعطيـــات المقترحــــة بمعطيـــات أخـــــرى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rFonts w:eastAsia="Aharoni" w:cs="Aharoni" w:ascii="Aharoni" w:hAnsi="Aharoni"/>
                <w:b/>
                <w:bCs/>
                <w:color w:val="0000FF"/>
                <w:sz w:val="32"/>
                <w:szCs w:val="3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ــف غــــروب الشمـــــس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color w:val="0000FF"/>
                <w:sz w:val="32"/>
                <w:szCs w:val="3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يــن الشكـــل الكــروي للأرض باستحضــار وصفـــك لغــــروب الشمـــس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  <w:tr>
        <w:trPr>
          <w:trHeight w:val="4150" w:hRule="atLeast"/>
        </w:trPr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ــ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أنش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تستثمــــر لبنــاء الـوحـــــــ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rFonts w:cs="Arial" w:ascii="Arial" w:hAnsi="Arial"/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ـ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تقـــدم الوثيقــــة معطيـــــات عمليــــــــــ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خــــــص الأرض</w:t>
            </w:r>
          </w:p>
        </w:tc>
        <w:tc>
          <w:tcPr>
            <w:tcW w:w="7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طلـــب الأستــ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ذ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مــن المتعلميـــن قـــراءة الوثيقـــة ثـــم استخـــــراج المعطيــات التـــــي تشيـــر إلـــى الشكـــل الكــروي للأرض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كــــروي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-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قطـــــر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.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ضــاف إلـــى هــــذه المعطيــات معطيـــات أخــرى تبيــن كبــــر حجـــم الأرض مـــن خـــــــــلال انجـــازات مثـــــ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eastAsia="Aharoni" w:cs="Aharoni" w:ascii="Aharoni" w:hAnsi="Aharoni"/>
                <w:b/>
                <w:bCs/>
                <w:color w:val="0000FF"/>
                <w:sz w:val="32"/>
                <w:szCs w:val="3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قــــس قطـــر كـــرة القــــدم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      </w:t>
            </w:r>
            <w:r>
              <w:rPr>
                <w:rFonts w:eastAsia="Aharoni" w:cs="Aharoni" w:ascii="Aharoni" w:hAnsi="Aharoni"/>
                <w:b/>
                <w:bCs/>
                <w:color w:val="0000FF"/>
                <w:sz w:val="32"/>
                <w:szCs w:val="3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حسب عـــدد الكـــرات لتغطيـــة قطـــر الكــــرة الأرضيــــة واستنتـــــج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لمـــاذا يبـــدو سطــــح الأرض مستـــويا م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حولنا؟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جــب التنبيــــــــه إلــــى أن الأرض مسطحـــــة قليــــلا عنـــد القطبيــــن وان الوثيقــــة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color w:val="FF0000"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يســت إلا نموذجـــا ليســت إلا نموذجـــا</w:t>
            </w:r>
            <w:r>
              <w:rPr>
                <w:b/>
                <w:b/>
                <w:bCs/>
                <w:color w:val="339966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color w:val="339966"/>
                <w:sz w:val="22"/>
                <w:szCs w:val="22"/>
                <w:rtl w:val="true"/>
                <w:lang w:bidi="ar-MA"/>
              </w:rPr>
              <w:t>)</w:t>
            </w:r>
          </w:p>
        </w:tc>
      </w:tr>
      <w:tr>
        <w:trPr/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شـــــاط تطبيقــــــ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7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تـــم التطـــرق كذلـــك إلــى معطيــات أخــــرى تهـــم وجـــود الحيــاة علـــى الأرض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غــــــلاف المائـــي والغـــلاف الجـــــو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مكــــن التقنيــات الحديثــــة مـــن تصـويــــر الأرض مــــن أقمـــار اصطنـاعيـــــة بواسطــة آلات تصويـــــر متطـــــو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haroni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09:00Z</dcterms:created>
  <dc:creator>*</dc:creator>
  <dc:description/>
  <cp:keywords/>
  <dc:language>en-US</dc:language>
  <cp:lastModifiedBy>*</cp:lastModifiedBy>
  <cp:lastPrinted>2008-03-26T20:49:00Z</cp:lastPrinted>
  <dcterms:modified xsi:type="dcterms:W3CDTF">2008-03-26T20:51:00Z</dcterms:modified>
  <cp:revision>5</cp:revision>
  <dc:subject/>
  <dc:title>المستـــــوى : 6  </dc:title>
</cp:coreProperties>
</file>