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67"/>
        <w:gridCol w:w="4186"/>
        <w:gridCol w:w="1152"/>
        <w:gridCol w:w="2126"/>
      </w:tblGrid>
      <w:tr>
        <w:trPr/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1067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CC6600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CC6600"/>
                <w:sz w:val="72"/>
                <w:sz w:val="72"/>
                <w:szCs w:val="72"/>
                <w:rtl w:val="true"/>
                <w:lang w:bidi="ar-MA"/>
              </w:rPr>
              <w:t>النشاط العلمــي</w:t>
            </w:r>
          </w:p>
        </w:tc>
        <w:tc>
          <w:tcPr>
            <w:tcW w:w="115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color w:val="CC6600"/>
                <w:sz w:val="72"/>
                <w:szCs w:val="20"/>
                <w:lang w:bidi="ar-MA"/>
              </w:rPr>
            </w:pPr>
            <w:r>
              <w:rPr>
                <w:b/>
                <w:bCs/>
                <w:color w:val="CC6600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7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8593"/>
      </w:tblGrid>
      <w:tr>
        <w:trPr/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أتعـــرف دور أســـلاك التركيب الكهربائـــــي</w:t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قـــدرة علـــى التمييـــز بيــــن أنـــواع  أســــلاك التركيب الكهربائــــي</w:t>
            </w:r>
          </w:p>
        </w:tc>
      </w:tr>
      <w:tr>
        <w:trPr>
          <w:trHeight w:val="422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ثائــــق من كتاب التلميــــ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643"/>
        <w:gridCol w:w="2898"/>
      </w:tblGrid>
      <w:tr>
        <w:trPr>
          <w:trHeight w:val="451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عمليات التعلــــــــــم</w:t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تدبيــــــــر أنشطتهـــــا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قتراحــات بيداغــوجيـــة</w:t>
            </w:r>
          </w:p>
        </w:tc>
      </w:tr>
      <w:tr>
        <w:trPr>
          <w:trHeight w:val="3119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 يحلــل المتعلمــون الوثيقــة رقـــم</w:t>
            </w:r>
            <w:r>
              <w:rPr>
                <w:b/>
                <w:bCs/>
                <w:sz w:val="24"/>
                <w:szCs w:val="24"/>
                <w:lang w:bidi="ar-MA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نطلاقا مـــن تعليماتهم السابقــــة حـــول الدارة الكهربائيـــة وعناصــــرها، ثــــم يستدرجهـــم المعلـــــــم لطــــرح الســؤال التال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ــا دور مكونات مأخــــذ التيــار الكهربائـــي المنزلـــــــي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تــــرك للتلاميـــذ المبادرة للإجابــــة ثــــم تسجــــل علـــى السبــــــورة قصــــد مقارنتها بالاستنتــــاج الأخيـــــر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نجـــز هـــذا العمـــل فــــي شكـــــل مجموعـات بعــــد تهيـيء الفضـــاء الأنسب لذالــــــك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</w:tc>
      </w:tr>
      <w:tr>
        <w:trPr>
          <w:trHeight w:val="2603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b/>
                <w:b/>
                <w:bCs/>
                <w:color w:val="CC00CC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CC00CC"/>
                <w:sz w:val="24"/>
                <w:szCs w:val="24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ـــن خـــلال الإجابـــات و معاينــــة بعــــض الأســلاك الكهـــربائيـــة يتعرفــــون علــــى ألوانهــا ليستطيــــع التمييـــز الطـــور الـــذي يشكــــل خطــــرا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مــم صنعت و بأي مـــادة تلف و ما اســــم كـــل سلـــك منها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bidi="ar-MA"/>
              </w:rPr>
              <w:t xml:space="preserve">ــ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يـــح هـــذا النشاط للمتعلميــــن إمكانيـــة تطبيـــق خطوات النهـــج التجريبـــــ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ــ وضــــع فرضيـــات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قتراحات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البرهنـــة علـــى صدقها مـــــــن خـــلال تمحيـص مختلف التــراكيب التــي أنجــزها المتعلمــون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تـــم مناقشــة جماعيـــة و مـــن خـلال إجابتهـــم يمكـــن للمتعلميــن بناء خلاصـــة عامــــة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ــتعمــل الأســلاك علـى نقــل الكهرباء إلــــى الأجهـــزة الكهربائيـــة و تتكـــون مـــن مادة النحـــاس و تلف باللـــدائن لتصبـــح عازلـــة و هـــي أنـــواع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السلـــك الأحمــــر ويسمــــى الطـــــور  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Cs/>
                <w:sz w:val="24"/>
                <w:szCs w:val="24"/>
                <w:lang w:bidi="ar-MA"/>
              </w:rPr>
              <w:t>phase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السلــــك الأزر ويسمــــــــــى المحايـــد     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(</w:t>
            </w:r>
            <w:r>
              <w:rPr>
                <w:b/>
                <w:bCs/>
                <w:sz w:val="24"/>
                <w:szCs w:val="24"/>
                <w:lang w:bidi="ar-MA"/>
              </w:rPr>
              <w:t>neutre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سلــك الأصفـر والأخضر ويسميان مأخد الأرضي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prise de terre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نجـــز هـــذا العمـــل فــــي شكـــــل مجموعات ثــــم تخصــــص فتـــرة لمناقشــــة مختلف الأعمــال لبنـــاء استنتـــاج موحـــد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37:00Z</dcterms:created>
  <dc:creator>*</dc:creator>
  <dc:description/>
  <cp:keywords/>
  <dc:language>en-US</dc:language>
  <cp:lastModifiedBy>*</cp:lastModifiedBy>
  <dcterms:modified xsi:type="dcterms:W3CDTF">2008-06-13T14:43:00Z</dcterms:modified>
  <cp:revision>7</cp:revision>
  <dc:subject/>
  <dc:title>المستـــــوى : 6  </dc:title>
</cp:coreProperties>
</file>