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17"/>
        <w:gridCol w:w="3597"/>
        <w:gridCol w:w="973"/>
        <w:gridCol w:w="2160"/>
      </w:tblGrid>
      <w:tr>
        <w:trPr/>
        <w:tc>
          <w:tcPr>
            <w:tcW w:w="205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993300"/>
                <w:sz w:val="52"/>
                <w:sz w:val="52"/>
                <w:szCs w:val="52"/>
                <w:rtl w:val="true"/>
                <w:lang w:bidi="ar-MA"/>
              </w:rPr>
              <w:t>النشاط العلمــــــــــي</w:t>
            </w:r>
          </w:p>
        </w:tc>
        <w:tc>
          <w:tcPr>
            <w:tcW w:w="97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52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52"/>
                <w:szCs w:val="20"/>
                <w:rtl w:val="true"/>
                <w:lang w:bidi="ar-MA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4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517"/>
      </w:tblGrid>
      <w:tr>
        <w:trPr/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8"/>
                <w:rtl w:val="true"/>
                <w:lang w:bidi="ar-MA"/>
              </w:rPr>
              <w:t>ضغـــــــط الغـــــــازات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5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يتعـــــرف المتعلـــــم علــــى ضغــــط الغـــاز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48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131"/>
        <w:gridCol w:w="2916"/>
      </w:tblGrid>
      <w:tr>
        <w:trPr>
          <w:trHeight w:val="131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FF33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66FF33"/>
                <w:sz w:val="28"/>
                <w:sz w:val="28"/>
                <w:szCs w:val="28"/>
                <w:rtl w:val="true"/>
                <w:lang w:bidi="ar-MA"/>
              </w:rPr>
              <w:t xml:space="preserve">وضعي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FF33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66FF33"/>
                <w:sz w:val="28"/>
                <w:sz w:val="28"/>
                <w:szCs w:val="28"/>
                <w:rtl w:val="true"/>
                <w:lang w:bidi="ar-MA"/>
              </w:rPr>
              <w:t>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ــ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ــلاحــــظ التلاميـــذ وضــع عجـــلات السيارة فـــي كلتـــي الحالتيـ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ستنتـــج المتعلمــــون انــــه يجــــب مراقبــــة كميـــــــة الهـــواء داخــــل عجـــــلات السيــــارة بانتظــــام  بواسطـــــــــــــــة مقيــــاس الضغــط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color w:val="66FF33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66FF33"/>
                <w:sz w:val="22"/>
                <w:sz w:val="22"/>
                <w:szCs w:val="22"/>
                <w:rtl w:val="true"/>
                <w:lang w:bidi="ar-MA"/>
              </w:rPr>
              <w:t>المانــــومتــــــر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66FF33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66FF33"/>
                <w:sz w:val="28"/>
                <w:sz w:val="28"/>
                <w:szCs w:val="28"/>
                <w:u w:val="single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FF33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66FF33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ــف تفســر حالـــة عجلـــة السيارة فـــي الصورتيـــن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ون بدفـــــع المكبــــس وسحبـــه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ة 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لاحظــــو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هـــواء المضخــــة يؤثـــــر علـــــى الأصبع أي يضغـــــط علي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ثـــم يقومـــون بالنفــــخ فــــي القمــــع ويلاحظـــــون شكـــــل الغشـــاء المطاطــــي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ـــة 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ثــــم يقومــون بامتصاص هــواء القمـع ويلاحظــو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ب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ـم يستنتجو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color w:val="FF0000"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ن الغشـــاء المطاطــي يتحـدب ويتقعــر تحــت تأثيــر ضغـــــط الهــــواء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حدب عندمـــا يرتفــــع الضغــــط داخـــل القمــــع ويتقع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عندمــــا ينخفـــــض الضغــــــــط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"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243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FF33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66FF33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FF33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66FF33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Arabic Transparent"/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ى بنــاء خــلاصــة حــــــــول ضغــــــط الغـــــــاز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  <w:tc>
          <w:tcPr>
            <w:tcW w:w="29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  <w:lang w:bidi="ar-MA"/>
        </w:rPr>
      </w:pPr>
      <w:r>
        <w:rPr>
          <w:szCs w:val="20"/>
          <w:rtl w:val="true"/>
          <w:lang w:bidi="ar-MA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abic Transparent"/>
      <w:color w:val="0000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0:35:00Z</dcterms:created>
  <dc:creator>*</dc:creator>
  <dc:description/>
  <cp:keywords/>
  <dc:language>en-US</dc:language>
  <cp:lastModifiedBy>*</cp:lastModifiedBy>
  <cp:lastPrinted>2007-11-10T21:05:00Z</cp:lastPrinted>
  <dcterms:modified xsi:type="dcterms:W3CDTF">2007-11-10T21:09:00Z</dcterms:modified>
  <cp:revision>2</cp:revision>
  <dc:subject/>
  <dc:title>المستـــــوى : 6  </dc:title>
</cp:coreProperties>
</file>