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370"/>
        <w:gridCol w:w="2883"/>
        <w:gridCol w:w="1152"/>
        <w:gridCol w:w="2126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2370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2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FF0000"/>
                <w:sz w:val="52"/>
                <w:szCs w:val="52"/>
                <w:lang w:bidi="ar-MA"/>
              </w:rPr>
            </w:pPr>
            <w:r>
              <w:rPr>
                <w:b/>
                <w:b/>
                <w:bCs/>
                <w:color w:val="FF0000"/>
                <w:sz w:val="52"/>
                <w:sz w:val="52"/>
                <w:szCs w:val="52"/>
                <w:rtl w:val="true"/>
                <w:lang w:bidi="ar-MA"/>
              </w:rPr>
              <w:t>النشاط العلمــي</w:t>
            </w:r>
          </w:p>
        </w:tc>
        <w:tc>
          <w:tcPr>
            <w:tcW w:w="115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color w:val="FF0000"/>
                <w:sz w:val="52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52"/>
                <w:szCs w:val="20"/>
                <w:rtl w:val="true"/>
                <w:lang w:bidi="ar-MA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9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903"/>
      </w:tblGrid>
      <w:tr>
        <w:trPr/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44"/>
                <w:szCs w:val="44"/>
                <w:lang w:bidi="ar-MA"/>
              </w:rPr>
            </w:pPr>
            <w:r>
              <w:rPr>
                <w:b/>
                <w:b/>
                <w:bCs/>
                <w:color w:val="FF0000"/>
                <w:sz w:val="44"/>
                <w:sz w:val="44"/>
                <w:szCs w:val="44"/>
                <w:rtl w:val="true"/>
                <w:lang w:bidi="ar-MA"/>
              </w:rPr>
              <w:t>تركيب الدارة الكهربائيــــة بالمنـــزل</w:t>
            </w:r>
          </w:p>
        </w:tc>
      </w:tr>
      <w:tr>
        <w:trPr>
          <w:trHeight w:val="284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التمكـــن مــن تحديــد التركيب الأنسب للدارة الكهربائيــة المنزليــة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تطبيــق بعــض مميـــزات التركيب علـــى التوالــــي التـــوازي</w:t>
            </w:r>
          </w:p>
        </w:tc>
      </w:tr>
      <w:tr>
        <w:trPr>
          <w:trHeight w:val="339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وسائـــــــــل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وثائــــق من كتاب التلميــــذ 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+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بطاريــة مـــن فئـــة 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szCs w:val="20"/>
                <w:lang w:bidi="ar-MA"/>
              </w:rPr>
              <w:t>v 4.5</w:t>
            </w:r>
            <w:r>
              <w:rPr>
                <w:b/>
                <w:bCs/>
                <w:szCs w:val="20"/>
                <w:rtl w:val="true"/>
                <w:lang w:bidi="ar-MA"/>
              </w:rPr>
              <w:t>) +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مصباحان مـــن فئـــة 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szCs w:val="20"/>
                <w:lang w:bidi="ar-MA"/>
              </w:rPr>
              <w:t>v 3.8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)+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أســــلاك توصيـــــــل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9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5643"/>
        <w:gridCol w:w="2898"/>
      </w:tblGrid>
      <w:tr>
        <w:trPr>
          <w:trHeight w:val="452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عمليات التعلــــــــــم</w:t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تدبيــــــــر أنشطتهـــــا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اقتراحــات بيداغــوجيـــة</w:t>
            </w:r>
          </w:p>
        </w:tc>
      </w:tr>
      <w:tr>
        <w:trPr>
          <w:trHeight w:val="1430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وضعيـــ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انطــــــلا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3399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FF3399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ـ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ت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دم الوضع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ة للمتعلم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ن و المت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ت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تو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ح و تفس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ر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)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 ت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 مناقشتها 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ن لدن المتعلم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ن و المت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ت قص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د تب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ن تمثلات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 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 المو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ع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تسجـــل مختلف الأجوبــــة للبــــث فيهــا فــي نهايـــة الأنشطــــــة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</w:tc>
      </w:tr>
      <w:tr>
        <w:trPr>
          <w:trHeight w:val="8641" w:hRule="atLeast"/>
        </w:trPr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4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4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بنــــــــــــاء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480"/>
              <w:ind w:left="27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هــدف هــذا النشاط إلــى جعـــل المتعلميــن و المتعلمـات يكتشفــون نـــوع التركيب فــي ألدارة الكهربائيـــة المنزليـــــة حيث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ـ ينجـــزون تركيبيـــن علـــى غــــرار مــــا هـــــو ممثـــــــل فــــــــي صورتــــــي ألنشــــــاط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 يستثمـــرون تعليماتهـــم السابقـــة حـــول مميـــــزات كـــل مـــــــن التركيب علـــى التـــوازي و التركيب علـــى التوالـــــي للمصابيـــــح ليبينــوا أن التركيب علـــى التـــوازي هـــو التركيب الموجـــود فـــي الدائرة الكهربائيـــة المنزليـــة ، لأن حـذف أو تلف أحــد المصابيـــح فيــه لا يؤثـــــر علـــى تشغيــل باقــــــي المصابيــــــح أو الأجهـــــزة الكهربائية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يحلــــل المتعلمـــون  والمتعلمات نمــوذج الدارة الكهربائية المنزليـة  الممثــــل فـــي النشـــاط حيث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كتشفــون أن الدارة الكهربائيـــة المنزليــــة  تتكـــون مـــن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دارة رئيسيــــة  مركبــــة مــــن عـــــداد  وفاصــــل وأســــلاك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يستنتجـــون أن هــــذه الدارات  الأخيــــرة مركبـــة علــــى التـــــوازي مـــع الــــدارة الكهربائيــــة الرئيسيـــة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مــن خــلال اعتماد الصورتيــن فــي بنـــاء نموذجيـــن للدارة الكهربائية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تركيب علـــى التوالــــي و تركيب علــــى التــــوازي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نمــــي المتعلمــــون و المتعلمـات مهاراتهـــم في المناولات ضمــــن المجموعـــات،وما يقتضيـــه ذلــــك مـــن تفاعــــل إيجابـــــي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</w:tc>
      </w:tr>
      <w:tr>
        <w:trPr/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27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ساعــد الأستاذ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ة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التلاميـــذ و التلميـــذات علــــى بناء خلاصــــــة  باعتماد المفــردات الأســاس  فـــي الدرس وانطلاقا مــــن الأسئلـــة  المصاحبـــة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: 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تتكـــون الدارة الكهربائيــــة المنزليــــة مـــــن دارة رئيسيــــة و دارات فرعيــــة مركبــــة  علــــى التوازي مــــع الدارة  الكهربائيــــــة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sectPr>
      <w:type w:val="nextPage"/>
      <w:pgSz w:w="11906" w:h="16838"/>
      <w:pgMar w:left="567" w:right="567" w:gutter="0" w:header="0" w:top="357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3:48:00Z</dcterms:created>
  <dc:creator>*</dc:creator>
  <dc:description/>
  <cp:keywords/>
  <dc:language>en-US</dc:language>
  <cp:lastModifiedBy>*</cp:lastModifiedBy>
  <dcterms:modified xsi:type="dcterms:W3CDTF">2008-06-12T20:34:00Z</dcterms:modified>
  <cp:revision>10</cp:revision>
  <dc:subject/>
  <dc:title>المستـــــوى : 6  </dc:title>
</cp:coreProperties>
</file>