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67"/>
        <w:gridCol w:w="4186"/>
        <w:gridCol w:w="1152"/>
        <w:gridCol w:w="2126"/>
      </w:tblGrid>
      <w:tr>
        <w:trPr/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FF0000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115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color w:val="FF0000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7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8593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أتعـــرف دور قاطـــع التيــــــار</w:t>
            </w:r>
          </w:p>
        </w:tc>
      </w:tr>
      <w:tr>
        <w:trPr>
          <w:trHeight w:val="748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قـــدرة علـــى دور قاطـــع التيـــار من خـــلال منـــاولات</w:t>
            </w:r>
          </w:p>
        </w:tc>
      </w:tr>
      <w:tr>
        <w:trPr>
          <w:trHeight w:val="748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وثائــــق من كتاب التلميــــ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643"/>
        <w:gridCol w:w="2898"/>
      </w:tblGrid>
      <w:tr>
        <w:trPr>
          <w:trHeight w:val="451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32"/>
                <w:szCs w:val="32"/>
                <w:lang w:bidi="ar-MA"/>
              </w:rPr>
            </w:pPr>
            <w:r>
              <w:rPr>
                <w:b/>
                <w:bCs/>
                <w:color w:val="CC00CC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  <w:lang w:bidi="ar-MA"/>
              </w:rPr>
              <w:t>عمليات التعلــــــــــم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  <w:lang w:bidi="ar-MA"/>
              </w:rPr>
              <w:t>تدبيــــــــر أنشطتهـــــا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color w:val="CC00CC"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  <w:lang w:bidi="ar-MA"/>
              </w:rPr>
              <w:t>اقتراحــات بيداغــوجيـــة</w:t>
            </w:r>
          </w:p>
        </w:tc>
      </w:tr>
      <w:tr>
        <w:trPr>
          <w:trHeight w:val="2501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لاحـــظ المتعلمـــون والمتعلمات الصـــور ليتعرفـــوا أنها تعبـــر عــــن قاطعــــة ثــــم يتساءلــــون عــــن دورها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نجـــز هـــذا العمـــل فــــي شكـــــل مجموعـات بعــــد تهيـيء الفضـــاء الأنسب لذالــــــك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  <w:tr>
        <w:trPr>
          <w:trHeight w:val="5283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 ينجـــز المتعلمـــون والمتعلمات التركيب الممثـــل فـــي الصــــور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 يتعرفــون دور قاطـــع التيار ،إغـــلاق أ وفتــح الدارة الكهربائي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 استنــادا إلــــى التعلمـــات السابقــــة يمثــل المتعلمـــون الدارة باعتمـــاد رمـــوزها كالتالــــ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3600" w:type="dxa"/>
              <w:jc w:val="left"/>
              <w:tblInd w:w="60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</w:tblGrid>
            <w:tr>
              <w:trPr/>
              <w:tc>
                <w:tcPr>
                  <w:tcW w:w="36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48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spacing w:lineRule="auto" w:line="48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  <w:p>
                  <w:pPr>
                    <w:pStyle w:val="Normal"/>
                    <w:bidi w:val="1"/>
                    <w:spacing w:lineRule="auto" w:line="48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lang w:bidi="ar-MA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عـــرفـــون أن قاطـــع التيار يركب علـــى سلـــك الطـــور بالدارة الكهربائيــــة المنزليــ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يـــح هـــذا النشاط للمتعلميــــن إمكانيـــة تطبيـــق خطوات النهـــج التجريبـ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ــ وضــــع فرضيـــات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قتراحات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البرهنـــة علـــى صدقها مـــــــن خـــلال تمحيـص مختلف التــراكيب التــي أنجــزها المتعلمــون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اعتمـــاد المفردات الأســـاس بالدرس يبنـــي المتعلمــــون خلاصـة عامــــة يحددون فيها دور قاطــــــع التيا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نجـــز هـــذا العمـــل فــــي شكـــــل مجموعات ثــــم تخصــــص فتـــرة لمناقشــــة مختلف الأعمــال لبنـــاء استنتـــاج موحـــد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45:00Z</dcterms:created>
  <dc:creator>*</dc:creator>
  <dc:description/>
  <cp:keywords/>
  <dc:language>en-US</dc:language>
  <cp:lastModifiedBy>*</cp:lastModifiedBy>
  <dcterms:modified xsi:type="dcterms:W3CDTF">2008-06-14T13:51:00Z</dcterms:modified>
  <cp:revision>10</cp:revision>
  <dc:subject/>
  <dc:title>المستـــــوى : 6  </dc:title>
</cp:coreProperties>
</file>