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44"/>
        <w:gridCol w:w="4801"/>
        <w:gridCol w:w="242"/>
        <w:gridCol w:w="2908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34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4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990033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990033"/>
                <w:sz w:val="96"/>
                <w:sz w:val="96"/>
                <w:szCs w:val="96"/>
                <w:rtl w:val="true"/>
                <w:lang w:bidi="ar-MA"/>
              </w:rPr>
              <w:t>النشاط العلمــي</w:t>
            </w:r>
          </w:p>
        </w:tc>
        <w:tc>
          <w:tcPr>
            <w:tcW w:w="2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990033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990033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tabs>
          <w:tab w:val="clear" w:pos="708"/>
          <w:tab w:val="left" w:pos="2597" w:leader="none"/>
        </w:tabs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  <w:tab/>
      </w:r>
    </w:p>
    <w:p>
      <w:pPr>
        <w:pStyle w:val="Normal"/>
        <w:tabs>
          <w:tab w:val="clear" w:pos="708"/>
          <w:tab w:val="left" w:pos="2597" w:leader="none"/>
        </w:tabs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7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8903"/>
      </w:tblGrid>
      <w:tr>
        <w:trPr/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0"/>
                <w:lang w:bidi="ar-MA"/>
              </w:rPr>
            </w:pPr>
            <w:r>
              <w:rPr>
                <w:b/>
                <w:bCs/>
                <w:color w:val="00008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66"/>
                <w:sz w:val="72"/>
                <w:szCs w:val="72"/>
                <w:lang w:bidi="ar-MA"/>
              </w:rPr>
            </w:pPr>
            <w:r>
              <w:rPr>
                <w:b/>
                <w:b/>
                <w:bCs/>
                <w:color w:val="CC0066"/>
                <w:sz w:val="72"/>
                <w:sz w:val="72"/>
                <w:szCs w:val="72"/>
                <w:rtl w:val="true"/>
                <w:lang w:bidi="ar-MA"/>
              </w:rPr>
              <w:t>أحــدد مكانـا علــى سطـــح الأرض</w:t>
            </w:r>
          </w:p>
        </w:tc>
      </w:tr>
      <w:tr>
        <w:trPr>
          <w:trHeight w:val="748" w:hRule="atLeast"/>
        </w:trPr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عــرف علـــى كيفيـــــة تحديــــد مكان علــــى سطـــــح الأرض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748" w:hRule="atLeast"/>
        </w:trPr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وسائـــــــــل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وثائــــق مــــن كراســـــــــة التلميـــــذ 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+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جســــم الكرة الأرضيـــــــ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7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5643"/>
        <w:gridCol w:w="2898"/>
      </w:tblGrid>
      <w:tr>
        <w:trPr>
          <w:trHeight w:val="2739" w:hRule="atLeast"/>
        </w:trPr>
        <w:tc>
          <w:tcPr>
            <w:tcW w:w="2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 w:val="16"/>
                <w:szCs w:val="16"/>
                <w:lang w:bidi="ar-MA"/>
              </w:rPr>
            </w:pPr>
            <w:r>
              <w:rPr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MA"/>
              </w:rPr>
              <w:t xml:space="preserve">وضعيـــ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MA"/>
              </w:rPr>
              <w:t>الانطــــــلا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ــوم المتعلمــون باستثمار الوثيقـــ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ص</w:t>
            </w:r>
            <w:r>
              <w:rPr>
                <w:b/>
                <w:bCs/>
                <w:sz w:val="22"/>
                <w:szCs w:val="22"/>
                <w:lang w:bidi="ar-MA"/>
              </w:rPr>
              <w:t>62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ــن كتـــاب التلميــــذ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.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تثــار مناقشــــة جماعيــــة حيـث يبــرز المتعلمـــون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  كــــم عـــدد خطـــوط العـــرض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 هــــل هــي حقيقيــة أم وهميــــــة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 هــل هـــي كافيــة لتحديــد المــناطــق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 كـــم عــدد خطــوط الطـــــول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 هـــل هـــي حقيقيــة أم وهميــــة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 مـا هــــو خـــط الطــول الأساســــي؟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عتمـــد الأستــاذ العمــــــــل فــــــــــــي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جمــوعات وطــريقـــة الحــــــوار</w:t>
            </w:r>
          </w:p>
        </w:tc>
      </w:tr>
      <w:tr>
        <w:trPr>
          <w:trHeight w:val="3076" w:hRule="atLeast"/>
        </w:trPr>
        <w:tc>
          <w:tcPr>
            <w:tcW w:w="2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MA"/>
              </w:rPr>
              <w:t xml:space="preserve">بنــــــــــــاء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0000FF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ar-MA"/>
              </w:rPr>
              <w:t>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0000FF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هـــل الأستـاذ هـــذا النشـاط بطـــرح الســؤال التالـــي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Lucida Sans Unicode" w:hAnsi="Lucida Sans Unicode" w:cs="Lucida Sans Unicode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«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كيف أحـــدد موقــــع مدينــــة وجـــــــــدة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»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MA"/>
              </w:rPr>
              <w:t xml:space="preserve">ــــ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يقـــوم المتعلمـــون بملاحظـــــــة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وثيقـــ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ـــن كتـــاب التلميــــذ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يتعــرفــون بأن خــــط الطــول الرئيســـي أو المرجعـــي هـــو الخــــط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المار مــن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غرينتــش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هــي قريـة بانجلتــرا لذلــك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سمــي بخــط غرينتــش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كمـا يتعــرف علــى المـدن التــي تقـــع علــى خــط الطـــول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30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bidi="ar-MA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60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bidi="ar-MA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).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حســـ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عمـــل داخـــل مجمــــــوعات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ناقشـــة استنتاج كــل مجموعـ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طــريقــة تشاركيـــــه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  <w:tr>
        <w:trPr/>
        <w:tc>
          <w:tcPr>
            <w:tcW w:w="2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Cs w:val="20"/>
                <w:lang w:bidi="ar-MA"/>
              </w:rPr>
            </w:pPr>
            <w:r>
              <w:rPr>
                <w:b/>
                <w:bCs/>
                <w:color w:val="0000FF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FF00"/>
                <w:sz w:val="28"/>
                <w:szCs w:val="28"/>
                <w:u w:val="single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>⋆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color w:val="990099"/>
                <w:sz w:val="40"/>
                <w:sz w:val="40"/>
                <w:szCs w:val="40"/>
                <w:u w:val="single"/>
                <w:rtl w:val="true"/>
                <w:lang w:bidi="ar-MA"/>
              </w:rPr>
              <w:t>توظيــف التعلمـــات</w:t>
            </w:r>
            <w:r>
              <w:rPr>
                <w:b/>
                <w:bCs/>
                <w:color w:val="990099"/>
                <w:sz w:val="40"/>
                <w:szCs w:val="40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FF00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Cs/>
                <w:color w:val="00FF00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630" w:right="0" w:hanging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عتمـادا علــى الاستنتــاجــات السابقــة يعمــل المتعلمــون علــــــى   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نــــاء خلاصـــة حـــول كيفيـــة تحديـــد المناطــــق والمواقــــع والبلـــدان بواسطــــة تقاطــــع خطــــوط الطـــول والعــــرض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تــم صياغـــة استنتــاج عـام يقتنــــع بـــــــه جميـــــع المتعلمي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FF"/>
        <w:lang w:bidi="ar-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  <w:color w:val="0000FF"/>
      <w:lang w:bidi="ar-M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1:46:00Z</dcterms:created>
  <dc:creator>*</dc:creator>
  <dc:description/>
  <cp:keywords/>
  <dc:language>en-US</dc:language>
  <cp:lastModifiedBy>*</cp:lastModifiedBy>
  <cp:lastPrinted>2008-04-14T19:55:00Z</cp:lastPrinted>
  <dcterms:modified xsi:type="dcterms:W3CDTF">2008-04-14T19:57:00Z</dcterms:modified>
  <cp:revision>6</cp:revision>
  <dc:subject/>
  <dc:title>المستـــــوى : 6  </dc:title>
</cp:coreProperties>
</file>