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5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44"/>
        <w:gridCol w:w="4801"/>
        <w:gridCol w:w="242"/>
        <w:gridCol w:w="2908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344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bidi="ar-MA"/>
              </w:rPr>
              <w:t>النشاط العلمــي</w:t>
            </w:r>
          </w:p>
        </w:tc>
        <w:tc>
          <w:tcPr>
            <w:tcW w:w="242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927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903"/>
      </w:tblGrid>
      <w:tr>
        <w:trPr/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44"/>
                <w:szCs w:val="44"/>
                <w:lang w:bidi="ar-MA"/>
              </w:rPr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  <w:lang w:bidi="ar-MA"/>
              </w:rPr>
              <w:t>استــدل علــــى دوران الأرض حــــول نفسها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عـــرف على دوران الأرض حـــــول نفسها ونتائجـــــــه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وثائــــق من كتاب التلميــــذ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+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ســــم الكـــــرة الأرضي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79" w:type="dxa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00"/>
        <w:gridCol w:w="5643"/>
        <w:gridCol w:w="2898"/>
      </w:tblGrid>
      <w:tr>
        <w:trPr>
          <w:trHeight w:val="1976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 w:val="16"/>
                <w:szCs w:val="16"/>
                <w:lang w:bidi="ar-MA"/>
              </w:rPr>
            </w:pPr>
            <w:r>
              <w:rPr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قـــوم المتعلمــــون باستثمـــــار الوثيقـ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ثـــار مناقشـــة جماعيــــة حيــــث يبــــرز المتعلمــــون النخلــــة وظلالــــــها فــــي أوقـــات مختلفـــــة مــــن النهـــار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تـــم هــــذا العمــــل فــــي مجمــوعات</w:t>
            </w:r>
          </w:p>
        </w:tc>
      </w:tr>
      <w:tr>
        <w:trPr>
          <w:trHeight w:val="3076" w:hRule="atLeast"/>
        </w:trPr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99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FF3399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ـــل المعلــــم هـــذا النشــــاط  بطــــرح الســـــؤال التالــــ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دعــــم يــدل تغيـــر طــــول الظــــل واتجاهــــــة؟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"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قــــوم المتعلمــــون بالتجارب التاليـــــ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نجــــزون التركيب كما هــــو فــــي الوثيقــــــ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ديــــرون المجســـــم ببــــطء يلاحظـــــون طــــول ظــــل المسمـــــار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ربطـــــون اتجــــاه الظــــل بوضــــع محــــور دوران المجســــم يعيـــدون التجربــــة كمـــا هــــو مبيــــن فــــي الوثيقــــــ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تـــم العمـــل فــــي مجموعـــات فتناقــــش الاستنتاجات جماعيــــا 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عتمــاد علـــى المعلومات السابقــــة يتـــم بناء خلاصــــة حــــول دوران الأرض حـــول نفســـها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"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تــدور الأرض حـــول نفســـها مـــن الغــرب إلــى الشــــرق دورة كاملــــة فــــي مــــدة </w:t>
            </w:r>
            <w:r>
              <w:rPr>
                <w:b/>
                <w:bCs/>
                <w:sz w:val="22"/>
                <w:szCs w:val="22"/>
                <w:lang w:bidi="ar-MA"/>
              </w:rPr>
              <w:t>24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ساعـــــة تطلـــــق علــــى هـــــذه الحركــــة الدورة المحوريــ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دل تغيــــر طــــول الظــــل علــــى دوران الأرض حــــول محورها المـار مــــن قطبيـــــها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دل تغيــــر اتجــــاه الظـــــل علــــى ميـــــلان هـــــذا المحــــــور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دل تبايــــن مواعيــــد صــــلاة المغــــرب علـــــى دوران الأرض حـــول نفســـها مـــــن الغـــــرب إلى الشــــــــرق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مـــــل جماعـــــــ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  <w:color w:val="0000FF"/>
      <w:lang w:bidi="ar-M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9:45:00Z</dcterms:created>
  <dc:creator>*</dc:creator>
  <dc:description/>
  <cp:keywords/>
  <dc:language>en-US</dc:language>
  <cp:lastModifiedBy>*</cp:lastModifiedBy>
  <cp:lastPrinted>2008-04-28T19:54:00Z</cp:lastPrinted>
  <dcterms:modified xsi:type="dcterms:W3CDTF">2008-04-28T19:56:00Z</dcterms:modified>
  <cp:revision>8</cp:revision>
  <dc:subject/>
  <dc:title>المستـــــوى : 6  </dc:title>
</cp:coreProperties>
</file>