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52"/>
                <w:szCs w:val="52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كيفيـــــــة تكويـــــن السحـــاب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تعــرف كيف يتكــــــــــون السحاب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وقــــــد   آنيـــــة للطبــــــــــــخ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ثائــــق مــــن كراســـــــــة التلميـــــ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739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وم المتعلمــون باستثمار الوثيق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</w:t>
            </w:r>
            <w:r>
              <w:rPr>
                <w:b/>
                <w:bCs/>
                <w:sz w:val="22"/>
                <w:szCs w:val="22"/>
                <w:lang w:bidi="ar-MA"/>
              </w:rPr>
              <w:t>56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ــن كتـــاب التلميـــذ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ثــار مناقشــــة جماعيــــة حيـث يبــرز المتعلمـــون أن سبب ظهـــــــور السحـــاب هــو صعــــود بخـار المــاء إلـــى الطبقات الجـويـــة الباردة فيتحـ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إلـــى قطيـــرات مائيــــة دقيقــة فيتخــذ شكـــل سحا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   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ل فـــــــ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>
          <w:trHeight w:val="4150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ل الأستـاذ هـــذا النشـاط بطـــرح الســؤال التال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Lucida Sans Unicode" w:hAnsi="Lucida Sans Unicode" w:cs="Lucida Sans Unicode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«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يــــف يتكــــون السحـــاب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»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قـــوم المتعلمـــون بانجــاز الوثيق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ـــن ك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تلميــــذ فيفســــرون سبب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واجــــد قطــرات المــاء علــــى الغطــا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  <w:lang w:bidi="ar-MA"/>
              </w:rPr>
              <w:t xml:space="preserve">      </w:t>
            </w:r>
            <w:r>
              <w:rPr>
                <w:rFonts w:eastAsia="Aharoni" w:cs="Aharoni" w:ascii="Aharoni" w:hAnsi="Aharoni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نتـــج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تعلمـــون أن سبــب تواجــــد قطــــــرات الماء علـــى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غطـــاء هــــو أن البخــ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كـاثــف لمـــا اصطــــدم بمنطقـــــة باردة فتحـــول إلــى قطــــرات مـــن المــــاء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وم المتعلمـــون بملاحظــــة الوثيقـ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ستنتجــــون أن ميــــاه البحــار والمحيطــات تتبخـــر بفعــــل تأثيـــر أشعــــة الشمــــس فيتكاثف فــي الأجــــواء العليـــا ليصيــــر سحـــابــــ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28"/>
                <w:szCs w:val="28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FF33CC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FF33CC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3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ون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ـــــــــى بنـاء خلاصـــة حـــول كيفيـــة تكون السحا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أثنـــاء الغليـــان يتبخــر المـــاء ويصطــــدم بغطــــاء بـــارد فيتكاثــــف علـى شكــل قطيـــــر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تحــت  تأثيــــر أشعـــة الشمـــس يتبخـــر المــاء  ويتكاثـــــــف فـــي الأجـــــواء العليـــا الباردة ليصيــــر سحابـــ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haroni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  <w:lang w:bidi="ar-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17:00Z</dcterms:created>
  <dc:creator>*</dc:creator>
  <dc:description/>
  <cp:keywords/>
  <dc:language>en-US</dc:language>
  <cp:lastModifiedBy>*</cp:lastModifiedBy>
  <cp:lastPrinted>2008-03-24T19:16:00Z</cp:lastPrinted>
  <dcterms:modified xsi:type="dcterms:W3CDTF">2008-03-24T19:18:00Z</dcterms:modified>
  <cp:revision>4</cp:revision>
  <dc:subject/>
  <dc:title>المستـــــوى : 6  </dc:title>
</cp:coreProperties>
</file>