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370"/>
        <w:gridCol w:w="2883"/>
        <w:gridCol w:w="1152"/>
        <w:gridCol w:w="2126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37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احدد المواد المعدنية في التربة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تحديد المواد  المعدنية المكونة للترب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+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بطاريــة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4.5</w:t>
            </w:r>
            <w:r>
              <w:rPr>
                <w:b/>
                <w:bCs/>
                <w:szCs w:val="20"/>
                <w:rtl w:val="true"/>
                <w:lang w:bidi="ar-MA"/>
              </w:rPr>
              <w:t>) +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مصباحان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3.8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)+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ســــلاك توصيـــــــ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836"/>
        <w:gridCol w:w="3164"/>
      </w:tblGrid>
      <w:tr>
        <w:trPr>
          <w:trHeight w:val="723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1506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بفحص التربة  بالعين المجردة و بالمكبر اليدو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لم يذكرون ملاحظاته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لاحظة الوثيق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.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عتمد المعلم العمل في مجموعات او طريقة التحاو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  <w:tr>
        <w:trPr>
          <w:trHeight w:val="7621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ل هذا النشاط بتساؤلات عن كيفية الكشف عن المكونات المعدنية في الترب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باخذ انبوب ويضعون بداخله عينة من التربة و يضيفون الماء ثم يحركون الخليط وبعد فترة من السكون يقدمون ملاحظاته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ثيق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 بين الملاحظ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ن الانبوب تكون به طبق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طي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طم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رمل دقيق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صى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اخذ المتعلمون عينة من التربة ثم يصبون عليها قطرات من حمض الكلوردريك  ثم يقدمون ملاحظاته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ذ لاحظوا وقوع فوران استنتج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أن التربة بها كمية من الكل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وم المتعلمون بالمناولة التالية لاكتشاف صلابة الترب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ضعون قليلا من التربة  بين صفيحتين من الزجاج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ثم يحكون مع احداث ضغط خفيف عليهم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م يذكرون ملاحظاتهم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قوع خدوش على الزجاج    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نجز هذه الانشطة في مجموعات بمساعدة المعلم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.</w:t>
            </w:r>
          </w:p>
        </w:tc>
      </w:tr>
      <w:tr>
        <w:trPr>
          <w:trHeight w:val="2479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وظيف المعلوم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ادا على الاستنتاجات السابقة يعمل المتعلمون على بناء خلاصة حول تحديد المواد المعدنية في الترب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56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8:00Z</dcterms:created>
  <dc:creator>*</dc:creator>
  <dc:description/>
  <cp:keywords/>
  <dc:language>en-US</dc:language>
  <cp:lastModifiedBy>*</cp:lastModifiedBy>
  <dcterms:modified xsi:type="dcterms:W3CDTF">2008-06-14T20:30:00Z</dcterms:modified>
  <cp:revision>27</cp:revision>
  <dc:subject/>
  <dc:title>المستـــــوى : 6  </dc:title>
</cp:coreProperties>
</file>