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80"/>
                <w:szCs w:val="80"/>
                <w:lang w:bidi="ar-MA"/>
              </w:rPr>
            </w:pPr>
            <w:r>
              <w:rPr>
                <w:b/>
                <w:b/>
                <w:bCs/>
                <w:color w:val="FF0000"/>
                <w:sz w:val="80"/>
                <w:sz w:val="80"/>
                <w:szCs w:val="80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80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80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ــ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903"/>
      </w:tblGrid>
      <w:tr>
        <w:trPr/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0000"/>
                <w:sz w:val="56"/>
                <w:sz w:val="56"/>
                <w:szCs w:val="56"/>
                <w:rtl w:val="true"/>
                <w:lang w:bidi="ar-MA"/>
              </w:rPr>
              <w:t>خطــوط العـــرض</w:t>
            </w:r>
          </w:p>
        </w:tc>
      </w:tr>
      <w:tr>
        <w:trPr>
          <w:trHeight w:val="477" w:hRule="atLeast"/>
        </w:trPr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عرف علــى خطـــوط العـــرض وفوائــدها</w:t>
            </w:r>
          </w:p>
        </w:tc>
      </w:tr>
      <w:tr>
        <w:trPr>
          <w:trHeight w:val="533" w:hRule="atLeast"/>
        </w:trPr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رة الرضي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"/>
        <w:gridCol w:w="7251"/>
        <w:gridCol w:w="14"/>
      </w:tblGrid>
      <w:tr>
        <w:trPr>
          <w:trHeight w:val="742" w:hRule="atLeast"/>
        </w:trPr>
        <w:tc>
          <w:tcPr>
            <w:tcW w:w="3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FF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FF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FF"/>
                <w:sz w:val="28"/>
                <w:sz w:val="28"/>
                <w:szCs w:val="28"/>
                <w:rtl w:val="true"/>
                <w:lang w:bidi="ar-MA"/>
              </w:rPr>
              <w:t>الوضعيــــات</w:t>
            </w:r>
          </w:p>
        </w:tc>
        <w:tc>
          <w:tcPr>
            <w:tcW w:w="7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FF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FF"/>
                <w:sz w:val="28"/>
                <w:sz w:val="28"/>
                <w:szCs w:val="28"/>
                <w:rtl w:val="true"/>
                <w:lang w:bidi="ar-MA"/>
              </w:rPr>
              <w:t>أنشطـــــة التعليــــم والتعلــــــــم</w:t>
            </w:r>
          </w:p>
        </w:tc>
      </w:tr>
      <w:tr>
        <w:trPr>
          <w:trHeight w:val="2462" w:hRule="atLeast"/>
        </w:trPr>
        <w:tc>
          <w:tcPr>
            <w:tcW w:w="3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color w:val="FF0066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66"/>
                <w:sz w:val="28"/>
                <w:sz w:val="28"/>
                <w:szCs w:val="28"/>
                <w:rtl w:val="true"/>
                <w:lang w:bidi="ar-MA"/>
              </w:rPr>
              <w:t>نشــــاط تمهيـــدي</w:t>
            </w:r>
            <w:r>
              <w:rPr>
                <w:b/>
                <w:bCs/>
                <w:color w:val="FF0066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طـــرح الوثيقـــة إشكاليــة تحديـــد موقـــــع أو مكـان علــى سطـــح الأرض الممثلـــة بمجســـ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اعتمـــاد خطـــــــوط العــــــرض فقـــــط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</w:tc>
        <w:tc>
          <w:tcPr>
            <w:tcW w:w="7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طلـب الأستــاذ مـــن المتعلميـــن ملاحظــة مجســـم الوثيق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ثـــم قـــراءة أسمــاء بعــــض المــدن والقـــارات والبحــار ،وبعــــــــد ذلـــك يستدرجهـــــم إلـــى صيـاغــــة الســـــؤال المحــــوري مـــ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خـــلال أسئلــــة مثـــــ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كيف تنتقـــل البـاخـــرة فـــي البحـــر دون أن تظـــل الطـريــــق؟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 كيف تسبــح الطـائــــرة فــي السمـاء وتحــط فــي المطـار المقــرر دون خطـــأ؟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أيـــن توجــد مدينـــة العيـــون المغربيـــة والداخلــــ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ووجـــــــدة؟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ـلاحـــظ المتعلمـــون الوثيقــــة ويتعـرفـــون خطــــوط العـــــرض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 </w:t>
            </w:r>
          </w:p>
        </w:tc>
      </w:tr>
      <w:tr>
        <w:trPr>
          <w:trHeight w:val="4150" w:hRule="atLeast"/>
        </w:trPr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أنشطــــــــة لبنــــــ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3399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وحــــــ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7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وجـــه الأستـــاذ ملاحظات للمتعلميــن بأسئلــة مثـــــــــ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مــا هـــو شكـــل خطـــوط العــرض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مـــا هـــو أطـــول خـــط عــرض؟ ومــا اسمـــــه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قــارن خطـــوط العـرض شمـــال وجنــوب خـــط الاستــــوا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ن خــلال حــوار مـوجـــه يتوصـــل المتعلمـــون إلــى أن خطـــوط العــرض دائـريــــــــــة وأن أطــولها هــو خـــط الاستـــواء الــذ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تـوســـط سطـــح الأرض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يصغـــــر محيـــط هــذه الخطــوط كلمـــا ابتعـدنا عــــن خـــــط الاستـــوا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ـــأل الأستـــاذ المتعلميــــ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هــل خطـــوط العـــرض خطـــوط  حقيقيـــة ؟ أم وهميــــــ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هـــل خطــوط العـرض وحـدها كافيــة لتحـديـــد موقـــع علــــى سطـــــح الأرض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 مــا معنــى خـــط العــــــرض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(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60N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40S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  - 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0N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  -  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0S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مـــا خــــط العـــرض الذي يمـــر بمكــــة المكرمـــــة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مـــا خـــط العـــرض الــذي يمــــر علــى لشبــونـــــة؟</w:t>
            </w:r>
          </w:p>
        </w:tc>
      </w:tr>
      <w:tr>
        <w:trPr/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3399"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3399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3399"/>
                <w:sz w:val="28"/>
                <w:sz w:val="28"/>
                <w:szCs w:val="28"/>
                <w:rtl w:val="true"/>
                <w:lang w:bidi="ar-MA"/>
              </w:rPr>
              <w:t>الاستنتــــــــــ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7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ــادا علـــى المعلــومات السابقـــة يتــــم بناء خلاصــــة حــــول خطـــوط العـــــرض ودوره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tbl>
            <w:tblPr>
              <w:bidiVisual w:val="true"/>
              <w:tblW w:w="6593" w:type="dxa"/>
              <w:jc w:val="left"/>
              <w:tblInd w:w="39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3"/>
            </w:tblGrid>
            <w:tr>
              <w:trPr/>
              <w:tc>
                <w:tcPr>
                  <w:tcW w:w="65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ـــ  يقســـم خـــط الاستـــواء سطــــح الأرض إلـــى نصف شمالـــي ونصف جنوبـــــ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ـــ  ترتب خطــوط العــرض انطـلاقــا مـــن خــــط الاستـــواء شمــــالا وجنــوبــــــ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ـــ توجـــد مكـــة المكرمـــة علـــى خــــط العــــرض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درجــــة شمـــــــــال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  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20N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وهــــذا غـــير كـــاف لتحديـــد موقعهــــ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39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8:04:00Z</dcterms:created>
  <dc:creator>*</dc:creator>
  <dc:description/>
  <cp:keywords/>
  <dc:language>en-US</dc:language>
  <cp:lastModifiedBy>*</cp:lastModifiedBy>
  <cp:lastPrinted>2008-04-09T19:18:00Z</cp:lastPrinted>
  <dcterms:modified xsi:type="dcterms:W3CDTF">2008-04-09T19:20:00Z</dcterms:modified>
  <cp:revision>6</cp:revision>
  <dc:subject/>
  <dc:title>المستـــــوى : 6  </dc:title>
</cp:coreProperties>
</file>