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13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17"/>
        <w:gridCol w:w="3597"/>
        <w:gridCol w:w="973"/>
        <w:gridCol w:w="2421"/>
      </w:tblGrid>
      <w:tr>
        <w:trPr/>
        <w:tc>
          <w:tcPr>
            <w:tcW w:w="27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6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5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3300"/>
                <w:sz w:val="40"/>
                <w:sz w:val="40"/>
                <w:szCs w:val="40"/>
                <w:rtl w:val="true"/>
                <w:lang w:bidi="ar-MA"/>
              </w:rPr>
              <w:t>النشاط العلمــــــــــــي</w:t>
            </w:r>
          </w:p>
        </w:tc>
        <w:tc>
          <w:tcPr>
            <w:tcW w:w="97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4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ــذاذة رقــ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56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402"/>
      </w:tblGrid>
      <w:tr>
        <w:trPr/>
        <w:tc>
          <w:tcPr>
            <w:tcW w:w="2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  <w:lang w:bidi="ar-MA"/>
              </w:rPr>
              <w:t>أتعــرف الطاقــــة الحراريــــــــة</w:t>
            </w:r>
          </w:p>
        </w:tc>
      </w:tr>
      <w:tr>
        <w:trPr>
          <w:trHeight w:val="748" w:hRule="atLeast"/>
        </w:trPr>
        <w:tc>
          <w:tcPr>
            <w:tcW w:w="21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 يكــــــون المتعلــم قادرا علـى معرفــة طــرق إنتــاج الطاقـــة الحـراريــــــ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536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2444"/>
        <w:gridCol w:w="5131"/>
        <w:gridCol w:w="2916"/>
      </w:tblGrid>
      <w:tr>
        <w:trPr>
          <w:trHeight w:val="1318" w:hRule="atLeast"/>
        </w:trPr>
        <w:tc>
          <w:tcPr>
            <w:tcW w:w="24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وضعيــة الانط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ـون باستثمار الــوثيقــــة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يستنتج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الإنســـان منـــذ غابـــر الأزمـــان كــــ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عتمـــد علـــــــــــى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احتـــــ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فــي التـدفئــــة والطهــــي ومـــن خطــر الحيوان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فتــرس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ـل ف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lang w:bidi="ar-MA"/>
              </w:rPr>
            </w:r>
          </w:p>
        </w:tc>
        <w:tc>
          <w:tcPr>
            <w:tcW w:w="24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بنــاء 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MA"/>
              </w:rPr>
            </w:pPr>
            <w:r>
              <w:rPr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ل الأستـــاذ هــــذا النشـــاط بطــرح السـ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480"/>
              <w:ind w:left="630" w:right="0" w:hanging="36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انــــوع الطاقــــة التـــي ينتجـــها الاحتــــــراق؟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ـوم المتعلمــــون بمـلاحظـــــة الوثيقــــ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ستنتجـــــون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مصــــدر الطـــاقـــــة الحـــراريــــــــــة فــــــــــي الفــــــــرن هــــــــــــي احتـــراق الحطــــ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. 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MA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ذكـــر المتعلمـــــون بعــــــــــــض مصــــــادر الطـــاقـــــــــة الحراريــ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شمـــــس،الميــاه  الجــوفيــــة الحــــ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ـوم الم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ن بتح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 الوث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ع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 المت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ــ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صنيف الوث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مج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ع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در ا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حر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27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ستهلكات ا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ا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lang w:bidi="ar-MA"/>
              </w:rPr>
            </w:r>
          </w:p>
        </w:tc>
        <w:tc>
          <w:tcPr>
            <w:tcW w:w="24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  <w:tc>
          <w:tcPr>
            <w:tcW w:w="51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ــــــــون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علــى بنــاء خــلاصــة حــــــــول الطاقة الحراري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ــؤدي احتــراق الخشب والحطب إلــــى تــوليــد طاقـــة حـراريــــــة كمــا يمكــــــــــن الحصـــول علـــى طـاقـــــــة حـراريــــــة مــــ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براكيــــن والشمـــ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1134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5T10:04:00Z</dcterms:created>
  <dc:creator>*</dc:creator>
  <dc:description/>
  <cp:keywords/>
  <dc:language>en-US</dc:language>
  <cp:lastModifiedBy>*</cp:lastModifiedBy>
  <cp:lastPrinted>2008-02-07T20:02:00Z</cp:lastPrinted>
  <dcterms:modified xsi:type="dcterms:W3CDTF">2008-02-07T20:04:00Z</dcterms:modified>
  <cp:revision>4</cp:revision>
  <dc:subject/>
  <dc:title>المستـــــوى : 6  </dc:title>
</cp:coreProperties>
</file>