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370"/>
        <w:gridCol w:w="2883"/>
        <w:gridCol w:w="1152"/>
        <w:gridCol w:w="2126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237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النشاط العلمــي</w:t>
            </w:r>
          </w:p>
        </w:tc>
        <w:tc>
          <w:tcPr>
            <w:tcW w:w="115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color w:val="FF0000"/>
                <w:sz w:val="5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52"/>
                <w:szCs w:val="20"/>
                <w:rtl w:val="true"/>
                <w:lang w:bidi="ar-M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كيف أتحكــم فـــي فتـــح وإغـــلاق دارة كهربائيـــة ؟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لتمكـــن مــن تحديــد التركيب الأنسب للدارة الكهربائيــة المنزليــة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تطبيــق بعــض مميـــزات التركيب علـــى التوالــــي التـــوازي</w:t>
            </w:r>
          </w:p>
        </w:tc>
      </w:tr>
      <w:tr>
        <w:trPr>
          <w:trHeight w:val="339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+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بطاريــة مـــن فئ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v 4.5</w:t>
            </w:r>
            <w:r>
              <w:rPr>
                <w:b/>
                <w:bCs/>
                <w:szCs w:val="20"/>
                <w:rtl w:val="true"/>
                <w:lang w:bidi="ar-MA"/>
              </w:rPr>
              <w:t>) +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مصباحان مـــن فئ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v 3.8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)+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ســــلاك توصيـــــــ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836"/>
        <w:gridCol w:w="3164"/>
      </w:tblGrid>
      <w:tr>
        <w:trPr>
          <w:trHeight w:val="452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عمليات التعلــــــــــم</w:t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تدبيــــــــر أنشطتهـــــا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قتراحــات بيداغــوجيـــة</w:t>
            </w:r>
          </w:p>
        </w:tc>
      </w:tr>
      <w:tr>
        <w:trPr>
          <w:trHeight w:val="966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لاحـــظ المتعلمـون و المتعلمات الصـــور ليتعرفـــوا أنها تعبـــر عـــن بعــض عناصــــر الدارة الكهربائيــــة ، ثــــم يتساءلــــون عــــن دوره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</w:tr>
      <w:tr>
        <w:trPr>
          <w:trHeight w:val="8641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3399FF"/>
                <w:sz w:val="32"/>
                <w:sz w:val="32"/>
                <w:szCs w:val="32"/>
                <w:rtl w:val="true"/>
                <w:lang w:bidi="ar-MA"/>
              </w:rPr>
              <w:t xml:space="preserve">النشــــــــــــــــاط </w:t>
            </w:r>
            <w:r>
              <w:rPr>
                <w:b/>
                <w:bCs/>
                <w:color w:val="3399FF"/>
                <w:sz w:val="32"/>
                <w:szCs w:val="32"/>
                <w:rtl w:val="true"/>
                <w:lang w:bidi="ar-MA"/>
              </w:rPr>
              <w:t>:</w:t>
            </w:r>
            <w:r>
              <w:rPr>
                <w:b/>
                <w:bCs/>
                <w:color w:val="FF3399"/>
                <w:sz w:val="32"/>
                <w:szCs w:val="32"/>
                <w:lang w:bidi="ar-MA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نجــز المتعلمــــون و المتعلمات التركيب الممثــــل فــــي الصـــــــور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تعرفـــــون دور  قطاع التيــــار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غــــلاق  أو فتــــح الدارة الكهربائي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ستنادا إلـــى التعلمـــات السابقـــة يمثــــل المتعلمــــون  الدارة باعتمــــــاد  رمــــوز عناصـــرها كالتالــــي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tbl>
            <w:tblPr>
              <w:bidiVisual w:val="true"/>
              <w:tblW w:w="2530" w:type="dxa"/>
              <w:jc w:val="left"/>
              <w:tblInd w:w="6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0"/>
            </w:tblGrid>
            <w:tr>
              <w:trPr>
                <w:trHeight w:val="1007" w:hRule="atLeast"/>
              </w:trPr>
              <w:tc>
                <w:tcPr>
                  <w:tcW w:w="2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عرفـــون أن قاطـــع التيار يركب علـــى سلــــك الطــــور بالدارة الكهربائيـــة المنزلي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3399FF"/>
                <w:sz w:val="32"/>
                <w:sz w:val="32"/>
                <w:szCs w:val="32"/>
                <w:rtl w:val="true"/>
                <w:lang w:bidi="ar-MA"/>
              </w:rPr>
              <w:t>النشـــــــــــــــــاط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>:</w:t>
            </w:r>
            <w:r>
              <w:rPr>
                <w:b/>
                <w:bCs/>
                <w:color w:val="FF3399"/>
                <w:sz w:val="32"/>
                <w:szCs w:val="32"/>
                <w:lang w:bidi="ar-MA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بتقديـــم نماذج مختلفـــة للصهيــــرات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 هـــــو دور  الصهيــــــرة؟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نجـــز المتعلمــــون و المتعلمات التركيب التجريبــــي كما هــــو ممثـــل فـــي الصـــــور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وصلــــون مربطــــي المصــــباح بواسطــــة سلــــك موصـــل فيلاحظـــــون انطفاء المصبـــاح وانصهار سلـــك الرصاص سببهما تقصيــــر الدار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يـــار الكهربائـــي يسلـــك دائما  اقصـــر دار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، ممـــا ينتـــج عنـــه ارتفاع درجـة حـــرارة السلـــك الموصـــل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سلـــك  الرصاص وبالتالـــي انصهـــــاره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ياســـا علـــى ذلــــك يستنتجــــــو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لــــك الصهيــــرة ينصهــــر عنــــد حدوث تماس  بيــــن سلـــــك الطــــــــور والسلــــك المحايـــــد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دور الصهيــــرة هــــو وقايــــة الأجهــــــزة الكهربائيـــــة مـــــن التل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3399FF"/>
                <w:sz w:val="32"/>
                <w:sz w:val="32"/>
                <w:szCs w:val="32"/>
                <w:rtl w:val="true"/>
                <w:lang w:bidi="ar-MA"/>
              </w:rPr>
              <w:t>النشـــــــــــــــاط</w:t>
            </w:r>
            <w:r>
              <w:rPr>
                <w:b/>
                <w:bCs/>
                <w:color w:val="3399FF"/>
                <w:sz w:val="32"/>
                <w:szCs w:val="32"/>
                <w:rtl w:val="true"/>
                <w:lang w:bidi="ar-MA"/>
              </w:rPr>
              <w:t>:</w:t>
            </w:r>
            <w:r>
              <w:rPr>
                <w:b/>
                <w:bCs/>
                <w:color w:val="FF0000"/>
                <w:sz w:val="32"/>
                <w:szCs w:val="32"/>
                <w:lang w:bidi="ar-MA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حلـــل المتعلمـــون والمتعلمات رسمـــي دارة كهربائيـــة منزليـــة فــي حالت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عرفــــون مــــن خلال التحليـــــ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 سبب انطفاء المصبــــاح وتوقف الغسالـــة ناتجان عــــن فتــح الفاصــــــل للدارة الكهربائيــــة المنزلي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إن المأخـــذ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ا يمكـــن مـــن تشغيـــل الغسالة لان الــــدارة مفتوحــــة علـــى مستــــوى الفاصــــــل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نتجـــــون أن للفاصــــــل أدوارا منهــــا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حكــــم فـــي فتـــح أو إغـــلاق الدارة الكهربائية المنزلي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قاية من أخطار التيار بفتحه تلقائيا للدارة عند حدوث تماس بين سلك الطور والإطار المعدني لبعض الأجهزة الكهرباية ، أو بين سلك الطور و السلك المحايد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 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تيـــح هـــذا النشاط للمتعلميـن والمتعلمات إمكانيـة تطبيــق خطــوات النهج التجريبـي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ضــــع فرضيات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قتراحـات فــي شكــل تبيان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برهنـــة علــــى صدقها مــــن خـــــلال تمحيـــص مختلـف التراكيب التـي أنجــزها المتعلمــــون و المتعلمــــ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صد تمثلات التلاميذ والتلميذات حول وظيفة الفاص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ل على تعديلها من خلال تحليل الوضعية المقترحة ضمن هذا النشاط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  <w:tr>
        <w:trPr/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اعتماد المفردات الأساس بالدرس ، والاستعانة بالسؤالين المصاحبين ،يبني المتعلمون والمتعلمات ، خلاصة يحددون فيها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دور قاطع التيار 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ور الفاصل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ور الصهيرة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نجز هذا العمل في شكل مجموعات ثم تخصص فترة لمناقشة مختلف الأعمال لبناء استنتاج موحد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567" w:right="567" w:gutter="0" w:header="0" w:top="35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48:00Z</dcterms:created>
  <dc:creator>*</dc:creator>
  <dc:description/>
  <cp:keywords/>
  <dc:language>en-US</dc:language>
  <cp:lastModifiedBy>*</cp:lastModifiedBy>
  <dcterms:modified xsi:type="dcterms:W3CDTF">2008-06-14T15:38:00Z</dcterms:modified>
  <cp:revision>22</cp:revision>
  <dc:subject/>
  <dc:title>المستـــــوى : 6  </dc:title>
</cp:coreProperties>
</file>