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 1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نطلق الأستاذ من الوثيقتين الموجودتين بكراسة المتعلم ص</w:t>
            </w:r>
            <w:r>
              <w:rPr>
                <w:b/>
                <w:bCs/>
                <w:lang w:bidi="ar-MA"/>
              </w:rPr>
              <w:t>68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يدعو المتعلمين إلى مايلي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ملاحظة انتظام تراكيب قطع مربعات الفسيفساء الحقيقية والمربعات التي يمكن الحصول عليها بتقنية الطبع بقطع البطاطس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6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ستثمر المتعلم مااكتشفه من خلال الرسوم التوضيحية ككراسة التلميذ ص </w:t>
            </w:r>
            <w:r>
              <w:rPr>
                <w:b/>
                <w:bCs/>
                <w:lang w:bidi="ar-MA"/>
              </w:rPr>
              <w:t>69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متعلقة بالكيفية التي تنتظم بها مربعات كقطع الفسيفساء ليتم التشكيل بواسطة تقنية الطبع بقطعة البطاطس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7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نطلاقا منالوضعية المقترحة ، يبدع المتعلم بواسطة تقنية الطبع بالبطاطس في إنجاز حوض به أسماك  مختلفة الألوان والأحجام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2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لاحظ المتعلم من خلال لوحة الفنان الإيطالي جيرو سفريني </w:t>
            </w:r>
            <w:r>
              <w:rPr>
                <w:b/>
                <w:bCs/>
                <w:lang w:val="fr-FR" w:bidi="ar-MA"/>
              </w:rPr>
              <w:t>giro severini</w:t>
            </w:r>
            <w:r>
              <w:rPr>
                <w:b/>
                <w:bCs/>
                <w:rtl w:val="true"/>
                <w:lang w:bidi="ar-MA"/>
              </w:rPr>
              <w:t xml:space="preserve"> .</w:t>
            </w:r>
          </w:p>
        </w:tc>
      </w:tr>
      <w:tr>
        <w:trPr>
          <w:trHeight w:val="13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عرض المتعلمون إنجازاتهم ثم يناقشونها بناء على معيار إتقان تقنية الطبع بالبطاطس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281940</wp:posOffset>
                </wp:positionV>
                <wp:extent cx="4686300" cy="1828800"/>
                <wp:effectExtent l="81280" t="81280" r="5080" b="132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82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ستعمال اللون في أشكال غير مألوفة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(الطبع بقطع البطاطس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إتقان التلوين بتقنية الطبع بقطع البطاطس لرسم تشكيلي ف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الإبداع في التلوين بتوظيف تقنية الطبع بقطع البطاط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الصباغة الم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الطبع بالبطاط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.3pt;margin-top:22.2pt;width:368.95pt;height:14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ستعمال اللون في أشكال غير مألوفة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(الطبع بقطع البطاطس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إتقان التلوين بتقنية الطبع بقطع البطاطس لرسم تشكيلي ف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الإبداع في التلوين بتوظيف تقنية الطبع بقطع البطاط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الصباغة الما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الطبع بالبطاط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46:00Z</dcterms:modified>
  <cp:revision>9</cp:revision>
  <dc:subject/>
  <dc:title/>
</cp:coreProperties>
</file>