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-800100</wp:posOffset>
            </wp:positionV>
            <wp:extent cx="70866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مهد الأستاذ للدرس منطلقا من الوثيقة الموجودة بالصفحة </w:t>
            </w:r>
            <w:r>
              <w:rPr>
                <w:b/>
                <w:bCs/>
                <w:lang w:bidi="ar-MA"/>
              </w:rPr>
              <w:t>72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وحة الفنان نيكولا دوستايل </w:t>
            </w:r>
            <w:r>
              <w:rPr>
                <w:b/>
                <w:bCs/>
                <w:lang w:val="fr-FR" w:bidi="ar-MA"/>
              </w:rPr>
              <w:t>nikolas detael</w:t>
            </w:r>
            <w:r>
              <w:rPr>
                <w:b/>
                <w:bCs/>
                <w:rtl w:val="true"/>
                <w:lang w:val="fr-FR"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ويدعو المتعلمين إلى ملاحظة كيف نظم الفنان بناء التركيب من خلال توظيف لطخات متوازنة من حيث المساحات ومنسجمة من حيث الألوان للتعبير عن موضوع لعبة كرة القدم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رن المتعلم بعد اكتشافه لكيفية الحصول على لطخات لونية مختلفة العرض بواسطة أشرطة مناسبة من الورق المقوى من خلال إتمام الرسم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بالصفحة</w:t>
            </w:r>
            <w:r>
              <w:rPr>
                <w:b/>
                <w:bCs/>
                <w:lang w:bidi="ar-MA"/>
              </w:rPr>
              <w:t>73</w:t>
            </w:r>
            <w:r>
              <w:rPr>
                <w:b/>
                <w:bCs/>
                <w:rtl w:val="true"/>
                <w:lang w:bidi="ar-MA"/>
              </w:rPr>
              <w:t xml:space="preserve"> )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بإضافة لطخات مختلفة اللون والعرض والإتجاه باستعمال أشرطة مناسبة من الورق المقوى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بدع المتعلم في تشكيل واجهات البنايات المختلفة اللون والعرض والإتجاه مستعملا الصباغة المائية اللزجة وأشرطة من الورق المقوى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أمل المتعلم إبداعات الفنان العالمي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نيكولا دوستايل </w:t>
            </w:r>
            <w:r>
              <w:rPr>
                <w:b/>
                <w:bCs/>
                <w:lang w:val="fr-FR" w:bidi="ar-MA"/>
              </w:rPr>
              <w:t>nkolas destael</w:t>
            </w:r>
            <w:r>
              <w:rPr>
                <w:b/>
                <w:bCs/>
                <w:rtl w:val="true"/>
                <w:lang w:val="fr-FR"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ليلاحظ كيف توفق الفنان في معالجة موضوعين مختلفين </w:t>
            </w:r>
            <w:r>
              <w:rPr>
                <w:b/>
                <w:bCs/>
                <w:rtl w:val="true"/>
                <w:lang w:val="fr-FR" w:bidi="ar-MA"/>
              </w:rPr>
              <w:t xml:space="preserve">: (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تشخيصي وتجريدي </w:t>
            </w:r>
            <w:r>
              <w:rPr>
                <w:b/>
                <w:bCs/>
                <w:rtl w:val="true"/>
                <w:lang w:val="fr-FR" w:bidi="ar-MA"/>
              </w:rPr>
              <w:t>)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بواسطة الصباغة باللطخة اللونية المسطحة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53340</wp:posOffset>
                </wp:positionV>
                <wp:extent cx="5943600" cy="2057400"/>
                <wp:effectExtent l="81280" t="812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ستعمال اللون في أشكال غير مألوفة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(التلوين باللطخة المسط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 التعلم في استعمال تقنيات اللطخة اللونية المسطحة للرسم والإيداع بها بواسطة أدوات مناسب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 تعرف اللطخة اللونية المسطحة واستعمالها للتعبير عن موضوعات تشكيلية والإبداع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الصباغة المائية. أشرطة الورق المقوى مختلفة العرض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استعمال اللون باللطخة اللونية المسطح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25.7pt;margin-top:4.2pt;width:467.95pt;height:16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ستعمال اللون في أشكال غير مألوفة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(التلوين باللطخة المسطحة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 التعلم في استعمال تقنيات اللطخة اللونية المسطحة للرسم والإيداع بها بواسطة أدوات مناسب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 تعرف اللطخة اللونية المسطحة واستعمالها للتعبير عن موضوعات تشكيلية والإبداع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الصباغة المائية. أشرطة الورق المقوى مختلفة العرض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استعمال اللون باللطخة اللونية المسطح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40:00Z</dcterms:modified>
  <cp:revision>10</cp:revision>
  <dc:subject/>
  <dc:title/>
</cp:coreProperties>
</file>