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lang w:bidi="ar-MA"/>
        </w:rPr>
        <w:t xml:space="preserve">                                 </w:t>
      </w:r>
      <w:r>
        <w:rPr>
          <w:b/>
          <w:b/>
          <w:bCs/>
          <w:rtl w:val="true"/>
          <w:lang w:bidi="ar-MA"/>
        </w:rPr>
        <w:t xml:space="preserve">الدرس الأول                        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>استحضار المفاهيم السابقة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  <w:r>
        <w:rPr>
          <w:b/>
          <w:bCs/>
          <w:color w:val="339966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التعبير بالأشكال والرموز واستحضا</w:t>
      </w:r>
      <w:r>
        <w:rPr>
          <w:b/>
          <w:b/>
          <w:bCs/>
          <w:rtl w:val="true"/>
          <w:lang w:bidi="ar-MA"/>
        </w:rPr>
        <w:t>ر</w:t>
      </w:r>
      <w:r>
        <w:rPr>
          <w:b/>
          <w:b/>
          <w:bCs/>
          <w:rtl w:val="true"/>
          <w:lang w:bidi="ar-MA"/>
        </w:rPr>
        <w:t xml:space="preserve"> المبادئ الزخرف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  <w:r>
        <w:rPr>
          <w:b/>
          <w:bCs/>
          <w:color w:val="339966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الزخرفة والتلوين بالأقلام الملونة وأقلام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</w:t>
      </w:r>
      <w:r>
        <w:rPr>
          <w:b/>
          <w:bCs/>
          <w:color w:val="339966"/>
          <w:lang w:bidi="ar-MA"/>
        </w:rPr>
        <w:t xml:space="preserve"> </w:t>
      </w:r>
      <w:r>
        <w:rPr>
          <w:b/>
          <w:b/>
          <w:bCs/>
          <w:color w:val="339966"/>
          <w:rtl w:val="true"/>
          <w:lang w:bidi="ar-MA"/>
        </w:rPr>
        <w:t>الأدوات والمـوا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قلم الرصاص ، أقلام ملونة ، أقلام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 xml:space="preserve">تقنية العـــــــــمل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خطيط والتلوين بالأقلام الملونة وبأقلام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569595</wp:posOffset>
                </wp:positionV>
                <wp:extent cx="4512310" cy="1028700"/>
                <wp:effectExtent l="13970" t="5080" r="9017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028880"/>
                        </a:xfrm>
                        <a:custGeom>
                          <a:avLst/>
                          <a:gdLst>
                            <a:gd name="textAreaLeft" fmla="*/ 633600 w 2558160"/>
                            <a:gd name="textAreaRight" fmla="*/ 1924560 w 2558160"/>
                            <a:gd name="textAreaTop" fmla="*/ 0 h 583200"/>
                            <a:gd name="textAreaBottom" fmla="*/ 4968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051" y="21600"/>
                              </a:lnTo>
                              <a:lnTo>
                                <a:pt x="8051" y="18400"/>
                              </a:lnTo>
                              <a:lnTo>
                                <a:pt x="13549" y="18400"/>
                              </a:lnTo>
                              <a:lnTo>
                                <a:pt x="13549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400"/>
                              </a:lnTo>
                              <a:lnTo>
                                <a:pt x="21600" y="3200"/>
                              </a:lnTo>
                              <a:lnTo>
                                <a:pt x="16249" y="3200"/>
                              </a:lnTo>
                              <a:lnTo>
                                <a:pt x="16249" y="0"/>
                              </a:lnTo>
                              <a:lnTo>
                                <a:pt x="5351" y="0"/>
                              </a:lnTo>
                              <a:lnTo>
                                <a:pt x="5351" y="3200"/>
                              </a:lnTo>
                              <a:lnTo>
                                <a:pt x="0" y="3200"/>
                              </a:lnTo>
                              <a:lnTo>
                                <a:pt x="2700" y="12400"/>
                              </a:lnTo>
                              <a:close/>
                            </a:path>
                            <a:path fill="none" w="21600" h="21600">
                              <a:moveTo>
                                <a:pt x="8051" y="18400"/>
                              </a:moveTo>
                              <a:lnTo>
                                <a:pt x="5351" y="18400"/>
                              </a:lnTo>
                              <a:lnTo>
                                <a:pt x="5351" y="3200"/>
                              </a:lnTo>
                            </a:path>
                            <a:path fill="none" w="21600" h="21600">
                              <a:moveTo>
                                <a:pt x="5351" y="18400"/>
                              </a:moveTo>
                              <a:lnTo>
                                <a:pt x="8051" y="21600"/>
                              </a:lnTo>
                            </a:path>
                            <a:path fill="none" w="21600" h="21600">
                              <a:moveTo>
                                <a:pt x="13549" y="18400"/>
                              </a:moveTo>
                              <a:lnTo>
                                <a:pt x="16249" y="18400"/>
                              </a:lnTo>
                              <a:lnTo>
                                <a:pt x="16249" y="3200"/>
                              </a:lnTo>
                            </a:path>
                            <a:path fill="none" w="21600" h="21600">
                              <a:moveTo>
                                <a:pt x="16249" y="18400"/>
                              </a:moveTo>
                              <a:lnTo>
                                <a:pt x="13549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44.85pt;width:355.2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تم التمهيد يعرض نماذج متنوعة من الحلي المغربي أو صور تمثل حليا مختلفة ، أو بالانطلاق من الوثائق الموجودة في ص8 و 9 . تتم المقارنة بين النماذج المعروضة لاستخراج ما تحتويه من أشكال هندسية وعضوية ورموز وألوا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انطلاقا من ملاحظة نماذج الحلي والمقارنة بينها ، يتمرن التلميذ علىزخرفة المساحات الفارغة من الرسم ص9 بأشكال ورموز ، ثم يلونها مستعملا أقلام اللبد أو الأقلام الملون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فيد التلميذ من مكتسباته السابقة ومما استفاده من المرحلتين السابقتين ، ليبدع في رسم خلالة أخرى ويزخرفها برموز وأشكال مختلفة ( هندسية وعضوية ) ثم يلنها موظفا الأقلام الملونة أو أقلام اللبد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وجه الأستاذ التلاميذ إلى تأمل لوحة الفنان التشكيلي المغربي ّ عيسى ايكن ّ لتحليلها واستخراج ما بها من أشكال هندسية وعضوية ورموز وألوان في ضوء ما أنجزو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عرض الإنجازات ومناقشتها جماعيا بمشاركة الأستاذ ، قصد الوقوف على مدى الاستفادة من مضمون الدرس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تم التمهيد يعرض نماذج متنوعة من الحلي المغربي أو صور تمثل حليا مختلفة ، أو بالانطلاق من الوثائق الموجودة في ص8 و 9 . تتم المقارنة بين النماذج المعروضة لاستخراج ما تحتويه من أشكال هندسية وعضوية ورموز وألوان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انطلاقا من ملاحظة نماذج الحلي والمقارنة بينها ، يتمرن التلميذ علىزخرفة المساحات الفارغة من الرسم ص9 بأشكال ورموز ، ثم يلونها مستعملا أقلام اللبد أو الأقلام الملونة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فيد التلميذ من مكتسباته السابقة ومما استفاده من المرحلتين السابقتين ، ليبدع في رسم خلالة أخرى ويزخرفها برموز وأشكال مختلفة ( هندسية وعضوية ) ثم يلنها موظفا الأقلام الملونة أو أقلام اللبد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وجه الأستاذ التلاميذ إلى تأمل لوحة الفنان التشكيلي المغربي ّ عيسى ايكن ّ لتحليلها واستخراج ما بها من أشكال هندسية وعضوية ورموز وألوان في ضوء ما أنجزو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عرض الإنجازات ومناقشتها جماعيا بمشاركة الأستاذ ، قصد الوقوف على مدى الاستفادة من مضمون الدرس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9:56:00Z</dcterms:created>
  <dc:creator>fnaka</dc:creator>
  <dc:description/>
  <dc:language>en-US</dc:language>
  <cp:lastModifiedBy>fnaka</cp:lastModifiedBy>
  <cp:lastPrinted>2004-10-04T19:09:00Z</cp:lastPrinted>
  <dcterms:modified xsi:type="dcterms:W3CDTF">2004-10-04T17:09:00Z</dcterms:modified>
  <cp:revision>10</cp:revision>
  <dc:subject/>
  <dc:title>   المادة :  تربية تشكيلية                                                                                                    </dc:title>
</cp:coreProperties>
</file>