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>الدرس الخامس عش</w:t>
      </w:r>
      <w:r>
        <w:rPr>
          <w:b/>
          <w:b/>
          <w:bCs/>
          <w:color w:val="0000FF"/>
          <w:rtl w:val="true"/>
          <w:lang w:bidi="ar-MA"/>
        </w:rPr>
        <w:t>ر</w:t>
      </w:r>
      <w:r>
        <w:rPr>
          <w:b/>
          <w:b/>
          <w:bCs/>
          <w:color w:val="0000FF"/>
          <w:rtl w:val="true"/>
          <w:lang w:bidi="ar-MA"/>
        </w:rPr>
        <w:t xml:space="preserve">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ستويات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سلم الأبعاد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رسم أشكال ونماذج في مستويات مختلفة للعبير بها عن وضعيات الأشياء وأبعادها في الفضاء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</w:t>
      </w:r>
      <w:r>
        <w:rPr>
          <w:b/>
          <w:b/>
          <w:bCs/>
          <w:rtl w:val="true"/>
          <w:lang w:bidi="ar-MA"/>
        </w:rPr>
        <w:t>توظيف سلم الأبعاد في الرسم والتشكيل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لم الرصاص ، الأقلام الملونة ، أقلام اللبد ، الأوراق الملونة ، أوراق ملونة من جرائد ومجلات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.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b/>
          <w:b/>
          <w:bCs/>
          <w:rtl w:val="true"/>
          <w:lang w:bidi="ar-MA"/>
        </w:rPr>
        <w:t>تقنية القص والإلصاق ، تقنية التلوين بأقلام اللبد أو الأقلام الملون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ستعمل الأستاذ في التمهيد للدرس ، وثائق متنوعة من إعداده ، أو ينطلق من رسومات على السبورة ، ويمكنه أن يوظف الوثيقة الموجودة في الصفحة 68 ، من كراسة التلميذ : مثلا : طول الطفل رفم4 يعادل مرتين طول الطفلة رقم 3 وطول الطفل رقم 2 يعادل مرتين طول الطفل رقم1 ويعزز الأمثلة المقدمة بالوثيقة الموجودة في الصفحة 69 (أواني خزفية)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رن التلميذ على سلم الأبعاد من خلال إتمام الرسم الموجود بالصفحة 69 من الكراسة ، وذلك بإضافة طفل آخر يمثل نصف طول الطفل (أ) ، مستعملا تقنية الرسم بقلم الرصاص والتلوين بالأقلام الملون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كل تلميذ في تشكيل عدة أواني مختلفة في أبعادها ومتناسقة فيما بينها على الأوراق الموجودة في آخر الكراسة أوعلى أوراق ملونة من مجلات ، موظفا تقنية الق ص والإلصاق ، ثم يعمل على تركيبها بكيفية فني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أمل التلميذ لوحة الفنان العالمي جورجيو موراندي ليتبين من خلالها توظيف أشكال مختلفة في سلم أبعادها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عرض ومناقشة جماعية لما أنجزه التلاميذ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ستعمل الأستاذ في التمهيد للدرس ، وثائق متنوعة من إعداده ، أو ينطلق من رسومات على السبورة ، ويمكنه أن يوظف الوثيقة الموجودة في الصفحة 68 ، من كراسة التلميذ : مثلا : طول الطفل رفم4 يعادل مرتين طول الطفلة رقم 3 وطول الطفل رقم 2 يعادل مرتين طول الطفل رقم1 ويعزز الأمثلة المقدمة بالوثيقة الموجودة في الصفحة 69 (أواني خزفية)  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رن التلميذ على سلم الأبعاد من خلال إتمام الرسم الموجود بالصفحة 69 من الكراسة ، وذلك بإضافة طفل آخر يمثل نصف طول الطفل (أ) ، مستعملا تقنية الرسم بقلم الرصاص والتلوين بالأقلام الملون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كل تلميذ في تشكيل عدة أواني مختلفة في أبعادها ومتناسقة فيما بينها على الأوراق الموجودة في آخر الكراسة أوعلى أوراق ملونة من مجلات ، موظفا تقنية الق ص والإلصاق ، ثم يعمل على تركيبها بكيفية فني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أمل التلميذ لوحة الفنان العالمي جورجيو موراندي ليتبين من خلالها توظيف أشكال مختلفة في سلم أبعادها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عرض ومناقشة جماعية لما أنجزه التلاميذ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4:10:00Z</dcterms:created>
  <dc:creator>fnaka</dc:creator>
  <dc:description/>
  <cp:keywords/>
  <dc:language>en-US</dc:language>
  <cp:lastModifiedBy>ABDELLAH</cp:lastModifiedBy>
  <cp:lastPrinted>2006-11-05T12:11:00Z</cp:lastPrinted>
  <dcterms:modified xsi:type="dcterms:W3CDTF">2006-11-05T12:12:00Z</dcterms:modified>
  <cp:revision>8</cp:revision>
  <dc:subject/>
  <dc:title>   المادة :  تربية تشكيلية                                                                                                    </dc:title>
</cp:coreProperties>
</file>