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عشرون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نظور الواجهي </w:t>
      </w:r>
      <w:r>
        <w:rPr>
          <w:b/>
          <w:bCs/>
          <w:color w:val="FF0000"/>
          <w:rtl w:val="true"/>
          <w:lang w:bidi="ar-MA"/>
        </w:rPr>
        <w:t>: (</w:t>
      </w:r>
      <w:r>
        <w:rPr>
          <w:b/>
          <w:b/>
          <w:bCs/>
          <w:color w:val="FF0000"/>
          <w:rtl w:val="true"/>
          <w:lang w:bidi="ar-MA"/>
        </w:rPr>
        <w:t xml:space="preserve">الخطوط العمودية والأفقية في المستويين البعيد والقريب </w:t>
      </w:r>
      <w:r>
        <w:rPr>
          <w:b/>
          <w:bCs/>
          <w:color w:val="FF0000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توظيف المبادئ الأولية للمنظور الواجهي وإدراك التغير البصري للمساحات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خطوط عمودية وأفقية  قريبة وبعيدة عن طريق المنظور الواجهي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مسطر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تخطيط بقلم الرصاص والمسطر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رض الأستاذ على التلاميذ الوثيقة الموجودة  بالصفحة 90 من الكراسة ، وهي عبارة عن عمل فني للفنان كريسطو ، وتتكون من مجموعة من الخطوط ، عمودية وأفقية ، رسمت عن طريق المنظور الواجهي ، اعتمادا على نقطة واحدة موجودة في وسط مستوى النظر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زز الأستاذ تمهيده بالوثيقتين الموجودتين بالصفحة 91 من الكراسة مركزا على الخطوط الأفق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كل تلميذ إضافة خطوط أفقية وأخرى عمودية تمثل أعمدة رايات وأرضية ، موظفا ما اكتسبه سابقا ، ومستعملا قلم الرصاص والمسطر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طريق توجد على جانبيها أعلام وأشجار ، معتمدا على المنظور الواجهي ، ومستعملا قلم الرصاص والمسطرة والأقلام الملونة أو أقلام اللبد 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اميذ صورة تصميم محج الحسن الثاني ويتأملون كيفية توظيف المنظور الواجهي بطريقة فن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جماعيا بإبداء الآراء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رض الأستاذ على التلاميذ الوثيقة الموجودة  بالصفحة 90 من الكراسة ، وهي عبارة عن عمل فني للفنان كريسطو ، وتتكون من مجموعة من الخطوط ، عمودية وأفقية ، رسمت عن طريق المنظور الواجهي ، اعتمادا على نقطة واحدة موجودة في وسط مستوى النظر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زز الأستاذ تمهيده بالوثيقتين الموجودتين بالصفحة 91 من الكراسة مركزا على الخطوط الأفق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كل تلميذ إضافة خطوط أفقية وأخرى عمودية تمثل أعمدة رايات وأرضية ، موظفا ما اكتسبه سابقا ، ومستعملا قلم الرصاص والمسطر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طريق توجد على جانبيها أعلام وأشجار ، معتمدا على المنظور الواجهي ، ومستعملا قلم الرصاص والمسطرة والأقلام الملونة أو أقلام اللبد .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اميذ صورة تصميم محج الحسن الثاني ويتأملون كيفية توظيف المنظور الواجهي بطريقة فن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جماعيا بإبداء الآراء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45:00Z</dcterms:created>
  <dc:creator>fnaka</dc:creator>
  <dc:description/>
  <cp:keywords/>
  <dc:language>en-US</dc:language>
  <cp:lastModifiedBy>ABDELLAH</cp:lastModifiedBy>
  <cp:lastPrinted>2006-11-05T12:15:00Z</cp:lastPrinted>
  <dcterms:modified xsi:type="dcterms:W3CDTF">2006-11-05T12:16:00Z</dcterms:modified>
  <cp:revision>4</cp:revision>
  <dc:subject/>
  <dc:title>   المادة :  تربية تشكيلية                                                                                                    </dc:title>
</cp:coreProperties>
</file>