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>الدرس السادس عش</w:t>
      </w:r>
      <w:r>
        <w:rPr>
          <w:b/>
          <w:b/>
          <w:bCs/>
          <w:color w:val="0000FF"/>
          <w:rtl w:val="true"/>
          <w:lang w:bidi="ar-MA"/>
        </w:rPr>
        <w:t>ر</w:t>
      </w:r>
      <w:r>
        <w:rPr>
          <w:b/>
          <w:b/>
          <w:bCs/>
          <w:color w:val="0000FF"/>
          <w:rtl w:val="true"/>
          <w:lang w:bidi="ar-MA"/>
        </w:rPr>
        <w:t xml:space="preserve">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المستويات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مستوى تحت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رسم أشكال ونماذج في مستويات مختلفة للعبير بها عن وضعيات الأشياء وأبعادها في الفضاء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</w:t>
      </w:r>
      <w:r>
        <w:rPr>
          <w:b/>
          <w:b/>
          <w:bCs/>
          <w:rtl w:val="true"/>
          <w:lang w:bidi="ar-MA"/>
        </w:rPr>
        <w:t>رسم أشياء ونماذج والتشكيل بها في المستوى تحت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قلم الرصاص  ، أوراق ملونة من جرائد ومجلات قطع ثوب ، خيوط ، رمل ، مسحوق                                                                                        الطباشير الملو</w:t>
      </w:r>
      <w:r>
        <w:rPr>
          <w:b/>
          <w:b/>
          <w:bCs/>
          <w:rtl w:val="true"/>
          <w:lang w:bidi="ar-MA"/>
        </w:rPr>
        <w:t>ن</w:t>
      </w:r>
      <w:r>
        <w:rPr>
          <w:b/>
          <w:b/>
          <w:bCs/>
          <w:rtl w:val="true"/>
          <w:lang w:bidi="ar-MA"/>
        </w:rPr>
        <w:t xml:space="preserve"> مقص ، لصاق</w:t>
      </w:r>
      <w:r>
        <w:rPr>
          <w:b/>
          <w:bCs/>
          <w:lang w:bidi="ar-MA"/>
        </w:rPr>
        <w:t xml:space="preserve">.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</w:t>
      </w:r>
      <w:r>
        <w:rPr>
          <w:b/>
          <w:b/>
          <w:bCs/>
          <w:rtl w:val="true"/>
          <w:lang w:bidi="ar-MA"/>
        </w:rPr>
        <w:t>القص والإلصاق ، التمزيق والإلصاق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يمهد الأستاذ بوسائل متنوعة من اختياره ، كما يستغل الصور الموجودة في القسم ، أو أشياء توجد تحت مستوى بصر التلاميذ ، ويعزز ذلك بدعوة هؤلاء إلى ملاحظة الوثائق الموجودة بالكراسة .(ص 72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ستعمل كل تلميذ أوراقا ملونة توجد في آخر الكراسة ، ويمزقها على شكل فواكه متنوعة ثم يلصقها على الصحن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بدع كل تلميذ تشكيلات تمثل حقولا متجاورة مختلفة الألوان تظهر في مستوى تحت ، مستعملا تقنية تمزيق أوراق ملونة وتلصيقها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ويمكنه أن يستعمل مواد أخرى متنوعة مثل : خيوط ـ خليط من الرمل ومسحوق الطباشير الملون ـ رمل ولصاق ـ قطع ثوب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أمل التلميذ العمل الفني للفنان العالمي فان جون ليتبين من خلاله كيف تم توظيف ، بإبداع مستوى تحت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بعرض ومناقشة جماعية لما أنجزه التلاميذ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يمهد الأستاذ بوسائل متنوعة من اختياره ، كما يستغل الصور الموجودة في القسم ، أو أشياء توجد تحت مستوى بصر التلاميذ ، ويعزز ذلك بدعوة هؤلاء إلى ملاحظة الوثائق الموجودة بالكراسة .(ص 72)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ستعمل كل تلميذ أوراقا ملونة توجد في آخر الكراسة ، ويمزقها على شكل فواكه متنوعة ثم يلصقها على الصحن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بدع كل تلميذ تشكيلات تمثل حقولا متجاورة مختلفة الألوان تظهر في مستوى تحت ، مستعملا تقنية تمزيق أوراق ملونة وتلصيقها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ويمكنه أن يستعمل مواد أخرى متنوعة مثل : خيوط ـ خليط من الرمل ومسحوق الطباشير الملون ـ رمل ولصاق ـ قطع ثوب..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أمل التلميذ العمل الفني للفنان العالمي فان جون ليتبين من خلاله كيف تم توظيف ، بإبداع مستوى تحت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بعرض ومناقشة جماعية لما أنجزه التلاميذ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9:50:00Z</dcterms:created>
  <dc:creator>fnaka</dc:creator>
  <dc:description/>
  <cp:keywords/>
  <dc:language>en-US</dc:language>
  <cp:lastModifiedBy>ABDELLAH</cp:lastModifiedBy>
  <cp:lastPrinted>2006-11-05T12:23:00Z</cp:lastPrinted>
  <dcterms:modified xsi:type="dcterms:W3CDTF">2006-11-05T12:24:00Z</dcterms:modified>
  <cp:revision>4</cp:revision>
  <dc:subject/>
  <dc:title>   المادة :  تربية تشكيلية                                                                                                    </dc:title>
</cp:coreProperties>
</file>