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FF0000"/>
          <w:sz w:val="16"/>
          <w:szCs w:val="16"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سادس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لجمع بين ما سب</w:t>
      </w:r>
      <w:r>
        <w:rPr>
          <w:b/>
          <w:b/>
          <w:bCs/>
          <w:color w:val="FF0000"/>
          <w:rtl w:val="true"/>
          <w:lang w:bidi="ar-MA"/>
        </w:rPr>
        <w:t>ق</w:t>
      </w:r>
      <w:r>
        <w:rPr>
          <w:b/>
          <w:b/>
          <w:bCs/>
          <w:color w:val="FF0000"/>
          <w:rtl w:val="true"/>
          <w:lang w:bidi="ar-MA"/>
        </w:rPr>
        <w:t xml:space="preserve"> في تدرج الألوان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عبير بواسطة تدرج الألوان والإبدا</w:t>
      </w:r>
      <w:r>
        <w:rPr>
          <w:b/>
          <w:b/>
          <w:bCs/>
          <w:rtl w:val="true"/>
          <w:lang w:bidi="ar-MA"/>
        </w:rPr>
        <w:t>ع</w:t>
      </w:r>
      <w:r>
        <w:rPr>
          <w:b/>
          <w:b/>
          <w:bCs/>
          <w:rtl w:val="true"/>
          <w:lang w:bidi="ar-MA"/>
        </w:rPr>
        <w:t xml:space="preserve"> به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توظيف التدرج من لون أولي إلى لون أولي آخر مرورا بجميع الألوان الثانو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صباغة مائي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فرشا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كأس به ماء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لوحة لخلط الألوان</w:t>
      </w:r>
    </w:p>
    <w:p>
      <w:pPr>
        <w:pStyle w:val="Normal"/>
        <w:jc w:val="right"/>
        <w:rPr/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لوين بالصباغة المائ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851535</wp:posOffset>
                </wp:positionV>
                <wp:extent cx="4037330" cy="800100"/>
                <wp:effectExtent l="15240" t="5080" r="92075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800280"/>
                        </a:xfrm>
                        <a:custGeom>
                          <a:avLst/>
                          <a:gdLst>
                            <a:gd name="textAreaLeft" fmla="*/ 572040 w 2288880"/>
                            <a:gd name="textAreaRight" fmla="*/ 1716840 w 2288880"/>
                            <a:gd name="textAreaTop" fmla="*/ 0 h 453600"/>
                            <a:gd name="textAreaBottom" fmla="*/ 397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78.4pt;margin-top:67.05pt;width:317.8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وضح الأستاذ ، انطلاقا من الوثيقة الموجودة ب ص 28 ، تدرج الألوان انطلاقا من مزج لون أولي بلون أولي آخر مرورا بالألوان الثانوي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لميذ تلوين المساحات الفارغة من الرسم( ص 29 ) بتوظيف ألوان متدرجة متنوعة انطلاقا من الألوان الأولية ، مستعملا تقنية التلوين بالصباغة المائية والفرشا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للتلميذ الحرية في إبداع تشكيلات هندسية وأخرى عضوية منسجمة فيما بينها ، مطبقا تدرج الألوان انطلاقا من الألوان الأولية ، مستعملا تقنية التلوين بالصباغة المائية والفرشا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إثارة انتباه التلميذ إلى لوحة الفنان " فاسيللي كاندانسكي " ليدرك جمالية التعبير بالألوان المتدرجة (ص31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وضح الأستاذ ، انطلاقا من الوثيقة الموجودة ب ص 28 ، تدرج الألوان انطلاقا من مزج لون أولي بلون أولي آخر مرورا بالألوان الثانوي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لميذ تلوين المساحات الفارغة من الرسم( ص 29 ) بتوظيف ألوان متدرجة متنوعة انطلاقا من الألوان الأولية ، مستعملا تقنية التلوين بالصباغة المائية والفرشا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للتلميذ الحرية في إبداع تشكيلات هندسية وأخرى عضوية منسجمة فيما بينها ، مطبقا تدرج الألوان انطلاقا من الألوان الأولية ، مستعملا تقنية التلوين بالصباغة المائية والفرشا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إثارة انتباه التلميذ إلى لوحة الفنان " فاسيللي كاندانسكي " ليدرك جمالية التعبير بالألوان المتدرجة (ص31 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2:21:00Z</dcterms:created>
  <dc:creator>fnaka</dc:creator>
  <dc:description/>
  <cp:keywords/>
  <dc:language>en-US</dc:language>
  <cp:lastModifiedBy>ABDELLAH</cp:lastModifiedBy>
  <cp:lastPrinted>2006-11-05T12:14:00Z</cp:lastPrinted>
  <dcterms:modified xsi:type="dcterms:W3CDTF">2006-11-05T12:15:00Z</dcterms:modified>
  <cp:revision>6</cp:revision>
  <dc:subject/>
  <dc:title>   المادة :  تربية تشكيلية                                                                                                    </dc:title>
</cp:coreProperties>
</file>