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</w:t>
      </w:r>
      <w:r>
        <w:rPr>
          <w:rtl w:val="true"/>
          <w:lang w:bidi="ar-MA"/>
        </w:rPr>
        <w:t xml:space="preserve">   </w:t>
      </w:r>
      <w:r>
        <w:rPr>
          <w:rtl w:val="true"/>
        </w:rPr>
        <w:t xml:space="preserve">    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مباد</w:t>
      </w:r>
      <w:r>
        <w:rPr>
          <w:rFonts w:cs="Arabic Transparent"/>
          <w:rtl w:val="true"/>
          <w:lang w:bidi="ar-MA"/>
        </w:rPr>
        <w:t>ئ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زخرفة</w:t>
      </w:r>
    </w:p>
    <w:p>
      <w:pPr>
        <w:pStyle w:val="Normal"/>
        <w:jc w:val="center"/>
        <w:rPr>
          <w:rFonts w:cs="Arabic Transparent"/>
          <w:lang w:bidi="ar-MA"/>
        </w:rPr>
      </w:pP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     </w:t>
      </w:r>
      <w:r>
        <w:rPr>
          <w:rtl w:val="true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زخر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رب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ناوب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1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التناوب كمبدأ من مبادئ الزخرفة و تدريبه على استعماله و توظيفه لزخرفة أعمال فنية  من إبداعه </w:t>
      </w:r>
      <w:r>
        <w:rPr>
          <w:rtl w:val="true"/>
          <w:lang w:bidi="ar-MA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فنان العالمي فان خوخ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66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اكتشاف موضوع الصورة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صور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تعجبك الأزهار و الورود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66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دعوهم إلى تأمل اللوحة التشكيلية 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هل الزهور و الورود تكررت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تحقق بتكرارها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بماذا نحصل على التناوب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67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ماذا تمثل النماذج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هل تحقق فيها التناوب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بعد ذلك يدعوهم إلى تكملة رسم الأزهار و الورود بأشكال و ألوان متناوبة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</w:t>
      </w:r>
      <w:r>
        <w:rPr>
          <w:rtl w:val="true"/>
          <w:lang w:bidi="ar-MA"/>
        </w:rPr>
        <w:softHyphen/>
      </w:r>
      <w:r>
        <w:rPr>
          <w:rtl w:val="true"/>
          <w:lang w:bidi="ar-MA"/>
        </w:rPr>
        <w:t>ل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68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bidi="ar-MA"/>
        </w:rPr>
        <w:t xml:space="preserve">يقرب موضوع البهو 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رسوم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و ماذا تمثل اللوح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يرسمون زهورا و ورودا متناوبة و يلونونها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69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ا ؟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4:14:00Z</dcterms:created>
  <dc:creator>redouane</dc:creator>
  <dc:description/>
  <dc:language>en-US</dc:language>
  <cp:lastModifiedBy> </cp:lastModifiedBy>
  <dcterms:modified xsi:type="dcterms:W3CDTF">2005-07-13T08:15:00Z</dcterms:modified>
  <cp:revision>3</cp:revision>
  <dc:subject/>
  <dc:title>المادة : التربية الفنية                                                                               المفهوم : التعبير بمبادئ</dc:title>
</cp:coreProperties>
</file>