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زخ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ناظر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9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ناظر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تشكيلي عبد الله الحريري  من خلال إحدى لوحات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عجبك في المعمار المغربي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 هي أشكال الباب و النوافذ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 هي أشكال المائدة التقليدي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هي ألوان الفسيفساء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هل يبرز عنصر التناظر على الجبص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63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يمثل الرسم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هي أشكال زخرفته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هي ألوان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الاستئناس بالنماذج و رسم أشكال أخرى يكررونها ثم يلونونها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4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بهو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 العناصر التي تمثلها النماذج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 طبيعة ألوانها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يكملون الأشكال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5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6:41:00Z</dcterms:created>
  <dc:creator>redouane</dc:creator>
  <dc:description/>
  <dc:language>en-US</dc:language>
  <cp:lastModifiedBy> </cp:lastModifiedBy>
  <dcterms:modified xsi:type="dcterms:W3CDTF">2005-07-13T08:11:00Z</dcterms:modified>
  <cp:revision>2</cp:revision>
  <dc:subject/>
  <dc:title>المادة : التربية الفنية                                                                            المفهوم : التعبير بمبادئ ال</dc:title>
</cp:coreProperties>
</file>