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5210</wp:posOffset>
                </wp:positionH>
                <wp:positionV relativeFrom="paragraph">
                  <wp:posOffset>151765</wp:posOffset>
                </wp:positionV>
                <wp:extent cx="41910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وضوع:منظر من تافراو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: تقنية الحصول على مشتقات اللون الأحم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pt;margin-top:11.95pt;width:32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وضوع:منظر من تافراوت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: تقنية الحصول على مشتقات اللون الأحم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26810</wp:posOffset>
                </wp:positionH>
                <wp:positionV relativeFrom="paragraph">
                  <wp:posOffset>151765</wp:posOffset>
                </wp:positionV>
                <wp:extent cx="4114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 بيئ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فاية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توظيف الألوان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بار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0.3pt;margin-top:11.95pt;width:323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 بيئ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كفاية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: توظيف الألوان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بارد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5965</wp:posOffset>
                </wp:positionH>
                <wp:positionV relativeFrom="paragraph">
                  <wp:posOffset>947420</wp:posOffset>
                </wp:positionV>
                <wp:extent cx="5038090" cy="6066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0" w:type="dxa"/>
                              <w:jc w:val="left"/>
                              <w:tblInd w:w="8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3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ن إدمون فالي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 ما هو اللون السائد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 بها الفنان في لوحت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لاحظون الألوان المستعم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بدع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لفنانة الشعيبية طلال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477.7pt;mso-wrap-distance-left:9.05pt;mso-wrap-distance-right:9.05pt;mso-wrap-distance-top:0pt;mso-wrap-distance-bottom:0pt;margin-top:74.6pt;mso-position-vertical-relative:text;margin-left:57.95pt;mso-position-horizontal-relative:page">
                <v:textbox>
                  <w:txbxContent>
                    <w:tbl>
                      <w:tblPr>
                        <w:bidiVisual w:val="true"/>
                        <w:tblW w:w="6520" w:type="dxa"/>
                        <w:jc w:val="left"/>
                        <w:tblInd w:w="81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3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ن إدمون فاليس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 ما هو اللون السائد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 بها الفنان في لوحته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لاحظون الألوان المستعمل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بدع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لفنانة الشعيبية طلال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7085</wp:posOffset>
                </wp:positionH>
                <wp:positionV relativeFrom="paragraph">
                  <wp:posOffset>1024255</wp:posOffset>
                </wp:positionV>
                <wp:extent cx="5342890" cy="5952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0" w:type="dxa"/>
                              <w:jc w:val="left"/>
                              <w:tblInd w:w="8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3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للفنان هنري ماتي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 ما الألوان السائدة فيها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لوان التي عبر بها الفنان في لوحت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عرف على الألوان البار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بدع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 هي الألوان الباردة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بداع وتقويم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فسح الأستاذ للمتعلمين المجال للتعبير والإبداع بتقنية الرسم والتلو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لفنان فيليكس فالوتون  يوجههم لمعرفة صاحبها و يحسسهم بجماليتها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468.7pt;mso-wrap-distance-left:9.05pt;mso-wrap-distance-right:9.05pt;mso-wrap-distance-top:0pt;mso-wrap-distance-bottom:0pt;margin-top:80.65pt;mso-position-vertical-relative:text;margin-left:463.55pt;mso-position-horizontal-relative:page">
                <v:textbox>
                  <w:txbxContent>
                    <w:tbl>
                      <w:tblPr>
                        <w:bidiVisual w:val="true"/>
                        <w:tblW w:w="6520" w:type="dxa"/>
                        <w:jc w:val="left"/>
                        <w:tblInd w:w="81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3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للفنان هنري ماتي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 ما الألوان السائدة فيها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لوان التي عبر بها الفنان في لوحته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عرف على الألوان البارد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بدع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 هي الألوان البارد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بداع وتقويم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فسح الأستاذ للمتعلمين المجال للتعبير والإبداع بتقنية الرسم والتلوين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لفنان فيليكس فالوتون  يوجههم لمعرفة صاحبها و يحسسهم بجماليتها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4:16:00Z</dcterms:created>
  <dc:creator>abdessamad</dc:creator>
  <dc:description/>
  <cp:keywords/>
  <dc:language>en-US</dc:language>
  <cp:lastModifiedBy>abdessamad</cp:lastModifiedBy>
  <cp:lastPrinted>2008-09-30T15:10:00Z</cp:lastPrinted>
  <dcterms:modified xsi:type="dcterms:W3CDTF">2008-09-30T14:20:00Z</dcterms:modified>
  <cp:revision>3</cp:revision>
  <dc:subject/>
  <dc:title/>
</cp:coreProperties>
</file>