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نظرة إلى الأف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كيفية الحصول على مشتقات اللون الأزر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نظرة إلى الأف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كيفية الحصول على مشتقات اللون الأزر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فواكه وأور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نسيق وتأليف الأحمر و الأخض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فواكه وأور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نسيق وتأليف الأحمر و الأخض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إدفار مان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د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 عن مشهد من مشاهد البح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نفس الفنان 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إدفار مانك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د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 عن مشهد من مشاهد البح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نفس الفنان 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بول سيز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بين اللونين المستعملين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 وكذا التق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وراق و برتق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بول سيز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بين اللونين المستعمل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 وكذا التقن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راق و برتقال</w:t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28:00Z</dcterms:created>
  <dc:creator>abdessamad</dc:creator>
  <dc:description/>
  <cp:keywords/>
  <dc:language>en-US</dc:language>
  <cp:lastModifiedBy>abdessamad</cp:lastModifiedBy>
  <dcterms:modified xsi:type="dcterms:W3CDTF">2008-09-30T14:33:00Z</dcterms:modified>
  <cp:revision>3</cp:revision>
  <dc:subject/>
  <dc:title/>
</cp:coreProperties>
</file>