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 شرو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التنسيق بين الأزرق والبرتقا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 شرو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التنسيق بين الأزرق والبرتقا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268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 مصار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فاية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تنسيق بين اللون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صفر والبنفسج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0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 مصار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فاية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تنسيق بين اللون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صفر والبنفسج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88210</wp:posOffset>
                </wp:positionH>
                <wp:positionV relativeFrom="paragraph">
                  <wp:posOffset>243776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91.95pt" to="190.25pt,191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36010</wp:posOffset>
                </wp:positionH>
                <wp:positionV relativeFrom="paragraph">
                  <wp:posOffset>243776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191.95pt" to="304.25pt,191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9765</wp:posOffset>
                </wp:positionH>
                <wp:positionV relativeFrom="paragraph">
                  <wp:posOffset>947420</wp:posOffset>
                </wp:positionV>
                <wp:extent cx="4733290" cy="6066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752" w:type="dxa"/>
                              <w:jc w:val="left"/>
                              <w:tblInd w:w="79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669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 كلود مون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 ما هي الألوان المستعمل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أزرق         البرودة           البرتقالي        السخونة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 ما هي الألوان المستعمل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كل حرية بتقنية التلوين أو التلصي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 بول غوغان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2.7pt;height:477.7pt;mso-wrap-distance-left:9.05pt;mso-wrap-distance-right:9.05pt;mso-wrap-distance-top:0pt;mso-wrap-distance-bottom:0pt;margin-top:74.6pt;mso-position-vertical-relative:text;margin-left:51.95pt;mso-position-horizontal-relative:page">
                <v:textbox>
                  <w:txbxContent>
                    <w:tbl>
                      <w:tblPr>
                        <w:bidiVisual w:val="true"/>
                        <w:tblW w:w="6752" w:type="dxa"/>
                        <w:jc w:val="left"/>
                        <w:tblInd w:w="79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669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 كلود مونيه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 ما هي الألوان المستعمل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أزرق         البرودة           البرتقالي        السخونة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 ما هي الألوان المستعمل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كل حرية بتقنية التلوين أو التلصيق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 بول غوغان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7085</wp:posOffset>
                </wp:positionH>
                <wp:positionV relativeFrom="paragraph">
                  <wp:posOffset>1024255</wp:posOffset>
                </wp:positionV>
                <wp:extent cx="5342890" cy="5952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لوحة الفنان بول سيروزي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لوان التي عبر بها الفنان في اللو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ون البنفسجي و الأصف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 ما هي الألوان المستعمل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468.7pt;mso-wrap-distance-left:9.05pt;mso-wrap-distance-right:9.05pt;mso-wrap-distance-top:0pt;mso-wrap-distance-bottom:0pt;margin-top:80.65pt;mso-position-vertical-relative:text;margin-left:463.5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لوحة الفنان بول سيروزي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لوان التي عبر بها الفنان في اللوح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ن البنفسجي و الأصف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 ما هي الألوان المستعمل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48:00Z</dcterms:created>
  <dc:creator>abdessamad</dc:creator>
  <dc:description/>
  <cp:keywords/>
  <dc:language>en-US</dc:language>
  <cp:lastModifiedBy>abdessamad</cp:lastModifiedBy>
  <cp:lastPrinted>2008-09-30T14:05:00Z</cp:lastPrinted>
  <dcterms:modified xsi:type="dcterms:W3CDTF">2008-09-30T14:48:00Z</dcterms:modified>
  <cp:revision>2</cp:revision>
  <dc:subject/>
  <dc:title/>
</cp:coreProperties>
</file>