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45210</wp:posOffset>
                </wp:positionH>
                <wp:positionV relativeFrom="paragraph">
                  <wp:posOffset>151765</wp:posOffset>
                </wp:positionV>
                <wp:extent cx="41910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كون: التربية التشكيلية                                                                          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وضوع: طبي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فاية: تنسيق ألوان ثانوية في أعمال تشكي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3pt;margin-top:11.95pt;width:329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كون: التربية التشكيلية                                                                          ج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وضوع: طبيع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فاية: تنسيق ألوان ثانوية في أعمال تشكي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26810</wp:posOffset>
                </wp:positionH>
                <wp:positionV relativeFrom="paragraph">
                  <wp:posOffset>151765</wp:posOffset>
                </wp:positionV>
                <wp:extent cx="41148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كون: التربية التشكيلية                                                        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وضوع: أزياء وح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كفاية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توظيف الألوان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ساخن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0.3pt;margin-top:11.95pt;width:323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كون: التربية التشكيلية                                                        ج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وضوع: أزياء وح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كفاية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: توظيف الألوان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ساخن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5965</wp:posOffset>
                </wp:positionH>
                <wp:positionV relativeFrom="paragraph">
                  <wp:posOffset>947420</wp:posOffset>
                </wp:positionV>
                <wp:extent cx="5038090" cy="6066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520" w:type="dxa"/>
                              <w:jc w:val="left"/>
                              <w:tblInd w:w="81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  <w:gridCol w:w="5437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احل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شطة وممارس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أطير والتحسيس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إلى ملاحظة اللوحة المقترحة للفنان برتوش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هذه اللوحة؟ ما هو اللون السائد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احظة والاستثمار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جههم لتأمل الأشكال والألوان التي عبر بها الفنان في لوحت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لاحظون الألوان المستعمل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بدع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نماذج المعروضة في فقرة أستفيد و أتد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 يوجه لهم أسئلة مساعدة تقربهم من المضمون والهدف 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النماذج العلوي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ستعملون الألوان الثانو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فزهم بعد ذلك لإنجاز نشاط التدريب محاكين النماذ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 ترك هامش من الحرية والإبداع الشخص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قافة تشكيلية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لوحة المقترحة للفنان برتوتشي ويوجههم لمعرفة صاحبها و يحسسهم بجماليت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477.7pt;mso-wrap-distance-left:9.05pt;mso-wrap-distance-right:9.05pt;mso-wrap-distance-top:0pt;mso-wrap-distance-bottom:0pt;margin-top:74.6pt;mso-position-vertical-relative:text;margin-left:57.95pt;mso-position-horizontal-relative:page">
                <v:textbox>
                  <w:txbxContent>
                    <w:tbl>
                      <w:tblPr>
                        <w:bidiVisual w:val="true"/>
                        <w:tblW w:w="6520" w:type="dxa"/>
                        <w:jc w:val="left"/>
                        <w:tblInd w:w="81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  <w:gridCol w:w="5437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حل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شطة وممارسات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أطير والتحسيس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إلى ملاحظة اللوحة المقترحة للفنان برتوش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هذه اللوحة؟ ما هو اللون السائد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احظة والاستثمار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جههم لتأمل الأشكال والألوان التي عبر بها الفنان في لوحته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لاحظون الألوان المستعمل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3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بدع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نماذج المعروضة في فقرة أستفيد و أتدر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ثم يوجه لهم أسئلة مساعدة تقربهم من المضمون والهدف مث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النماذج العلوي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ستعملون الألوان الثانوي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فزهم بعد ذلك لإنجاز نشاط التدريب محاكين النماذج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ع ترك هامش من الحرية والإبداع الشخص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قافة تشكيلية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لوحة المقترحة للفنان برتوتشي ويوجههم لمعرفة صاحبها و يحسسهم بجماليت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87085</wp:posOffset>
                </wp:positionH>
                <wp:positionV relativeFrom="paragraph">
                  <wp:posOffset>1024255</wp:posOffset>
                </wp:positionV>
                <wp:extent cx="5342890" cy="5952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520" w:type="dxa"/>
                              <w:jc w:val="left"/>
                              <w:tblInd w:w="81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  <w:gridCol w:w="5437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احل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شطة وممارس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أطير والتحسيس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إلى ملاحظة اللوحة للفنانة مريم مزي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هذه اللوحة؟ ما الألوان السائدة فيها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احظة والاستثمار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جههم لتأمل الألوان التي عبرت بها الفنانة في لوحت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عرف على الألوان الساخن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وجيه وتدريب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نماذج المعروضة في فقرة أستفيد و أتد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 يوجه لهم أسئلة مساعدة تقربهم من المضمون والهدف 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النماذج العلوي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 هي الألوان الساخنة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فزهم بعد ذلك لإنجاز نشاط التدريب محاكين النماذ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 ترك هامش من الحرية والإبداع الشخص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بداع وتقويم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فسح الأستاذ للمتعلمين المجال للتعبير والإبداع بتقنية التلو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0.7pt;height:468.7pt;mso-wrap-distance-left:9.05pt;mso-wrap-distance-right:9.05pt;mso-wrap-distance-top:0pt;mso-wrap-distance-bottom:0pt;margin-top:80.65pt;mso-position-vertical-relative:text;margin-left:463.55pt;mso-position-horizontal-relative:page">
                <v:textbox>
                  <w:txbxContent>
                    <w:tbl>
                      <w:tblPr>
                        <w:bidiVisual w:val="true"/>
                        <w:tblW w:w="6520" w:type="dxa"/>
                        <w:jc w:val="left"/>
                        <w:tblInd w:w="81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  <w:gridCol w:w="5437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حل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شطة وممارسات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أطير والتحسيس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إلى ملاحظة اللوحة للفنانة مريم مزيان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هذه اللوحة؟ ما الألوان السائدة فيها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احظة والاستثمار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جههم لتأمل الألوان التي عبرت بها الفنانة في لوحت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عرف على الألوان الساخن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3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جيه وتدريب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نماذج المعروضة في فقرة أستفيد و أتدر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ثم يوجه لهم أسئلة مساعدة تقربهم من المضمون والهدف مث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النماذج العلوي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 هي الألوان الساخن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فزهم بعد ذلك لإنجاز نشاط التدريب محاكين النماذج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ع ترك هامش من الحرية والإبداع الشخص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بداع وتقويم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فسح الأستاذ للمتعلمين المجال للتعبير والإبداع بتقنية التلوين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7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4:04:00Z</dcterms:created>
  <dc:creator>abdessamad</dc:creator>
  <dc:description/>
  <cp:keywords/>
  <dc:language>en-US</dc:language>
  <cp:lastModifiedBy>abdessamad</cp:lastModifiedBy>
  <cp:lastPrinted>2008-09-30T14:57:00Z</cp:lastPrinted>
  <dcterms:modified xsi:type="dcterms:W3CDTF">2008-09-30T14:10:00Z</dcterms:modified>
  <cp:revision>3</cp:revision>
  <dc:subject/>
  <dc:title/>
</cp:coreProperties>
</file>