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أس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فاية: توظيف اللون الرمادي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التدرب على الترم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أس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فاية: توظيف اللون الرمادي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التدرب على الترم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26810</wp:posOffset>
                </wp:positionH>
                <wp:positionV relativeFrom="paragraph">
                  <wp:posOffset>151765</wp:posOffset>
                </wp:positionV>
                <wp:extent cx="4191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كون: التربية التشكيلية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ضوع:جميعا إلى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فاية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 توظيف اللون الرمادي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متدر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0.3pt;margin-top:11.95pt;width:32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كون: التربية التشكيلية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ضوع:جميعا إلى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فاية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 توظيف اللون الرمادي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متدر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ragraph">
                  <wp:posOffset>947420</wp:posOffset>
                </wp:positionV>
                <wp:extent cx="5038090" cy="6066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لوحة المقترحة للفنان أمين دمنات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ه اللوح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الأشكال والألوان التي عبر بها الفنان في لوح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لاحظون أفراد الأس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كل حرية بتقنية الترم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بيير أوغيست رونوار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477.7pt;mso-wrap-distance-left:9.05pt;mso-wrap-distance-right:9.05pt;mso-wrap-distance-top:0pt;mso-wrap-distance-bottom:0pt;margin-top:74.6pt;mso-position-vertical-relative:text;margin-left:57.9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لوحة المقترحة للفنان أمين دمنات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ه اللو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الأشكال والألوان التي عبر بها الفنان في لوحت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لاحظون أفراد الأسر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كل حرية بتقنية الترميد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بيير أوغيست رونوار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7085</wp:posOffset>
                </wp:positionH>
                <wp:positionV relativeFrom="paragraph">
                  <wp:posOffset>1024255</wp:posOffset>
                </wp:positionV>
                <wp:extent cx="5342890" cy="5952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0" w:type="dxa"/>
                              <w:jc w:val="left"/>
                              <w:tblInd w:w="81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3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شطة وممار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طير والتحسيس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إلى ملاحظة الملصق المقتر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هذالملصق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والاستثمار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جههم لتأمل لألوان التي عبر بها في الملص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ن الرماد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جيه وتدريب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نماذج المعروضة في فقرة أستفيد و أتد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 يوجه لهم أسئلة مساعدة تقربهم من المضمون والهدف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ذا تلاحظون في النماذج العلوي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فزهم بعد ذلك لإنجاز نشاط التدريب محاكين النماذ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ترك هامش من الحرية والإبداع الشخص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بداع وتقويم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فسح الأستاذ للمتعلمين المجال للتعبير والإبداع بتقنية الترميد المتدر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قافة تشكيلية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عو الأستاذ التلاميذ لملاحظة اللوحة المقترحة للفنان محمد مليحي ويوجههم لمعرفة صاحبها و يحسسهم بجمالي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468.7pt;mso-wrap-distance-left:9.05pt;mso-wrap-distance-right:9.05pt;mso-wrap-distance-top:0pt;mso-wrap-distance-bottom:0pt;margin-top:80.65pt;mso-position-vertical-relative:text;margin-left:463.55pt;mso-position-horizontal-relative:page">
                <v:textbox>
                  <w:txbxContent>
                    <w:tbl>
                      <w:tblPr>
                        <w:bidiVisual w:val="true"/>
                        <w:tblW w:w="6520" w:type="dxa"/>
                        <w:jc w:val="left"/>
                        <w:tblInd w:w="81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3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شطة وممارسات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طير والتحسيس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إلى ملاحظة الملصق المقترح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هذالملصق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والاستثمار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جههم لتأمل لألوان التي عبر بها في الملصق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ن الرماد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يه وتدريب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نماذج المعروضة في فقرة أستفيد و أتدر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ثم يوجه لهم أسئلة مساعدة تقربهم من المضمون والهدف مث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ذا تلاحظون في النماذج العلو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فزهم بعد ذلك لإنجاز نشاط التدريب محاكين النماذج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ع ترك هامش من الحرية والإبداع الشخص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بداع وتقويم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فسح الأستاذ للمتعلمين المجال للتعبير والإبداع بتقنية الترميد المتدرج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قافة تشكيلية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عو الأستاذ التلاميذ لملاحظة اللوحة المقترحة للفنان محمد مليحي ويوجههم لمعرفة صاحبها و يحسسهم بجمالي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18:00Z</dcterms:created>
  <dc:creator>abdessamad</dc:creator>
  <dc:description/>
  <cp:keywords/>
  <dc:language>en-US</dc:language>
  <cp:lastModifiedBy>abdessamad</cp:lastModifiedBy>
  <cp:lastPrinted>2008-09-30T14:05:00Z</cp:lastPrinted>
  <dcterms:modified xsi:type="dcterms:W3CDTF">2008-09-30T13:18:00Z</dcterms:modified>
  <cp:revision>2</cp:revision>
  <dc:subject/>
  <dc:title/>
</cp:coreProperties>
</file>