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45210</wp:posOffset>
                </wp:positionH>
                <wp:positionV relativeFrom="paragraph">
                  <wp:posOffset>151765</wp:posOffset>
                </wp:positionV>
                <wp:extent cx="41910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وضوع:عما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فاية: توظيف ألوان أساسية منسج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3pt;margin-top:11.95pt;width:32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وضوع:عما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فاية: توظيف ألوان أساسية منسجم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26810</wp:posOffset>
                </wp:positionH>
                <wp:positionV relativeFrom="paragraph">
                  <wp:posOffset>151765</wp:posOffset>
                </wp:positionV>
                <wp:extent cx="41910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ضوع:زرب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فاية: التعرف على كيفية الحصول على اللون البرتقا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0.3pt;margin-top:11.95pt;width:32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ضوع:زرب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فاية: التعرف على كيفية الحصول على اللون البرتقا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5965</wp:posOffset>
                </wp:positionH>
                <wp:positionV relativeFrom="paragraph">
                  <wp:posOffset>947420</wp:posOffset>
                </wp:positionV>
                <wp:extent cx="5038090" cy="6066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20" w:type="dxa"/>
                              <w:jc w:val="left"/>
                              <w:tblInd w:w="81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5437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المقترحة للفنان فيرنان ليج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 وما هي الألوان المستعمل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الأشكال والألوان التي عبر بها الفنان في لوحت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ددون الألوان المستعمل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جيه وتدريب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 ما هي الألوان المقترح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بداع وتقويم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فسح الأستاذ للمتعلمين المجال للتعبير والإبداع بكل حرية بتلوين الأشكال بألوان مناس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قافة تشكيلية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لوحة المقترحة للفنان خوان ميرو ويوجههم لمعرفة صاحبها و يحسسهم بجمالي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477.7pt;mso-wrap-distance-left:9.05pt;mso-wrap-distance-right:9.05pt;mso-wrap-distance-top:0pt;mso-wrap-distance-bottom:0pt;margin-top:74.6pt;mso-position-vertical-relative:text;margin-left:57.95pt;mso-position-horizontal-relative:page">
                <v:textbox>
                  <w:txbxContent>
                    <w:tbl>
                      <w:tblPr>
                        <w:bidiVisual w:val="true"/>
                        <w:tblW w:w="6520" w:type="dxa"/>
                        <w:jc w:val="left"/>
                        <w:tblInd w:w="81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5437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المقترحة للفنان فيرنان ليج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 وما هي الألوان المستعمل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الأشكال والألوان التي عبر بها الفنان في لوحت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ددون الألوان المستعمل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جيه وتدريب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 ما هي الألوان المقترح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بداع وتقويم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فسح الأستاذ للمتعلمين المجال للتعبير والإبداع بكل حرية بتلوين الأشكال بألوان مناسب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قافة تشكيلية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لوحة المقترحة للفنان خوان ميرو ويوجههم لمعرفة صاحبها و يحسسهم بجماليت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87085</wp:posOffset>
                </wp:positionH>
                <wp:positionV relativeFrom="paragraph">
                  <wp:posOffset>1024255</wp:posOffset>
                </wp:positionV>
                <wp:extent cx="5342890" cy="5952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20" w:type="dxa"/>
                              <w:jc w:val="left"/>
                              <w:tblInd w:w="81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5437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المقترحة للفنان الكلاو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الأشكال والألوان التي عبر بها في الزربية وكذا التقن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لون البرتقال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جيه وتدريب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كيف نحصل على اللون البرتقالي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0.7pt;height:468.7pt;mso-wrap-distance-left:9.05pt;mso-wrap-distance-right:9.05pt;mso-wrap-distance-top:0pt;mso-wrap-distance-bottom:0pt;margin-top:80.65pt;mso-position-vertical-relative:text;margin-left:463.55pt;mso-position-horizontal-relative:page">
                <v:textbox>
                  <w:txbxContent>
                    <w:tbl>
                      <w:tblPr>
                        <w:bidiVisual w:val="true"/>
                        <w:tblW w:w="6520" w:type="dxa"/>
                        <w:jc w:val="left"/>
                        <w:tblInd w:w="81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5437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المقترحة للفنان الكلاو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الأشكال والألوان التي عبر بها في الزربية وكذا التقني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لون البرتقال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جيه وتدريب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كيف نحصل على اللون البرتقالي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44:00Z</dcterms:created>
  <dc:creator>abdessamad</dc:creator>
  <dc:description/>
  <cp:keywords/>
  <dc:language>en-US</dc:language>
  <cp:lastModifiedBy>abdessamad</cp:lastModifiedBy>
  <dcterms:modified xsi:type="dcterms:W3CDTF">2008-09-30T13:48:00Z</dcterms:modified>
  <cp:revision>3</cp:revision>
  <dc:subject/>
  <dc:title/>
</cp:coreProperties>
</file>