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    الحص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 xml:space="preserve">المجسمات </w:t>
      </w:r>
      <w:r>
        <w:rPr>
          <w:rtl w:val="true"/>
        </w:rPr>
        <w:t xml:space="preserve">: </w:t>
      </w:r>
      <w:r>
        <w:rPr>
          <w:rtl w:val="true"/>
        </w:rPr>
        <w:t>المكعب       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>
          <w:rtl w:val="true"/>
        </w:rPr>
        <w:t>سيـــــــــــــــــــر الــــــــ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 xml:space="preserve">تعريف التلميذ بالتشكيل المتعلق بالمجسمات </w:t>
      </w:r>
      <w:r>
        <w:rPr>
          <w:rtl w:val="true"/>
        </w:rPr>
        <w:t xml:space="preserve">: </w:t>
      </w:r>
      <w:r>
        <w:rPr>
          <w:rtl w:val="true"/>
        </w:rPr>
        <w:t>المكعب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هدف التربوي </w:t>
      </w:r>
      <w:r>
        <w:rPr>
          <w:rtl w:val="true"/>
        </w:rPr>
        <w:t xml:space="preserve">: </w:t>
      </w:r>
      <w:r>
        <w:rPr>
          <w:rtl w:val="true"/>
        </w:rPr>
        <w:t>تحسيس التلميذ بالمكعب في محيطه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تمهيد </w:t>
      </w:r>
      <w:r>
        <w:rPr>
          <w:rtl w:val="true"/>
        </w:rPr>
        <w:t xml:space="preserve">: </w:t>
      </w:r>
      <w:r>
        <w:rPr>
          <w:rtl w:val="true"/>
        </w:rPr>
        <w:t>عرض نماذج ملموسة لعدة مكعبات مختلفة في الحجم ثم وتائق و صور تلصق على السبورة</w:t>
      </w:r>
      <w:r>
        <w:rPr/>
        <w:t xml:space="preserve">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81355" cy="800100"/>
                <wp:effectExtent l="12700" t="1206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800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68pt;margin-top:1.2pt;width:53.6pt;height:62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وضح مراحل رسم المكعب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يثير الأستاذ انتباه التلاميذ إلى الجانب الجمالي للمكعب  </w:t>
      </w:r>
      <w:r>
        <w:rPr>
          <w:rtl w:val="true"/>
        </w:rPr>
        <w:t xml:space="preserve">/ </w:t>
      </w:r>
      <w:r>
        <w:rPr>
          <w:rtl w:val="true"/>
        </w:rPr>
        <w:t xml:space="preserve">الخانة رقم </w:t>
      </w:r>
      <w:r>
        <w:rPr/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التمرن على إتمام رسم المكعبات انطلاقا من الرسوم الموجودة في التمرين رقم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كراسة التلمي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يعمل كل تلميذ على رسم مكعبات مختلفة في الحجم ويبدع في تلوينها بالخطوط مثل ماهو وارد بالخان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يكون التقييم بالمشاركة الجماعية</w:t>
      </w:r>
      <w:r>
        <w:rPr/>
        <w:t xml:space="preserve"> </w:t>
      </w:r>
    </w:p>
    <w:sectPr>
      <w:type w:val="nextPage"/>
      <w:pgSz w:w="8391" w:h="11906"/>
      <w:pgMar w:left="196" w:right="352" w:gutter="284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8:11:00Z</dcterms:created>
  <dc:creator>taha</dc:creator>
  <dc:description/>
  <cp:keywords/>
  <dc:language>en-US</dc:language>
  <cp:lastModifiedBy>taha</cp:lastModifiedBy>
  <dcterms:modified xsi:type="dcterms:W3CDTF">2006-02-12T18:29:00Z</dcterms:modified>
  <cp:revision>2</cp:revision>
  <dc:subject/>
  <dc:title>المادة : التربية التشكيلية                                                              الحصة : 1و2و3و4</dc:title>
</cp:coreProperties>
</file>