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0" w:leader="none"/>
        </w:tabs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ربية الفنية              العنوان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الألو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ون الغامق واللون الفاتحة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هدف الفني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تنميةالقدرةعلى التلوين باللون الغامق تارة والفاتح تارة أخرى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وسائل </w:t>
      </w:r>
      <w:r>
        <w:rPr>
          <w:sz w:val="32"/>
          <w:szCs w:val="32"/>
          <w:rtl w:val="true"/>
        </w:rPr>
        <w:t xml:space="preserve">:   </w:t>
      </w:r>
      <w:r>
        <w:rPr>
          <w:sz w:val="32"/>
          <w:sz w:val="32"/>
          <w:szCs w:val="32"/>
          <w:rtl w:val="true"/>
        </w:rPr>
        <w:t>أقلام ملونة جافة أوأقلام لبدية ـ قلم الرصاص</w:t>
      </w:r>
      <w:r>
        <w:rPr>
          <w:sz w:val="32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08"/>
          <w:tab w:val="left" w:pos="1360" w:leader="none"/>
        </w:tabs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نشطة و الممارسات</w:t>
      </w:r>
      <w:r>
        <w:rPr>
          <w:sz w:val="32"/>
          <w:sz w:val="32"/>
          <w:szCs w:val="32"/>
        </w:rPr>
        <w:t xml:space="preserve">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مهيد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عرض وثائق تتمتل فيها الألوان الغامقة  إلى جانب الألوان الفاتحة ويؤكد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تاذ للتلاميذ على التمييز بينهما</w:t>
      </w:r>
      <w:r>
        <w:rPr>
          <w:sz w:val="32"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حسيس الف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سيس بجمالية الألوان فيما بينها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دريب والتمرن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ـ يكون التمرن على التلوين القاتم بالضغط على الق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 التلوين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فاتح بتخفيف الضغط على نفس القلم</w:t>
      </w:r>
      <w:r>
        <w:rPr>
          <w:sz w:val="32"/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ـ كما يمكن التلوين بقلمين مختلفين أحدهما فاتح و الآخر غامق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بتكاروالإبداع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على كل تلميد أن يرسم ملابس أخرى في الخانة رقم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 أن يعمل على تلوينها بما يناسبها من الألوان القاتمة و الفاتحة</w:t>
      </w:r>
      <w:r>
        <w:rPr>
          <w:sz w:val="32"/>
          <w:sz w:val="32"/>
          <w:szCs w:val="32"/>
        </w:rPr>
        <w:t xml:space="preserve">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ييم الدر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ون ملاحظات من الجميع للألوان و التحليل الجماعي لنتائج المقارنة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 اللونين القاتم و الفاتح</w:t>
      </w:r>
      <w:r>
        <w:rPr>
          <w:sz w:val="32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8391" w:h="11906"/>
      <w:pgMar w:left="196" w:right="352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22:45:00Z</dcterms:created>
  <dc:creator>taha</dc:creator>
  <dc:description/>
  <cp:keywords/>
  <dc:language>en-US</dc:language>
  <cp:lastModifiedBy>taha</cp:lastModifiedBy>
  <dcterms:modified xsi:type="dcterms:W3CDTF">2005-12-09T22:47:00Z</dcterms:modified>
  <cp:revision>2</cp:revision>
  <dc:subject/>
  <dc:title>المادة : التربية الفنية              العنوان :  الألوان : اللون الغامق واللون الفاتحة   </dc:title>
</cp:coreProperties>
</file>