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 xml:space="preserve">التربية التشكيلية                                                                        الحصة </w:t>
      </w:r>
      <w:r>
        <w:rPr>
          <w:rtl w:val="true"/>
        </w:rPr>
        <w:t xml:space="preserve">: </w:t>
      </w:r>
      <w:r>
        <w:rPr>
          <w:rtl w:val="true"/>
        </w:rPr>
        <w:t>الحصص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العنوان </w:t>
      </w:r>
      <w:r>
        <w:rPr>
          <w:rtl w:val="true"/>
        </w:rPr>
        <w:t xml:space="preserve">: </w:t>
      </w:r>
      <w:r>
        <w:rPr>
          <w:rtl w:val="true"/>
        </w:rPr>
        <w:t xml:space="preserve">الأشكال الهندسية </w:t>
      </w:r>
      <w:r>
        <w:rPr>
          <w:rtl w:val="true"/>
        </w:rPr>
        <w:t xml:space="preserve">/ </w:t>
      </w:r>
      <w:r>
        <w:rPr>
          <w:rtl w:val="true"/>
        </w:rPr>
        <w:t>الدوائر الملونة                                               ر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rtl w:val="true"/>
        </w:rPr>
        <w:t>سيـــــــــــــــــــر الـــــــــــــــدرس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الهدف </w:t>
      </w:r>
      <w:r>
        <w:rPr>
          <w:rtl w:val="true"/>
        </w:rPr>
        <w:t xml:space="preserve">: </w:t>
      </w:r>
      <w:r>
        <w:rPr>
          <w:rtl w:val="true"/>
        </w:rPr>
        <w:t>إثارة انتباه التلاميذ إلى ما في بعض الأواني من زخرفة لها علاقة بالثرات الإسلامي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 xml:space="preserve">الوسائل </w:t>
      </w:r>
      <w:r>
        <w:rPr>
          <w:rtl w:val="true"/>
        </w:rPr>
        <w:t>:</w:t>
      </w:r>
      <w:r>
        <w:rPr>
          <w:rtl w:val="true"/>
        </w:rPr>
        <w:t>قلم الرصاص ، أقلام اللبد ، الأقلام الملونة الجافة ، نماذج لصحون مزخرفة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rtl w:val="true"/>
        </w:rPr>
        <w:t>التمهيد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يتحدث الأستاذ للتلاميذ عن الزخرفة بالدوائر من خلال عرضه لصحون و أوان مزخرفة بدوائر ملونة  وكذلك صويرات لهذا الغرض</w:t>
      </w:r>
      <w:r>
        <w:rPr/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حسيس الفني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تحسيس الجمالي للدوائر الملونة في زخرفة حون من الفخار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خانة رقم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 كتاب التلميذ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تدريب و التمرن</w:t>
      </w:r>
      <w:r>
        <w:rPr/>
        <w:t xml:space="preserve"> </w:t>
      </w:r>
      <w:r>
        <w:rPr/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على الخانة رقم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 كراسة التلميذ ، يعمل كل تلميذ أولا على التمكن من استخدام يده بشكل سليم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ثم يواصل التدريب إلى حد التمكن  من رسم عدة دوائر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الابتكار و الإبداع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 xml:space="preserve">يعمل نل تلميذ على إتمام استدارات الدوائر الموجودة بالخانة رقم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 ثم يبدع في إغناء مساحة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الصحن بدوائر أخرى ملون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تقييم الدرس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يكون بالحوار و المناقشة الجماعية</w:t>
      </w:r>
      <w:r>
        <w:rPr/>
        <w:t xml:space="preserve"> </w:t>
      </w:r>
      <w:r>
        <w:rPr/>
        <w:t xml:space="preserve">. </w:t>
      </w:r>
    </w:p>
    <w:sectPr>
      <w:type w:val="nextPage"/>
      <w:pgSz w:w="8391" w:h="11906"/>
      <w:pgMar w:left="196" w:right="352" w:gutter="284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07:00Z</dcterms:created>
  <dc:creator>taha</dc:creator>
  <dc:description/>
  <cp:keywords/>
  <dc:language>en-US</dc:language>
  <cp:lastModifiedBy>taha</cp:lastModifiedBy>
  <dcterms:modified xsi:type="dcterms:W3CDTF">2005-12-25T15:19:00Z</dcterms:modified>
  <cp:revision>2</cp:revision>
  <dc:subject/>
  <dc:title>المادة : التربية التشكيلية                                                                        الحصة : الحصص </dc:title>
</cp:coreProperties>
</file>