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828540" cy="560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599940" cy="438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751705" cy="473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751705" cy="627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04105" cy="4556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686300" cy="403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80305" cy="504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686300" cy="478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80305" cy="4731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799965" cy="630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828540" cy="438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751705" cy="4205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04105" cy="4906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838700" cy="4418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04105" cy="1927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25060" cy="6308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04105" cy="525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80305" cy="5549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9944100" cy="5958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80305" cy="5835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4980305" cy="5081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6:00Z</dcterms:created>
  <dc:creator>Admin</dc:creator>
  <dc:description/>
  <cp:keywords/>
  <dc:language>en-US</dc:language>
  <cp:lastModifiedBy>Houmame</cp:lastModifiedBy>
  <dcterms:modified xsi:type="dcterms:W3CDTF">2009-03-16T16:30:00Z</dcterms:modified>
  <cp:revision>3</cp:revision>
  <dc:subject/>
  <dc:title>                          </dc:title>
</cp:coreProperties>
</file>