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740</wp:posOffset>
                </wp:positionH>
                <wp:positionV relativeFrom="paragraph">
                  <wp:posOffset>89535</wp:posOffset>
                </wp:positionV>
                <wp:extent cx="831215" cy="571500"/>
                <wp:effectExtent l="6985" t="571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716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الحرك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36.2pt;margin-top:7.05pt;width:65.4pt;height:44.9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الحرك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1355</wp:posOffset>
                </wp:positionH>
                <wp:positionV relativeFrom="paragraph">
                  <wp:posOffset>30480</wp:posOffset>
                </wp:positionV>
                <wp:extent cx="1662430" cy="370205"/>
                <wp:effectExtent l="5080" t="5715" r="5715" b="857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70080"/>
                        </a:xfrm>
                        <a:prstGeom prst="flowChartTerminator">
                          <a:avLst/>
                        </a:prstGeom>
                        <a:solidFill>
                          <a:srgbClr val="fdfe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dfef0" stroked="t" o:allowincell="f" style="position:absolute;margin-left:153.65pt;margin-top:2.4pt;width:130.85pt;height:29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02010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2334895" cy="306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6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"/>
                              <w:gridCol w:w="2770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الحصة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 w:val="22"/>
                                      <w:szCs w:val="24"/>
                                      <w:rtl w:val="true"/>
                                    </w:rPr>
                                    <w:t xml:space="preserve">أكتشف مفاصل جسمي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5pt;height:24.1pt;mso-wrap-distance-left:7.05pt;mso-wrap-distance-right:7.05pt;mso-wrap-distance-top:0pt;mso-wrap-distance-bottom:0pt;margin-top:4pt;mso-position-vertical-relative:text;margin-left:11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36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"/>
                        <w:gridCol w:w="2770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حصة  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أكتشف مفاصل جسمي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995</wp:posOffset>
                </wp:positionH>
                <wp:positionV relativeFrom="paragraph">
                  <wp:posOffset>164465</wp:posOffset>
                </wp:positionV>
                <wp:extent cx="4631055" cy="768350"/>
                <wp:effectExtent l="5715" t="5080" r="508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1040" cy="76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الكفايات المستهدف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كتساب معارف أساسية حول المفصل و أهميته في إنجاز الحركات التي يقوم بها الإنس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أهداف الحصة</w:t>
                            </w: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معرفة أسماء بعض المفاصل : الكوع – و الكتف – الركبة- المرفق – الورك- العنق – الكعب و تحديد موقع مختلف المفاصل على جسم الإنس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– صور 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12.95pt;width:364.6pt;height:60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الكفايات المستهدف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كتساب معارف أساسية حول المفصل و أهميته في إنجاز الحركات التي يقوم بها الإنسا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أهداف الحصة</w:t>
                      </w: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: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معرفة أسماء بعض المفاصل : الكوع – و الكتف – الركبة- المرفق – الورك- العنق – الكعب و تحديد موقع مختلف المفاصل على جسم الإنسا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– صور 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rtl w:val="true"/>
        </w:rPr>
        <w:t xml:space="preserve">    </w:t>
      </w:r>
      <w:r>
        <w:rPr>
          <w:rtl w:val="true"/>
        </w:rPr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43726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437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81"/>
                            </w:tblGrid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7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 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5" w:hRule="atLeast"/>
                                <w:cantSplit w:val="true"/>
                              </w:trPr>
                              <w:tc>
                                <w:tcPr>
                                  <w:tcW w:w="7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Retraitcorpsdetexte2"/>
                                    <w:ind w:left="0" w:righ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u w:val="double"/>
                                      <w:rtl w:val="true"/>
                                    </w:rPr>
                                    <w:t xml:space="preserve">ألاحظ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double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u w:val="double"/>
                                      <w:rtl w:val="true"/>
                                    </w:rPr>
                                    <w:t xml:space="preserve">أرتب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0" w:right="360" w:hanging="0"/>
                                    <w:jc w:val="both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يستهل الدرس بطرح أسئلة تتعلق بالمكتسبات القبلية التي سبق التطرق إليها في السنة الأوةلى و هي دور المفاصل في أداء مجموعة من الحركات و علاقتها بمختلف الأوضاع التي يتخذها الجسم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ثم يقترح على التلاميذ وصف الرسم و يتوصلون إلى أن الرسم يتعلق بطفل في وضعيتين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منتصب و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منحني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ثم يستدرجهم لطرح التساؤل التالي ما هو الموقع من الجسم الذي يسمح بهذه الحركة؟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0" w:righ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u w:val="double"/>
                                      <w:rtl w:val="true"/>
                                    </w:rPr>
                                    <w:t xml:space="preserve">أفكر وو أنجز </w:t>
                                  </w:r>
                                  <w:r>
                                    <w:rPr>
                                      <w:sz w:val="20"/>
                                      <w:u w:val="doubl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double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0" w:righ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يطلب الأستاذ من أحد المتعلمين القيام بنفس الحركة أمام زملائه و تحديد الموقع باللمس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يتم التركيز على موقع الورك دون المواقع الأخرى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مع تكرار نفس الحركة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و يتم بعد ذلك استدراج التلاميذ لإعطاء تعريف للمفصل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مكان من الجسم يلتقي فيه عظمان أو أكث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ثم التساؤل عن إمكانية وجود مواقع أخرى للمفاصل في الجسم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0" w:right="360" w:hanging="0"/>
                                    <w:jc w:val="both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يشتغل كل تلميذ على جسم التلميذ الذي يجلس بجانبه مع تبادل الأدوار و ذلك بتوجيه من المعلم نحو مواقع مفاصل الجسم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و لتجميع و تصحيح ما توصل إليه التلاميذ تعاد عملية تحديد المفاصل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بالاشتغال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على تلميذ واحد أمام مجموعة و تصحيح ما توصل إليه التلاميذ تدريجيا و بمساعدة الأستاذ إلى تحديد مواقع المفاصل مرفلوجيا مع كتابة أسمائها على السبورة و يقوم التلاميذ بموازاة ذلك بإنجاز النشاط الثاني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0" w:righ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عنق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كتف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كوع 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كعب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مرفق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ورك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ركبة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.  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0" w:righ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u w:val="double"/>
                                      <w:rtl w:val="true"/>
                                    </w:rPr>
                                    <w:t>أستخل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u w:val="doubl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0" w:righ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نتوصل مع التلاميذ إلى الخلاصة التالية التي تكتب على السبورة ثم على كراسة التلمي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أثبت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0" w:righ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هدف هذا النشاط إلى تثبيت مكتسبات التلميذ بخصوص تحديد مواقع أهم المفاصل و ذبلك من خلال توصله إلى تحديد الاقتراحات الصحيحة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.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344.3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81"/>
                      </w:tblGrid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7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 الــــــدرس</w:t>
                            </w:r>
                          </w:p>
                        </w:tc>
                      </w:tr>
                      <w:tr>
                        <w:trPr>
                          <w:trHeight w:val="3475" w:hRule="atLeast"/>
                          <w:cantSplit w:val="true"/>
                        </w:trPr>
                        <w:tc>
                          <w:tcPr>
                            <w:tcW w:w="7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Retraitcorpsdetexte2"/>
                              <w:ind w:left="0" w:right="36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ألاحظ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أرتب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ind w:left="0" w:right="360" w:hanging="0"/>
                              <w:jc w:val="both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ستهل الدرس بطرح أسئلة تتعلق بالمكتسبات القبلية التي سبق التطرق إليها في السنة الأوةلى و هي دور المفاصل في أداء مجموعة من الحركات و علاقتها بمختلف الأوضاع التي يتخذها الجسم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ثم يقترح على التلاميذ وصف الرسم و يتوصلون إلى أن الرسم يتعلق بطفل في وضعيتين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منتصب و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منحني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ثم يستدرجهم لطرح التساؤل التالي ما هو الموقع من الجسم الذي يسمح بهذه الحركة؟ </w:t>
                            </w:r>
                          </w:p>
                          <w:p>
                            <w:pPr>
                              <w:pStyle w:val="Retraitcorpsdetexte2"/>
                              <w:ind w:left="0" w:right="36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u w:val="double"/>
                                <w:rtl w:val="true"/>
                              </w:rPr>
                              <w:t xml:space="preserve">أفكر وو أنجز </w:t>
                            </w:r>
                            <w:r>
                              <w:rPr>
                                <w:sz w:val="20"/>
                                <w:u w:val="doub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double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Retraitcorpsdetexte2"/>
                              <w:ind w:left="0" w:right="36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طلب الأستاذ من أحد المتعلمين القيام بنفس الحركة أمام زملائه و تحديد الموقع باللمس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تم التركيز على موقع الورك دون المواقع الأخرى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مع تكرار نفس الحركة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 يتم بعد ذلك استدراج التلاميذ لإعطاء تعريف للمفصل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مكان من الجسم يلتقي فيه عظمان أو أكثر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ثم التساؤل عن إمكانية وجود مواقع أخرى للمفاصل في الجسم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Retraitcorpsdetexte2"/>
                              <w:ind w:left="0" w:right="360" w:hanging="0"/>
                              <w:jc w:val="both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شتغل كل تلميذ على جسم التلميذ الذي يجلس بجانبه مع تبادل الأدوار و ذلك بتوجيه من المعلم نحو مواقع مفاصل الجسم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 لتجميع و تصحيح ما توصل إليه التلاميذ تعاد عملية تحديد المفاصل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بالاشتغال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على تلميذ واحد أمام مجموعة و تصحيح ما توصل إليه التلاميذ تدريجيا و بمساعدة الأستاذ إلى تحديد مواقع المفاصل مرفلوجيا مع كتابة أسمائها على السبورة و يقوم التلاميذ بموازاة ذلك بإنجاز النشاط الثاني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ind w:left="0" w:right="36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عنق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كتف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كوع 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كعب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مرفق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ورك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ركبة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Retraitcorpsdetexte2"/>
                              <w:ind w:left="0" w:right="36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 w:val="20"/>
                                <w:u w:val="double"/>
                                <w:rtl w:val="true"/>
                              </w:rPr>
                              <w:t>أستخل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u w:val="doub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doub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Retraitcorpsdetexte2"/>
                              <w:ind w:left="0" w:righ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نتوصل مع التلاميذ إلى الخلاصة التالية التي تكتب على السبورة ثم على كراسة التلميذ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  <w:pict>
                                <v:shapetype id="_x0000_t21" coordsize="21600,21600" o:spt="21" adj="3600" path="m0@0qx@6@7l@1,qy@8@6l21600@2qx@9@10l@0,21600qy@7@9xe">
                                  <v:stroke joinstyle="miter"/>
                                  <v:formulas>
                                    <v:f eqn="val #0"/>
                                    <v:f eqn="sum width 0 @0"/>
                                    <v:f eqn="sum height 0 @0"/>
                                    <v:f eqn="prod @0 7071 10000"/>
                                    <v:f eqn="sum width 0 @3"/>
                                    <v:f eqn="sum height 0 @3"/>
                                    <v:f eqn="sum @0 0 0"/>
                                    <v:f eqn="sum 0 @0 @0"/>
                                    <v:f eqn="sum @0 @1 0"/>
                                    <v:f eqn="sum 0 21600 @0"/>
                                    <v:f eqn="sum @0 @2 0"/>
                                  </v:formulas>
                                  <v:path gradientshapeok="t" o:connecttype="rect" textboxrect="@3,@3,@4,@5"/>
                                  <v:handles>
                                    <v:h position="@0,0"/>
                                  </v:handles>
                                </v:shapetype>
                                <v:shape id="shape_0" fillcolor="#f3fff3" stroked="t" o:allowincell="t" style="position:absolute;margin-left:112.8pt;margin-top:5.9pt;width:276.85pt;height:55.35pt;mso-wrap-style:square;v-text-anchor:top" type="_x0000_t21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36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en-US" w:eastAsia="en-US" w:bidi="ar-SA"/>
                                          </w:rPr>
                                          <w:t xml:space="preserve">" المفصل موقع من الجسم يلتقي فيه عظمان أو أكثر   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36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en-US" w:eastAsia="en-US" w:bidi="ar-SA"/>
                                          </w:rPr>
                                          <w:t>توجد أهم مفاصل الجسم في العنق و الكتف و المرفق و الكوعو الركبة و الورك ..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36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c000c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أثبت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Retraitcorpsdetexte2"/>
                              <w:ind w:left="0" w:righ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هدف هذا النشاط إلى تثبيت مكتسبات التلميذ بخصوص تحديد مواقع أهم المفاصل و ذبلك من خلال توصله إلى تحديد الاقتراحات الصحيحة 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432560</wp:posOffset>
                </wp:positionH>
                <wp:positionV relativeFrom="paragraph">
                  <wp:posOffset>74930</wp:posOffset>
                </wp:positionV>
                <wp:extent cx="3516630" cy="703580"/>
                <wp:effectExtent l="5080" t="5080" r="5715" b="717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703440"/>
                        </a:xfrm>
                        <a:custGeom>
                          <a:avLst/>
                          <a:gdLst>
                            <a:gd name="textAreaLeft" fmla="*/ 46800 w 1993680"/>
                            <a:gd name="textAreaRight" fmla="*/ 1946880 w 1993680"/>
                            <a:gd name="textAreaTop" fmla="*/ 46800 h 398880"/>
                            <a:gd name="textAreaBottom" fmla="*/ 352080 h 398880"/>
                          </a:gdLst>
                          <a:ahLst/>
                          <a:rect l="textAreaLeft" t="textAreaTop" r="textAreaRight" b="textAreaBottom"/>
                          <a:pathLst>
                            <a:path w="1078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4283" y="21600"/>
                              </a:lnTo>
                              <a:arcTo wR="3600" hR="3600" stAng="10800000" swAng="5400000"/>
                              <a:lnTo>
                                <a:pt x="1078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3ff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" المفصل موقع من الجسم يلتقي فيه عظمان أو أكثر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توجد أهم مفاصل الجسم في العنق و الكتف و المرفق و الكوعو الركبة و الورك 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ff3" stroked="t" o:allowincell="t" style="position:absolute;margin-left:112.8pt;margin-top:5.9pt;width:276.85pt;height:55.3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 xml:space="preserve">" المفصل موقع من الجسم يلتقي فيه عظمان أو أكثر    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توجد أهم مفاصل الجسم في العنق و الكتف و المرفق و الكوعو الركبة و الورك ..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c000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9740</wp:posOffset>
                </wp:positionH>
                <wp:positionV relativeFrom="paragraph">
                  <wp:posOffset>89535</wp:posOffset>
                </wp:positionV>
                <wp:extent cx="831215" cy="571500"/>
                <wp:effectExtent l="6985" t="571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716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2pt;margin-top:7.05pt;width:65.4pt;height:44.9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1355</wp:posOffset>
                </wp:positionH>
                <wp:positionV relativeFrom="paragraph">
                  <wp:posOffset>30480</wp:posOffset>
                </wp:positionV>
                <wp:extent cx="1662430" cy="370205"/>
                <wp:effectExtent l="5080" t="5715" r="5715" b="857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70080"/>
                        </a:xfrm>
                        <a:prstGeom prst="flowChartTerminator">
                          <a:avLst/>
                        </a:prstGeom>
                        <a:solidFill>
                          <a:srgbClr val="fdfe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fef0" stroked="t" o:allowincell="f" style="position:absolute;margin-left:153.65pt;margin-top:2.4pt;width:130.85pt;height:29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02010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2334895" cy="30607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6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"/>
                              <w:gridCol w:w="2770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الحصة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 w:val="22"/>
                                      <w:szCs w:val="24"/>
                                      <w:rtl w:val="true"/>
                                    </w:rPr>
                                    <w:t xml:space="preserve">أميز بين حركات مفاصلي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5pt;height:24.1pt;mso-wrap-distance-left:7.05pt;mso-wrap-distance-right:7.05pt;mso-wrap-distance-top:0pt;mso-wrap-distance-bottom:0pt;margin-top:4pt;mso-position-vertical-relative:text;margin-left:11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36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"/>
                        <w:gridCol w:w="2770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حصة 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أميز بين حركات مفاصلي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995</wp:posOffset>
                </wp:positionH>
                <wp:positionV relativeFrom="paragraph">
                  <wp:posOffset>164465</wp:posOffset>
                </wp:positionV>
                <wp:extent cx="4631055" cy="768350"/>
                <wp:effectExtent l="5715" t="5080" r="5080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1040" cy="76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الكفايات المستهدف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كتساب معارف أساسية حول المفصل و أهميته في إنجاز الحركات التي يقوم بها الإنس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أهداف الحصة</w:t>
                            </w: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معرفة أسماء مفاصل واسعة الحركة و مفاصل ضيقة الحركة ثم التمييز بينهما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:  كراسة التلميذ – جسم الإنسان -  صور 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12.95pt;width:364.6pt;height:60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الكفايات المستهدف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كتساب معارف أساسية حول المفصل و أهميته في إنجاز الحركات التي يقوم بها الإنسا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أهداف الحصة</w:t>
                      </w: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: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معرفة أسماء مفاصل واسعة الحركة و مفاصل ضيقة الحركة ثم التمييز بينهما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:  كراسة التلميذ – جسم الإنسان -  صور 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rtl w:val="true"/>
        </w:rPr>
        <w:t xml:space="preserve">    </w:t>
      </w:r>
      <w:r>
        <w:rPr>
          <w:rtl w:val="true"/>
        </w:rPr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t xml:space="preserve">                      </w:t>
      </w:r>
      <w:r>
        <w:rPr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4591685" cy="435673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685" cy="435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2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31"/>
                            </w:tblGrid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7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 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8" w:hRule="atLeast"/>
                                <w:cantSplit w:val="true"/>
                              </w:trPr>
                              <w:tc>
                                <w:tcPr>
                                  <w:tcW w:w="7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Retraitcorpsdetexte2"/>
                                    <w:ind w:left="0" w:righ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0"/>
                                      <w:u w:val="double"/>
                                      <w:rtl w:val="true"/>
                                    </w:rPr>
                                    <w:t xml:space="preserve">ألاحظ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  <w:u w:val="double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0"/>
                                      <w:u w:val="double"/>
                                      <w:rtl w:val="true"/>
                                    </w:rPr>
                                    <w:t xml:space="preserve">و أتساءل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0" w:right="0" w:firstLine="360"/>
                                    <w:jc w:val="both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تذكير بأهم المفاصل و مواقعها على جسم الإنسان ثم يقترح على التلاميذ وصفا للرسمين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بهدف التوصل إلى أن الأمر يتعلق بإنجاز حركة على مستوى الكتف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و حركة المرفق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) .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ثم يوجه الأستاذ التلاميذ للتساؤل عما إذا كان هنالك اختلاف بينهما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0" w:righ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u w:val="doub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0"/>
                                      <w:u w:val="double"/>
                                      <w:rtl w:val="true"/>
                                    </w:rPr>
                                    <w:t xml:space="preserve">أفكر و أنجز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  <w:u w:val="double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0" w:right="0" w:first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u w:val="doub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  <w:u w:val="doub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0" w:righ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للإجابة عن ذلك يقلد تلميذان الحركتي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ثم يصف التلاميذ كل حركة على حدة وة بتوجيه من الأستاذ يتوصلون إلى أن الرس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فصل الكتف مفصل واسع الحركة و يسمح بإتجاز حركة في اتجهات مختلف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كس مفصل المرفق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ذي هو ضيق الحركة و يسمح بإنجاز حركة في اتجاه واحد و يكرر تلاميذ القسم إنجاز الحركتين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0" w:righ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بعد هذا النشاط يطرح تساؤل بخصوص باقي المفاصل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هل هي واسعة أم ضيقة الحركة ؟ و بشكل ثنائي يقوم التلاميذ بإنجاز حركة واسعة و أخرى ضيقة على مستوى كل مفصل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ثم يقوم المعلم بإعادة هذه المحاولة أمام التلاميذ ليدعم و يصحح ماتوصلوا إليه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موازاة مع ذلك يلون التلاميذ المفاصل واسعة الحركة بالأخضر على كراسته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عنق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الكتف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الورك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الكو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بينما تلون المفاصل الضيقة الحركة بالأحمر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مرفق و الركبة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0" w:right="36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أستخلص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نتوصل مع التلاميذ إلى الخلاصة التالية التي تكتب على السبورة ثم على كراسة التلميذ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center"/>
                                    <w:rPr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أثبت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176" w:right="0" w:hanging="0"/>
                                    <w:jc w:val="both"/>
                                    <w:rPr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يكمل هذا النشاط و يثبت النشاط المتعلق بالتلوين و ذلك بوضع الأسماء المناسبة على مستوى كل مفصل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176" w:right="0" w:hanging="0"/>
                                    <w:jc w:val="both"/>
                                    <w:rPr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بالأحمر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ركبة و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مرفق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.       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بالأخضر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ورك و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الكتف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176" w:right="0"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5pt;height:343.05pt;mso-wrap-distance-left:7.05pt;mso-wrap-distance-right:7.05pt;mso-wrap-distance-top:0pt;mso-wrap-distance-bottom:0pt;margin-top:4.35pt;mso-position-vertical-relative:text;margin-left:2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2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31"/>
                      </w:tblGrid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7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80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 الــــــدرس</w:t>
                            </w:r>
                          </w:p>
                        </w:tc>
                      </w:tr>
                      <w:tr>
                        <w:trPr>
                          <w:trHeight w:val="3118" w:hRule="atLeast"/>
                          <w:cantSplit w:val="true"/>
                        </w:trPr>
                        <w:tc>
                          <w:tcPr>
                            <w:tcW w:w="7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Retraitcorpsdetexte2"/>
                              <w:ind w:left="0" w:right="36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u w:val="double"/>
                                <w:rtl w:val="true"/>
                              </w:rPr>
                              <w:t xml:space="preserve">ألاحظ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u w:val="doubl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u w:val="double"/>
                                <w:rtl w:val="true"/>
                              </w:rPr>
                              <w:t xml:space="preserve">و أتساءل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ind w:left="0" w:right="0" w:firstLine="360"/>
                              <w:jc w:val="both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تذكير بأهم المفاصل و مواقعها على جسم الإنسان ثم يقترح على التلاميذ وصفا للرسمين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بهدف التوصل إلى أن الأمر يتعلق بإنجاز حركة على مستوى الكتف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 حركة المرفق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) .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ثم يوجه الأستاذ التلاميذ للتساؤل عما إذا كان هنالك اختلاف بينهما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Retraitcorpsdetexte2"/>
                              <w:ind w:left="0" w:right="360" w:hanging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u w:val="double"/>
                                <w:rtl w:val="true"/>
                              </w:rPr>
                              <w:t xml:space="preserve">أفكر و أنجز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u w:val="doub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ind w:left="0" w:right="0" w:firstLine="36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u w:val="doub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Retraitcorpsdetexte2"/>
                              <w:ind w:left="0" w:right="36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لإجابة عن ذلك يقلد تلميذان الحركتين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ثم يصف التلاميذ كل حركة على حدة وة بتوجيه من الأستاذ يتوصلون إلى أن الرسم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فصل الكتف مفصل واسع الحركة و يسمح بإتجاز حركة في اتجهات مختلف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كس مفصل المرفق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ذي هو ضيق الحركة و يسمح بإنجاز حركة في اتجاه واحد و يكرر تلاميذ القسم إنجاز الحركتين </w:t>
                            </w:r>
                          </w:p>
                          <w:p>
                            <w:pPr>
                              <w:pStyle w:val="Retraitcorpsdetexte2"/>
                              <w:ind w:left="0" w:right="36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بعد هذا النشاط يطرح تساؤل بخصوص باقي المفاصل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هل هي واسعة أم ضيقة الحركة ؟ و بشكل ثنائي يقوم التلاميذ بإنجاز حركة واسعة و أخرى ضيقة على مستوى كل مفصل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ثم يقوم المعلم بإعادة هذه المحاولة أمام التلاميذ ليدعم و يصحح ماتوصلوا إليه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موازاة مع ذلك يلون التلاميذ المفاصل واسعة الحركة بالأخضر على كراستهم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عنق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لكتف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لورك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لكوع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بينما تلون المفاصل الضيقة الحركة بالأحمر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مرفق و الركب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Retraitcorpsdetexte2"/>
                              <w:ind w:left="0" w:right="36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أستخلص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نتوصل مع التلاميذ إلى الخلاصة التالية التي تكتب على السبورة ثم على كراسة التلميذ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center"/>
                              <w:rPr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pict>
                                <v:shapetype id="_x0000_t10" coordsize="21600,21600" o:spt="10" adj="6326" path="m0@0l@0,l@1,l21600@0l21600@2l@1,21600l@0,21600l0@2xe">
                                  <v:stroke joinstyle="miter"/>
                                  <v:formulas>
                                    <v:f eqn="val #0"/>
                                    <v:f eqn="sum width 0 @0"/>
                                    <v:f eqn="sum height 0 @0"/>
                                    <v:f eqn="prod @0 1 2"/>
                                    <v:f eqn="sum width 0 @3"/>
                                    <v:f eqn="sum height 0 @3"/>
                                  </v:formulas>
                                  <v:path gradientshapeok="t" o:connecttype="rect" textboxrect="@3,@3,@4,@5"/>
                                  <v:handles>
                                    <v:h position="@0,0"/>
                                  </v:handles>
                                </v:shapetype>
                                <v:shape id="shape_0" fillcolor="white" stroked="t" o:allowincell="t" style="position:absolute;margin-left:156.5pt;margin-top:1.65pt;width:202pt;height:45.85pt;mso-wrap-style:square;v-text-anchor:top" type="_x0000_t10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0000FF"/>
                                            <w:lang w:val="fr-FR" w:bidi="ar-SA"/>
                                          </w:rPr>
                                          <w:t xml:space="preserve">يتوفر الجسم على مفاصل واسعة الحركة مثل الكتف و على مفاصل ضيقة الحركة مثل الركبة . 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أثبت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76" w:right="0" w:hanging="0"/>
                              <w:jc w:val="both"/>
                              <w:rPr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يكمل هذا النشاط و يثبت النشاط المتعلق بالتلوين و ذلك بوضع الأسماء المناسبة على مستوى كل مفصل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76" w:right="0" w:hanging="0"/>
                              <w:jc w:val="both"/>
                              <w:rPr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بالأحمر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Cs w:val="20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ركبة و </w:t>
                            </w:r>
                            <w:r>
                              <w:rPr>
                                <w:sz w:val="18"/>
                                <w:szCs w:val="2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مرفق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.       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بالأخضر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Cs w:val="20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ورك و </w:t>
                            </w:r>
                            <w:r>
                              <w:rPr>
                                <w:sz w:val="18"/>
                                <w:szCs w:val="20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الكتف 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76" w:right="0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987550</wp:posOffset>
                </wp:positionH>
                <wp:positionV relativeFrom="paragraph">
                  <wp:posOffset>20955</wp:posOffset>
                </wp:positionV>
                <wp:extent cx="2566035" cy="582930"/>
                <wp:effectExtent l="5715" t="5080" r="4445" b="342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080" cy="582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 xml:space="preserve">يتوفر الجسم على مفاصل واسعة الحركة مثل الكتف و على مفاصل ضيقة الحركة مثل الركبة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56.5pt;margin-top:1.65pt;width:202pt;height:45.8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 xml:space="preserve">يتوفر الجسم على مفاصل واسعة الحركة مثل الكتف و على مفاصل ضيقة الحركة مثل الركبة 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headerReference w:type="default" r:id="rId2"/>
      <w:type w:val="nextPage"/>
      <w:pgSz w:w="8391" w:h="11906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Arrows2">
    <w:altName w:val="Symbol"/>
    <w:charset w:val="02"/>
    <w:family w:val="swiss"/>
    <w:pitch w:val="variable"/>
  </w:font>
  <w:font w:name="MCS Science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       </w:t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</w:t>
    </w:r>
    <w:r>
      <w:rPr>
        <w:rFonts w:cs="Jadid03 Normal"/>
        <w:sz w:val="22"/>
        <w:sz w:val="22"/>
        <w:szCs w:val="20"/>
        <w:rtl w:val="true"/>
      </w:rPr>
      <w:t>المستوى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22"/>
        <w:sz w:val="22"/>
        <w:szCs w:val="20"/>
        <w:rtl w:val="true"/>
      </w:rPr>
      <w:t>الثاني</w:t>
    </w:r>
    <w:r>
      <w:rPr>
        <w:sz w:val="22"/>
        <w:sz w:val="22"/>
        <w:szCs w:val="20"/>
        <w:rtl w:val="true"/>
      </w:rPr>
      <w:t xml:space="preserve">  </w:t>
    </w:r>
    <w:r>
      <w:rPr>
        <w:rFonts w:cs="Jadid03 Normal"/>
        <w:sz w:val="22"/>
        <w:szCs w:val="20"/>
        <w:rtl w:val="true"/>
      </w:rPr>
      <w:tab/>
      <w:t xml:space="preserve">                                                                                             </w:t>
    </w:r>
    <w:r>
      <w:rPr>
        <w:rFonts w:cs="Jadid03 Normal"/>
        <w:sz w:val="22"/>
        <w:sz w:val="22"/>
        <w:szCs w:val="20"/>
        <w:rtl w:val="true"/>
      </w:rPr>
      <w:t>مذكرة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22"/>
        <w:sz w:val="22"/>
        <w:szCs w:val="20"/>
        <w:rtl w:val="true"/>
      </w:rPr>
      <w:t>رقم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14"/>
        <w:szCs w:val="16"/>
        <w:rtl w:val="true"/>
      </w:rPr>
      <w:t>.......</w:t>
    </w:r>
    <w:r>
      <w:rPr>
        <w:rFonts w:cs="Jadid03 Normal"/>
        <w:sz w:val="22"/>
        <w:szCs w:val="20"/>
        <w:rtl w:val="true"/>
      </w:rPr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22"/>
      <w:szCs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8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MCS Arrows2;Symbol" w:hAnsi="MCS Arrows2;Symbol" w:eastAsia="Times New Roman" w:cs="Arabic Transparent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Arabic Transparent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MCS Science;Symbol" w:hAnsi="MCS Science;Symbol" w:eastAsia="Times New Roman" w:cs="Times New Roman"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TextBodyIndent">
    <w:name w:val="Body Text Indent"/>
    <w:basedOn w:val="Normal"/>
    <w:pPr>
      <w:bidi w:val="1"/>
      <w:ind w:left="45" w:right="0" w:hanging="0"/>
      <w:jc w:val="left"/>
    </w:pPr>
    <w:rPr>
      <w:sz w:val="20"/>
      <w:szCs w:val="20"/>
      <w:lang w:val="en-US" w:eastAsia="en-US"/>
    </w:rPr>
  </w:style>
  <w:style w:type="paragraph" w:styleId="Retraitcorpsdetexte2">
    <w:name w:val="Retrait corps de texte 2"/>
    <w:basedOn w:val="Normal"/>
    <w:qFormat/>
    <w:pPr>
      <w:bidi w:val="1"/>
      <w:ind w:left="360" w:right="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etraitcorpsdetexte3">
    <w:name w:val="Retrait corps de texte 3"/>
    <w:basedOn w:val="Normal"/>
    <w:qFormat/>
    <w:pPr>
      <w:bidi w:val="1"/>
      <w:ind w:left="45" w:right="0" w:hanging="0"/>
      <w:jc w:val="left"/>
    </w:pPr>
    <w:rPr>
      <w:color w:val="FF0000"/>
      <w:sz w:val="22"/>
      <w:szCs w:val="22"/>
      <w:u w:val="single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8:50:00Z</dcterms:created>
  <dc:creator>abada</dc:creator>
  <dc:description/>
  <dc:language>en-US</dc:language>
  <cp:lastModifiedBy>ADAM</cp:lastModifiedBy>
  <cp:lastPrinted>2010-01-06T21:40:00Z</cp:lastPrinted>
  <dcterms:modified xsi:type="dcterms:W3CDTF">2012-08-29T18:50:00Z</dcterms:modified>
  <cp:revision>2</cp:revision>
  <dc:subject/>
  <dc:title>المعلم : مصطفى العبادي</dc:title>
</cp:coreProperties>
</file>