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5005</wp:posOffset>
                </wp:positionH>
                <wp:positionV relativeFrom="paragraph">
                  <wp:posOffset>89535</wp:posOffset>
                </wp:positionV>
                <wp:extent cx="1662430" cy="457200"/>
                <wp:effectExtent l="5080" t="5080" r="571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457200"/>
                        </a:xfrm>
                        <a:prstGeom prst="flowChartTerminator">
                          <a:avLst/>
                        </a:prstGeom>
                        <a:solidFill>
                          <a:srgbClr val="fdfe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dfef0" stroked="t" o:allowincell="f" style="position:absolute;margin-left:253.15pt;margin-top:7.05pt;width:130.8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02010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0"/>
          <w:szCs w:val="20"/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7970</wp:posOffset>
                </wp:positionH>
                <wp:positionV relativeFrom="paragraph">
                  <wp:posOffset>-24130</wp:posOffset>
                </wp:positionV>
                <wp:extent cx="840740" cy="279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534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18"/>
                                      <w:rtl w:val="true"/>
                                    </w:rPr>
                                    <w:t>مذك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18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2pt;mso-wrap-distance-left:7.05pt;mso-wrap-distance-right:7.05pt;mso-wrap-distance-top:0pt;mso-wrap-distance-bottom:0pt;margin-top:-1.9pt;mso-position-vertical-relative:text;margin-left:21.1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534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مذكرة</w:t>
                            </w:r>
                            <w:r>
                              <w:rPr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74085</wp:posOffset>
                </wp:positionH>
                <wp:positionV relativeFrom="page">
                  <wp:posOffset>337185</wp:posOffset>
                </wp:positionV>
                <wp:extent cx="1477010" cy="308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3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3"/>
                              <w:gridCol w:w="1163"/>
                            </w:tblGrid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0"/>
                                      <w:rtl w:val="true"/>
                                    </w:rPr>
                                    <w:t>المحور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0"/>
                                      <w:rtl w:val="true"/>
                                    </w:rPr>
                                    <w:t>الهض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24.3pt;mso-wrap-distance-left:7.05pt;mso-wrap-distance-right:7.05pt;mso-wrap-distance-top:0pt;mso-wrap-distance-bottom:0pt;margin-top:26.55pt;mso-position-vertical-relative:page;margin-left:273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3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3"/>
                        <w:gridCol w:w="1163"/>
                      </w:tblGrid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Cs w:val="20"/>
                                <w:rtl w:val="true"/>
                              </w:rPr>
                              <w:t>المحور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0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Cs w:val="20"/>
                                <w:rtl w:val="true"/>
                              </w:rPr>
                              <w:t>الهض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8890</wp:posOffset>
                </wp:positionV>
                <wp:extent cx="2975610" cy="2089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  <w:gridCol w:w="3426"/>
                            </w:tblGrid>
                            <w:tr>
                              <w:trPr>
                                <w:trHeight w:val="319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أمضغ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غذائ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6.45pt;mso-wrap-distance-left:7.05pt;mso-wrap-distance-right:7.05pt;mso-wrap-distance-top:0pt;mso-wrap-distance-bottom:0pt;margin-top:-0.7pt;mso-position-vertical-relative:text;margin-left:8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4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0"/>
                        <w:gridCol w:w="3426"/>
                      </w:tblGrid>
                      <w:tr>
                        <w:trPr>
                          <w:trHeight w:val="319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أمضغ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غذائ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345</wp:posOffset>
                </wp:positionH>
                <wp:positionV relativeFrom="paragraph">
                  <wp:posOffset>11430</wp:posOffset>
                </wp:positionV>
                <wp:extent cx="4530090" cy="571500"/>
                <wp:effectExtent l="5080" t="5080" r="5715" b="749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02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كتساب معارف حول المضغ وأهميته بالنسبة لجسم الإنسان وسلوكات للحفاظ على الأسن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أهداف الحصة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: تعرف مراحل المضغ ظاهريا وترتيبها و الأعضاء المتدخلة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صور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35pt;margin-top:0.9pt;width:356.6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كتساب معارف حول المضغ وأهميته بالنسبة لجسم الإنسان وسلوكات للحفاظ على الأسن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أهداف الحصة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: تعرف مراحل المضغ ظاهريا وترتيبها و الأعضاء المتدخلة ف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صور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Arabic Transparent"/>
          <w:rtl w:val="true"/>
        </w:rPr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03225</wp:posOffset>
                </wp:positionV>
                <wp:extent cx="4750435" cy="48996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489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81"/>
                            </w:tblGrid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7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2" w:hRule="atLeast"/>
                                <w:cantSplit w:val="true"/>
                              </w:trPr>
                              <w:tc>
                                <w:tcPr>
                                  <w:tcW w:w="7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ألاح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أتساء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قو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طر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تعلق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الترب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غذائ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حيث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غذ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تناولهاالإنسا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غذائي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ساع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صو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وجود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كراس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وصف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شفهي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طر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ساؤ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تعلق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كيف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حدوث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ظاه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ضغ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ف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أفكر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أنج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طل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ستا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ح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ضغ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قط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خبز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ما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زملائه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رح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ولىتت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لاحظ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مل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ضغ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صم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ث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ع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ذل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عا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هذ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عمل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حيث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قو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معاينت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وصف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ت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دوي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جو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بو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فت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نقاش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تحدي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هذ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راح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ترتيب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زمن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حيث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ت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لخيص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هذ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راح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راح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ثل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قط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خبز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الأسنا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مام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ستقب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قط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طر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لسا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ذ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ضع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ي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ضراس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حري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ف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فل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جمي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إتجاه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طح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قط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حصو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صيد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قاب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لإبتلا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فت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نقاش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لتوص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ضغ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مل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تج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قط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طح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بلي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غذاء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داخ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ف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يصب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قابل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لإبتلا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أستخل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نتوص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خلاص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ال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سبو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كراس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ل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36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أمضغ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غذائي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بقطعه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وطحنه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وتبليله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لأحصل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عصيدة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"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أستعمل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أثناء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المضغ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لساني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واللعاب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والفكين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"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أث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780" w:right="0" w:hanging="36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نستغ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هذ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تثبي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عار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لقن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خل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هذ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قط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خل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عر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عناص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ساس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مل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ضغ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يمك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ستغلال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تقدي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دع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بعض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385.8pt;mso-wrap-distance-left:7.05pt;mso-wrap-distance-right:7.05pt;mso-wrap-distance-top:0pt;mso-wrap-distance-bottom:0pt;margin-top:31.7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81"/>
                      </w:tblGrid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7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6892" w:hRule="atLeast"/>
                          <w:cantSplit w:val="true"/>
                        </w:trPr>
                        <w:tc>
                          <w:tcPr>
                            <w:tcW w:w="7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ألاحظ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أتساء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طرح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الترب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غذائ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غذ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تناولهاالإنس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غذائي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ساع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صور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وجو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كراس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وصفه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شفهي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ساؤ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كيف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حدوث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ظاهر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ضغ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ف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أفكر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أنجز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طلب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ستا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أحد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ضغ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قطع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خبز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أما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زملائه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رحل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ولىتت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لاحظ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مل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ضغ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صم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ث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عد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ذلك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عاد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عمل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حيث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قو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معاينته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وصفه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ت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دوي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أجوب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سبور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فتح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نقاش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تحديد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راح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ترتيبه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زمن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حيث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ت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لخيص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راح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راح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ثل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قط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خبز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الأسنا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مام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ستقبا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قطع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طرف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لسا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ذ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ضعه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ي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ضراس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حريك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فك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سفل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جمي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إتجاها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طح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قطع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حصو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صيد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قابل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لإبتلا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فتح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نقاش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لتوص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أ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ضغ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مل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تج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قط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طح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بلي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غذاء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داخ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ف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يصبح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قابل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لإبتلا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أستخلص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نتوص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خلاص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سبور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كراس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pict>
                                <v:roundrect id="shape_0" fillcolor="#ccffcc" stroked="t" o:allowincell="t" style="position:absolute;margin-left:86.3pt;margin-top:19.75pt;width:278.95pt;height:53.95pt;mso-wrap-style:none;v-text-anchor:middle">
                                  <v:fill o:detectmouseclick="t" type="solid" color2="#330033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"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أمضغ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غذائي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بقطعه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وطحنه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وتبليله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لأحصل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عصيدة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360" w:right="0" w:hanging="0"/>
                              <w:jc w:val="center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 xml:space="preserve">"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أستعمل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أثناء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المضغ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لساني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واللعاب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والفكين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أثب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80" w:right="0" w:hanging="36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نستغ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نشاط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تثبي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عارف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لقن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خلا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قط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خلا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عرف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عناصر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ساس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مل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ضغ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يمك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ستغلاله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تقدي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دع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بعض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096010</wp:posOffset>
                </wp:positionH>
                <wp:positionV relativeFrom="paragraph">
                  <wp:posOffset>250825</wp:posOffset>
                </wp:positionV>
                <wp:extent cx="35433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t" style="position:absolute;margin-left:86.3pt;margin-top:19.75pt;width:278.95pt;height:53.95pt;mso-wrap-style:none;v-text-anchor:middle"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4805</wp:posOffset>
                </wp:positionH>
                <wp:positionV relativeFrom="paragraph">
                  <wp:posOffset>115570</wp:posOffset>
                </wp:positionV>
                <wp:extent cx="1662430" cy="457200"/>
                <wp:effectExtent l="5080" t="5080" r="571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457200"/>
                        </a:xfrm>
                        <a:prstGeom prst="flowChartTerminator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bffeb" stroked="t" o:allowincell="f" style="position:absolute;margin-left:127.15pt;margin-top:9.1pt;width:130.8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14001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54635</wp:posOffset>
                </wp:positionH>
                <wp:positionV relativeFrom="paragraph">
                  <wp:posOffset>2540</wp:posOffset>
                </wp:positionV>
                <wp:extent cx="840740" cy="30861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534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ذك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4.3pt;mso-wrap-distance-left:7.05pt;mso-wrap-distance-right:7.05pt;mso-wrap-distance-top:0pt;mso-wrap-distance-bottom:0pt;margin-top:0.2pt;mso-position-vertical-relative:text;margin-left:20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534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ذك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3287395" cy="20891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9"/>
                              <w:gridCol w:w="2688"/>
                            </w:tblGrid>
                            <w:tr>
                              <w:trPr>
                                <w:trHeight w:val="319" w:hRule="atLeast"/>
                                <w:cantSplit w:val="true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  <w:lang w:val="nl-NL"/>
                                    </w:rPr>
                                    <w:t>أكتشف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  <w:lang w:val="nl-NL"/>
                                    </w:rPr>
                                    <w:t>تنوع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  <w:lang w:val="nl-NL"/>
                                    </w:rPr>
                                    <w:t>الأسنا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16.45pt;mso-wrap-distance-left:7.05pt;mso-wrap-distance-right:7.05pt;mso-wrap-distance-top:0pt;mso-wrap-distance-bottom:0pt;margin-top:3.6pt;mso-position-vertical-relative:text;margin-left:7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89"/>
                        <w:gridCol w:w="2688"/>
                      </w:tblGrid>
                      <w:tr>
                        <w:trPr>
                          <w:trHeight w:val="319" w:hRule="atLeast"/>
                          <w:cantSplit w:val="true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  <w:lang w:val="nl-NL"/>
                              </w:rPr>
                              <w:t>أكتشف</w:t>
                            </w:r>
                            <w:r>
                              <w:rPr>
                                <w:color w:val="000000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  <w:lang w:val="nl-NL"/>
                              </w:rPr>
                              <w:t>تنوع</w:t>
                            </w:r>
                            <w:r>
                              <w:rPr>
                                <w:color w:val="000000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  <w:lang w:val="nl-NL"/>
                              </w:rPr>
                              <w:t>الأسنا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sz w:val="20"/>
          <w:rtl w:val="true"/>
          <w:lang w:val="en-US" w:eastAsia="en-US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045</wp:posOffset>
                </wp:positionH>
                <wp:positionV relativeFrom="paragraph">
                  <wp:posOffset>5080</wp:posOffset>
                </wp:positionV>
                <wp:extent cx="4644390" cy="571500"/>
                <wp:effectExtent l="5080" t="5080" r="5715" b="2362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3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كفايات المستهدفة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اكتساب معارف حول المضغ وأهميته بالنسبة لجسم الإنسان وسلوكات للحفاظ على الأسنا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أهداف الحصة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    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تعرف اختلاف الأسنان في الشكل والوظيفة والشكل الخارجي لكل ن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هيكل عظمي لرأس الإنسا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35pt;margin-top:0.4pt;width:365.6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كفايات المستهدفة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اكتساب معارف حول المضغ وأهميته بالنسبة لجسم الإنسان وسلوكات للحفاظ على الأسنان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أهداف الحصة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    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تعرف اختلاف الأسنان في الشكل والوظيفة والشكل الخارجي لكل ن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هيكل عظمي لرأس الإنسا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862965</wp:posOffset>
                </wp:positionV>
                <wp:extent cx="4740910" cy="478091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0910" cy="478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66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7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8" w:hRule="atLeast"/>
                                <w:cantSplit w:val="true"/>
                              </w:trPr>
                              <w:tc>
                                <w:tcPr>
                                  <w:tcW w:w="7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ألاح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أتساء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ملاحظ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للوثائق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ثلاث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ومساعد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وصف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مثل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صو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أو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يحتو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فكا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علو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سفل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أسنا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مختلف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ش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والقد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صو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ثان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ف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يمس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خبز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بالقواط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يساع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معل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علىطر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تساؤ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حو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علاق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بي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ش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س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ووظيفت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مثل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كي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ه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ش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س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م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تقو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ب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أفكر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أنج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تأكي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ابق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قتر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ستاذ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اول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ث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قو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ح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تمزيق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قط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ح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حد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نو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تدخلة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يصفو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شكل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نا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حد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ثناء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ص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سنا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تدخ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مك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إستعان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المرآ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موذج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عين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سنا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او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رج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إ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كراس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يصلو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خط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ي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وظيف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نجز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اول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توجي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كام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تح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راق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عل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حرص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كو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طعم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ستعم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طر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نظيف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فت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ع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ذل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نقاش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ي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لتوص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إ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ربط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ش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الوظيف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قو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أستخل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نتوص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إ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خلاص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ال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كت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بو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ث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كراس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سنا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قط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يضاء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صل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قواط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قط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طعا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الأنيا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مزق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لح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ضراس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طح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طعا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أث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780" w:right="0" w:hanging="36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نستغ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هذ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تثبي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عار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لقن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خل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هذ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قط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ذل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تشخيص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واط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ضع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د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عض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تعلنمي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قص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لاج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3pt;height:376.45pt;mso-wrap-distance-left:7.05pt;mso-wrap-distance-right:7.05pt;mso-wrap-distance-top:0pt;mso-wrap-distance-bottom:0pt;margin-top:67.95pt;mso-position-vertical-relative:text;margin-left:1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66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7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6758" w:hRule="atLeast"/>
                          <w:cantSplit w:val="true"/>
                        </w:trPr>
                        <w:tc>
                          <w:tcPr>
                            <w:tcW w:w="7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ألاحظ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أتساء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  <w:lang w:val="de-DE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ملاحظة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للوثائق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ثلاثة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ومساعدة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وصفها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مثلا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  <w:lang w:val="de-DE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صورة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أولى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يحتوي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فكان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علوي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سفلي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أسنان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مختلفة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شكل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والقد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  <w:lang w:val="de-DE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صورة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ثانية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فم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يمسك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خبز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بالقواطع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  <w:lang w:val="de-DE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يساعد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معلم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علىطرح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تساؤل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حول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علاقة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بين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شكل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سن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ووظيفته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مثلا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كيف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هو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شكل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كل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سن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حسب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ما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تقوم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به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أفكر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أنجز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تأكيد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لاحظا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سابق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قترح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ستاذع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اولا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ث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قو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أحد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تمزيق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قطع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ح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حدد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نو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س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تدخلة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يصفو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شكله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ناب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حدب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أثناء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صف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سنا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تدخل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مك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إستعان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المرآ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نموذج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عينا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سنا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ف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ك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اول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رج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كراس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يصلو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خط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ي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س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وظيف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نجز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اولا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توجيه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كام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تح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راقب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عل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حرص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أ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كو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طعم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ستعمل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طر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نظيف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فتح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عد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ذلك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نقاش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ي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لتوص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ربط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شك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س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الوظيف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قو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ه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أستخلص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نتوص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خلاص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ال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كتب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سبور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ث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كراس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سنا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قط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يضاء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صلب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قواط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قط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طعا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الأنياب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مزق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لح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ضراس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طح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طعا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أثب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80" w:right="0" w:hanging="36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نستغ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نشاط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تثبي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عارف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لقن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خلا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قط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ذلك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تشخيص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واط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ضعف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د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عض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تعلنمي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قصد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لاجه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2005</wp:posOffset>
                </wp:positionH>
                <wp:positionV relativeFrom="paragraph">
                  <wp:posOffset>-74295</wp:posOffset>
                </wp:positionV>
                <wp:extent cx="1662430" cy="457200"/>
                <wp:effectExtent l="5080" t="5080" r="571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457200"/>
                        </a:xfrm>
                        <a:prstGeom prst="flowChartTerminator">
                          <a:avLst/>
                        </a:prstGeom>
                        <a:solidFill>
                          <a:srgbClr val="fdfe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fef0" stroked="t" o:allowincell="f" style="position:absolute;margin-left:163.15pt;margin-top:-5.85pt;width:130.8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02010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0"/>
          <w:szCs w:val="2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8890</wp:posOffset>
                </wp:positionV>
                <wp:extent cx="2975610" cy="20891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6"/>
                            </w:tblGrid>
                            <w:tr>
                              <w:trPr>
                                <w:trHeight w:val="319" w:hRule="atLeast"/>
                                <w:cantSplit w:val="true"/>
                              </w:trPr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دع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6.45pt;mso-wrap-distance-left:7.05pt;mso-wrap-distance-right:7.05pt;mso-wrap-distance-top:0pt;mso-wrap-distance-bottom:0pt;margin-top:-0.7pt;mso-position-vertical-relative:text;margin-left:8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4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6"/>
                      </w:tblGrid>
                      <w:tr>
                        <w:trPr>
                          <w:trHeight w:val="319" w:hRule="atLeast"/>
                          <w:cantSplit w:val="true"/>
                        </w:trPr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دع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345</wp:posOffset>
                </wp:positionH>
                <wp:positionV relativeFrom="paragraph">
                  <wp:posOffset>11430</wp:posOffset>
                </wp:positionV>
                <wp:extent cx="4530090" cy="571500"/>
                <wp:effectExtent l="5080" t="5080" r="5715" b="895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02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دعم ما اكتسبه المتعلم من معارف أثناء دراسة المحاور السابق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أهداف الحصة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: دعم و تقويم مكتسباته السابقة حول الشهور و الحواس و الحالة المادة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35pt;margin-top:0.9pt;width:356.6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دعم ما اكتسبه المتعلم من معارف أثناء دراسة المحاور السابق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أهداف الحصة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: دعم و تقويم مكتسباته السابقة حول الشهور و الحواس و الحالة المادة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Arabic Transparent"/>
          <w:rtl w:val="true"/>
        </w:rPr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403225</wp:posOffset>
                </wp:positionV>
                <wp:extent cx="4750435" cy="600900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600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81"/>
                            </w:tblGrid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7481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2" w:hRule="atLeast"/>
                                <w:cantSplit w:val="true"/>
                              </w:trPr>
                              <w:tc>
                                <w:tcPr>
                                  <w:tcW w:w="748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ملأ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ل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خان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اس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شهو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يلاد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هجر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قتص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دو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ساعد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تعلمي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تطل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ختيا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جوا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صحي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طر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سترجا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عار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كتس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علم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رتبط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الحا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صل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لماد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فالمطلو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ـ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نعم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رسوم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وارد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كراس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(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عر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غي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جسا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حالةالصل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غي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زن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استعم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فاهي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رد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خاص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الحا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صل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لماد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دع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علم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كتس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جه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اس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تقدي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عض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صطلح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ستعم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ن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دراس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ث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شر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سدس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ق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.. 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الخام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د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قد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تعل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قترا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حلو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ييستر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عارف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رتبط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سلام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حواس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ضرو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ر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ساف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عقو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شاش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لحفاظ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بص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جن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لع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المفرقع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لحفاظ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سلام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جس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جل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صف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ستعم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اق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ذني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نظا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لحفظ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سم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بص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الساد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ربط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تعل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خط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قط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ثلج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إناء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ذ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ستعم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مل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جميد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ز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ذل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دع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فهو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اد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ائ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أخ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ش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إناء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ذ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وض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الس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تمك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تل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تكو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رب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فصو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ستغرق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ثلاث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شه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.   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الثا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قوِّ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تعل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د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مك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إدرا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كام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جمو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حواس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م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ين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ه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خاس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م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بص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لمس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إنجاز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ع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لاحظ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التاس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ثبي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عار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كتس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حو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ك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تقوي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قد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صني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جسا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حا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كون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.  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73.15pt;mso-wrap-distance-left:7.05pt;mso-wrap-distance-right:7.05pt;mso-wrap-distance-top:0pt;mso-wrap-distance-bottom:0pt;margin-top:31.7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81"/>
                      </w:tblGrid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7481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6892" w:hRule="atLeast"/>
                          <w:cantSplit w:val="true"/>
                        </w:trPr>
                        <w:tc>
                          <w:tcPr>
                            <w:tcW w:w="748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ملأ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خان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شهو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يلاد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هجر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قتص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دو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ساع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تعلمي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تطلب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ختيار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جواب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صحيح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طرف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سترجا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عارف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كتسب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علم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رتبط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الحال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صلب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لما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فالمطلو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رسوم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وار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كراس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(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غي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جسا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حالةالصلب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غي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زنه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استعما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رد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الحال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صلب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لما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دع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علما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كتسب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جه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اسب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تقدي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عض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صطلحا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ستعمل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سن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دراس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ث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شر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أسدس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قد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..  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د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قتراح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حلو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ييستر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عارف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رتبط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سلام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حواس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ضرور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ساف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عقول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شاش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لحفاظ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جن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لع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المفرقع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لحفاظ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سلام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جل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صف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ستعما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اق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ذني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نظار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لحفظ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السادس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ربط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تعل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خط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ك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قطع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ثلج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إناء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ذ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ستعم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مل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جميده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زو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ذلك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دع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فهو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أ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اد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سائل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أخ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شك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إناء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ذ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وض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ه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تلمي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ربع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فصو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ستغرق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شه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.  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الثام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قوِّ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تعل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د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مك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إدراك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كام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جموع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حواس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م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ينه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ه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خاس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سم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بصر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لمس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إنجاز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ع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لاحظ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التاس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ثبي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كتسب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حو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كك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تقوي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صنيف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جسا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كونه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.   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sectPr>
      <w:headerReference w:type="default" r:id="rId2"/>
      <w:type w:val="nextPage"/>
      <w:pgSz w:w="8391" w:h="11906"/>
      <w:pgMar w:left="0" w:right="17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Science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       </w: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</w:t>
    </w:r>
    <w:r>
      <w:rPr>
        <w:rFonts w:cs="Jadid03 Normal"/>
        <w:sz w:val="22"/>
        <w:sz w:val="22"/>
        <w:szCs w:val="20"/>
        <w:rtl w:val="true"/>
      </w:rPr>
      <w:t>المستوى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22"/>
        <w:sz w:val="22"/>
        <w:szCs w:val="20"/>
        <w:rtl w:val="true"/>
      </w:rPr>
      <w:t>الثاني</w:t>
    </w:r>
    <w:r>
      <w:rPr>
        <w:sz w:val="22"/>
        <w:sz w:val="22"/>
        <w:szCs w:val="20"/>
        <w:rtl w:val="true"/>
      </w:rPr>
      <w:t xml:space="preserve">  </w:t>
    </w:r>
    <w:r>
      <w:rPr>
        <w:rFonts w:cs="Jadid03 Normal"/>
        <w:sz w:val="22"/>
        <w:szCs w:val="20"/>
        <w:rtl w:val="true"/>
      </w:rPr>
      <w:tab/>
      <w:t xml:space="preserve">                                                                                        </w:t>
    </w:r>
    <w:r>
      <w:rPr>
        <w:rFonts w:cs="Jadid03 Normal"/>
        <w:sz w:val="22"/>
        <w:sz w:val="22"/>
        <w:szCs w:val="20"/>
        <w:rtl w:val="true"/>
      </w:rPr>
      <w:t>الوحدة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22"/>
        <w:sz w:val="22"/>
        <w:szCs w:val="20"/>
        <w:rtl w:val="true"/>
      </w:rPr>
      <w:t>الخامسة</w:t>
    </w:r>
    <w:r>
      <w:rPr>
        <w:rFonts w:cs="Jadid03 Normal"/>
        <w:sz w:val="22"/>
        <w:szCs w:val="20"/>
        <w:rtl w:val="true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22"/>
      <w:szCs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8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hadow/>
      <w:color w:val="0000FF"/>
      <w:u w:val="doub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rabic Transparen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MCS Science;Symbol" w:hAnsi="MCS Science;Symbol" w:eastAsia="Times New Roman" w:cs="Times New Roman"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u w:val="double"/>
    </w:rPr>
  </w:style>
  <w:style w:type="character" w:styleId="WW8Num19z0">
    <w:name w:val="WW8Num19z0"/>
    <w:qFormat/>
    <w:rPr>
      <w:rFonts w:ascii="Times New Roman" w:hAnsi="Times New Roman" w:eastAsia="Times New Roman" w:cs="Arabic Transparen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Ruqah1 Normal"/>
      <w:b/>
      <w:bCs/>
      <w:sz w:val="44"/>
      <w:szCs w:val="44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color w:val="0000FF"/>
      <w:sz w:val="24"/>
      <w:szCs w:val="24"/>
      <w:u w:val="double"/>
    </w:rPr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color w:val="0000FF"/>
      <w:sz w:val="24"/>
      <w:szCs w:val="24"/>
      <w:lang w:val="en-US" w:eastAsia="en-US"/>
    </w:rPr>
  </w:style>
  <w:style w:type="character" w:styleId="Titre4Car">
    <w:name w:val="Titre 4 Car"/>
    <w:basedOn w:val="Policepardfaut"/>
    <w:qFormat/>
    <w:rPr>
      <w:rFonts w:ascii="Times New Roman" w:hAnsi="Times New Roman" w:eastAsia="Times New Roman" w:cs="Times New Roman"/>
      <w:b/>
      <w:bCs/>
      <w:color w:val="0000FF"/>
      <w:sz w:val="20"/>
      <w:szCs w:val="20"/>
    </w:rPr>
  </w:style>
  <w:style w:type="character" w:styleId="Titre5Car">
    <w:name w:val="Titre 5 Car"/>
    <w:basedOn w:val="Policepardfau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re6Car">
    <w:name w:val="Titre 6 Car"/>
    <w:basedOn w:val="Policepardfaut"/>
    <w:qFormat/>
    <w:rPr>
      <w:rFonts w:ascii="Times New Roman" w:hAnsi="Times New Roman" w:eastAsia="Times New Roman" w:cs="Times New Roman"/>
      <w:b/>
      <w:bCs/>
      <w:lang w:val="en-US" w:eastAsia="en-US"/>
    </w:rPr>
  </w:style>
  <w:style w:type="character" w:styleId="Titre7Car">
    <w:name w:val="Titre 7 Car"/>
    <w:basedOn w:val="Policepardfaut"/>
    <w:qFormat/>
    <w:rPr>
      <w:rFonts w:ascii="Times New Roman" w:hAnsi="Times New Roman" w:eastAsia="Times New Roman" w:cs="Times New Roman"/>
      <w:b/>
      <w:bCs/>
      <w:lang w:val="en-US" w:eastAsia="en-US"/>
    </w:rPr>
  </w:style>
  <w:style w:type="character" w:styleId="Titre8Car">
    <w:name w:val="Titre 8 Car"/>
    <w:basedOn w:val="Policepardfaut"/>
    <w:qFormat/>
    <w:rPr>
      <w:rFonts w:ascii="Times New Roman" w:hAnsi="Times New Roman" w:eastAsia="Times New Roman" w:cs="Times New Roman"/>
      <w:b/>
      <w:bCs/>
      <w:color w:val="008000"/>
      <w:sz w:val="24"/>
      <w:szCs w:val="24"/>
    </w:rPr>
  </w:style>
  <w:style w:type="character" w:styleId="Titre9Car">
    <w:name w:val="Titre 9 Car"/>
    <w:basedOn w:val="Policepardfau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Corpsdetexte2Car">
    <w:name w:val="Corps de texte 2 Car"/>
    <w:basedOn w:val="Policepardfaut"/>
    <w:qFormat/>
    <w:rPr>
      <w:rFonts w:ascii="Times New Roman" w:hAnsi="Times New Roman" w:eastAsia="Times New Roman" w:cs="Times New Roman"/>
      <w:lang w:val="en-US" w:eastAsia="en-US"/>
    </w:rPr>
  </w:style>
  <w:style w:type="character" w:styleId="Corpsdetexte3Car">
    <w:name w:val="Corps de texte 3 Car"/>
    <w:basedOn w:val="Policepardfaut"/>
    <w:qFormat/>
    <w:rPr>
      <w:rFonts w:ascii="Times New Roman" w:hAnsi="Times New Roman" w:eastAsia="Times New Roman" w:cs="Times New Roman"/>
      <w:color w:val="0000FF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Retraitcorpsdetexte3Car">
    <w:name w:val="Retrait corps de texte 3 Car"/>
    <w:basedOn w:val="Policepardfaut"/>
    <w:qFormat/>
    <w:rPr>
      <w:rFonts w:ascii="Times New Roman" w:hAnsi="Times New Roman" w:eastAsia="Times New Roman" w:cs="Times New Roman"/>
      <w:color w:val="FF000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TextBodyIndent">
    <w:name w:val="Body Text Indent"/>
    <w:basedOn w:val="Normal"/>
    <w:pPr>
      <w:bidi w:val="1"/>
      <w:ind w:left="45" w:right="45" w:hanging="0"/>
      <w:jc w:val="left"/>
    </w:pPr>
    <w:rPr>
      <w:sz w:val="20"/>
      <w:szCs w:val="20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36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etraitcorpsdetexte3">
    <w:name w:val="Retrait corps de texte 3"/>
    <w:basedOn w:val="Normal"/>
    <w:qFormat/>
    <w:pPr>
      <w:bidi w:val="1"/>
      <w:ind w:left="45" w:right="45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9:47:00Z</dcterms:created>
  <dc:creator>SWEET</dc:creator>
  <dc:description/>
  <dc:language>en-US</dc:language>
  <cp:lastModifiedBy>ADAM</cp:lastModifiedBy>
  <cp:lastPrinted>2010-02-09T21:35:00Z</cp:lastPrinted>
  <dcterms:modified xsi:type="dcterms:W3CDTF">2012-08-29T19:47:00Z</dcterms:modified>
  <cp:revision>2</cp:revision>
  <dc:subject/>
  <dc:title/>
</cp:coreProperties>
</file>