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273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شد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شد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363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صوت قوي و صوت ضعيف – تقريب مفهوم شدة الصوت – إدراك أن الصوت يضعف كلما ابتعدنا عن مصدره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صوت قو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صوت ضعي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شدة – صوت منخفض – أجهزة صوت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علبة أحذية فارغة – خيط مطاطي –  طبل –  مذياع –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صوت قوي و صوت ضعيف – تقريب مفهوم شدة الصوت – إدراك أن الصوت يضعف كلما ابتعدنا عن مصدره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صوت قوي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–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صوت ضعي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–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شدة – صوت منخفض – أجهزة صوت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علبة أحذية فارغة – خيط مطاطي –  طبل –  مذياع –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6307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630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5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السابقة وتوظيفها في 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عرف مفهوم شدة الصو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 يمكن الانطلاق مما ي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شغيل مذياع بصوت منخفض، و طرح تساؤل هل يسمع صوت المذياع جيدا؟ استدراج التلاميذ إلى أن صوت المذياع خافت و ضعيف أي شدته ضعي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د الزيادة في صوت المذياع يستخلص التلاميذ أن صوته أصبح مسموعا و أن شدته ارتفعت مع التأكيد على أن الصوت يضعف كلما ابتعدنا عن المذي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رفع صوت المذياع إلى أن يصير قويا، ويستخلص أن شدته أصبحت قو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غلال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نجز هذا النشاط على شكل تجربتي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قوم التلاميذ بقرع الطبل بخفة، فتتم ملاحظة صدور صوت ضع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قوم التلاميذ بقرع الطبل بقوة، فتتم ملاحظة صدور صوت قو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ث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نقر الوتر بخفة، فتتم ملاحظة صدور صوت ضعي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نقر الوتر بقوة، فتتم ملاحظة صدور صوت قو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ة الصوت مرتبطة بطريقة إحداثه، إذ يمكن أن تكون قوية أو ضعيف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عض الأجهزة الصوتية تكبر الأصوات فتصل إل مسافات بعيد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قويم مكتسبات المتعلمين حيث يت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927" w:leader="none"/>
                                    </w:tabs>
                                    <w:bidi w:val="1"/>
                                    <w:ind w:left="927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ل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را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كل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و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اف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تف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ضعيفة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927" w:leader="none"/>
                                    </w:tabs>
                                    <w:bidi w:val="1"/>
                                    <w:ind w:left="927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خ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جها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و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د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لعب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يكروفون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قا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صو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كب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ب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صو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سما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طبيب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ب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و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يصب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سموعا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96.65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8195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السابقة وتوظيفها في 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تعرف مفهوم شدة الصوت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 يمكن الانطلاق مما يل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شغيل مذياع بصوت منخفض، و طرح تساؤل هل يسمع صوت المذياع جيدا؟ استدراج التلاميذ إلى أن صوت المذياع خافت و ضعيف أي شدته ضعيف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بعد الزيادة في صوت المذياع يستخلص التلاميذ أن صوته أصبح مسموعا و أن شدته ارتفعت مع التأكيد على أن الصوت يضعف كلما ابتعدنا عن المذياع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رفع صوت المذياع إلى أن يصير قويا، ويستخلص أن شدته أصبحت قو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غلال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نجز هذا النشاط على شكل تجربتين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يقوم التلاميذ بقرع الطبل بخفة، فتتم ملاحظة صدور صوت ضعيف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قوم التلاميذ بقرع الطبل بقوة، فتتم ملاحظة صدور صوت قو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ث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نقر الوتر بخفة، فتتم ملاحظة صدور صوت ضعيف 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tl w:val="true"/>
                              </w:rPr>
                              <w:t xml:space="preserve">ينقر الوتر بقوة، فتتم ملاحظة صدور صوت قو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دة الصوت مرتبطة بطريقة إحداثه، إذ يمكن أن تكون قوية أو ضعيف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عض الأجهزة الصوتية تكبر الأصوات فتصل إل مسافات بعي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تقويم مكتسبات المتعلمين حيث يت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27" w:leader="none"/>
                              </w:tabs>
                              <w:bidi w:val="1"/>
                              <w:ind w:left="927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ل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فرا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كلم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ناسب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و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اف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تف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ضعيف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27" w:leader="none"/>
                              </w:tabs>
                              <w:bidi w:val="1"/>
                              <w:ind w:left="927" w:right="0" w:hanging="36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خ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جها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صوت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دو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لعب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يكروفون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قا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صو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كب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بي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صو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سما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طبيب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بي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صو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يصب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سموعا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8410</wp:posOffset>
                </wp:positionH>
                <wp:positionV relativeFrom="paragraph">
                  <wp:posOffset>78740</wp:posOffset>
                </wp:positionV>
                <wp:extent cx="1662430" cy="333375"/>
                <wp:effectExtent l="5080" t="5715" r="5715" b="1174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98.3pt;margin-top:6.2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55010</wp:posOffset>
                </wp:positionH>
                <wp:positionV relativeFrom="page">
                  <wp:posOffset>391160</wp:posOffset>
                </wp:positionV>
                <wp:extent cx="1648460" cy="304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0.8pt;mso-position-vertical-relative:page;margin-left:256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287395" cy="2736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ضجيج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يقلق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راحت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7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ضجيج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يقلق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راحت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94615</wp:posOffset>
                </wp:positionV>
                <wp:extent cx="4644390" cy="745490"/>
                <wp:effectExtent l="5080" t="5080" r="5715" b="3632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التمييز بين الأصوات المزعجة و الأصوات الهادئة – تجنب سماع الضجيج – تجنب إحداث الضجيج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مزعج –  ضجيج - هدو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أدوات مختلفة لإحداث أصوات –  آلة تسجيل  –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التمييز بين الأصوات المزعجة و الأصوات الهادئة – تجنب سماع الضجيج – تجنب إحداث الضجيج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مزعج –  ضجيج - هدو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أدوات مختلفة لإحداث أصوات –  آلة تسجيل  –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492887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492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2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تذكير بالتعلمات السابقة حول الصوت وتوظيفها في 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التمييز بين الأصوات المزعجة و الأصوات الهادئة، و لأجل ذلك يمكن الانطلاق مما ي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طالبة أحد التلاميذ بإحداث صوت مزعج، فيكون رد فعل التلاميذ 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د الأذنين، العبس،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 وقد يعبرون بما ي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ه الأصوات تقلقنا، هذه الأصوات تزعج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نها تضر بآذان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شغيل قطعة موسيقية هادئة، للتفريق بين الضجيج و الصوت الهادئ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تعزيز التعلم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رسيخ ما تم اكتسابه في المحطة السابقة، حيث تميز الأصوات المزعجة عن غير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كراسة التلميذ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ضجيج أصوات مزعجة تقلق راحة الإنسا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تجنب سماع و إحداث الضجي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تقويم مكتسبات المتعلمين في هذه الحص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 ح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م كتابة بعض الأصوات المزع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ون بالأصفر البطاقة التي تساعد على التخفيف من الضجي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388.1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362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تذكير بالتعلمات السابقة حول الصوت وتوظيفها في 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التمييز بين الأصوات المزعجة و الأصوات الهادئة، و لأجل ذلك يمكن الانطلاق مما يل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4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طالبة أحد التلاميذ بإحداث صوت مزعج، فيكون رد فعل التلاميذ ب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د الأذنين، العبس،</w:t>
                            </w:r>
                            <w:r>
                              <w:rPr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</w:rPr>
                              <w:t>، وقد يعبرون بما يل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هذه الأصوات تقلقنا، هذه الأصوات تزعجنا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>إنها تضر بآذانن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4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شغيل قطعة موسيقية هادئة، للتفريق بين الضجيج و الصوت الهادئ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تعزيز التعلم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يهدف هذا النشاط إلى ترسيخ ما تم اكتسابه في المحطة السابقة، حيث تميز الأصوات المزعجة عن غيرها</w:t>
                            </w:r>
                            <w:r>
                              <w:rPr>
                                <w:rtl w:val="true"/>
                              </w:rPr>
                              <w:t xml:space="preserve">. ( 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ي كراسة التلميذ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ضجيج أصوات مزعجة تقلق راحة الإنسا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جنب سماع و إحداث الضجي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تقويم مكتسبات المتعلمين في هذه الحص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 كراسة التلميذ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، حيث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تم كتابة بعض الأصوات المزعج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ون بالأصفر البطاقة التي تساعد على التخفيف من الضجيج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جذاذ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57:00Z</dcterms:created>
  <dc:creator>ww</dc:creator>
  <dc:description/>
  <dc:language>en-US</dc:language>
  <cp:lastModifiedBy>ADAM</cp:lastModifiedBy>
  <cp:lastPrinted>2010-04-09T07:04:00Z</cp:lastPrinted>
  <dcterms:modified xsi:type="dcterms:W3CDTF">2012-08-29T19:57:00Z</dcterms:modified>
  <cp:revision>2</cp:revision>
  <dc:subject/>
  <dc:title>نصوص الانطلاق</dc:title>
</cp:coreProperties>
</file>