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45085</wp:posOffset>
                </wp:positionV>
                <wp:extent cx="1662430" cy="361950"/>
                <wp:effectExtent l="5080" t="5080" r="5715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3.5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4985</wp:posOffset>
                </wp:positionH>
                <wp:positionV relativeFrom="page">
                  <wp:posOffset>524510</wp:posOffset>
                </wp:positionV>
                <wp:extent cx="1711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26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4.1pt;mso-wrap-distance-left:7.05pt;mso-wrap-distance-right:7.05pt;mso-wrap-distance-top:0pt;mso-wrap-distance-bottom:0pt;margin-top:41.3pt;mso-position-vertical-relative:page;margin-left:24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26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273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يوانا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عوم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يوان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عو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494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أعضاء التنقل في الماء  –  تعرف أهمية الشكل الانسيابي  -   تنمية الملاحظة والمقارنة -  التدريب على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المناولة 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عوم –  زعانف –  شكل انسيابي –  حراش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صحن به ماء -  قطعتا خشب – سمكة  -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أعضاء التنقل في الماء  –  تعرف أهمية الشكل الانسيابي  -   تنمية الملاحظة والمقارنة -  التدريب على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المناولة 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عوم –  زعانف –  شكل انسيابي –  حراش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صحن به ماء -  قطعتا خشب – سمكة  -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61556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615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7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حضار معارف التلاميذ حول أوساط التنقل والتركيز على الوسط المائي، مع ذكر أمثلة ل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تعرف أعضاء التنقل في الماء ومقاربة خاصية شكل الجسم انطلاقا من وضعيات 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غلال المعارف القبلية ل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لاحظة المباشرة لسمكة في الماء إن أمكن ذلك، أو سمكة ميتة لتعرف الحراشف والزعان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ستغلال رسم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نبغي التركيز 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راشف التي تكسو جسم السمك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زعانف من حيث عددها وموقع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على الصدر، البطن، الذن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كل الانسيابي للسمكة في علاقته بسهولة التنقل في الم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رسيخ مكتسبات التلاميذ، ينجز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تهم ح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لون الزعانف، وتكتب الكلمات المناسبة في مكا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زعنفتا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زعنفة ذنب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راشف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نجز مجموعات التلاميذ التجربة المقترحة، وتدون النتيجة طبقا لما هو مطل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نقل سريع إذا كان شكل قطعة الخشب مغزليا، وتنقل بطيء إذا كان شكل قطعة الخشب متوازي مستطي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أكيد على اتجاه الثني وأهمية المفاصل في حدوث مختلف حركات أصابع ال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ركيز على أن اليد مكيفة لمسك الأش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لسمكة شكل انسيابي وزعانف تساعدها على العوم، وجسمها مكسو بالحراشف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قويم تعلمات التلاميذ يستثمر 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اتهم، حيث يتم ملء الفراغ بالكلمة المنا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زعان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انسياب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تنق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ع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84.7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907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حضار معارف التلاميذ حول أوساط التنقل والتركيز على الوسط المائي، مع ذكر أمثلة لذلك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تعرف أعضاء التنقل في الماء ومقاربة خاصية شكل الجسم انطلاقا من وضعيات مثل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ستغلال المعارف القبلية للتلميذ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لاحظة المباشرة لسمكة في الماء إن أمكن ذلك، أو سمكة ميتة لتعرف الحراشف والزعانف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غلال رسم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نبغي التركيز على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حراشف التي تكسو جسم السمك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زعانف من حيث عددها وموقعها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على الصدر، البطن، الذنب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شكل الانسيابي للسمكة في علاقته بسهولة التنقل في الم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رسيخ مكتسبات التلاميذ، ينجز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تهم حيث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28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تلون الزعانف، وتكتب الكلمات المناسبة في مكانها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عنفتا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زعنفة ذنب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راش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28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نجز مجموعات التلاميذ التجربة المقترحة، وتدون النتيجة طبقا لما هو مطلوب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نقل سريع إذا كان شكل قطعة الخشب مغزليا، وتنقل بطيء إذا كان شكل قطعة الخشب متوازي مستطيلا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28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تأكيد على اتجاه الثني وأهمية المفاصل في حدوث مختلف حركات أصابع اليد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ركيز على أن اليد مكيفة لمسك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لسمكة شكل انسيابي وزعانف تساعدها على العوم، وجسمها مكسو بالحراش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لتقويم تعلمات التلاميذ يستثمر 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اتهم، حيث يتم ملء الفراغ بالكلمة المناسب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زعانف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الانسيابي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تنقل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العو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116840</wp:posOffset>
                </wp:positionV>
                <wp:extent cx="1662430" cy="333375"/>
                <wp:effectExtent l="5080" t="5715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202.8pt;margin-top:9.2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59460</wp:posOffset>
                </wp:positionH>
                <wp:positionV relativeFrom="paragraph">
                  <wp:posOffset>27940</wp:posOffset>
                </wp:positionV>
                <wp:extent cx="2880360" cy="3683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5"/>
                              <w:gridCol w:w="3261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يوانا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عوم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9pt;mso-wrap-distance-left:7.05pt;mso-wrap-distance-right:7.05pt;mso-wrap-distance-top:0pt;mso-wrap-distance-bottom:0pt;margin-top:2.2pt;mso-position-vertical-relative:text;margin-left:59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5"/>
                        <w:gridCol w:w="3261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يوان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عو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54610</wp:posOffset>
                </wp:positionV>
                <wp:extent cx="4644390" cy="785495"/>
                <wp:effectExtent l="5080" t="5715" r="5715" b="4413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8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العيش في وسطين مختلفين – تعرف تكيف بعض الأطراف للعوم - تنمية الملاحظة والمقارنة - التدري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على  المناولة            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تكيف –  عوم -  أطرا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ضفدعة – بطة – صور الحيوانات الواردة في الحصة -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4.3pt;width:365.65pt;height:61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العيش في وسطين مختلفين – تعرف تكيف بعض الأطراف للعوم - تنمية الملاحظة والمقارنة - التدري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على  المناولة            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تكيف –  عوم -  أطراف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ضفدعة – بطة – صور الحيوانات الواردة في الحصة -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49549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تمحور التذكير حول الوسط المائي وتكيف السمكة للتنقل داخله قبل دعوة التلاميذ لإعطاء أمثلة لحيوانات أخرى قادرة على الع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روم هذا النشاط تعرف الحيوانات القادرة على العوم المنتمية لمجموعات أخر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طيو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ضفدعيات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واح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شف عن المعارف القبلية للتلاميذ حول العوم واستثمار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غلال تذكر تلميذ لزيارة قام بها لوسط مائي حيث تعوم حيوانات مختل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ستغلال رسوم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لتعبير عما يلاحظ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تعزيز تعلمات التلاميذ، ينجز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تهم، حيث يتم تلوين الأعضاء المكيفة للعوم لدى ثلاثة حيوانات مع التركيز على اختلاف هذه الأعضاء وقيامها بنفس الد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حيوانات القادرة على العوم أطراف مكيفة للتنقل في الماء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وظيف تعلمات التلاميذ يستثمر 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ي كراستهم حيث ينبغي وضع علامة 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ت رسم الحيوان المكيف للع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390.15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50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تمحور التذكير حول الوسط المائي وتكيف السمكة للتنقل داخله قبل دعوة التلاميذ لإعطاء أمثلة لحيوانات أخرى قادرة على العو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روم هذا النشاط تعرف الحيوانات القادرة على العوم المنتمية لمجموعات أخرى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طيور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ضفدعيات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زواحف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>الكشف عن المعارف القبلية للتلاميذ حول العوم واستثمارها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ستغلال تذكر تلميذ لزيارة قام بها لوسط مائي حيث تعوم حيوانات مختلف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غلال رسوم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لتعبير عما يلاحظ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لتعزيز تعلمات التلاميذ، ينجز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تهم، حيث يتم تلوين الأعضاء المكيفة للعوم لدى ثلاثة حيوانات مع التركيز على اختلاف هذه الأعضاء وقيامها بنفس الدو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حيوانات القادرة على العوم أطراف مكيفة للتنقل في الماء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وظيف تعلمات التلاميذ يستثمر 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في كراستهم حيث ينبغي وضع علامة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ت رسم الحيوان المكيف للعو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جذاذ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MCS Arrows2;Symbol" w:hAnsi="MCS Arrows2;Symbol" w:eastAsia="Times New Roman" w:cs="Arabic Transparent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Arabic Transparen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MCS Science;Symbol" w:hAnsi="MCS Science;Symbol" w:eastAsia="Times New Roman" w:cs="Times New Roman"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Retraitcorpsdetexte2Car">
    <w:name w:val="Retrait corps de texte 2 Car"/>
    <w:basedOn w:val="Policepardfaut"/>
    <w:qFormat/>
    <w:rPr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03:00Z</dcterms:created>
  <dc:creator>abada</dc:creator>
  <dc:description/>
  <dc:language>en-US</dc:language>
  <cp:lastModifiedBy>ADAM</cp:lastModifiedBy>
  <cp:lastPrinted>2010-05-21T22:31:00Z</cp:lastPrinted>
  <dcterms:modified xsi:type="dcterms:W3CDTF">2012-08-29T20:03:00Z</dcterms:modified>
  <cp:revision>2</cp:revision>
  <dc:subject/>
  <dc:title>المعلم : مصطفى العبادي</dc:title>
</cp:coreProperties>
</file>