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3"/>
              <w:gridCol w:w="3365"/>
              <w:gridCol w:w="3380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ـزمن</w:t>
                  </w:r>
                </w:p>
              </w:tc>
              <w:tc>
                <w:tcPr>
                  <w:tcW w:w="336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3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رف </w:t>
            </w:r>
            <w:r>
              <w:rPr>
                <w:rtl w:val="true"/>
                <w:lang w:bidi="ar-MA"/>
              </w:rPr>
              <w:t>بعض أجزاء الساع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ستحضار المتعلمين لمكتسباتهم السابقة حول السنة و الشهر و اليوم لتوظيفها في الحصة الجديد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عمل المدرس من خلال هذا النشا</w:t>
                  </w:r>
                  <w:r>
                    <w:rPr>
                      <w:rtl w:val="true"/>
                    </w:rPr>
                    <w:t>ط</w:t>
                  </w:r>
                  <w:r>
                    <w:rPr>
                      <w:rtl w:val="true"/>
                    </w:rPr>
                    <w:t xml:space="preserve"> على </w:t>
                  </w:r>
                  <w:r>
                    <w:rPr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دفع المتعلمين لملاحظة ساعة حقيقية ، و القيام بوصفها باستعمال كلمات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ميناء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عقارب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أرقام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تركيز على العقربين و الأرقام الإثني عشر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غلال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لتعرف أشكال الساعات ذات العقارب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 xml:space="preserve">يدوية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حائطية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منبهة </w:t>
                  </w:r>
                  <w:r>
                    <w:rPr>
                      <w:rtl w:val="true"/>
                    </w:rPr>
                    <w:t>....)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التساؤل عن دور العقربين المتحركين</w:t>
                  </w:r>
                  <w:r>
                    <w:rPr>
                      <w:rtl w:val="true"/>
                    </w:rPr>
                    <w:t xml:space="preserve">.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توخى من هذا النشاط جعل المتعلم يكتشف دور العقربين و ذلك من خلال العمليات التالية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قوم المتعلم بنشاط تربوي وفق النموذج المقترح في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من كراسة التلميذ حيث </w:t>
                  </w:r>
                  <w:r>
                    <w:rPr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>يقص ميناء الساعة و عقربيها من ورق مقوى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يكتب الأرقام في ميناء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>يثبت العقربين في مركز الساعة بواسطة دبوس أو مسمار صغير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قوم المدرس باستعمال قرص من ورق لتقريب مفهوم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الربع ، النصف ، ثلاثة أرباع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تستغل الساعة المنجزة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لتعرف منحى حركة العقربين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محاكاة حركات عقربي ساعة حقيقية</w:t>
                  </w:r>
                  <w:r>
                    <w:rPr>
                      <w:rtl w:val="true"/>
                    </w:rPr>
                    <w:t>)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لتعرف أجزاء الساع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بالاستعانة بالألوان الأربعة المتخلفة الموجودة في الساع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توصل إلى مفهوم ربع ساعة عندما ينتقل العقرب من الرقم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الرقم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حيث ينجز ربع دورة ، و مفهوم نصف ساعة عندما ينجز نصف دورة و هكذا ، من الرقم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</w:t>
                  </w:r>
                  <w:r>
                    <w:rPr/>
                    <w:t>9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ثلاثة أرباع الساعة ومن الرقم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الرقم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ساعة تام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في هذا النشاط يتم تقويم مكتسبات المتعلمين من خلال إنجاز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، و ذلك بملء الفراغ بالكلمات المناسب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ربع ، نصف ، إلا ربعا ، تامة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مستعينا بالحيز الملون الذي يمثل انتقال العقرب الكبير بالتتابع من الرقم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إلى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، </w:t>
                  </w:r>
                  <w:r>
                    <w:rPr/>
                    <w:t>6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، </w:t>
                  </w:r>
                  <w:r>
                    <w:rPr/>
                    <w:t>9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،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3"/>
              <w:gridCol w:w="3365"/>
              <w:gridCol w:w="3380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ـزمن</w:t>
                  </w:r>
                </w:p>
              </w:tc>
              <w:tc>
                <w:tcPr>
                  <w:tcW w:w="336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4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اءة الساعة العادية و الرق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دفع المتعلمين لاستحضار مكتسبات الحصة السابقة ، و ربط ذلك  بالحصة الجديد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تقديم ساعة رقمية حقيقية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لمتعلمين قصد تعرفها و محاولة قراءة أرقام شاشتها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دفع المتعلمين إلى التساؤل عن أوجه التشابه و الاختلاف بين الساعة الرقمية و الساعة العادية ذات العقارب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غلال رسوم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 كراسة التلميذ لملاحظة المماثلة بين الساعتين و قراءتهما بمساعدة المعلم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تركيز على دور العقربين في قراءة الساعة العادية ، و على الأرقام في قراءة الساعة الرقمية</w:t>
                  </w:r>
                  <w:r>
                    <w:rPr>
                      <w:rtl w:val="true"/>
                    </w:rPr>
                    <w:t>.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لتثبيت مكتسبات المتعلمين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يقرأ المتعلمون ساعة عادية ، و ساعة رقمي حقيقي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ستغلون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 كراستهم لرسم عقربي كل ساعة عادية لتطابق الساعة الرقمي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ستخلاص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>في الساعة العادية ، يشير العقرب الصغير إلى الساعة و العقرب الكبير إلى أجزاء الساعة أي الدقائق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 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في الساعة الرقمية تبين الشاشة الدقائق على اليمين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و الساعة على اليسار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هدف هذا النشاط إلى تقويم م اكتسبه المتعلم في هذه الحصة ، و ذلك بإنجاز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في كراسة التلميذ حيث </w:t>
                  </w:r>
                  <w:r>
                    <w:rPr>
                      <w:rtl w:val="true"/>
                      <w:lang w:bidi="ar-MA"/>
                    </w:rPr>
                    <w:t xml:space="preserve">يصل بخط الساعات التي تشير إلى نفس الوقت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36:00Z</dcterms:created>
  <dc:creator>Unicornis</dc:creator>
  <dc:description/>
  <cp:keywords/>
  <dc:language>en-US</dc:language>
  <cp:lastModifiedBy>Unicornis</cp:lastModifiedBy>
  <dcterms:modified xsi:type="dcterms:W3CDTF">2008-08-21T09:34:00Z</dcterms:modified>
  <cp:revision>4</cp:revision>
  <dc:subject/>
  <dc:title>المستوى : الثاني ابتدائي</dc:title>
</cp:coreProperties>
</file>