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-45085</wp:posOffset>
                </wp:positionV>
                <wp:extent cx="1662430" cy="361950"/>
                <wp:effectExtent l="5080" t="5080" r="5715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84.4pt;margin-top:-3.5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4985</wp:posOffset>
                </wp:positionH>
                <wp:positionV relativeFrom="page">
                  <wp:posOffset>524510</wp:posOffset>
                </wp:positionV>
                <wp:extent cx="171196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26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4.1pt;mso-wrap-distance-left:7.05pt;mso-wrap-distance-right:7.05pt;mso-wrap-distance-top:0pt;mso-wrap-distance-bottom:0pt;margin-top:41.3pt;mso-position-vertical-relative:page;margin-left:24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26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287395" cy="368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مفاصل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يد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سهل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حركاته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9pt;mso-wrap-distance-left:7.05pt;mso-wrap-distance-right:7.05pt;mso-wrap-distance-top:0pt;mso-wrap-distance-bottom:0pt;margin-top:1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مفاصل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يد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سهل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حركاته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745490"/>
                <wp:effectExtent l="5080" t="5080" r="5715" b="363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حديد موقع مفاصل أصابع اليد  –  تعرف أهمية مفاصل اليد في القيام بمختلف الحركات  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موقع –  مفصل –  معصم –  ك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صورة الهيكل العظمي لليد - 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حديد موقع مفاصل أصابع اليد  –  تعرف أهمية مفاصل اليد في القيام بمختلف الحركات  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موقع –  مفصل –  معصم –  ك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صورة الهيكل العظمي لليد - 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63309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4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كتسباتهم من الحصتين السابقتين حول اليد لتوظيفها في الحصة الجدي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نطلاقا من تشخيص أحد المتعلمين لبعض استعمالات الي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توظيف مكتسبات الحصة الأول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تعبير عن ذ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طرح تساؤل عن كيفية حصول ذ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سيس أحد أصابع يد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بابة مث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المواقع التي تتيح حركة هذا الأصبع والتعبير عن ذلك باستعمال كلمة مفصل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مة يبق تقديمها في موضوع الحركة في الدورة الأو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سس أماكن الثني في المعصم وفي كل أصبع وعد المفا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قارنة أعداد مفاصل الأصابع والتوصل إلى عدد المفاصل في كل الأصابع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ا عدا الإبهام الذي يوجد فيه مفصلا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رف أهمية المفاصل في القيام بمختلف الحركات على مستوى المعصم والأصا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لإغناء مكتسبات المتعلمين، يستغل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ملاحظة صورة بالأشعة لليد لتمييز الأصابع والكف وهي على شكل هيكل عظمي، والإشارة إلى موقع مفاصل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تثبيت مكتسبات المتعلمين ، وذلك بالاعتماد على رسوم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ح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تم وضع علام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=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موقع كل مفصل من مفاصل ال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 عدد مفاصل كل أصبع في الخانة المنا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أكيد على اتجاه الثني وأهمية المفاصل في حدوث مختلف حركات أصابع ال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ركيز على أن اليد مكيفة لمسك الأش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فاصل أصابع يدي تسهل مختلف حركاته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كل أصبع من أصابع يدي ثلاثة مفاصل، إلا الإبهام الذي لا يوجد فيه إلا مفصلان فقط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جعل المتعلمين يوظفون تعلماتهم في وضعية أخرى، وذلك برسم يدهم على ورقة وتسمية كل أصبع مع وضع  علام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=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موقع كل مفصل من مفاصل  الأصابع ولصقها في صفحة كراسة التلميذ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98.5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624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كتسباتهم من الحصتين السابقتين حول اليد لتوظيفها في الحصة الجدي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انطلاقا من تشخيص أحد المتعلمين لبعض استعمالات اليد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توظيف مكتسبات الحصة الأولى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والتعبير عن ذلك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يطرح تساؤل عن كيفية حصول ذلك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حسيس أحد أصابع يدهم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لسبابة مثلا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في المواقع التي تتيح حركة هذا الأصبع والتعبير عن ذلك باستعمال كلمة مفصل،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كلمة يبق تقديمها في موضوع الحركة في الدورة الأولى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حسس أماكن الثني في المعصم وفي كل أصبع وعد المفاص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مقارنة أعداد مفاصل الأصابع والتوصل إلى عدد المفاصل في كل الأصابع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ما عدا الإبهام الذي يوجد فيه مفصلان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عرف أهمية المفاصل في القيام بمختلف الحركات على مستوى المعصم والأصابع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لإغناء مكتسبات المتعلمين، يستغل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ملاحظة صورة بالأشعة لليد لتمييز الأصابع والكف وهي على شكل هيكل عظمي، والإشارة إلى موقع مفاصل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هدف هذا النشاط إلى تثبيت مكتسبات المتعلمين ، وذلك بالاعتماد على رسوم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حيث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28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يتم وضع علامة </w:t>
                            </w:r>
                            <w:r>
                              <w:rPr>
                                <w:rtl w:val="true"/>
                              </w:rPr>
                              <w:t xml:space="preserve">== </w:t>
                            </w:r>
                            <w:r>
                              <w:rPr>
                                <w:rtl w:val="true"/>
                              </w:rPr>
                              <w:t>في موقع كل مفصل من مفاصل الي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28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كتابة عدد مفاصل كل أصبع في الخانة المناس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28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تأكيد على اتجاه الثني وأهمية المفاصل في حدوث مختلف حركات أصابع الي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ركيز على أن اليد مكيفة لمسك الأشي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فاصل أصابع يدي تسهل مختلف حركات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كل أصبع من أصابع يدي ثلاثة مفاصل، إلا الإبهام الذي لا يوجد فيه إلا مفصلان فقط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يهدف هذا النشاط إلى جعل المتعلمين يوظفون تعلماتهم في وضعية أخرى، وذلك برسم يدهم على ورقة وتسمية كل أصبع مع وضع  علامة </w:t>
                            </w:r>
                            <w:r>
                              <w:rPr>
                                <w:rtl w:val="true"/>
                              </w:rPr>
                              <w:t xml:space="preserve">== </w:t>
                            </w:r>
                            <w:r>
                              <w:rPr>
                                <w:rtl w:val="true"/>
                              </w:rPr>
                              <w:t xml:space="preserve">في موقع كل مفصل من مفاصل  الأصابع ولصقها في صفحة كراسة التلميذ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107315</wp:posOffset>
                </wp:positionV>
                <wp:extent cx="1662430" cy="333375"/>
                <wp:effectExtent l="5080" t="5715" r="571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202.8pt;margin-top:8.45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59460</wp:posOffset>
                </wp:positionH>
                <wp:positionV relativeFrom="paragraph">
                  <wp:posOffset>27940</wp:posOffset>
                </wp:positionV>
                <wp:extent cx="2880360" cy="3683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5"/>
                              <w:gridCol w:w="3261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أحاف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نظاف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يد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9pt;mso-wrap-distance-left:7.05pt;mso-wrap-distance-right:7.05pt;mso-wrap-distance-top:0pt;mso-wrap-distance-bottom:0pt;margin-top:2.2pt;mso-position-vertical-relative:text;margin-left:59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5"/>
                        <w:gridCol w:w="3261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أحافظ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نظاف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يد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156845</wp:posOffset>
                </wp:positionV>
                <wp:extent cx="4644390" cy="683260"/>
                <wp:effectExtent l="5080" t="5080" r="5715" b="407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أهمية نظافة اليد في الوقاية من الأمراض – اكتساب سلوك صحي لنظافة اليد بانتظا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نظافة –  تقليم -  أظاف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12.35pt;width:365.65pt;height:53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أهمية نظافة اليد في الوقاية من الأمراض – اكتساب سلوك صحي لنظافة اليد بانتظا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نظافة –  تقليم -  أظاف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54380</wp:posOffset>
                </wp:positionV>
                <wp:extent cx="4831080" cy="61556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615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طالبة المتعلمين بتذكر تعلماتهم حول استعمالات اليد، وربط ذلك بالحصة الجدي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ثير الأستاذ اهتمام التلاميذ لملاحظة أيديهم والتعبير عن ذلك من حيث نظافة اليد ككل، ثم مظهر الأظاف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املة للأوساخ، مقل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دفعهم للتساؤل عما ينبغي أن تكون عليه ال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نطلاقا من الأجوبة المعبرة عن سلوكهم اليومي في مجال النظافة، يتم التوصل إلى ضرورة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تنظيف اليد بالماء والصابون قبل وبعد تناول كل وجبة غذائية، أو على إثر القيام بنشاط يدوي وتقليم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ظافر بانتظ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شارة إلى دور اليد في مختلف مراحل الوضو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غلال 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إبراز سلوك غير سليم فيما يتعلق بنظافة ال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جعل المتعلمين يتعرفون طريقة غسل اليدين عملي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شخي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ثم من خلال إنجاز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، وذلك بترتيب الرسوم حسب مراحل غسل اليد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ظف يدي بالماء والصاب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بل وبعد تناول الوجبات الغذائية، أو بعد القيام بنشاط يدوي، وأقلم أظافري بانتظام؛ حفاظا على صحة جسم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روم هذا النشاط إلى توظيف مكتسبات المتعلمين في وضعيات تساهم في إكسابهم سلوكا صحيا وبيئيا سليما، وذلك بوضع علام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مراء تحت رسم الوضعية غير السليمة،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و علام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خضراء تحت رسم الوضعية السليمة 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484.7pt;mso-wrap-distance-left:7.05pt;mso-wrap-distance-right:7.05pt;mso-wrap-distance-top:0pt;mso-wrap-distance-bottom:0pt;margin-top:59.4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50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طالبة المتعلمين بتذكر تعلماتهم حول استعمالات اليد، وربط ذلك بالحصة الجديد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ثير الأستاذ اهتمام التلاميذ لملاحظة أيديهم والتعبير عن ذلك من حيث نظافة اليد ككل، ثم مظهر الأظاف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حاملة للأوساخ، مقلمة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ودفعهم للتساؤل عما ينبغي أن تكون عليه الي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انطلاقا من الأجوبة المعبرة عن سلوكهم اليومي في مجال النظافة، يتم التوصل إلى ضرورة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تنظيف اليد بالماء والصابون قبل وبعد تناول كل وجبة غذائية، أو على إثر القيام بنشاط يدوي وتقليم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أظافر بانتظام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إشارة إلى دور اليد في مختلف مراحل الوضو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ستغلال 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إبراز سلوك غير سليم فيما يتعلق بنظافة الي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يهدف هذا النشاط إلى جعل المتعلمين يتعرفون طريقة غسل اليدين عمليا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، ثم من خلال إنجاز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، وذلك بترتيب الرسوم حسب مراحل غسل اليدي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ظف يدي بالماء والصاب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بل وبعد تناول الوجبات الغذائية، أو بعد القيام بنشاط يدوي، وأقلم أظافري بانتظام؛ حفاظا على صحة جسم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روم هذا النشاط إلى توظيف مكتسبات المتعلمين في وضعيات تساهم في إكسابهم سلوكا صحيا وبيئيا سليما، وذلك بوضع علامة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حمراء تحت رسم الوضعية غير السليمة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 علامة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خضراء تحت رسم الوضعية السليمة ،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جذاذ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MCS Arrows2;Symbol" w:hAnsi="MCS Arrows2;Symbol" w:eastAsia="Times New Roman" w:cs="Arabic Transparent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Arabic Transparen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MCS Science;Symbol" w:hAnsi="MCS Science;Symbol" w:eastAsia="Times New Roman" w:cs="Times New Roman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Retraitcorpsdetexte2Car">
    <w:name w:val="Retrait corps de texte 2 Car"/>
    <w:basedOn w:val="Policepardfaut"/>
    <w:qFormat/>
    <w:rPr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Normalcentr">
    <w:name w:val="Normal centré"/>
    <w:basedOn w:val="Normal"/>
    <w:qFormat/>
    <w:pPr>
      <w:spacing w:lineRule="auto" w:line="259"/>
      <w:ind w:left="120" w:right="2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01:00Z</dcterms:created>
  <dc:creator>abada</dc:creator>
  <dc:description/>
  <dc:language>en-US</dc:language>
  <cp:lastModifiedBy>ADAM</cp:lastModifiedBy>
  <cp:lastPrinted>2010-04-29T23:01:00Z</cp:lastPrinted>
  <dcterms:modified xsi:type="dcterms:W3CDTF">2012-08-29T20:01:00Z</dcterms:modified>
  <cp:revision>2</cp:revision>
  <dc:subject/>
  <dc:title>المعلم : مصطفى العبادي</dc:title>
</cp:coreProperties>
</file>