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5005</wp:posOffset>
                </wp:positionH>
                <wp:positionV relativeFrom="paragraph">
                  <wp:posOffset>89535</wp:posOffset>
                </wp:positionV>
                <wp:extent cx="1662430" cy="457200"/>
                <wp:effectExtent l="5080" t="5080" r="571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457200"/>
                        </a:xfrm>
                        <a:prstGeom prst="flowChartTerminator">
                          <a:avLst/>
                        </a:prstGeom>
                        <a:solidFill>
                          <a:srgbClr val="fdfe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 w:val="false"/>
                                <w:bCs w:val="false"/>
                                <w:rFonts w:ascii="Times New Roman" w:hAnsi="Times New Roman" w:eastAsia="Times New Roman" w:cs="Jadid07 Outline;Times New Roman"/>
                                <w:color w:val="auto"/>
                                <w:lang w:val="fr-FR" w:bidi="ar-SA"/>
                              </w:rPr>
                              <w:t>الــنشــاط العلــمــــ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fdfef0" stroked="t" o:allowincell="f" style="position:absolute;margin-left:253.15pt;margin-top:7.05pt;width:130.8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 w:val="false"/>
                          <w:bCs w:val="false"/>
                          <w:rFonts w:ascii="Times New Roman" w:hAnsi="Times New Roman" w:eastAsia="Times New Roman" w:cs="Jadid07 Outline;Times New Roman"/>
                          <w:color w:val="auto"/>
                          <w:lang w:val="fr-FR" w:bidi="ar-SA"/>
                        </w:rPr>
                        <w:t>الــنشــاط العلــمــــي</w:t>
                      </w:r>
                    </w:p>
                  </w:txbxContent>
                </v:textbox>
                <v:fill o:detectmouseclick="t" type="solid" color2="#02010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0"/>
          <w:szCs w:val="20"/>
          <w:rtl w:val="true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7970</wp:posOffset>
                </wp:positionH>
                <wp:positionV relativeFrom="paragraph">
                  <wp:posOffset>-24130</wp:posOffset>
                </wp:positionV>
                <wp:extent cx="840740" cy="279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0"/>
                              <w:gridCol w:w="534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18"/>
                                      <w:rtl w:val="true"/>
                                    </w:rPr>
                                    <w:t>مذكر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18"/>
                                      <w:rtl w:val="true"/>
                                    </w:rPr>
                                    <w:t>رقم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22pt;mso-wrap-distance-left:7.05pt;mso-wrap-distance-right:7.05pt;mso-wrap-distance-top:0pt;mso-wrap-distance-bottom:0pt;margin-top:-1.9pt;mso-position-vertical-relative:text;margin-left:21.1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0"/>
                        <w:gridCol w:w="534"/>
                      </w:tblGrid>
                      <w:tr>
                        <w:trPr>
                          <w:trHeight w:val="342" w:hRule="atLeast"/>
                        </w:trPr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مذكرة</w:t>
                            </w:r>
                            <w:r>
                              <w:rPr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رقم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74085</wp:posOffset>
                </wp:positionH>
                <wp:positionV relativeFrom="page">
                  <wp:posOffset>337185</wp:posOffset>
                </wp:positionV>
                <wp:extent cx="1477010" cy="3086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3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63"/>
                              <w:gridCol w:w="1163"/>
                            </w:tblGrid>
                            <w:tr>
                              <w:trPr>
                                <w:trHeight w:val="414" w:hRule="atLeast"/>
                                <w:cantSplit w:val="true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0"/>
                                      <w:rtl w:val="true"/>
                                    </w:rPr>
                                    <w:t>المحور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0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0"/>
                                      <w:rtl w:val="true"/>
                                    </w:rPr>
                                    <w:t>الهض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pt;height:24.3pt;mso-wrap-distance-left:7.05pt;mso-wrap-distance-right:7.05pt;mso-wrap-distance-top:0pt;mso-wrap-distance-bottom:0pt;margin-top:26.55pt;mso-position-vertical-relative:page;margin-left:273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3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63"/>
                        <w:gridCol w:w="1163"/>
                      </w:tblGrid>
                      <w:tr>
                        <w:trPr>
                          <w:trHeight w:val="414" w:hRule="atLeast"/>
                          <w:cantSplit w:val="true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Cs w:val="20"/>
                                <w:rtl w:val="true"/>
                              </w:rPr>
                              <w:t>المحور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0"/>
                                <w:rtl w:val="true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Cs w:val="20"/>
                                <w:rtl w:val="true"/>
                              </w:rPr>
                              <w:t>الهض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t xml:space="preserve">                        </w:t>
      </w:r>
      <w:r>
        <w:rPr>
          <w:rFonts w:cs="Arabic Transparent"/>
          <w:sz w:val="20"/>
          <w:szCs w:val="20"/>
          <w:rtl w:val="true"/>
          <w:lang w:val="en-US" w:eastAsia="en-US"/>
        </w:rPr>
        <w:tab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8890</wp:posOffset>
                </wp:positionV>
                <wp:extent cx="2975610" cy="20891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6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0"/>
                              <w:gridCol w:w="3426"/>
                            </w:tblGrid>
                            <w:tr>
                              <w:trPr>
                                <w:trHeight w:val="319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أمضغ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غذائ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16.45pt;mso-wrap-distance-left:7.05pt;mso-wrap-distance-right:7.05pt;mso-wrap-distance-top:0pt;mso-wrap-distance-bottom:0pt;margin-top:-0.7pt;mso-position-vertical-relative:text;margin-left:8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46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0"/>
                        <w:gridCol w:w="3426"/>
                      </w:tblGrid>
                      <w:tr>
                        <w:trPr>
                          <w:trHeight w:val="319" w:hRule="atLeast"/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color w:val="000000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أمضغ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غذائ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345</wp:posOffset>
                </wp:positionH>
                <wp:positionV relativeFrom="paragraph">
                  <wp:posOffset>11430</wp:posOffset>
                </wp:positionV>
                <wp:extent cx="4530090" cy="571500"/>
                <wp:effectExtent l="5080" t="5080" r="5715" b="749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02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الكفايات المستهدف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اكتساب معارف حول المضغ وأهميته بالنسبة لجسم الإنسان وسلوكات للحفاظ على الأسن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 xml:space="preserve">أهداف الحصة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: تعرف مراحل المضغ ظاهريا وترتيبها و الأعضاء المتدخلة في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الوسائل التعليمي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:  كراسة التلميذ + قطعة خبز + صور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.35pt;margin-top:0.9pt;width:356.6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الكفايات المستهدف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اكتساب معارف حول المضغ وأهميته بالنسبة لجسم الإنسان وسلوكات للحفاظ على الأسنا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 xml:space="preserve">أهداف الحصة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: تعرف مراحل المضغ ظاهريا وترتيبها و الأعضاء المتدخلة في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الوسائل التعليمي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:  كراسة التلميذ + قطعة خبز + صور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rtl w:val="true"/>
        </w:rPr>
        <w:t xml:space="preserve">     </w:t>
      </w:r>
      <w:r>
        <w:rPr>
          <w:rFonts w:cs="Arabic Transparent"/>
          <w:rtl w:val="true"/>
        </w:rPr>
        <w:tab/>
        <w:tab/>
        <w:tab/>
        <w:tab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403225</wp:posOffset>
                </wp:positionV>
                <wp:extent cx="4750435" cy="489966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489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481"/>
                            </w:tblGrid>
                            <w:tr>
                              <w:trPr>
                                <w:trHeight w:val="243" w:hRule="atLeast"/>
                                <w:cantSplit w:val="true"/>
                              </w:trPr>
                              <w:tc>
                                <w:tcPr>
                                  <w:tcW w:w="7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ســـيــ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الــــــ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2" w:hRule="atLeast"/>
                                <w:cantSplit w:val="true"/>
                              </w:trPr>
                              <w:tc>
                                <w:tcPr>
                                  <w:tcW w:w="7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Retraitcorpsdetexte2"/>
                                    <w:ind w:left="36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>ألاح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>أتساء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360" w:right="0" w:hanging="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يقو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أستا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بطرح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تتعلق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بالترب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غذائ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حيث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أغذ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يتناولهاالإنسا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نظا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غذائي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360" w:right="0" w:hanging="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يساعد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أستا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تلامي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صور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موجود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كراس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وصفه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شفهي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يت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طرح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تساؤ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يتعلق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بكيف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حدوث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ظاهر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مضغ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داخ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ف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720" w:right="0" w:hanging="360"/>
                                    <w:jc w:val="both"/>
                                    <w:rPr>
                                      <w:rFonts w:cs="Arabic Transparent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أفكر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أنج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2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يطلب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أستا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أحد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تلامي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ضغ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قطع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خبز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أما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زملائه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رحل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ولىتت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لاحظ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عمل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ضغ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صم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ث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بعد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ذلك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تعاد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هذه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عمل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حيث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يقو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تلامي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بمعاينته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وصفه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يت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تدوي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أجوب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تلامي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ع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سبور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يفتح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نقاش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لتحديد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هذه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راح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ترتيبه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زمن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بحيث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يت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تلخيص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هذه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راح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راح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ثل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قط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خبز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بالأسنا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أمام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–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ستقبا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قطع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طرف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لسا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ذ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يضعه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بي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أضراس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–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تحريك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فك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سفل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جمي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إتجاها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لطح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قطع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–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حصو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ع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عصيد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قابل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للإبتلا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20" w:right="0" w:hanging="0"/>
                                    <w:jc w:val="both"/>
                                    <w:rPr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يفتح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نقاش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تلامي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للتوص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أ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ضغ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عمل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تتج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قط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طح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تبلي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غذاء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داخ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ف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ليصبح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قابل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للإبتلا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720" w:right="0" w:hanging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أستخل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360" w:right="0" w:hanging="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نتوص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تلامي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خلاص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تال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تكتب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سبور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كراس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تلمي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both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0"/>
                                      <w:szCs w:val="22"/>
                                      <w:u w:val="doub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0"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36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36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  <w:t>أمضغ</w:t>
                                  </w: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  <w:t>غذائي</w:t>
                                  </w: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  <w:t>بقطعه</w:t>
                                  </w: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  <w:t>وطحنه</w:t>
                                  </w: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  <w:t>وتبليله</w:t>
                                  </w: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  <w:t>لأحصل</w:t>
                                  </w: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  <w:t>على</w:t>
                                  </w: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  <w:t>عصيدة</w:t>
                                  </w: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  <w:t>"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360" w:right="0" w:hanging="0"/>
                                    <w:jc w:val="center"/>
                                    <w:rPr>
                                      <w:rFonts w:cs="Arabic Transparent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  <w:t>أستعمل</w:t>
                                  </w: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  <w:t>أثناء</w:t>
                                  </w: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  <w:t>المضغ</w:t>
                                  </w: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  <w:t>لساني</w:t>
                                  </w: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  <w:t>واللعاب</w:t>
                                  </w: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  <w:t>والفكين</w:t>
                                  </w: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  <w:lang w:val="en-US" w:eastAsia="en-US"/>
                                    </w:rPr>
                                    <w:t>"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أث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780" w:right="0" w:hanging="360"/>
                                    <w:jc w:val="both"/>
                                    <w:rPr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نستغ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هذ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نشاط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لتثبي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عارف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لقن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خلا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هذ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قط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خلا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تعرف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عناصر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أساس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عمل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ضغ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يمك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ستغلاله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لتقدي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دع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لبعض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تلامي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both"/>
                                    <w:rPr>
                                      <w:rFonts w:cs="Arabic Transparent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385.8pt;mso-wrap-distance-left:7.05pt;mso-wrap-distance-right:7.05pt;mso-wrap-distance-top:0pt;mso-wrap-distance-bottom:0pt;margin-top:31.75pt;mso-position-vertical-relative:text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481"/>
                      </w:tblGrid>
                      <w:tr>
                        <w:trPr>
                          <w:trHeight w:val="243" w:hRule="atLeast"/>
                          <w:cantSplit w:val="true"/>
                        </w:trPr>
                        <w:tc>
                          <w:tcPr>
                            <w:tcW w:w="7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ســـيــ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ــــــدرس</w:t>
                            </w:r>
                          </w:p>
                        </w:tc>
                      </w:tr>
                      <w:tr>
                        <w:trPr>
                          <w:trHeight w:val="6892" w:hRule="atLeast"/>
                          <w:cantSplit w:val="true"/>
                        </w:trPr>
                        <w:tc>
                          <w:tcPr>
                            <w:tcW w:w="7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Retraitcorpsdetexte2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>ألاحظ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>أتساءل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Retraitcorpsdetexte2"/>
                              <w:ind w:left="360" w:righ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طرح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تتعلق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التربي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غذائي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أغذي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يتناولهاالإنسا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غذائي</w:t>
                            </w:r>
                          </w:p>
                          <w:p>
                            <w:pPr>
                              <w:pStyle w:val="Retraitcorpsdetexte2"/>
                              <w:ind w:left="360" w:righ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يساعد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تلاميذ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صور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موجود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كراس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وصفها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شفهيا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تساؤ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يتعلق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كيفي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حدوث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ظاهر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مضغ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فم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720" w:right="0" w:hanging="360"/>
                              <w:jc w:val="both"/>
                              <w:rPr>
                                <w:rFonts w:cs="Arabic Transparent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>أفكر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>أنجز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20" w:right="0" w:hanging="0"/>
                              <w:jc w:val="both"/>
                              <w:rPr/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يطلب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أستاذ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أحد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تلاميذ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ضغ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قطع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خبز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أما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زملائه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رحل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ولىتت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لاحظ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عملي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ضغ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صمت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ث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بعد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ذلك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تعاد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هذه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عملي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حيث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يقو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تلاميذ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بمعاينتها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ووصفها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يت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تدوي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أجوب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تلاميذ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على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سبور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يفتح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نقاش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لتحديد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هذه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راح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وترتيبها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زمن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بحيث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يت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تلخيص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هذه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راح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راح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ثلا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قطع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خبز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بالأسنا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أمامي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ستقبا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قطع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طرف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لسا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ذي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يضعها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بي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أضراس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تحريك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فك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سفلي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جميع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إتجاهات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لطح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قطع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حصو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على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عصيد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قابل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للإبتلاع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20" w:right="0" w:hanging="0"/>
                              <w:jc w:val="both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يفتح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نقاش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ع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تلاميذ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للتوص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ى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أ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ضغ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عملي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تتجلى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قطع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وطح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تبلي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غذاء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داخ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ف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ليصبح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قابلا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للإبتلاع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720" w:right="0" w:hanging="360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>أستخلص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Retraitcorpsdetexte2"/>
                              <w:ind w:left="360" w:righ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نتوص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تلاميذ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خلاص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تكتب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سبور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كراس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تلميذ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both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2"/>
                                <w:u w:val="double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pict>
                                <v:roundrect id="shape_0" fillcolor="#ccffcc" stroked="t" o:allowincell="t" style="position:absolute;margin-left:86.3pt;margin-top:19.75pt;width:278.95pt;height:53.95pt;mso-wrap-style:none;v-text-anchor:middle">
                                  <v:fill o:detectmouseclick="t" type="solid" color2="#330033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36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"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  <w:t>أمضغ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  <w:t>غذائي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  <w:t>بقطعه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  <w:t>وطحنه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  <w:t>وتبليله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  <w:t>لأحصل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  <w:t>عصيدة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360" w:right="0" w:hanging="0"/>
                              <w:jc w:val="center"/>
                              <w:rPr>
                                <w:rFonts w:cs="Arabic Transparent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  <w:t xml:space="preserve">"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  <w:t>أستعمل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  <w:t>أثناء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  <w:t>المضغ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  <w:t>لساني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  <w:t>واللعاب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  <w:t>والفكين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  <w:lang w:val="en-US" w:eastAsia="en-US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>أثب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80" w:right="0" w:hanging="360"/>
                              <w:jc w:val="both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نستغ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هذا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نشاط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لتثبيت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عارف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لقن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خلا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هذا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قطع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,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خلا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تعرف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عناصر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أساسي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عملي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ضغ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ويمك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ستغلاله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لتقدي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دع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لبعض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تلاميذ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both"/>
                              <w:rPr>
                                <w:rFonts w:cs="Arabic Transparent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1096010</wp:posOffset>
                </wp:positionH>
                <wp:positionV relativeFrom="paragraph">
                  <wp:posOffset>250825</wp:posOffset>
                </wp:positionV>
                <wp:extent cx="3543300" cy="685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t" style="position:absolute;margin-left:86.3pt;margin-top:19.75pt;width:278.95pt;height:53.95pt;mso-wrap-style:none;v-text-anchor:middle"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14805</wp:posOffset>
                </wp:positionH>
                <wp:positionV relativeFrom="paragraph">
                  <wp:posOffset>115570</wp:posOffset>
                </wp:positionV>
                <wp:extent cx="1662430" cy="457200"/>
                <wp:effectExtent l="5080" t="5080" r="571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457200"/>
                        </a:xfrm>
                        <a:prstGeom prst="flowChartTerminator">
                          <a:avLst/>
                        </a:prstGeom>
                        <a:solidFill>
                          <a:srgbClr val="ebffe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 w:val="false"/>
                                <w:bCs w:val="false"/>
                                <w:rFonts w:ascii="Times New Roman" w:hAnsi="Times New Roman" w:eastAsia="Times New Roman" w:cs="Jadid07 Outline;Times New Roman"/>
                                <w:color w:val="auto"/>
                                <w:lang w:val="fr-FR" w:bidi="ar-SA"/>
                              </w:rPr>
                              <w:t>الــنشــاط العلــمــــ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bffeb" stroked="t" o:allowincell="f" style="position:absolute;margin-left:127.15pt;margin-top:9.1pt;width:130.8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 w:val="false"/>
                          <w:bCs w:val="false"/>
                          <w:rFonts w:ascii="Times New Roman" w:hAnsi="Times New Roman" w:eastAsia="Times New Roman" w:cs="Jadid07 Outline;Times New Roman"/>
                          <w:color w:val="auto"/>
                          <w:lang w:val="fr-FR" w:bidi="ar-SA"/>
                        </w:rPr>
                        <w:t>الــنشــاط العلــمــــي</w:t>
                      </w:r>
                    </w:p>
                  </w:txbxContent>
                </v:textbox>
                <v:fill o:detectmouseclick="t" type="solid" color2="#140014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ge">
                  <wp:posOffset>337185</wp:posOffset>
                </wp:positionV>
                <wp:extent cx="1477010" cy="30861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3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63"/>
                              <w:gridCol w:w="1163"/>
                            </w:tblGrid>
                            <w:tr>
                              <w:trPr>
                                <w:trHeight w:val="414" w:hRule="atLeast"/>
                                <w:cantSplit w:val="true"/>
                              </w:trPr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right"/>
                                    <w:rPr>
                                      <w:rFonts w:cs="Arabic Transparent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0"/>
                                      <w:rtl w:val="true"/>
                                    </w:rPr>
                                    <w:t>المحور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0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0"/>
                                      <w:rtl w:val="true"/>
                                    </w:rPr>
                                    <w:t>الهض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pt;height:24.3pt;mso-wrap-distance-left:7.05pt;mso-wrap-distance-right:0pt;mso-wrap-distance-top:0pt;mso-wrap-distance-bottom:0pt;margin-top:26.55pt;mso-position-vertical-relative:page;margin-left:29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23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63"/>
                        <w:gridCol w:w="1163"/>
                      </w:tblGrid>
                      <w:tr>
                        <w:trPr>
                          <w:trHeight w:val="414" w:hRule="atLeast"/>
                          <w:cantSplit w:val="true"/>
                        </w:trPr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rFonts w:cs="Arabic Transparent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Cs w:val="20"/>
                                <w:rtl w:val="true"/>
                              </w:rPr>
                              <w:t>المحور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0"/>
                                <w:rtl w:val="true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Cs w:val="20"/>
                                <w:rtl w:val="true"/>
                              </w:rPr>
                              <w:t>الهض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54635</wp:posOffset>
                </wp:positionH>
                <wp:positionV relativeFrom="paragraph">
                  <wp:posOffset>2540</wp:posOffset>
                </wp:positionV>
                <wp:extent cx="840740" cy="30861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0"/>
                              <w:gridCol w:w="534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ذكر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قم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24.3pt;mso-wrap-distance-left:7.05pt;mso-wrap-distance-right:7.05pt;mso-wrap-distance-top:0pt;mso-wrap-distance-bottom:0pt;margin-top:0.2pt;mso-position-vertical-relative:text;margin-left:20.0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0"/>
                        <w:gridCol w:w="534"/>
                      </w:tblGrid>
                      <w:tr>
                        <w:trPr>
                          <w:trHeight w:val="342" w:hRule="atLeast"/>
                        </w:trPr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ذكر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قم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t xml:space="preserve">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t xml:space="preserve">                        </w:t>
      </w:r>
      <w:r>
        <w:rPr>
          <w:rFonts w:cs="Arabic Transparent"/>
          <w:sz w:val="20"/>
          <w:szCs w:val="20"/>
          <w:rtl w:val="true"/>
          <w:lang w:val="en-US" w:eastAsia="en-US"/>
        </w:rPr>
        <w:tab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45720</wp:posOffset>
                </wp:positionV>
                <wp:extent cx="3287395" cy="20891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1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89"/>
                              <w:gridCol w:w="2688"/>
                            </w:tblGrid>
                            <w:tr>
                              <w:trPr>
                                <w:trHeight w:val="319" w:hRule="atLeast"/>
                                <w:cantSplit w:val="true"/>
                              </w:trPr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  <w:lang w:val="nl-NL"/>
                                    </w:rPr>
                                    <w:t>أكتشف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  <w:lang w:val="nl-NL"/>
                                    </w:rPr>
                                    <w:t>تنوع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  <w:lang w:val="nl-NL"/>
                                    </w:rPr>
                                    <w:t>الأسنا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16.45pt;mso-wrap-distance-left:7.05pt;mso-wrap-distance-right:7.05pt;mso-wrap-distance-top:0pt;mso-wrap-distance-bottom:0pt;margin-top:3.6pt;mso-position-vertical-relative:text;margin-left:7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1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89"/>
                        <w:gridCol w:w="2688"/>
                      </w:tblGrid>
                      <w:tr>
                        <w:trPr>
                          <w:trHeight w:val="319" w:hRule="atLeast"/>
                          <w:cantSplit w:val="true"/>
                        </w:trPr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color w:val="000000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  <w:lang w:val="nl-NL"/>
                              </w:rPr>
                              <w:t>أكتشف</w:t>
                            </w:r>
                            <w:r>
                              <w:rPr>
                                <w:color w:val="000000"/>
                                <w:rtl w:val="tru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  <w:lang w:val="nl-NL"/>
                              </w:rPr>
                              <w:t>تنوع</w:t>
                            </w:r>
                            <w:r>
                              <w:rPr>
                                <w:color w:val="000000"/>
                                <w:rtl w:val="tru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  <w:lang w:val="nl-NL"/>
                              </w:rPr>
                              <w:t>الأسنا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sz w:val="20"/>
          <w:rtl w:val="true"/>
          <w:lang w:val="en-US" w:eastAsia="en-US"/>
        </w:rPr>
        <w:t xml:space="preserve">   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045</wp:posOffset>
                </wp:positionH>
                <wp:positionV relativeFrom="paragraph">
                  <wp:posOffset>5080</wp:posOffset>
                </wp:positionV>
                <wp:extent cx="4644390" cy="571500"/>
                <wp:effectExtent l="5080" t="5080" r="5715" b="2362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3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الكفايات المستهدفة 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اكتساب معارف حول المضغ وأهميته بالنسبة لجسم الإنسان وسلوكات للحفاظ على الأسنان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 xml:space="preserve">أهداف الحصة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 xml:space="preserve">    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تعرف اختلاف الأسنان في الشكل والوظيفة والشكل الخارجي لكل نوع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الوسائل التعليمي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:  كراسة التلميذ + قطعة خبز + هيكل عظمي لرأس الإنسان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35pt;margin-top:0.4pt;width:365.6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الكفايات المستهدفة 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اكتساب معارف حول المضغ وأهميته بالنسبة لجسم الإنسان وسلوكات للحفاظ على الأسنان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 xml:space="preserve">أهداف الحصة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 xml:space="preserve">    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تعرف اختلاف الأسنان في الشكل والوظيفة والشكل الخارجي لكل نوع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الوسائل التعليمي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:  كراسة التلميذ + قطعة خبز + هيكل عظمي لرأس الإنسان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862965</wp:posOffset>
                </wp:positionV>
                <wp:extent cx="4740910" cy="4780915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0910" cy="478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466"/>
                            </w:tblGrid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7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18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ســـيــ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الــــــ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8" w:hRule="atLeast"/>
                                <w:cantSplit w:val="true"/>
                              </w:trPr>
                              <w:tc>
                                <w:tcPr>
                                  <w:tcW w:w="7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36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>ألاح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>أتساء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360" w:right="0" w:hanging="0"/>
                                    <w:jc w:val="both"/>
                                    <w:rPr>
                                      <w:szCs w:val="22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ملاحظ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التلامي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للوثائق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الثلاث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ومساعد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التلامي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ع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وصفه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مثل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360" w:right="0" w:hanging="0"/>
                                    <w:jc w:val="both"/>
                                    <w:rPr>
                                      <w:szCs w:val="22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الصور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الأو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يحتو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الفكا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العلو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السفل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ع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أسنا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مختلف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الشك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والقد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360" w:right="0" w:hanging="0"/>
                                    <w:jc w:val="both"/>
                                    <w:rPr>
                                      <w:szCs w:val="22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الصور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الثان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الف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يمسك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الخبز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بالقواط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360" w:right="0" w:hanging="0"/>
                                    <w:jc w:val="both"/>
                                    <w:rPr>
                                      <w:szCs w:val="22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يساعد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المعل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التلامي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علىطرح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تساؤ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حو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العلاق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بي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شك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الس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ووظيفته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مثل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: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كيف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ه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شك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ك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س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حسب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م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تقو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به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de-DE" w:eastAsia="en-US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720" w:right="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أفكر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أنج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20" w:right="0" w:hanging="0"/>
                                    <w:jc w:val="both"/>
                                    <w:rPr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لتأكيد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لاحظا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سابق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يقترح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أستاذع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تلامي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ناولا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ث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20" w:right="0" w:hanging="0"/>
                                    <w:jc w:val="both"/>
                                    <w:rPr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يقو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أحد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تلامي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بتمزيق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قطع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لح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يحدد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تلامي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نو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س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تدخلة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يصفو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شكله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ناب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حدب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20" w:right="0" w:hanging="0"/>
                                    <w:jc w:val="both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أثناء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صف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أسنا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تدخل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يمك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إستعان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بالمرآ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نموذج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عينا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أسنا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ف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ك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ناول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يرج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تلامي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إ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كراس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ليصلو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خط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بي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س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وظيف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20" w:right="0" w:hanging="0"/>
                                    <w:jc w:val="both"/>
                                    <w:rPr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تنجز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ناولا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بتوجيه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كام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تح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راقب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عل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حرص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ع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أ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تكو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أطعم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ستعمل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طر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نظيف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20" w:right="0" w:hanging="0"/>
                                    <w:jc w:val="both"/>
                                    <w:rPr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يفتح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بعد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ذلك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نقاش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بي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تلامي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للتوص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إ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ربط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شك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س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بالوظيف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ت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يقو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به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720" w:right="0" w:hanging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أستخل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720" w:right="0" w:hanging="360"/>
                                    <w:jc w:val="both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نتوص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تلامي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إ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خلاص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تال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ت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تكتب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ع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سبور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ث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ع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كراس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تلمي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720" w:right="0" w:hanging="360"/>
                                    <w:jc w:val="both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أسنا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قط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بيضاء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صلب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720" w:right="0" w:hanging="360"/>
                                    <w:jc w:val="both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قواط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تقط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طعا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الأنياب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تمزق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لح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أضراس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تطح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طعا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720" w:right="0" w:hanging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أث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780" w:right="0" w:hanging="360"/>
                                    <w:jc w:val="both"/>
                                    <w:rPr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نستغ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هذ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نشاط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لتثبي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عارف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لقن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خلا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هذ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قط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ذلك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لتشخيص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واط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ضعف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لد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بعض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تعلنمي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قصد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علاجه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both"/>
                                    <w:rPr>
                                      <w:rFonts w:cs="Arabic Transparent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3pt;height:376.45pt;mso-wrap-distance-left:7.05pt;mso-wrap-distance-right:7.05pt;mso-wrap-distance-top:0pt;mso-wrap-distance-bottom:0pt;margin-top:67.95pt;mso-position-vertical-relative:text;margin-left:1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466"/>
                      </w:tblGrid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7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18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ســـيــ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ــــــدرس</w:t>
                            </w:r>
                          </w:p>
                        </w:tc>
                      </w:tr>
                      <w:tr>
                        <w:trPr>
                          <w:trHeight w:val="6758" w:hRule="atLeast"/>
                          <w:cantSplit w:val="true"/>
                        </w:trPr>
                        <w:tc>
                          <w:tcPr>
                            <w:tcW w:w="7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Retraitcorpsdetexte2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>ألاحظ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>أتساءل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Retraitcorpsdetexte2"/>
                              <w:ind w:left="360" w:right="0" w:hanging="0"/>
                              <w:jc w:val="both"/>
                              <w:rPr>
                                <w:szCs w:val="22"/>
                                <w:lang w:val="de-DE"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ملاحظة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التلاميذ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للوثائق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الثلاثة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ومساعدة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التلاميذ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على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وصفها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 xml:space="preserve">.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مثلا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Retraitcorpsdetexte2"/>
                              <w:ind w:left="360" w:right="0" w:hanging="0"/>
                              <w:jc w:val="both"/>
                              <w:rPr>
                                <w:szCs w:val="22"/>
                                <w:lang w:val="de-DE"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الصورة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الأولى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يحتوي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الفكان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العلوي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السفلي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على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أسنان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مختلفة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الشكل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والقد</w:t>
                            </w:r>
                          </w:p>
                          <w:p>
                            <w:pPr>
                              <w:pStyle w:val="Retraitcorpsdetexte2"/>
                              <w:ind w:left="360" w:right="0" w:hanging="0"/>
                              <w:jc w:val="both"/>
                              <w:rPr>
                                <w:szCs w:val="22"/>
                                <w:lang w:val="de-DE"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الصورة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الثانية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الفم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يمسك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الخبز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بالقواطع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Retraitcorpsdetexte2"/>
                              <w:ind w:left="360" w:right="0" w:hanging="0"/>
                              <w:jc w:val="both"/>
                              <w:rPr>
                                <w:szCs w:val="22"/>
                                <w:lang w:val="de-DE"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يساعد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المعلم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التلاميذ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علىطرح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تساؤل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حول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العلاقة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بين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شكل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السن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ووظيفته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مثلا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كيف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هو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شكل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كل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سن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حسب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ما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تقوم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به</w:t>
                            </w:r>
                            <w:r>
                              <w:rPr>
                                <w:szCs w:val="22"/>
                                <w:rtl w:val="true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de-DE" w:eastAsia="en-US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>أفكر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>أنجز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20" w:right="0" w:hanging="0"/>
                              <w:jc w:val="both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لتأكيد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لاحظات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سابق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يقترح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أستاذعلى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تلاميذ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ناولات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ث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20" w:right="0" w:hanging="0"/>
                              <w:jc w:val="both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يقو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أحد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تلاميذ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بتمزيق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قطع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لح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يحدد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تلاميذ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نوع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س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تدخلة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,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ويصفو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شكله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ناب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حدب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20" w:right="0" w:hanging="0"/>
                              <w:jc w:val="both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أثناء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وصف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أسنا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تدخل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يمك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إستعان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بالمرآ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نموذج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وعينات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أسنا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وفي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ك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ناول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يرجع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تلاميذ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إلى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كراس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ليصلوا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خط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بي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س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وظيف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20" w:right="0" w:hanging="0"/>
                              <w:jc w:val="both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تنجز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ناولات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بتوجيه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كام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وتحت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راقب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عل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ع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حرص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على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أ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تكو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أطعم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ستعمل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طري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ونظيف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20" w:right="0" w:hanging="0"/>
                              <w:jc w:val="both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يفتح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بعد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ذلك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نقاش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بي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تلاميذ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للتوص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إلى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ربط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شك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س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بالوظيف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تي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يقو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بها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720" w:right="0" w:hanging="360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>أستخلص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720" w:right="0" w:hanging="360"/>
                              <w:jc w:val="both"/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نتوص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ع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تلاميذ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إلى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خلاص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تالي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تي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تكتب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على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سبور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ث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على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كراس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تلميذ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720" w:right="0" w:hanging="360"/>
                              <w:jc w:val="both"/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أسنا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قطع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بيضاء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وصلب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720" w:right="0" w:hanging="360"/>
                              <w:jc w:val="both"/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قواطع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تقطع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طعا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,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والأنياب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تمزق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لح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,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أضراس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تطح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طعا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720" w:right="0" w:hanging="360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>أثب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80" w:right="0" w:hanging="360"/>
                              <w:jc w:val="both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نستغ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هذا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نشاط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لتثبيت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عارف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لقن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خلا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هذا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قطع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,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ذلك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لتشخيص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واط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ضعف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لدى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بعض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تعلنمي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قصد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علاجها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both"/>
                              <w:rPr>
                                <w:rFonts w:cs="Arabic Transparent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2005</wp:posOffset>
                </wp:positionH>
                <wp:positionV relativeFrom="paragraph">
                  <wp:posOffset>-74295</wp:posOffset>
                </wp:positionV>
                <wp:extent cx="1662430" cy="457200"/>
                <wp:effectExtent l="5080" t="5080" r="571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457200"/>
                        </a:xfrm>
                        <a:prstGeom prst="flowChartTerminator">
                          <a:avLst/>
                        </a:prstGeom>
                        <a:solidFill>
                          <a:srgbClr val="fdfe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 w:val="false"/>
                                <w:bCs w:val="false"/>
                                <w:rFonts w:ascii="Times New Roman" w:hAnsi="Times New Roman" w:eastAsia="Times New Roman" w:cs="Jadid07 Outline;Times New Roman"/>
                                <w:color w:val="auto"/>
                                <w:lang w:val="fr-FR" w:bidi="ar-SA"/>
                              </w:rPr>
                              <w:t>الــنشــاط العلــمــــ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fef0" stroked="t" o:allowincell="f" style="position:absolute;margin-left:163.15pt;margin-top:-5.85pt;width:130.8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 w:val="false"/>
                          <w:bCs w:val="false"/>
                          <w:rFonts w:ascii="Times New Roman" w:hAnsi="Times New Roman" w:eastAsia="Times New Roman" w:cs="Jadid07 Outline;Times New Roman"/>
                          <w:color w:val="auto"/>
                          <w:lang w:val="fr-FR" w:bidi="ar-SA"/>
                        </w:rPr>
                        <w:t>الــنشــاط العلــمــــي</w:t>
                      </w:r>
                    </w:p>
                  </w:txbxContent>
                </v:textbox>
                <v:fill o:detectmouseclick="t" type="solid" color2="#02010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0"/>
          <w:szCs w:val="20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t xml:space="preserve">                        </w:t>
      </w:r>
      <w:r>
        <w:rPr>
          <w:rFonts w:cs="Arabic Transparent"/>
          <w:sz w:val="20"/>
          <w:szCs w:val="20"/>
          <w:rtl w:val="true"/>
          <w:lang w:val="en-US" w:eastAsia="en-US"/>
        </w:rPr>
        <w:tab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-8890</wp:posOffset>
                </wp:positionV>
                <wp:extent cx="2975610" cy="208915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6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86"/>
                            </w:tblGrid>
                            <w:tr>
                              <w:trPr>
                                <w:trHeight w:val="319" w:hRule="atLeast"/>
                                <w:cantSplit w:val="true"/>
                              </w:trPr>
                              <w:tc>
                                <w:tcPr>
                                  <w:tcW w:w="4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أنشط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تقويم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rtl w:val="true"/>
                                    </w:rPr>
                                    <w:t>الدعم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16.45pt;mso-wrap-distance-left:7.05pt;mso-wrap-distance-right:7.05pt;mso-wrap-distance-top:0pt;mso-wrap-distance-bottom:0pt;margin-top:-0.7pt;mso-position-vertical-relative:text;margin-left:8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46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86"/>
                      </w:tblGrid>
                      <w:tr>
                        <w:trPr>
                          <w:trHeight w:val="319" w:hRule="atLeast"/>
                          <w:cantSplit w:val="true"/>
                        </w:trPr>
                        <w:tc>
                          <w:tcPr>
                            <w:tcW w:w="4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color w:val="000000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أنشط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دع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7345</wp:posOffset>
                </wp:positionH>
                <wp:positionV relativeFrom="paragraph">
                  <wp:posOffset>11430</wp:posOffset>
                </wp:positionV>
                <wp:extent cx="4530090" cy="571500"/>
                <wp:effectExtent l="5080" t="5080" r="5715" b="895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02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الكفايات المستهدف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دعم ما اكتسبه المتعلم من معارف أثناء دراسة المحاور السابق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 xml:space="preserve">أهداف الحصة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: دعم و تقويم مكتسباته السابقة حول الشهور و الحواس و الحالة المادة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الوسائل التعليمي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:  كراسة التلميذ 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.35pt;margin-top:0.9pt;width:356.6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الكفايات المستهدف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دعم ما اكتسبه المتعلم من معارف أثناء دراسة المحاور السابق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 xml:space="preserve">أهداف الحصة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: دعم و تقويم مكتسباته السابقة حول الشهور و الحواس و الحالة المادة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الوسائل التعليمي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:  كراسة التلميذ 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rtl w:val="true"/>
        </w:rPr>
        <w:t xml:space="preserve">     </w:t>
      </w:r>
      <w:r>
        <w:rPr>
          <w:rFonts w:cs="Arabic Transparent"/>
          <w:rtl w:val="true"/>
        </w:rPr>
        <w:tab/>
        <w:tab/>
        <w:tab/>
        <w:tab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403225</wp:posOffset>
                </wp:positionV>
                <wp:extent cx="4750435" cy="6009005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6009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481"/>
                            </w:tblGrid>
                            <w:tr>
                              <w:trPr>
                                <w:trHeight w:val="243" w:hRule="atLeast"/>
                                <w:cantSplit w:val="true"/>
                              </w:trPr>
                              <w:tc>
                                <w:tcPr>
                                  <w:tcW w:w="7481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ســـيــ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الــــــ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2" w:hRule="atLeast"/>
                                <w:cantSplit w:val="true"/>
                              </w:trPr>
                              <w:tc>
                                <w:tcPr>
                                  <w:tcW w:w="7481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Retraitcorpsdetexte2"/>
                                    <w:ind w:left="36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360" w:right="0" w:hanging="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يملأ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تلمي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خانا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باس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شهور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ميلاد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هجر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يقتصر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دور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أستا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ساعد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متعلمي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720" w:right="0" w:hanging="360"/>
                                    <w:jc w:val="both"/>
                                    <w:rPr>
                                      <w:rFonts w:cs="Arabic Transparent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ال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الث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20" w:right="0" w:hanging="0"/>
                                    <w:jc w:val="both"/>
                                    <w:rPr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يتطلب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ختيار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جواب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صحيح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طرف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تلمي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سترجا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عارف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كتسب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36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360" w:right="0" w:hanging="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دع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تعلما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تلامي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مرتبط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بالحال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صلب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للماد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فالمطلوب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بـ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نعم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رسوما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وارد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كراس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. (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تعرف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تغير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أجسا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حالةالصلب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يغير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زنه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ذلك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باستعما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مفاهي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رد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خاص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بالحال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صلب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للماد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720" w:right="0" w:hanging="360"/>
                                    <w:jc w:val="both"/>
                                    <w:rPr>
                                      <w:rFonts w:cs="Arabic Transparent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ال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الراب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دع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تعلما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كتسب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جه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ناسب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لتقدي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بعض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صطلحا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ستعمل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سن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دراس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ث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عشر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–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أسدس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–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عقد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... 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36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>الخام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360" w:right="0" w:hanging="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د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قدر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متعل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قتراح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حلو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لييسترد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عارفه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مرتبط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بسلام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حواس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numPr>
                                      <w:ilvl w:val="0"/>
                                      <w:numId w:val="3"/>
                                    </w:numPr>
                                    <w:ind w:left="720" w:right="0" w:hanging="36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ضرور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ترك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ساف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عقول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را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طو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شاش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للحفاظ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بصر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numPr>
                                      <w:ilvl w:val="0"/>
                                      <w:numId w:val="3"/>
                                    </w:numPr>
                                    <w:ind w:left="720" w:right="0" w:hanging="36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أهم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تجنب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لعب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بالمفرقعا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للحفاظ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ع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سلام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جس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جلد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بصف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numPr>
                                      <w:ilvl w:val="0"/>
                                      <w:numId w:val="3"/>
                                    </w:numPr>
                                    <w:ind w:left="720" w:right="0" w:hanging="36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أهم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ستعما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اق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أذني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نظار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للحفظ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سم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بصر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720" w:right="0" w:hanging="360"/>
                                    <w:jc w:val="both"/>
                                    <w:rPr>
                                      <w:rFonts w:cs="Arabic Transparent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ال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الساد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يربط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تعل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بخط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ك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قطع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ثلج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إناء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ذ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ستعم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عملي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تجميده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ز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ذلك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لدع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فهو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أ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اد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سائل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تأخ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شك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إناء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ذ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توض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فيه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36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>الساب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360" w:right="0" w:hanging="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يتمك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تلمي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سن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تتكو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أربع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فصو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يستغرق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احد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منه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ثلاث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أشهر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.   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720" w:right="0" w:hanging="360"/>
                                    <w:jc w:val="both"/>
                                    <w:rPr>
                                      <w:rFonts w:cs="Arabic Transparent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ال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الثا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يقوِّ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تعل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د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تمك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تلميذ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إدراك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تكام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جموع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ن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حواس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فيم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بينه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ه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خاس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سمع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بصر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لمس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لإنجاز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فع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لاحظ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36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>التاس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Cs w:val="22"/>
                                      <w:u w:val="double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360" w:right="0" w:hanging="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تثبيت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معارف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مكتسب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محور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ككل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ذلك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بتقوي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قدر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تصنيف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أجسام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حال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مادة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تكونها</w:t>
                                  </w:r>
                                  <w:r>
                                    <w:rPr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Cs w:val="22"/>
                                      <w:rtl w:val="true"/>
                                    </w:rPr>
                                    <w:t>.   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473.15pt;mso-wrap-distance-left:7.05pt;mso-wrap-distance-right:7.05pt;mso-wrap-distance-top:0pt;mso-wrap-distance-bottom:0pt;margin-top:31.75pt;mso-position-vertical-relative:text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481"/>
                      </w:tblGrid>
                      <w:tr>
                        <w:trPr>
                          <w:trHeight w:val="243" w:hRule="atLeast"/>
                          <w:cantSplit w:val="true"/>
                        </w:trPr>
                        <w:tc>
                          <w:tcPr>
                            <w:tcW w:w="7481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ســـيــ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ــــــدرس</w:t>
                            </w:r>
                          </w:p>
                        </w:tc>
                      </w:tr>
                      <w:tr>
                        <w:trPr>
                          <w:trHeight w:val="6892" w:hRule="atLeast"/>
                          <w:cantSplit w:val="true"/>
                        </w:trPr>
                        <w:tc>
                          <w:tcPr>
                            <w:tcW w:w="7481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Retraitcorpsdetexte2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Retraitcorpsdetexte2"/>
                              <w:ind w:left="360" w:righ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يملأ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تلميذ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خانات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اسم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شهور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ميلادي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هجري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يقتصر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دور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ساعد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متعلمي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720" w:right="0" w:hanging="360"/>
                              <w:jc w:val="both"/>
                              <w:rPr>
                                <w:rFonts w:cs="Arabic Transparent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>النشاط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20" w:right="0" w:hanging="0"/>
                              <w:jc w:val="both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يتطلب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ختيار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جواب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صحيح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طرف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تلميذ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سترجاع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عارف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كتسب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Retraitcorpsdetexte2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Retraitcorpsdetexte2"/>
                              <w:ind w:left="360" w:righ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دعم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تعلمات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تلاميذ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مرتبط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الحال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صلب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للماد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فالمطلوب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ـ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نعم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رسومات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وارد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كراس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. (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تعرف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تغير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أجسام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حالةالصلب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يغير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زنها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استعما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ردت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الحال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صلب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للماد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720" w:right="0" w:hanging="360"/>
                              <w:jc w:val="both"/>
                              <w:rPr>
                                <w:rFonts w:cs="Arabic Transparent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>النشاط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>الرابع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دع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تعلمات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كتسب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جه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ناسب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لتقدي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بعض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صطلحات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ستعمل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سن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دراسي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ث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عشري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أسدس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عقد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...  </w:t>
                            </w:r>
                          </w:p>
                          <w:p>
                            <w:pPr>
                              <w:pStyle w:val="Retraitcorpsdetexte2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Retraitcorpsdetexte2"/>
                              <w:ind w:left="360" w:righ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دى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قدر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متعلم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قتراح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حلو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لييسترد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عارفه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مرتبط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سلام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حواس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Retraitcorpsdetexte2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ضرور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ترك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ساف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عقول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rabic Transparent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شاش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للحفاظ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بصر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Retraitcorpsdetexte2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تجنب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لعب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المفرقعات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للحفاظ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ع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سلام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جسم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جلد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صف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Retraitcorpsdetexte2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ستعما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اقي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أذني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نظار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للحفظ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بصر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720" w:right="0" w:hanging="360"/>
                              <w:jc w:val="both"/>
                              <w:rPr>
                                <w:rFonts w:cs="Arabic Transparent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>النشاط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>السادس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      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يربط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تعل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بخط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ك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قطع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ثلجي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إناء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ذي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ستعم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عملي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تجميدها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زو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ذلك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لدع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فهو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أ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     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اد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سائل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تأخذ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شك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إناء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ذي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توضع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فيه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Retraitcorpsdetexte2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>السابع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Retraitcorpsdetexte2"/>
                              <w:ind w:left="360" w:righ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يتمك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تلميذ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تتكو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أربع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فصو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يستغرق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أشهر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.  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720" w:right="0" w:hanging="360"/>
                              <w:jc w:val="both"/>
                              <w:rPr>
                                <w:rFonts w:cs="Arabic Transparent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>النشاط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>الثام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يقوِّ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تعلم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دى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تمك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تلميذ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إدراك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تكام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جموع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حواس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فيما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بينها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هي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خاس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سمع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بصر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لمس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لإنجاز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فعل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>الملاحظة</w:t>
                            </w:r>
                            <w:r>
                              <w:rPr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Retraitcorpsdetexte2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>التاسع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Cs w:val="22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Retraitcorpsdetexte2"/>
                              <w:ind w:left="360" w:righ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تثبيت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معارف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مكتسب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محور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كك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بتقويم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قدر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تصنيف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أجسام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حال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تكونها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22"/>
                                <w:rtl w:val="true"/>
                              </w:rPr>
                              <w:t>.   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sectPr>
      <w:headerReference w:type="default" r:id="rId2"/>
      <w:type w:val="nextPage"/>
      <w:pgSz w:w="8391" w:h="11906"/>
      <w:pgMar w:left="0" w:right="170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CS Science">
    <w:altName w:val="Symbol"/>
    <w:charset w:val="0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tl w:val="true"/>
      </w:rPr>
      <w:t xml:space="preserve">                    </w:t>
    </w:r>
  </w:p>
  <w:p>
    <w:pPr>
      <w:pStyle w:val="Header"/>
      <w:bidi w:val="1"/>
      <w:ind w:left="0" w:right="0" w:hanging="0"/>
      <w:jc w:val="left"/>
      <w:rPr/>
    </w:pPr>
    <w:r>
      <w:rPr>
        <w:rtl w:val="true"/>
      </w:rPr>
      <w:t xml:space="preserve">             </w:t>
    </w:r>
    <w:r>
      <w:rPr>
        <w:rFonts w:cs="Jadid03 Normal;Times New Roman"/>
        <w:sz w:val="22"/>
        <w:sz w:val="22"/>
        <w:szCs w:val="20"/>
        <w:rtl w:val="true"/>
      </w:rPr>
      <w:t>المستوى</w:t>
    </w:r>
    <w:r>
      <w:rPr>
        <w:sz w:val="22"/>
        <w:sz w:val="22"/>
        <w:szCs w:val="20"/>
        <w:rtl w:val="true"/>
      </w:rPr>
      <w:t xml:space="preserve"> </w:t>
    </w:r>
    <w:r>
      <w:rPr>
        <w:rFonts w:cs="Jadid03 Normal;Times New Roman"/>
        <w:sz w:val="22"/>
        <w:sz w:val="22"/>
        <w:szCs w:val="20"/>
        <w:rtl w:val="true"/>
      </w:rPr>
      <w:t>الثاني</w:t>
    </w:r>
    <w:r>
      <w:rPr>
        <w:sz w:val="22"/>
        <w:sz w:val="22"/>
        <w:szCs w:val="20"/>
        <w:rtl w:val="true"/>
      </w:rPr>
      <w:t xml:space="preserve">  </w:t>
    </w:r>
    <w:r>
      <w:rPr>
        <w:rFonts w:cs="Jadid03 Normal;Times New Roman"/>
        <w:sz w:val="22"/>
        <w:szCs w:val="20"/>
        <w:rtl w:val="true"/>
      </w:rPr>
      <w:tab/>
      <w:t xml:space="preserve">                                                                                             </w:t>
    </w:r>
    <w:r>
      <w:rPr>
        <w:rFonts w:cs="Jadid03 Normal;Times New Roman"/>
        <w:sz w:val="22"/>
        <w:sz w:val="22"/>
        <w:szCs w:val="20"/>
        <w:rtl w:val="true"/>
      </w:rPr>
      <w:t>الوحدة</w:t>
    </w:r>
    <w:r>
      <w:rPr>
        <w:sz w:val="22"/>
        <w:sz w:val="22"/>
        <w:szCs w:val="20"/>
        <w:rtl w:val="true"/>
      </w:rPr>
      <w:t xml:space="preserve"> </w:t>
    </w:r>
    <w:r>
      <w:rPr>
        <w:rFonts w:cs="Jadid03 Normal;Times New Roman"/>
        <w:sz w:val="22"/>
        <w:sz w:val="22"/>
        <w:szCs w:val="20"/>
        <w:rtl w:val="true"/>
      </w:rPr>
      <w:t>الثالثة</w:t>
    </w:r>
    <w:r>
      <w:rPr>
        <w:sz w:val="22"/>
        <w:sz w:val="22"/>
        <w:szCs w:val="20"/>
        <w:rtl w:val="true"/>
      </w:rPr>
      <w:t xml:space="preserve"> </w:t>
    </w:r>
    <w:r>
      <w:rPr>
        <w:rFonts w:cs="Jadid03 Normal;Times New Roman"/>
        <w:sz w:val="22"/>
        <w:szCs w:val="20"/>
        <w:rtl w:val="true"/>
      </w:rPr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Ruqah1 Normal;Times New Roman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color w:val="0000FF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0000FF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b/>
      <w:bCs/>
      <w:color w:val="0000FF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b/>
      <w:bCs/>
      <w:sz w:val="22"/>
      <w:szCs w:val="2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22"/>
      <w:szCs w:val="22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color w:val="008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hadow/>
      <w:color w:val="0000FF"/>
      <w:u w:val="doubl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Arabic Transparen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MCS Science;Symbol" w:hAnsi="MCS Science;Symbol" w:eastAsia="Times New Roman" w:cs="Times New Roman"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  <w:u w:val="double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Ruqah1 Normal;Times New Roman"/>
      <w:b/>
      <w:bCs/>
      <w:sz w:val="44"/>
      <w:szCs w:val="44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color w:val="0000FF"/>
      <w:sz w:val="24"/>
      <w:szCs w:val="24"/>
      <w:u w:val="double"/>
    </w:rPr>
  </w:style>
  <w:style w:type="character" w:styleId="Titre3Car">
    <w:name w:val="Titre 3 Car"/>
    <w:basedOn w:val="Policepardfaut"/>
    <w:qFormat/>
    <w:rPr>
      <w:rFonts w:ascii="Times New Roman" w:hAnsi="Times New Roman" w:eastAsia="Times New Roman" w:cs="Times New Roman"/>
      <w:b/>
      <w:bCs/>
      <w:color w:val="0000FF"/>
      <w:sz w:val="24"/>
      <w:szCs w:val="24"/>
      <w:lang w:val="en-US" w:eastAsia="en-US"/>
    </w:rPr>
  </w:style>
  <w:style w:type="character" w:styleId="Titre4Car">
    <w:name w:val="Titre 4 Car"/>
    <w:basedOn w:val="Policepardfaut"/>
    <w:qFormat/>
    <w:rPr>
      <w:rFonts w:ascii="Times New Roman" w:hAnsi="Times New Roman" w:eastAsia="Times New Roman" w:cs="Times New Roman"/>
      <w:b/>
      <w:bCs/>
      <w:color w:val="0000FF"/>
      <w:sz w:val="20"/>
      <w:szCs w:val="20"/>
    </w:rPr>
  </w:style>
  <w:style w:type="character" w:styleId="Titre5Car">
    <w:name w:val="Titre 5 Car"/>
    <w:basedOn w:val="Policepardfau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re6Car">
    <w:name w:val="Titre 6 Car"/>
    <w:basedOn w:val="Policepardfaut"/>
    <w:qFormat/>
    <w:rPr>
      <w:rFonts w:ascii="Times New Roman" w:hAnsi="Times New Roman" w:eastAsia="Times New Roman" w:cs="Times New Roman"/>
      <w:b/>
      <w:bCs/>
      <w:lang w:val="en-US" w:eastAsia="en-US"/>
    </w:rPr>
  </w:style>
  <w:style w:type="character" w:styleId="Titre7Car">
    <w:name w:val="Titre 7 Car"/>
    <w:basedOn w:val="Policepardfaut"/>
    <w:qFormat/>
    <w:rPr>
      <w:rFonts w:ascii="Times New Roman" w:hAnsi="Times New Roman" w:eastAsia="Times New Roman" w:cs="Times New Roman"/>
      <w:b/>
      <w:bCs/>
      <w:lang w:val="en-US" w:eastAsia="en-US"/>
    </w:rPr>
  </w:style>
  <w:style w:type="character" w:styleId="Titre8Car">
    <w:name w:val="Titre 8 Car"/>
    <w:basedOn w:val="Policepardfaut"/>
    <w:qFormat/>
    <w:rPr>
      <w:rFonts w:ascii="Times New Roman" w:hAnsi="Times New Roman" w:eastAsia="Times New Roman" w:cs="Times New Roman"/>
      <w:b/>
      <w:bCs/>
      <w:color w:val="008000"/>
      <w:sz w:val="24"/>
      <w:szCs w:val="24"/>
    </w:rPr>
  </w:style>
  <w:style w:type="character" w:styleId="Titre9Car">
    <w:name w:val="Titre 9 Car"/>
    <w:basedOn w:val="Policepardfau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orpsdetexteCar">
    <w:name w:val="Corps de texte Car"/>
    <w:basedOn w:val="Policepardfaut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Corpsdetexte2Car">
    <w:name w:val="Corps de texte 2 Car"/>
    <w:basedOn w:val="Policepardfaut"/>
    <w:qFormat/>
    <w:rPr>
      <w:rFonts w:ascii="Times New Roman" w:hAnsi="Times New Roman" w:eastAsia="Times New Roman" w:cs="Times New Roman"/>
      <w:lang w:val="en-US" w:eastAsia="en-US"/>
    </w:rPr>
  </w:style>
  <w:style w:type="character" w:styleId="Corpsdetexte3Car">
    <w:name w:val="Corps de texte 3 Car"/>
    <w:basedOn w:val="Policepardfaut"/>
    <w:qFormat/>
    <w:rPr>
      <w:rFonts w:ascii="Times New Roman" w:hAnsi="Times New Roman" w:eastAsia="Times New Roman" w:cs="Times New Roman"/>
      <w:color w:val="0000FF"/>
    </w:rPr>
  </w:style>
  <w:style w:type="character" w:styleId="RetraitcorpsdetexteCar">
    <w:name w:val="Retrait corps de texte Car"/>
    <w:basedOn w:val="Policepardfaut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Retraitcorpsdetexte2Car">
    <w:name w:val="Retrait corps de texte 2 Car"/>
    <w:basedOn w:val="Policepardfaut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Retraitcorpsdetexte3Car">
    <w:name w:val="Retrait corps de texte 3 Car"/>
    <w:basedOn w:val="Policepardfaut"/>
    <w:qFormat/>
    <w:rPr>
      <w:rFonts w:ascii="Times New Roman" w:hAnsi="Times New Roman" w:eastAsia="Times New Roman" w:cs="Times New Roman"/>
      <w:color w:val="FF000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bidi w:val="1"/>
      <w:ind w:left="0" w:right="0" w:hanging="0"/>
      <w:jc w:val="left"/>
    </w:pPr>
    <w:rPr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jc w:val="center"/>
    </w:pPr>
    <w:rPr>
      <w:color w:val="0000FF"/>
      <w:sz w:val="22"/>
      <w:szCs w:val="22"/>
    </w:rPr>
  </w:style>
  <w:style w:type="paragraph" w:styleId="TextBodyIndent">
    <w:name w:val="Body Text Indent"/>
    <w:basedOn w:val="Normal"/>
    <w:pPr>
      <w:bidi w:val="1"/>
      <w:ind w:left="45" w:right="45" w:hanging="0"/>
      <w:jc w:val="left"/>
    </w:pPr>
    <w:rPr>
      <w:sz w:val="20"/>
      <w:szCs w:val="20"/>
      <w:lang w:val="en-US" w:eastAsia="en-US"/>
    </w:rPr>
  </w:style>
  <w:style w:type="paragraph" w:styleId="Retraitcorpsdetexte2">
    <w:name w:val="Retrait corps de texte 2"/>
    <w:basedOn w:val="Normal"/>
    <w:qFormat/>
    <w:pPr>
      <w:bidi w:val="1"/>
      <w:ind w:left="360" w:right="360" w:hanging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Retraitcorpsdetexte3">
    <w:name w:val="Retrait corps de texte 3"/>
    <w:basedOn w:val="Normal"/>
    <w:qFormat/>
    <w:pPr>
      <w:bidi w:val="1"/>
      <w:ind w:left="45" w:right="45" w:hanging="0"/>
      <w:jc w:val="left"/>
    </w:pPr>
    <w:rPr>
      <w:color w:val="FF0000"/>
      <w:sz w:val="22"/>
      <w:szCs w:val="22"/>
      <w:u w:val="single"/>
      <w:lang w:val="en-US" w:eastAsia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8:46:00Z</dcterms:created>
  <dc:creator>SWEET</dc:creator>
  <dc:description/>
  <dc:language>en-US</dc:language>
  <cp:lastModifiedBy>ADAM</cp:lastModifiedBy>
  <cp:lastPrinted>2009-11-23T21:59:00Z</cp:lastPrinted>
  <dcterms:modified xsi:type="dcterms:W3CDTF">2012-08-29T18:46:00Z</dcterms:modified>
  <cp:revision>2</cp:revision>
  <dc:subject/>
  <dc:title/>
</cp:coreProperties>
</file>