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1880</wp:posOffset>
                </wp:positionH>
                <wp:positionV relativeFrom="paragraph">
                  <wp:posOffset>-55245</wp:posOffset>
                </wp:positionV>
                <wp:extent cx="1662430" cy="361950"/>
                <wp:effectExtent l="5080" t="5080" r="5715" b="93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180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ebffeb" stroked="t" o:allowincell="f" style="position:absolute;margin-left:184.4pt;margin-top:-4.35pt;width:130.85pt;height:2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sz w:val="20"/>
          <w:szCs w:val="20"/>
          <w:lang w:val="en-US" w:eastAsia="en-US"/>
        </w:rPr>
      </w:pPr>
      <w:r>
        <w:rPr>
          <w:rFonts w:cs="Arabic Transparent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3287395" cy="368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حيوانات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تطير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9pt;mso-wrap-distance-left:7.05pt;mso-wrap-distance-right:7.05pt;mso-wrap-distance-top:0pt;mso-wrap-distance-bottom:0pt;margin-top:1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ركة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حيوان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تطير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69215</wp:posOffset>
                </wp:positionV>
                <wp:extent cx="4644390" cy="745490"/>
                <wp:effectExtent l="5080" t="5080" r="5715" b="3632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بعض الحيوانات التي تطير –  تنمية الملاحظة والمقارن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طيران –  أجنح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حمامة – فراشة – صور لطيور وحشرات وخفاش في وضعية طيران -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5.45pt;width:365.65pt;height:5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بعض الحيوانات التي تطير –  تنمية الملاحظة والمقارن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طيران –  أجنح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حمامة – فراشة – صور لطيور وحشرات وخفاش في وضعية طيران -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1770</wp:posOffset>
                </wp:positionV>
                <wp:extent cx="4770755" cy="49510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495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13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7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طالبة  المتعلمين باستحضار مكتسباتهم حول أنماط التنقل عند الحيوانات، وذكر أمثلة لذلك، واستدراجهم لذكر التنقل في الوسط الهوائ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هدف هذا النشاط إلى جعل التلاميذ يتعرفون بعض الحيوانات التي تطي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حشرات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طيو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ذلك بتوظي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عارف القبلية للتلاميذ حول الموضو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لاحظة المباشرة لحمامة وفراشة أثناء الطيران إن أمكن، ذلك مع إثارة انتباه التلاميذ إلى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فر هذه الحيوانات على أجن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ستغلال رسوم النشاط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للتعبير عما يلاحظ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صل إلى أن الحيوانات التي تطير تتوفر على أجن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2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تثبيت معارف التلاميذ وتعزيزها، ينجز 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تهم، حيث يتم الربط بخط بين رسم الجناح ورسم الطائر المناس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2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حيوانات القادرة على الطيران أجنحة تمكنها من التنقل في الهواء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روم هذا النشاط دفع المتعلم لتمييز الحيوانات التي تطير من الحيوانات التي لا تط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. 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389.85pt;mso-wrap-distance-left:7.05pt;mso-wrap-distance-right:7.05pt;mso-wrap-distance-top:0pt;mso-wrap-distance-bottom:0pt;margin-top:15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13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497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طالبة  المتعلمين باستحضار مكتسباتهم حول أنماط التنقل عند الحيوانات، وذكر أمثلة لذلك، واستدراجهم لذكر التنقل في الوسط الهوائي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هدف هذا النشاط إلى جعل التلاميذ يتعرفون بعض الحيوانات التي تطي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حشرات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وطيور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وذلك بتوظي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معارف القبلية للتلاميذ حول الموضوع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لملاحظة المباشرة لحمامة وفراشة أثناء الطيران إن أمكن، ذلك مع إثارة انتباه التلاميذ إلى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>توفر هذه الحيوانات على أجنح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غلال رسوم النشاط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للتعبير عما يلاحظ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توصل إلى أن الحيوانات التي تطير تتوفر على أجنح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تثبيت معارف التلاميذ وتعزيزها، ينجز 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تهم، حيث يتم الربط بخط بين رسم الجناح ورسم الطائر المناسب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حيوانات القادرة على الطيران أجنحة تمكنها من التنقل في الهواء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روم هذا النشاط دفع المتعلم لتمييز الحيوانات التي تطير من الحيوانات التي لا تطير</w:t>
                            </w:r>
                            <w:r>
                              <w:rPr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tl w:val="true"/>
                              </w:rPr>
                              <w:t xml:space="preserve">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310</wp:posOffset>
                </wp:positionH>
                <wp:positionV relativeFrom="paragraph">
                  <wp:posOffset>20955</wp:posOffset>
                </wp:positionV>
                <wp:extent cx="1662430" cy="333375"/>
                <wp:effectExtent l="5080" t="5715" r="5715" b="1174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3336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f" style="position:absolute;margin-left:195.3pt;margin-top:1.65pt;width:130.8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55010</wp:posOffset>
                </wp:positionH>
                <wp:positionV relativeFrom="page">
                  <wp:posOffset>391160</wp:posOffset>
                </wp:positionV>
                <wp:extent cx="1648460" cy="3048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0.8pt;mso-position-vertical-relative:page;margin-left:256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785</wp:posOffset>
                </wp:positionH>
                <wp:positionV relativeFrom="page">
                  <wp:posOffset>467360</wp:posOffset>
                </wp:positionV>
                <wp:extent cx="1648460" cy="304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6.8pt;mso-position-vertical-relative:page;margin-left:234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3287395" cy="3683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حيوانات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تطير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9pt;mso-wrap-distance-left:7.05pt;mso-wrap-distance-right:7.05pt;mso-wrap-distance-top:0pt;mso-wrap-distance-bottom:0pt;margin-top:1.4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ركة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حيوان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تطير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</wp:posOffset>
                </wp:positionH>
                <wp:positionV relativeFrom="paragraph">
                  <wp:posOffset>94615</wp:posOffset>
                </wp:positionV>
                <wp:extent cx="4644390" cy="612775"/>
                <wp:effectExtent l="5080" t="5715" r="5715" b="3429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61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دور الأجنحة في الطيران – تعرف مراحل الطيران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دفيف –  طيران شراع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حمامة –   صور طيور  -  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7.45pt;width:365.65pt;height:48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دور الأجنحة في الطيران – تعرف مراحل الطيران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دفيف –  طيران شراع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حمامة –   صور طيور  -  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33730</wp:posOffset>
                </wp:positionV>
                <wp:extent cx="4770755" cy="615569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615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13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2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حضار المتعلمين لمعارفهم حول الحيوانات التي تطي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يور، حشر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 وربط ذلك بالحصة الجدي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روم هذا النشاط دفع التلاميذ لتعرف جناح طائر ومراحل الطيران، انطلاقا 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40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لاحظة المباشرة لحمامة حيث يتم 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حلة أول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0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س ريش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0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سط الجناح لمشاهدة شكله وأبعاد ريش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0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سط الذ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0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وصل إلى أن الجناح مكسو بالريش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حلة ثان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شاهدة الحمامة وهي تطير في الهواء للوقوف على استعمال الأجن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اندفاع إلى الأمام بواسطة الدفيف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حركة الأجنح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طيران الشراع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أجنحة منبسط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غلال النشاط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، لملاحظة مراحل الطيران والتعبير عن ذ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تثبيت مكتسبات المتعلمين، ينجز 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، وذ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بتلوين جناح الطائر في وضعيت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405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رتيب مراحل الطيران من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05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مكن الجناحان الطائر من الطيران ويدعمان جسمه في الهواء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تقويم تعلمات التلاميذ وتوظيفها، يستعل 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وذلك بملء الفراغ بالكلمة المناس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دفيف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إقلاع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جناحيه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سوطان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484.7pt;mso-wrap-distance-left:7.05pt;mso-wrap-distance-right:7.05pt;mso-wrap-distance-top:0pt;mso-wrap-distance-bottom:0pt;margin-top:49.9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13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362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حضار المتعلمين لمعارفهم حول الحيوانات التي تطير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طيور، حشرات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>، وربط ذلك بالحصة الجديد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روم هذا النشاط دفع التلاميذ لتعرف جناح طائر ومراحل الطيران، انطلاقا من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40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احظة المباشرة لحمامة حيث يتم ف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حلة أو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0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>لمس ريش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0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>بسط الجناح لمشاهدة شكله وأبعاد ريشه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0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>بسط الذي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0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وصل إلى أن الجناح مكسو بالريش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حلة ثان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مشاهدة الحمامة وهي تطير في الهواء للوقوف على استعمال الأجنح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الاندفاع إلى الأمام بواسطة الدفيف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حركة الأجنحة 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الطيران الشراعي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أجنحة منبسطة 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استغلال النشاط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، لملاحظة مراحل الطيران والتعبير عن ذلك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تثبيت مكتسبات المتعلمين، ينجز 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، وذلك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40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بتلوين جناح الطائر في وضعيتين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405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ترتيب مراحل الطيران من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إلى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05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مكن الجناحان الطائر من الطيران ويدعمان جسمه في الهواء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تقويم تعلمات التلاميذ وتوظيفها، يستعل 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وذلك بملء الفراغ بالكلمة المناسب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في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قلاع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ناحيه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بسوطا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        </w:t>
    </w:r>
    <w:r>
      <w:rPr>
        <w:rFonts w:cs="Andalus"/>
        <w:sz w:val="20"/>
        <w:sz w:val="20"/>
        <w:szCs w:val="22"/>
        <w:rtl w:val="true"/>
      </w:rPr>
      <w:t>المستوى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الثاني</w:t>
    </w:r>
    <w:r>
      <w:rPr>
        <w:sz w:val="20"/>
        <w:sz w:val="20"/>
        <w:szCs w:val="22"/>
        <w:rtl w:val="true"/>
      </w:rPr>
      <w:t xml:space="preserve">                                                                                                </w:t>
    </w:r>
    <w:r>
      <w:rPr>
        <w:rFonts w:cs="Andalus"/>
        <w:sz w:val="20"/>
        <w:sz w:val="20"/>
        <w:szCs w:val="22"/>
        <w:rtl w:val="true"/>
      </w:rPr>
      <w:t>جذاذة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رقم</w:t>
    </w:r>
    <w:r>
      <w:rPr>
        <w:sz w:val="20"/>
        <w:sz w:val="20"/>
        <w:szCs w:val="22"/>
      </w:rPr>
      <w:t xml:space="preserve"> </w:t>
    </w:r>
    <w:r>
      <w:rPr>
        <w:rFonts w:cs="Andalus"/>
        <w:sz w:val="20"/>
        <w:szCs w:val="22"/>
      </w:rPr>
      <w:t xml:space="preserve">: ...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right"/>
      <w:pPr>
        <w:tabs>
          <w:tab w:val="num" w:pos="180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360" w:right="0" w:hanging="0"/>
      <w:jc w:val="both"/>
      <w:outlineLvl w:val="5"/>
    </w:pPr>
    <w:rPr>
      <w:color w:val="0000FF"/>
      <w:sz w:val="22"/>
      <w:szCs w:val="22"/>
      <w:u w:val="doub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color w:val="0000FF"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cs="Ruqah1 Normal"/>
      <w:b/>
      <w:bCs/>
      <w:sz w:val="44"/>
      <w:szCs w:val="44"/>
    </w:rPr>
  </w:style>
  <w:style w:type="character" w:styleId="Titre4Car">
    <w:name w:val="Titre 4 Car"/>
    <w:basedOn w:val="Policepardfaut"/>
    <w:qFormat/>
    <w:rPr>
      <w:b/>
      <w:bCs/>
      <w:color w:val="0000FF"/>
    </w:rPr>
  </w:style>
  <w:style w:type="character" w:styleId="Titre3Car">
    <w:name w:val="Titre 3 Car"/>
    <w:basedOn w:val="Policepardfaut"/>
    <w:qFormat/>
    <w:rPr>
      <w:b/>
      <w:bCs/>
      <w:color w:val="0000FF"/>
      <w:sz w:val="24"/>
      <w:szCs w:val="24"/>
      <w:lang w:val="en-US" w:eastAsia="en-US"/>
    </w:rPr>
  </w:style>
  <w:style w:type="character" w:styleId="Corpsdetexte3Car">
    <w:name w:val="Corps de texte 3 Car"/>
    <w:basedOn w:val="Policepardfaut"/>
    <w:qFormat/>
    <w:rPr>
      <w:color w:val="0000F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Corpsdetexte2">
    <w:name w:val="Corps de texte 2"/>
    <w:basedOn w:val="Normal"/>
    <w:qFormat/>
    <w:pPr/>
    <w:rPr>
      <w:sz w:val="22"/>
      <w:szCs w:val="22"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03:00Z</dcterms:created>
  <dc:creator>ww</dc:creator>
  <dc:description/>
  <dc:language>en-US</dc:language>
  <cp:lastModifiedBy>ADAM</cp:lastModifiedBy>
  <cp:lastPrinted>2010-05-28T14:05:00Z</cp:lastPrinted>
  <dcterms:modified xsi:type="dcterms:W3CDTF">2012-08-29T20:03:00Z</dcterms:modified>
  <cp:revision>2</cp:revision>
  <dc:subject/>
  <dc:title>نصوص الانطلاق</dc:title>
</cp:coreProperties>
</file>