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31210</wp:posOffset>
                </wp:positionH>
                <wp:positionV relativeFrom="page">
                  <wp:posOffset>438785</wp:posOffset>
                </wp:positionV>
                <wp:extent cx="16484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4.55pt;mso-position-vertical-relative:page;margin-left:262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-45085</wp:posOffset>
                </wp:positionV>
                <wp:extent cx="1662430" cy="361950"/>
                <wp:effectExtent l="5080" t="5080" r="5715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84.4pt;margin-top:-3.5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287395" cy="273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نتشار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1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نتشا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745490"/>
                <wp:effectExtent l="5080" t="5080" r="5715" b="509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أن الصوت ينتقل عبر أوساط مادية مختلفة – إدراك أن الصوت ينتشر في جميع الاتجاهات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اتجاهات –  انتشار –  وسط ماد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ساعة منبهة – طاولة من خشب –  كيس من النيلون الشفاف –  مذياع – ماء - 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أن الصوت ينتقل عبر أوساط مادية مختلفة – إدراك أن الصوت ينتشر في جميع الاتجاهات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اتجاهات –  انتشار –  وسط ماد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ساعة منبهة – طاولة من خشب –  كيس من النيلون الشفاف –  مذياع – ماء - 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64947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649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5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كتسباتهم السابقة وتوظيفها في الحصة الجدي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إدراك أن الصوت ينتشر في جميع الاتجاه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لوصول إلى ذلك يمكن تتبع الخطوات التال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طالبة تلميذ يجلس وسط حجرة الدرس بإحداث صوت، وطرح أسئلة على زملائه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مامه و خلفه، وعن يمينه و عن شما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ل سمعتم الصوت؟ قي أي اتجاه انتقل؟ عبر أي مادة انتشر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ثار منافشة بين التلاميذ حول الأجوبة، ويتم استدراجهم إلى أن الصوت انتشر عبر الهواء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م تعرف مفهوم الهواء في حالات ال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جميع الاتجاه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غلال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نجز هذا النشاط على شكل ثلاثة تجار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دف منهما الوصول إلى أن الصوت ينتج عن اهتزاز أجسام مادية وذلك عن طريق البصر واللم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أول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غرض منها التوصل إلى أن الصوت ينتشر عبر مادة صلب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ش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ثا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غرض منها التوصل إلى أن الصوت ينتشر عبر مادة سائل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ثالث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غرض منها التوصل إلى أن الصوت ينتشر عبر مادة غازي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و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نتشر الصوت في جميع الاتجاهات، عبر أوساط مختلفة صلبة و سائلة و غاز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تقويم مكتسبات المتعلمين حيث يجيبون عن الأسئ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927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س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طف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و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زا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هات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ق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صو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نتق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ب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شب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927" w:right="0" w:hanging="36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س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طف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رب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صفيق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وت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نتق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ب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هو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جمي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اتجاهات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511.4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8195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كتسباتهم السابقة وتوظيفها في الحصة الجدي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إدراك أن الصوت ينتشر في جميع الاتجاها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للوصول إلى ذلك يمكن تتبع الخطوات التال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مطالبة تلميذ يجلس وسط حجرة الدرس بإحداث صوت، وطرح أسئلة على زملائه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مامه و خلفه، وعن يمينه و عن شماله</w:t>
                            </w:r>
                            <w:r>
                              <w:rPr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tl w:val="true"/>
                              </w:rPr>
                              <w:t>هل سمعتم الصوت؟ قي أي اتجاه انتقل؟ عبر أي مادة انتشر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ثار منافشة بين التلاميذ حول الأجوبة، ويتم استدراجهم إلى أن الصوت انتشر عبر الهواء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تم تعرف مفهوم الهواء في حالات المادة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في جميع الاتجاه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غلال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نجز هذا النشاط على شكل ثلاثة تجارب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</w:t>
                            </w:r>
                            <w:r>
                              <w:rPr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tl w:val="true"/>
                              </w:rPr>
                              <w:t>الهدف منهما الوصول إلى أن الصوت ينتج عن اهتزاز أجسام مادية وذلك عن طريق البصر واللمس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أو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غرض منها التوصل إلى أن الصوت ينتشر عبر مادة صلب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خشب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ث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غرض منها التوصل إلى أن الصوت ينتشر عبر مادة سائل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ثالث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غرض منها التوصل إلى أن الصوت ينتشر عبر مادة غازي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هواء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نتشر الصوت في جميع الاتجاهات، عبر أوساط مختلفة صلبة و سائلة و غاز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تقويم مكتسبات المتعلمين حيث يجيبون عن الأسئل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927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س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طف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صو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زا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هات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نق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أ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صو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نتق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ب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اد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شب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927" w:right="0" w:hanging="36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س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طف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رب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صفيق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أ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صوت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نتق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ب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هو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جمي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اتجاهات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8410</wp:posOffset>
                </wp:positionH>
                <wp:positionV relativeFrom="paragraph">
                  <wp:posOffset>78740</wp:posOffset>
                </wp:positionV>
                <wp:extent cx="1662430" cy="333375"/>
                <wp:effectExtent l="5080" t="5715" r="571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98.3pt;margin-top:6.2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287395" cy="3683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أحدد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تجاه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مصدر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9pt;mso-wrap-distance-left:7.05pt;mso-wrap-distance-right:7.05pt;mso-wrap-distance-top:0pt;mso-wrap-distance-bottom:0pt;margin-top:7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أحد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تجاه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مصدر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94615</wp:posOffset>
                </wp:positionV>
                <wp:extent cx="4644390" cy="745490"/>
                <wp:effectExtent l="5080" t="5080" r="5715" b="509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بعض الأشياء عن طريق الأصوات التي تحدثها – إدراك أن الأصوات تختلف باختلاف مصادرها – التدرب على المناولة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صوت – مصدر الصو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قنينات زجاجية – كرة من البلاستيك – صحون مختلفة – قلم الرصاص –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7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بعض الأشياء عن طريق الأصوات التي تحدثها – إدراك أن الأصوات تختلف باختلاف مصادرها – التدرب على المناولة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صوت – مصدر الصو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قنينات زجاجية – كرة من البلاستيك – صحون مختلفة – قلم الرصاص –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54380</wp:posOffset>
                </wp:positionV>
                <wp:extent cx="4831080" cy="688213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688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1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كتسباتهم السابقة وتوظيفها في الحصة الجدي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تعرف الأشياء عن طريق الأصوات التي تحدثها، ولتحقيق ذلك يمك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يام بإحداث أصوات خفية بواسطة أجسام مختلف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رع علبة فارغة، قرع علبة مملوءة، ضرب قطعة معد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)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ومطالبة التلاميذ بمحاولة تعرف تلك الأجسام وكذا الحالة التي توجد علي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ملوءة، فارغة، نصف مملوء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زام صمت تام لمدة قصيرة ومطالبة التلاميذ بإرهاف السمع للإنصات إلى أصوات خارج الق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قد يحكي التلاميذ عن سماع أصوات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يوانات، سيارات، دراجات نارية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...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غلال 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لتأكيد على أن الصوت وسيلة من وسائل استكشاف العالم وتعرف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تمد هذا النشاط على إنجاز تجربت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أول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غرض منها تحديد القنينة التي تحتوي على الكرة الصغي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أدوات المستعملة في هذه التجربة عبارة عن ثلاث قنينات مماثلة بسدادات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شبيهة بقنينات مرب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صبوغة بطلاء لا يسمح برؤية ما بداخل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ملأ القنينات الثلاث بالماء حتى النصف، توضع كرة صغيرة خفية في إحدى القنينات وتغلق بسدادا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 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نجز التجربة في مجموع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تعرف التلاميذ على القنينة التي وضعت فيها الكرة، انطلاقا من الصوت الذي يصدر عن القنينات بعد ضربها بخفة بقلم الرصا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كتبون ملاحظات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ابه صوت قنينتين؛أما القنينة التي تحتوي على الكرة فتحدث صوتا خاص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ثا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دف منها تحديد المادة التي صنع منها الصح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عد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زجاج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ط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ميز التلاميذ بين الصحون الثلاثة انطلاقا من الأصوات التي تصدر عنها بعد قرعها بقلم الرصاص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كتبون ملاحظات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 صحن يصدر صوتا خاصا ب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ختلف الأصوات باختلاف مصادره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در بعض الأجسام صوتا خاصا يساعد على تعرف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تقويم مكتسبات المتعلمين حيث يكتبون أسماء بعض الأصوات التي يتم تعرفها دون رؤية مصادر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 مث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رير الميا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-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541.9pt;mso-wrap-distance-left:7.05pt;mso-wrap-distance-right:7.05pt;mso-wrap-distance-top:0pt;mso-wrap-distance-bottom:0pt;margin-top:59.4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8191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كتسباتهم السابقة وتوظيفها في الحصة الجدي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تعرف الأشياء عن طريق الأصوات التي تحدثها، ولتحقيق ذلك يمكن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قيام بإحداث أصوات خفية بواسطة أجسام مختلفة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قرع علبة فارغة، قرع علبة مملوءة، ضرب قطعة معدنية</w:t>
                            </w:r>
                            <w:r>
                              <w:rPr>
                                <w:rtl w:val="true"/>
                              </w:rPr>
                              <w:t>...)</w:t>
                            </w:r>
                            <w:r>
                              <w:rPr>
                                <w:rtl w:val="true"/>
                              </w:rPr>
                              <w:t xml:space="preserve">، ومطالبة التلاميذ بمحاولة تعرف تلك الأجسام وكذا الحالة التي توجد عليها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مملوءة، فارغة، نصف مملوءة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زام صمت تام لمدة قصيرة ومطالبة التلاميذ بإرهاف السمع للإنصات إلى أصوات خارج القس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قد يحكي التلاميذ عن سماع أصوات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حيوانات، سيارات، دراجات نارية، </w:t>
                            </w:r>
                            <w:r>
                              <w:rPr>
                                <w:rtl w:val="true"/>
                              </w:rPr>
                              <w:t xml:space="preserve">....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غلال 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لتأكيد على أن الصوت وسيلة من وسائل استكشاف العالم وتعرف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تمد هذا النشاط على إنجاز تجربتين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أو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غرض منها تحديد القنينة التي تحتوي على الكرة الصغير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أدوات المستعملة في هذه التجربة عبارة عن ثلاث قنينات مماثلة بسداداتها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شبيهة بقنينات مربى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ومصبوغة بطلاء لا يسمح برؤية ما بداخل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ملأ القنينات الثلاث بالماء حتى النصف، توضع كرة صغيرة خفية في إحدى القنينات وتغلق بسداداتها</w:t>
                            </w:r>
                            <w:r>
                              <w:rPr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tl w:val="true"/>
                              </w:rPr>
                              <w:t>تنجز التجربة في مجموعا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تعرف التلاميذ على القنينة التي وضعت فيها الكرة، انطلاقا من الصوت الذي يصدر عن القنينات بعد ضربها بخفة بقلم الرصاص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كتبون ملاحظاته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شابه صوت قنينتين؛أما القنينة التي تحتوي على الكرة فتحدث صوتا خاص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ث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هدف منها تحديد المادة التي صنع منها الصحن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معدن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زجاج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طي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يميز التلاميذ بين الصحون الثلاثة انطلاقا من الأصوات التي تصدر عنها بعد قرعها بقلم الرصاص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يكتبون ملاحظاته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 صحن يصدر صوتا خاصا ب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ختلف الأصوات باختلاف مصادر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در بعض الأجسام صوتا خاصا يساعد على تعرف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يهدف هذا النشاط إلى تقويم مكتسبات المتعلمين حيث يكتبون أسماء بعض الأصوات التي يتم تعرفها دون رؤية مصادرها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 كراسة التلميذ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>، مثلا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خرير المياه</w:t>
                            </w:r>
                            <w:r>
                              <w:rPr>
                                <w:rtl w:val="true"/>
                              </w:rPr>
                              <w:t>-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جذاذ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MCS Arrows2;Symbol" w:hAnsi="MCS Arrows2;Symbol" w:eastAsia="Times New Roman" w:cs="Arabic Transparent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Arabic Transparen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MCS Science;Symbol" w:hAnsi="MCS Science;Symbol" w:eastAsia="Times New Roman" w:cs="Times New Roman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Retraitcorpsdetexte2Car">
    <w:name w:val="Retrait corps de texte 2 Car"/>
    <w:basedOn w:val="Policepardfaut"/>
    <w:qFormat/>
    <w:rPr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Normalcentr">
    <w:name w:val="Normal centré"/>
    <w:basedOn w:val="Normal"/>
    <w:qFormat/>
    <w:pPr>
      <w:spacing w:lineRule="auto" w:line="259"/>
      <w:ind w:left="120" w:right="2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56:00Z</dcterms:created>
  <dc:creator>abada</dc:creator>
  <dc:description/>
  <dc:language>en-US</dc:language>
  <cp:lastModifiedBy>ADAM</cp:lastModifiedBy>
  <cp:lastPrinted>2010-03-31T22:36:00Z</cp:lastPrinted>
  <dcterms:modified xsi:type="dcterms:W3CDTF">2012-08-29T19:56:00Z</dcterms:modified>
  <cp:revision>2</cp:revision>
  <dc:subject/>
  <dc:title>المعلم : مصطفى العبادي</dc:title>
</cp:coreProperties>
</file>