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1880</wp:posOffset>
                </wp:positionH>
                <wp:positionV relativeFrom="paragraph">
                  <wp:posOffset>-45085</wp:posOffset>
                </wp:positionV>
                <wp:extent cx="1662430" cy="361950"/>
                <wp:effectExtent l="5080" t="5080" r="5715" b="939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361800"/>
                        </a:xfrm>
                        <a:prstGeom prst="flowChartTerminator">
                          <a:avLst/>
                        </a:prstGeom>
                        <a:solidFill>
                          <a:srgbClr val="ebffe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 w:val="false"/>
                                <w:bCs w:val="false"/>
                                <w:rFonts w:ascii="Times New Roman" w:hAnsi="Times New Roman" w:eastAsia="Times New Roman" w:cs="Jadid07 Outline"/>
                                <w:color w:val="auto"/>
                                <w:lang w:val="fr-FR" w:bidi="ar-SA"/>
                              </w:rPr>
                              <w:t>الــنشــاط العلــمــــ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ebffeb" stroked="t" o:allowincell="f" style="position:absolute;margin-left:184.4pt;margin-top:-3.55pt;width:130.85pt;height:2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 w:val="false"/>
                          <w:bCs w:val="false"/>
                          <w:rFonts w:ascii="Times New Roman" w:hAnsi="Times New Roman" w:eastAsia="Times New Roman" w:cs="Jadid07 Outline"/>
                          <w:color w:val="auto"/>
                          <w:lang w:val="fr-FR" w:bidi="ar-SA"/>
                        </w:rPr>
                        <w:t>الــنشــاط العلــمــــي</w:t>
                      </w:r>
                    </w:p>
                  </w:txbxContent>
                </v:textbox>
                <v:fill o:detectmouseclick="t" type="solid" color2="#14001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3287395" cy="2736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1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8"/>
                              <w:gridCol w:w="3969"/>
                            </w:tblGrid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الحركة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كيف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تنتقل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الحيوانات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21.55pt;mso-wrap-distance-left:7.05pt;mso-wrap-distance-right:7.05pt;mso-wrap-distance-top:0pt;mso-wrap-distance-bottom:0pt;margin-top:1.3pt;mso-position-vertical-relative:text;margin-left:8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1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8"/>
                        <w:gridCol w:w="3969"/>
                      </w:tblGrid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الحركة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كيف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تنتقل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الحيوانات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                </w:t>
      </w:r>
      <w:r>
        <w:rPr>
          <w:rFonts w:cs="Arabic Transparent"/>
          <w:sz w:val="20"/>
          <w:szCs w:val="20"/>
          <w:rtl w:val="true"/>
          <w:lang w:val="en-US" w:eastAsia="en-US"/>
        </w:rPr>
        <w:tab/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995</wp:posOffset>
                </wp:positionH>
                <wp:positionV relativeFrom="paragraph">
                  <wp:posOffset>69215</wp:posOffset>
                </wp:positionV>
                <wp:extent cx="4644390" cy="745490"/>
                <wp:effectExtent l="5080" t="5080" r="5715" b="2171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360" cy="74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لأهداف 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اكتشاف تنوع حركات التنقل عند الحيوانا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الكلمات الأساسية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جري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–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قف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–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زحف – عوم – طيران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لوسائل التعليمية: كراسة التلميذ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الوسائل التعليمي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:  كراسة التلميذ + قطعة خبز + هيكل عظمي لرأس الإنسان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85pt;margin-top:5.45pt;width:365.65pt;height:58.6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لأهداف 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اكتشاف تنوع حركات التنقل عند الحيوانا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الكلمات الأساسية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جري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–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قفز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–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زحف – عوم – طيران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لوسائل التعليمية: كراسة التلميذ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الوسائل التعليمي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:  كراسة التلميذ + قطعة خبز + هيكل عظمي لرأس الإنسان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z w:val="20"/>
          <w:rtl w:val="true"/>
          <w:lang w:val="en-US" w:eastAsia="en-US"/>
        </w:rPr>
        <w:t xml:space="preserve">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91770</wp:posOffset>
                </wp:positionV>
                <wp:extent cx="4770755" cy="51288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512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5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13"/>
                            </w:tblGrid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18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ســـيــ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الــــــ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7" w:hRule="atLeast"/>
                                <w:cantSplit w:val="true"/>
                              </w:trPr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ستحضار المتعلمين لمكتسباتهم حول أنماط التنقل عند الحيوانات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نصر من موضوع الحركة الذي قدم لهم في السنة الأولى الابتدائ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) 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ملاحظة وتع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يهدف هذا النشاط إلى تثبيت أنماط التنقل عند الحيوانات، انطلاقا من ملاحظة رسوم النشاط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 كراسة التلميذ والتعبير عن ذلك باستعمال الكلم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مشي، يجري، يقفز، يزحف، يعوم، يطي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72" w:right="0" w:firstLine="72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ربط هذا النشاط بما يلاحظه المتعلم في محيطه، أو بما توفره وسائل الاتصال الحديث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أفلام وثائقية، رسوم متحركة،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...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72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لإشارة إلى العلاقة بين نمط التنقل ووسط العيش، مع إثارة الانتباه إلى إمكانية التنقل في أكثر من وسط مثلا البر والماء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ضفدعة، بعض الطيو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72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أكيد على دواعي التنقل مثل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بحث عن الغذاء، الخوف من العدو، البحث عن الجنس الآخر، اكتشاف الوسط،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إنج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72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سعى هذا النشاط إلى تعزيز مكتسبات المتعلمين حول أنماط التنقل عند الحيوانات، حيث تتم كتابة نمط تنقل كل حيوان تخت رسم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جري، قفز، زحف، عوم، طيران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نشاط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 الكراس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3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ستخلا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نتقل الحيوانات في أوساط مختلف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رض، الماء، الهواء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نماط التنقل عند الحيوانات هي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مشي والجري والقفز والزحف والعوم والطيران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659" w:leader="none"/>
                                    </w:tabs>
                                    <w:bidi w:val="1"/>
                                    <w:ind w:left="1800" w:right="0" w:hanging="18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ثمار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78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لتقويم مكتسبات المتعلمين، ينجز النشاط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 الكراسة وذلك بكتابة الحيوان المناسب مقابل نمط تنقل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403.85pt;mso-wrap-distance-left:7.05pt;mso-wrap-distance-right:7.05pt;mso-wrap-distance-top:0pt;mso-wrap-distance-bottom:0pt;margin-top:15.1pt;mso-position-vertical-relative:text;margin-left:2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5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13"/>
                      </w:tblGrid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18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ســـيــ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ــــــدرس</w:t>
                            </w:r>
                          </w:p>
                        </w:tc>
                      </w:tr>
                      <w:tr>
                        <w:trPr>
                          <w:trHeight w:val="7777" w:hRule="atLeast"/>
                          <w:cantSplit w:val="true"/>
                        </w:trPr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ستحضار المتعلمين لمكتسباتهم حول أنماط التنقل عند الحيوانات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عنصر من موضوع الحركة الذي قدم لهم في السنة الأولى الابتدائية</w:t>
                            </w:r>
                            <w:r>
                              <w:rPr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ملاحظة وتعب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يهدف هذا النشاط إلى تثبيت أنماط التنقل عند الحيوانات، انطلاقا من ملاحظة رسوم النشاط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 كراسة التلميذ والتعبير عن ذلك باستعمال الكلمات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يمشي، يجري، يقفز، يزحف، يعوم، يطير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2" w:right="0" w:firstLine="72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ربط هذا النشاط بما يلاحظه المتعلم في محيطه، أو بما توفره وسائل الاتصال الحديثة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 xml:space="preserve">أفلام وثائقية، رسوم متحركة، </w:t>
                            </w:r>
                            <w:r>
                              <w:rPr>
                                <w:rtl w:val="true"/>
                              </w:rPr>
                              <w:t>....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2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إشارة إلى العلاقة بين نمط التنقل ووسط العيش، مع إثارة الانتباه إلى إمكانية التنقل في أكثر من وسط مثلا البر والماء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ضفدعة، بعض الطيور</w:t>
                            </w:r>
                            <w:r>
                              <w:rPr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2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أكيد على دواعي التنقل مثلا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البحث عن الغذاء، الخوف من العدو، البحث عن الجنس الآخر، اكتشاف الوسط، </w:t>
                            </w:r>
                            <w:r>
                              <w:rPr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إنجا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2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سعى هذا النشاط إلى تعزيز مكتسبات المتعلمين حول أنماط التنقل عند الحيوانات، حيث تتم كتابة نمط تنقل كل حيوان تخت رسمه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جري، قفز، زحف، عوم، طيران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 xml:space="preserve">النشاط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 الكراسة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34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ستخلاص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نتقل الحيوانات في أوساط مختلف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رض، الماء، الهواء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نماط التنقل عند الحيوانات ه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شي والجري والقفز والزحف والعوم والطيرا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4"/>
                              </w:numPr>
                              <w:tabs>
                                <w:tab w:val="clear" w:pos="708"/>
                                <w:tab w:val="left" w:pos="659" w:leader="none"/>
                              </w:tabs>
                              <w:bidi w:val="1"/>
                              <w:ind w:left="1800" w:right="0" w:hanging="18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تثما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8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لتقويم مكتسبات المتعلمين، ينجز النشاط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 الكراسة وذلك بكتابة الحيوان المناسب مقابل نمط تنقله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255010</wp:posOffset>
                </wp:positionH>
                <wp:positionV relativeFrom="page">
                  <wp:posOffset>391160</wp:posOffset>
                </wp:positionV>
                <wp:extent cx="1648460" cy="3048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553"/>
                              <w:gridCol w:w="250"/>
                              <w:gridCol w:w="709"/>
                              <w:gridCol w:w="284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24pt;mso-wrap-distance-left:7.05pt;mso-wrap-distance-right:7.05pt;mso-wrap-distance-top:0pt;mso-wrap-distance-bottom:0pt;margin-top:30.8pt;mso-position-vertical-relative:page;margin-left:256.3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553"/>
                        <w:gridCol w:w="250"/>
                        <w:gridCol w:w="709"/>
                        <w:gridCol w:w="284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8410</wp:posOffset>
                </wp:positionH>
                <wp:positionV relativeFrom="paragraph">
                  <wp:posOffset>144780</wp:posOffset>
                </wp:positionV>
                <wp:extent cx="1662430" cy="333375"/>
                <wp:effectExtent l="5080" t="5715" r="5715" b="1174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333360"/>
                        </a:xfrm>
                        <a:prstGeom prst="flowChartTerminator">
                          <a:avLst/>
                        </a:prstGeom>
                        <a:solidFill>
                          <a:srgbClr val="ebffe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 w:val="false"/>
                                <w:bCs w:val="false"/>
                                <w:rFonts w:ascii="Times New Roman" w:hAnsi="Times New Roman" w:eastAsia="Times New Roman" w:cs="Jadid07 Outline"/>
                                <w:color w:val="auto"/>
                                <w:lang w:val="fr-FR" w:bidi="ar-SA"/>
                              </w:rPr>
                              <w:t>الــنشــاط العلــمــــ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bffeb" stroked="t" o:allowincell="f" style="position:absolute;margin-left:198.3pt;margin-top:11.4pt;width:130.85pt;height:26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 w:val="false"/>
                          <w:bCs w:val="false"/>
                          <w:rFonts w:ascii="Times New Roman" w:hAnsi="Times New Roman" w:eastAsia="Times New Roman" w:cs="Jadid07 Outline"/>
                          <w:color w:val="auto"/>
                          <w:lang w:val="fr-FR" w:bidi="ar-SA"/>
                        </w:rPr>
                        <w:t>الــنشــاط العلــمــــي</w:t>
                      </w:r>
                    </w:p>
                  </w:txbxContent>
                </v:textbox>
                <v:fill o:detectmouseclick="t" type="solid" color2="#14001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978785</wp:posOffset>
                </wp:positionH>
                <wp:positionV relativeFrom="page">
                  <wp:posOffset>467360</wp:posOffset>
                </wp:positionV>
                <wp:extent cx="1648460" cy="3048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553"/>
                              <w:gridCol w:w="250"/>
                              <w:gridCol w:w="709"/>
                              <w:gridCol w:w="284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24pt;mso-wrap-distance-left:7.05pt;mso-wrap-distance-right:7.05pt;mso-wrap-distance-top:0pt;mso-wrap-distance-bottom:0pt;margin-top:36.8pt;mso-position-vertical-relative:page;margin-left:234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553"/>
                        <w:gridCol w:w="250"/>
                        <w:gridCol w:w="709"/>
                        <w:gridCol w:w="284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3287395" cy="27368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1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8"/>
                              <w:gridCol w:w="3969"/>
                            </w:tblGrid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الحركة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حيوانات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تقف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21.55pt;mso-wrap-distance-left:7.05pt;mso-wrap-distance-right:7.05pt;mso-wrap-distance-top:0pt;mso-wrap-distance-bottom:0pt;margin-top:1.4pt;mso-position-vertical-relative:text;margin-left:8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1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8"/>
                        <w:gridCol w:w="3969"/>
                      </w:tblGrid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الحركة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حيوانات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تقف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                </w:t>
      </w:r>
      <w:r>
        <w:rPr>
          <w:rFonts w:cs="Arabic Transparent"/>
          <w:sz w:val="20"/>
          <w:szCs w:val="20"/>
          <w:rtl w:val="true"/>
          <w:lang w:val="en-US" w:eastAsia="en-US"/>
        </w:rPr>
        <w:tab/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995</wp:posOffset>
                </wp:positionH>
                <wp:positionV relativeFrom="paragraph">
                  <wp:posOffset>94615</wp:posOffset>
                </wp:positionV>
                <wp:extent cx="4644390" cy="745490"/>
                <wp:effectExtent l="5080" t="5080" r="5715" b="3632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360" cy="74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لأهداف 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تعرف بعض الحيوانات التي تقفز – اكتشاف الأوضاع التي تتخذها أطراف هذه الحيوانات – تنمية الملاحظة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الكلمات الأساسية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: طرف –  قفز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لوسائل التعليمية: قنية أو ضفدعة –  كراسة التلميذ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الوسائل التعليمي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:  كراسة التلميذ + قطعة خبز + هيكل عظمي لرأس الإنسان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85pt;margin-top:7.45pt;width:365.65pt;height:58.6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لأهداف 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تعرف بعض الحيوانات التي تقفز – اكتشاف الأوضاع التي تتخذها أطراف هذه الحيوانات – تنمية الملاحظة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الكلمات الأساسية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: طرف –  قفز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لوسائل التعليمية: قنية أو ضفدعة –  كراسة التلميذ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الوسائل التعليمي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:  كراسة التلميذ + قطعة خبز + هيكل عظمي لرأس الإنسان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z w:val="20"/>
          <w:rtl w:val="true"/>
          <w:lang w:val="en-US" w:eastAsia="en-US"/>
        </w:rPr>
        <w:t xml:space="preserve">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754380</wp:posOffset>
                </wp:positionV>
                <wp:extent cx="4831080" cy="562991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080" cy="562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608"/>
                            </w:tblGrid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7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18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ســـيــ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الــــــ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2" w:hRule="atLeast"/>
                                <w:cantSplit w:val="true"/>
                              </w:trPr>
                              <w:tc>
                                <w:tcPr>
                                  <w:tcW w:w="7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تذكير المتعلمين بتنوع أنماط التنقل عند الحيوانات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ري، قفز، زحف، سباحة، طيرا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ملاحظة وتع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هدف هذا النشاط إلى دفع التلاميذ لتعرف بعض الحيوانات التي تقفز، والأطراف التي تساعدها على ذلك، انطلاقا 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405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ستغلال معارف المتعلمين حول الموضوع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405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لملاحظة المباشرة للحيوان الذي تم إحضاره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ضفدعة أو قن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405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ستغلال النشاط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 كراسة التلميذ وطرح تساؤل حول كيفية قفز بعض الحيوان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إنج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للإجابة عن التساؤل، تستعل رسوم النشاط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 كراسة التلميذ للتوصل إلى أ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405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انطلاق يتم اعتمادا على الطرفين الخلفي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405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طراف الخلفية هي التي تثنى عند القفز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405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أطراف الأمامية  أقصر من الأطراف الخلفي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لتثبيت مكتسبات المتعلمين يت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-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تلوين الطرف الأمامي لكل حيوان بالأصفر، والطرف الخلفي بالأخضر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نشاط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 كراسة التلميذ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405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قارنة بين الطرفين الأمامي والخلفي باستعما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أطول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أقص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05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ستخلا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لحيوانات التي تقفز أطرافا خلفية طويلة نسبيا، تساعدها على التنقل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659" w:leader="none"/>
                                    </w:tabs>
                                    <w:bidi w:val="1"/>
                                    <w:ind w:left="1800" w:right="0" w:hanging="18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ثمار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78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لتوظيف تعلمات التلاميذ، ينجز النشاط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 كراسة التلميذ وذلك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78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بكتابة اسم الحيوان الذي خلفت أطرافه آثارا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أرنب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كنغر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78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ضع دائرة على آثار الأطراف الخلفية لكل حيوا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780" w:right="0" w:hanging="0"/>
                                    <w:jc w:val="both"/>
                                    <w:rPr>
                                      <w:rFonts w:cs="Arabic Transparent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pt;height:443.3pt;mso-wrap-distance-left:7.05pt;mso-wrap-distance-right:7.05pt;mso-wrap-distance-top:0pt;mso-wrap-distance-bottom:0pt;margin-top:59.4pt;mso-position-vertical-relative:text;margin-left:1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608"/>
                      </w:tblGrid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7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18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ســـيــ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ــــــدرس</w:t>
                            </w:r>
                          </w:p>
                        </w:tc>
                      </w:tr>
                      <w:tr>
                        <w:trPr>
                          <w:trHeight w:val="7362" w:hRule="atLeast"/>
                          <w:cantSplit w:val="true"/>
                        </w:trPr>
                        <w:tc>
                          <w:tcPr>
                            <w:tcW w:w="7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ذكير المتعلمين بتنوع أنماط التنقل عند الحيوانات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جري، قفز، زحف، سباحة، طيران</w:t>
                            </w:r>
                            <w:r>
                              <w:rPr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ملاحظة وتعب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هدف هذا النشاط إلى دفع التلاميذ لتعرف بعض الحيوانات التي تقفز، والأطراف التي تساعدها على ذلك، انطلاقا من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405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تغلال معارف المتعلمين حول الموضوع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405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ملاحظة المباشرة للحيوان الذي تم إحضاره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ضفدعة أو قنية</w:t>
                            </w:r>
                            <w:r>
                              <w:rPr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405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تغلال النشاط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 كراسة التلميذ وطرح تساؤل حول كيفية قفز بعض الحيوانات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إنجا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للإجابة عن التساؤل، تستعل رسوم النشاط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 كراسة التلميذ للتوصل إلى أن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405" w:right="0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الانطلاق يتم اعتمادا على الطرفين الخلفيين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405" w:right="0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طراف الخلفية هي التي تثنى عند القفز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405" w:right="0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الأطراف الأمامية  أقصر من الأطراف الخلفية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لتثبيت مكتسبات المتعلمين يتم</w:t>
                            </w:r>
                            <w:r>
                              <w:rPr>
                                <w:rtl w:val="true"/>
                              </w:rPr>
                              <w:t xml:space="preserve">: - </w:t>
                            </w:r>
                            <w:r>
                              <w:rPr>
                                <w:rtl w:val="true"/>
                              </w:rPr>
                              <w:t xml:space="preserve">تلوين الطرف الأمامي لكل حيوان بالأصفر، والطرف الخلفي بالأخضر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 xml:space="preserve">النشاط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 كراسة التلميذ</w:t>
                            </w:r>
                            <w:r>
                              <w:rPr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405" w:right="0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المقارنة بين الطرفين الأمامي والخلفي باستعمال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أطول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 أقصر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05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ستخلاص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لحيوانات التي تقفز أطرافا خلفية طويلة نسبيا، تساعدها على التنقل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4"/>
                              </w:numPr>
                              <w:tabs>
                                <w:tab w:val="clear" w:pos="708"/>
                                <w:tab w:val="left" w:pos="659" w:leader="none"/>
                              </w:tabs>
                              <w:bidi w:val="1"/>
                              <w:ind w:left="1800" w:right="0" w:hanging="18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تثما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8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لتوظيف تعلمات التلاميذ، ينجز النشاط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 كراسة التلميذ وذلك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8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بكتابة اسم الحيوان الذي خلفت أطرافه آثارا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أرنب </w:t>
                            </w:r>
                            <w:r>
                              <w:rPr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tl w:val="true"/>
                              </w:rPr>
                              <w:t xml:space="preserve">كنغر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8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وضع دائرة على آثار الأطراف الخلفية لكل حيوان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80" w:right="0" w:hanging="0"/>
                              <w:jc w:val="both"/>
                              <w:rPr>
                                <w:rFonts w:cs="Arabic Transparent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sectPr>
      <w:headerReference w:type="default" r:id="rId2"/>
      <w:type w:val="nextPage"/>
      <w:pgSz w:w="8391" w:h="11906"/>
      <w:pgMar w:left="0" w:right="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 xml:space="preserve">        </w:t>
    </w:r>
    <w:r>
      <w:rPr>
        <w:rFonts w:cs="Andalus"/>
        <w:sz w:val="20"/>
        <w:sz w:val="20"/>
        <w:szCs w:val="22"/>
        <w:rtl w:val="true"/>
      </w:rPr>
      <w:t>المستوى</w:t>
    </w:r>
    <w:r>
      <w:rPr>
        <w:sz w:val="20"/>
        <w:sz w:val="20"/>
        <w:szCs w:val="22"/>
        <w:rtl w:val="true"/>
      </w:rPr>
      <w:t xml:space="preserve"> </w:t>
    </w:r>
    <w:r>
      <w:rPr>
        <w:rFonts w:cs="Andalus"/>
        <w:sz w:val="20"/>
        <w:sz w:val="20"/>
        <w:szCs w:val="22"/>
        <w:rtl w:val="true"/>
      </w:rPr>
      <w:t>الثاني</w:t>
    </w:r>
    <w:r>
      <w:rPr>
        <w:sz w:val="20"/>
        <w:sz w:val="20"/>
        <w:szCs w:val="22"/>
        <w:rtl w:val="true"/>
      </w:rPr>
      <w:t xml:space="preserve">                                                                                                </w:t>
    </w:r>
    <w:r>
      <w:rPr>
        <w:rFonts w:cs="Andalus"/>
        <w:sz w:val="20"/>
        <w:sz w:val="20"/>
        <w:szCs w:val="22"/>
        <w:rtl w:val="true"/>
      </w:rPr>
      <w:t>جذاذة</w:t>
    </w:r>
    <w:r>
      <w:rPr>
        <w:sz w:val="20"/>
        <w:sz w:val="20"/>
        <w:szCs w:val="22"/>
        <w:rtl w:val="true"/>
      </w:rPr>
      <w:t xml:space="preserve"> </w:t>
    </w:r>
    <w:r>
      <w:rPr>
        <w:rFonts w:cs="Andalus"/>
        <w:sz w:val="20"/>
        <w:sz w:val="20"/>
        <w:szCs w:val="22"/>
        <w:rtl w:val="true"/>
      </w:rPr>
      <w:t>رقم</w:t>
    </w:r>
    <w:r>
      <w:rPr>
        <w:sz w:val="20"/>
        <w:sz w:val="20"/>
        <w:szCs w:val="22"/>
      </w:rPr>
      <w:t xml:space="preserve"> </w:t>
    </w:r>
    <w:r>
      <w:rPr>
        <w:rFonts w:cs="Andalus"/>
        <w:sz w:val="20"/>
        <w:szCs w:val="22"/>
      </w:rPr>
      <w:t xml:space="preserve">: .....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right"/>
      <w:pPr>
        <w:tabs>
          <w:tab w:val="num" w:pos="1800"/>
        </w:tabs>
        <w:ind w:left="180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Ruqah1 Normal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color w:val="0000FF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0000FF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b/>
      <w:bCs/>
      <w:color w:val="0000FF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360"/>
      <w:ind w:left="360" w:right="0" w:hanging="0"/>
      <w:jc w:val="both"/>
      <w:outlineLvl w:val="5"/>
    </w:pPr>
    <w:rPr>
      <w:color w:val="0000FF"/>
      <w:sz w:val="22"/>
      <w:szCs w:val="22"/>
      <w:u w:val="double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both"/>
      <w:outlineLvl w:val="8"/>
    </w:pPr>
    <w:rPr>
      <w:color w:val="0000FF"/>
      <w:sz w:val="20"/>
      <w:u w:val="single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cs="Ruqah1 Normal"/>
      <w:b/>
      <w:bCs/>
      <w:sz w:val="44"/>
      <w:szCs w:val="44"/>
    </w:rPr>
  </w:style>
  <w:style w:type="character" w:styleId="Titre4Car">
    <w:name w:val="Titre 4 Car"/>
    <w:basedOn w:val="Policepardfaut"/>
    <w:qFormat/>
    <w:rPr>
      <w:b/>
      <w:bCs/>
      <w:color w:val="0000FF"/>
    </w:rPr>
  </w:style>
  <w:style w:type="character" w:styleId="Titre3Car">
    <w:name w:val="Titre 3 Car"/>
    <w:basedOn w:val="Policepardfaut"/>
    <w:qFormat/>
    <w:rPr>
      <w:b/>
      <w:bCs/>
      <w:color w:val="0000FF"/>
      <w:sz w:val="24"/>
      <w:szCs w:val="24"/>
      <w:lang w:val="en-US" w:eastAsia="en-US"/>
    </w:rPr>
  </w:style>
  <w:style w:type="character" w:styleId="Corpsdetexte3Car">
    <w:name w:val="Corps de texte 3 Car"/>
    <w:basedOn w:val="Policepardfaut"/>
    <w:qFormat/>
    <w:rPr>
      <w:color w:val="0000FF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ind w:left="45" w:right="0" w:hanging="0"/>
      <w:jc w:val="left"/>
    </w:pPr>
    <w:rPr>
      <w:sz w:val="20"/>
      <w:szCs w:val="20"/>
      <w:lang w:val="en-US" w:eastAsia="en-US"/>
    </w:rPr>
  </w:style>
  <w:style w:type="paragraph" w:styleId="Retraitcorpsdetexte3">
    <w:name w:val="Retrait corps de texte 3"/>
    <w:basedOn w:val="Normal"/>
    <w:qFormat/>
    <w:pPr>
      <w:bidi w:val="1"/>
      <w:ind w:left="45" w:right="0" w:hanging="0"/>
      <w:jc w:val="left"/>
    </w:pPr>
    <w:rPr>
      <w:color w:val="FF0000"/>
      <w:sz w:val="22"/>
      <w:szCs w:val="22"/>
      <w:u w:val="single"/>
      <w:lang w:val="en-US" w:eastAsia="en-US"/>
    </w:rPr>
  </w:style>
  <w:style w:type="paragraph" w:styleId="Retraitcorpsdetexte2">
    <w:name w:val="Retrait corps de texte 2"/>
    <w:basedOn w:val="Normal"/>
    <w:qFormat/>
    <w:pPr>
      <w:bidi w:val="1"/>
      <w:ind w:left="360" w:right="0" w:hanging="0"/>
      <w:jc w:val="both"/>
    </w:pPr>
    <w:rPr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color w:val="0000FF"/>
      <w:sz w:val="22"/>
      <w:szCs w:val="22"/>
    </w:rPr>
  </w:style>
  <w:style w:type="paragraph" w:styleId="Corpsdetexte2">
    <w:name w:val="Corps de texte 2"/>
    <w:basedOn w:val="Normal"/>
    <w:qFormat/>
    <w:pPr/>
    <w:rPr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20:00:00Z</dcterms:created>
  <dc:creator>ww</dc:creator>
  <dc:description/>
  <dc:language>en-US</dc:language>
  <cp:lastModifiedBy>ADAM</cp:lastModifiedBy>
  <cp:lastPrinted>2010-05-06T22:42:00Z</cp:lastPrinted>
  <dcterms:modified xsi:type="dcterms:W3CDTF">2012-08-29T20:00:00Z</dcterms:modified>
  <cp:revision>2</cp:revision>
  <dc:subject/>
  <dc:title>نصوص الانطلاق</dc:title>
</cp:coreProperties>
</file>