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sz w:val="20"/>
          <w:szCs w:val="20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5705</wp:posOffset>
                </wp:positionH>
                <wp:positionV relativeFrom="paragraph">
                  <wp:posOffset>27305</wp:posOffset>
                </wp:positionV>
                <wp:extent cx="1662430" cy="361950"/>
                <wp:effectExtent l="5080" t="5080" r="5715" b="939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361800"/>
                        </a:xfrm>
                        <a:prstGeom prst="flowChartTerminator">
                          <a:avLst/>
                        </a:prstGeom>
                        <a:solidFill>
                          <a:srgbClr val="ebffe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 w:val="false"/>
                                <w:bCs w:val="false"/>
                                <w:rFonts w:ascii="Times New Roman" w:hAnsi="Times New Roman" w:eastAsia="Times New Roman" w:cs="Jadid07 Outline"/>
                                <w:color w:val="auto"/>
                                <w:lang w:val="fr-FR" w:bidi="ar-SA"/>
                              </w:rPr>
                              <w:t>الــنشــاط العلــمــــ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ebffeb" stroked="t" o:allowincell="f" style="position:absolute;margin-left:194.15pt;margin-top:2.15pt;width:130.85pt;height:2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 w:val="false"/>
                          <w:bCs w:val="false"/>
                          <w:rFonts w:ascii="Times New Roman" w:hAnsi="Times New Roman" w:eastAsia="Times New Roman" w:cs="Jadid07 Outline"/>
                          <w:color w:val="auto"/>
                          <w:lang w:val="fr-FR" w:bidi="ar-SA"/>
                        </w:rPr>
                        <w:t>الــنشــاط العلــمــــي</w:t>
                      </w:r>
                    </w:p>
                  </w:txbxContent>
                </v:textbox>
                <v:fill o:detectmouseclick="t" type="solid" color2="#140014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54985</wp:posOffset>
                </wp:positionH>
                <wp:positionV relativeFrom="page">
                  <wp:posOffset>524510</wp:posOffset>
                </wp:positionV>
                <wp:extent cx="1711960" cy="306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6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635"/>
                              <w:gridCol w:w="260"/>
                              <w:gridCol w:w="741"/>
                              <w:gridCol w:w="26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24.1pt;mso-wrap-distance-left:7.05pt;mso-wrap-distance-right:7.05pt;mso-wrap-distance-top:0pt;mso-wrap-distance-bottom:0pt;margin-top:41.3pt;mso-position-vertical-relative:page;margin-left:240.5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6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635"/>
                        <w:gridCol w:w="260"/>
                        <w:gridCol w:w="741"/>
                        <w:gridCol w:w="26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3287395" cy="2736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1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8"/>
                              <w:gridCol w:w="3969"/>
                            </w:tblGrid>
                            <w:tr>
                              <w:trPr>
                                <w:trHeight w:val="421" w:hRule="atLeast"/>
                                <w:cantSplit w:val="true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الحركة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حيوانات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تزحف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(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lang w:val="nl-NL"/>
                                    </w:rPr>
                                    <w:t>1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5pt;height:21.55pt;mso-wrap-distance-left:7.05pt;mso-wrap-distance-right:7.05pt;mso-wrap-distance-top:0pt;mso-wrap-distance-bottom:0pt;margin-top:11.8pt;mso-position-vertical-relative:text;margin-left:8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1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8"/>
                        <w:gridCol w:w="3969"/>
                      </w:tblGrid>
                      <w:tr>
                        <w:trPr>
                          <w:trHeight w:val="421" w:hRule="atLeast"/>
                          <w:cantSplit w:val="true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الحركة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حيوانات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تزحف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lang w:val="nl-NL"/>
                              </w:rPr>
                              <w:t>1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rtl w:val="true"/>
          <w:lang w:val="en-US" w:eastAsia="en-US"/>
        </w:rPr>
        <w:t xml:space="preserve">                 </w:t>
      </w:r>
      <w:r>
        <w:rPr>
          <w:rFonts w:cs="Arabic Transparent"/>
          <w:sz w:val="20"/>
          <w:szCs w:val="20"/>
          <w:rtl w:val="true"/>
          <w:lang w:val="en-US" w:eastAsia="en-US"/>
        </w:rPr>
        <w:tab/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0995</wp:posOffset>
                </wp:positionH>
                <wp:positionV relativeFrom="paragraph">
                  <wp:posOffset>69215</wp:posOffset>
                </wp:positionV>
                <wp:extent cx="4644390" cy="640715"/>
                <wp:effectExtent l="5080" t="5715" r="5715" b="5937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360" cy="64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الأهداف 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التمييز بين الزحف وأنماط التنقل الأخرى  –  تعرف بعض الحيوانات الزاحفة  – تنمية الملاحظة والمراقبة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الكلمات الأساسية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: زحف –  قوائم –  تموجا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الوسائل التعليمية: سلحفاة – وزغة –  صور الحيوانات الواردة في الحصة -  كراسة التلميذ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الوسائل التعليمي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:  كراسة التلميذ + قطعة خبز + هيكل عظمي لرأس الإنسان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85pt;margin-top:5.45pt;width:365.65pt;height:50.4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الأهداف 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التمييز بين الزحف وأنماط التنقل الأخرى  –  تعرف بعض الحيوانات الزاحفة  – تنمية الملاحظة والمراقبة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الكلمات الأساسية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: زحف –  قوائم –  تموجا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الوسائل التعليمية: سلحفاة – وزغة –  صور الحيوانات الواردة في الحصة -  كراسة التلميذ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الوسائل التعليمي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:  كراسة التلميذ + قطعة خبز + هيكل عظمي لرأس الإنسان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sz w:val="20"/>
          <w:rtl w:val="true"/>
          <w:lang w:val="en-US" w:eastAsia="en-US"/>
        </w:rPr>
        <w:t xml:space="preserve">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91770</wp:posOffset>
                </wp:positionV>
                <wp:extent cx="4770755" cy="494157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494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5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13"/>
                            </w:tblGrid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18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ســـيــ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الــــــ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2" w:hRule="atLeast"/>
                                <w:cantSplit w:val="true"/>
                              </w:trPr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تذك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شمل التذكير أنماط تنقل الحيوانات على اليابسة مع جرد الأمثلة المعروفة من قبل التلاميذ ووصف كيفية تنقله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ملاحظة وتع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روم النشاط تمييز الزحف كنمط للتنقل عند بعض الحيوانات انطلاقا م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وظيف المعارف القبلية للتلاميذ، حول الزحف، ومناقشته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ملاحظة المباشرة لحيوانات زاحفة إن أمكن ذلك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سلحفاة ، وزغ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ستغلال رسوم النشاط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 كراسة التلميذ للتمييز بين الحيوانات الزاحفة والحيوانات الأخرى واستدراج التلاميذ للتركيز على وضع الجسم بالنسبة لسطح الأرض، والتوصل إلى أن هناك فئتين من الزواحف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ذات قوائم، وعديمة القوائ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كتشاف أهمية باقي الأصابع في مسك الأشياء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إنج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للتمييز بين الزواحف ذات القوائم ينجز النشاط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 كراسة التلميذ، حيث تحاط بخط كل فئة على حد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كما تستغل الرسوم الموالية لتبيث كيفية تنقل الوزع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تمام الرسوم وتلوينه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 التأكيد على ارتكاز الجسم على الأرض وأهمية تموجاته والدور الثانوي للقوائ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استخلا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ind w:left="28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تنقل الحيوانات الزاحفة ذات القوائم بتموجات جسمها ومساعدة قوائمها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8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659" w:leader="none"/>
                                    </w:tabs>
                                    <w:bidi w:val="1"/>
                                    <w:ind w:left="1800" w:right="0" w:hanging="18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تثمار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780" w:right="0" w:hanging="0"/>
                                    <w:jc w:val="both"/>
                                    <w:rPr>
                                      <w:rFonts w:cs="Arabic Transparent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لتقويم تعلمات التلاميذ يستثمر النشاط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 كراسة التلميذ، حيث يملأ الفراغ بالكلمة المناسب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ض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زاحفة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يتموج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389.1pt;mso-wrap-distance-left:7.05pt;mso-wrap-distance-right:7.05pt;mso-wrap-distance-top:0pt;mso-wrap-distance-bottom:0pt;margin-top:15.1pt;mso-position-vertical-relative:text;margin-left:2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5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13"/>
                      </w:tblGrid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18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ســـيــ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ــــــدرس</w:t>
                            </w:r>
                          </w:p>
                        </w:tc>
                      </w:tr>
                      <w:tr>
                        <w:trPr>
                          <w:trHeight w:val="7482" w:hRule="atLeast"/>
                          <w:cantSplit w:val="true"/>
                        </w:trPr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شمل التذكير أنماط تنقل الحيوانات على اليابسة مع جرد الأمثلة المعروفة من قبل التلاميذ ووصف كيفية تنقلها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ملاحظة وتعب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روم النشاط تمييز الزحف كنمط للتنقل عند بعض الحيوانات انطلاقا من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توظيف المعارف القبلية للتلاميذ، حول الزحف، ومناقشتها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الملاحظة المباشرة لحيوانات زاحفة إن أمكن ذلك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سلحفاة ، وزغة </w:t>
                            </w:r>
                            <w:r>
                              <w:rPr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استغلال رسوم النشاط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 كراسة التلميذ للتمييز بين الحيوانات الزاحفة والحيوانات الأخرى واستدراج التلاميذ للتركيز على وضع الجسم بالنسبة لسطح الأرض، والتوصل إلى أن هناك فئتين من الزواحف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ذات قوائم، وعديمة القوائم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كتشاف أهمية باقي الأصابع في مسك الأشياء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إنجاز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للتمييز بين الزواحف ذات القوائم ينجز النشاط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 كراسة التلميذ، حيث تحاط بخط كل فئة على حدة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 xml:space="preserve">كما تستغل الرسوم الموالية لتبيث كيفية تنقل الوزعة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إتمام الرسوم وتلوينها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مع التأكيد على ارتكاز الجسم على الأرض وأهمية تموجاته والدور الثانوي للقوائم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استخلاص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284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تنقل الحيوانات الزاحفة ذات القوائم بتموجات جسمها ومساعدة قوائمها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4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3"/>
                              </w:numPr>
                              <w:tabs>
                                <w:tab w:val="clear" w:pos="708"/>
                                <w:tab w:val="left" w:pos="659" w:leader="none"/>
                              </w:tabs>
                              <w:bidi w:val="1"/>
                              <w:ind w:left="1800" w:right="0" w:hanging="180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تثمار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80" w:right="0" w:hanging="0"/>
                              <w:jc w:val="both"/>
                              <w:rPr>
                                <w:rFonts w:cs="Arabic Transparent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لتقويم تعلمات التلاميذ يستثمر النشاط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 كراسة التلميذ، حيث يملأ الفراغ بالكلمة المناسبة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ض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زاحفة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يتموج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5560</wp:posOffset>
                </wp:positionH>
                <wp:positionV relativeFrom="paragraph">
                  <wp:posOffset>29210</wp:posOffset>
                </wp:positionV>
                <wp:extent cx="1662430" cy="333375"/>
                <wp:effectExtent l="5080" t="5715" r="5715" b="1174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333360"/>
                        </a:xfrm>
                        <a:prstGeom prst="flowChartTerminator">
                          <a:avLst/>
                        </a:prstGeom>
                        <a:solidFill>
                          <a:srgbClr val="ebffe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 w:val="false"/>
                                <w:bCs w:val="false"/>
                                <w:rFonts w:ascii="Times New Roman" w:hAnsi="Times New Roman" w:eastAsia="Times New Roman" w:cs="Jadid07 Outline"/>
                                <w:color w:val="auto"/>
                                <w:lang w:val="fr-FR" w:bidi="ar-SA"/>
                              </w:rPr>
                              <w:t>الــنشــاط العلــمــــ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bffeb" stroked="t" o:allowincell="f" style="position:absolute;margin-left:202.8pt;margin-top:2.3pt;width:130.85pt;height:26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 w:val="false"/>
                          <w:bCs w:val="false"/>
                          <w:rFonts w:ascii="Times New Roman" w:hAnsi="Times New Roman" w:eastAsia="Times New Roman" w:cs="Jadid07 Outline"/>
                          <w:color w:val="auto"/>
                          <w:lang w:val="fr-FR" w:bidi="ar-SA"/>
                        </w:rPr>
                        <w:t>الــنشــاط العلــمــــي</w:t>
                      </w:r>
                    </w:p>
                  </w:txbxContent>
                </v:textbox>
                <v:fill o:detectmouseclick="t" type="solid" color2="#14001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978785</wp:posOffset>
                </wp:positionH>
                <wp:positionV relativeFrom="page">
                  <wp:posOffset>467360</wp:posOffset>
                </wp:positionV>
                <wp:extent cx="1648460" cy="3048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553"/>
                              <w:gridCol w:w="250"/>
                              <w:gridCol w:w="709"/>
                              <w:gridCol w:w="284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24pt;mso-wrap-distance-left:7.05pt;mso-wrap-distance-right:7.05pt;mso-wrap-distance-top:0pt;mso-wrap-distance-bottom:0pt;margin-top:36.8pt;mso-position-vertical-relative:page;margin-left:234.5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553"/>
                        <w:gridCol w:w="250"/>
                        <w:gridCol w:w="709"/>
                        <w:gridCol w:w="284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3287395" cy="27368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1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8"/>
                              <w:gridCol w:w="3969"/>
                            </w:tblGrid>
                            <w:tr>
                              <w:trPr>
                                <w:trHeight w:val="421" w:hRule="atLeast"/>
                                <w:cantSplit w:val="true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الحركة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حيوانات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تزحف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(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lang w:val="nl-NL"/>
                                    </w:rPr>
                                    <w:t>2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5pt;height:21.55pt;mso-wrap-distance-left:7.05pt;mso-wrap-distance-right:7.05pt;mso-wrap-distance-top:0pt;mso-wrap-distance-bottom:0pt;margin-top:7.3pt;mso-position-vertical-relative:text;margin-left:8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1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8"/>
                        <w:gridCol w:w="3969"/>
                      </w:tblGrid>
                      <w:tr>
                        <w:trPr>
                          <w:trHeight w:val="421" w:hRule="atLeast"/>
                          <w:cantSplit w:val="true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الحركة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حيوانات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تزحف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lang w:val="nl-NL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rtl w:val="true"/>
          <w:lang w:val="en-US" w:eastAsia="en-US"/>
        </w:rPr>
        <w:t xml:space="preserve">                 </w:t>
      </w:r>
      <w:r>
        <w:rPr>
          <w:rFonts w:cs="Arabic Transparent"/>
          <w:sz w:val="20"/>
          <w:szCs w:val="20"/>
          <w:rtl w:val="true"/>
          <w:lang w:val="en-US" w:eastAsia="en-US"/>
        </w:rPr>
        <w:tab/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0995</wp:posOffset>
                </wp:positionH>
                <wp:positionV relativeFrom="paragraph">
                  <wp:posOffset>156845</wp:posOffset>
                </wp:positionV>
                <wp:extent cx="4644390" cy="683260"/>
                <wp:effectExtent l="5080" t="5080" r="5715" b="2762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360" cy="68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الأهداف 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تعرف الزحف عند حيوانات أخرى  -  تنمية الملاحظة والمقارن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الكلمات الأساسية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: زحف –  تقلص -  تمدد  -  عضل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الوسائل التعليمية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كراسة التلميذ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الوسائل التعليمي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:  كراسة التلميذ + قطعة خبز + هيكل عظمي لرأس الإنسان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85pt;margin-top:12.35pt;width:365.65pt;height:53.7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الأهداف 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تعرف الزحف عند حيوانات أخرى  -  تنمية الملاحظة والمقارن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الكلمات الأساسية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: زحف –  تقلص -  تمدد  -  عضلات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الوسائل التعليمية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كراسة التلميذ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الوسائل التعليمي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:  كراسة التلميذ + قطعة خبز + هيكل عظمي لرأس الإنسان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sz w:val="20"/>
          <w:rtl w:val="true"/>
          <w:lang w:val="en-US" w:eastAsia="en-US"/>
        </w:rPr>
        <w:t xml:space="preserve"> 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754380</wp:posOffset>
                </wp:positionV>
                <wp:extent cx="4831080" cy="475361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1080" cy="475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608"/>
                            </w:tblGrid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7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18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ســـيــ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الــــــ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0" w:hRule="atLeast"/>
                                <w:cantSplit w:val="true"/>
                              </w:trPr>
                              <w:tc>
                                <w:tcPr>
                                  <w:tcW w:w="7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تذك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يقتصر التذكير على تنقل الحيوانات الزاحفة ذات قوائم وربط ذلك بالحصة الجديد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ملاحظة وتع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هدف  النشاط إلى تعرف الزحف عند حيوانات لا تتوفر على قوائم وذلك من خلا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توظيف المعرفة القبلية للتلاميذ حول الموضوع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ستغلال النشاط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 كراسة التلميذ لاكتشاف حيوانات زاحفة، وطرح تساؤل حول كيفية تنقله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تستغل ملاحظة تنقل حلزون على صفيحة زجاجية لاكتشاف كيفية تنقله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نقل ناتج عن تقلص وتمدد عضلة الرجل المعدية على الصفيحة الزجاج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إنج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لتثبيت تعلمات التلاميذ ينجز النشاط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 كراستهم، حيث يتم الربط بين الحيوان والرسم المناسب لآثار زحفه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استخلا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ind w:left="28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تنقل الحيوانات الزاحفة التي لا تتوفر على قوائم بواسطة تقلص وتمدد العضلات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8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659" w:leader="none"/>
                                    </w:tabs>
                                    <w:bidi w:val="1"/>
                                    <w:ind w:left="1800" w:right="0" w:hanging="18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تثمار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78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لتقويم تعلمات التلاميذ ينجز النشاط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 كراستهم، وذلك بملء الفراغ بالكلمة المناسب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زحف 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فعى 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قلص 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آثار 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عضلات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4pt;height:374.3pt;mso-wrap-distance-left:7.05pt;mso-wrap-distance-right:7.05pt;mso-wrap-distance-top:0pt;mso-wrap-distance-bottom:0pt;margin-top:59.4pt;mso-position-vertical-relative:text;margin-left:19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608"/>
                      </w:tblGrid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7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18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ســـيــ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ــــــدرس</w:t>
                            </w:r>
                          </w:p>
                        </w:tc>
                      </w:tr>
                      <w:tr>
                        <w:trPr>
                          <w:trHeight w:val="7070" w:hRule="atLeast"/>
                          <w:cantSplit w:val="true"/>
                        </w:trPr>
                        <w:tc>
                          <w:tcPr>
                            <w:tcW w:w="7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يقتصر التذكير على تنقل الحيوانات الزاحفة ذات قوائم وربط ذلك بالحصة الجديدة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ملاحظة وتعب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هدف  النشاط إلى تعرف الزحف عند حيوانات لا تتوفر على قوائم وذلك من خلال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tl w:val="true"/>
                              </w:rPr>
                              <w:t xml:space="preserve">توظيف المعرفة القبلية للتلاميذ حول الموضوع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ستغلال النشاط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 كراسة التلميذ لاكتشاف حيوانات زاحفة، وطرح تساؤل حول كيفية تنقلها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ستغل ملاحظة تنقل حلزون على صفيحة زجاجية لاكتشاف كيفية تنقله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التنقل ناتج عن تقلص وتمدد عضلة الرجل المعدية على الصفيحة الزجاجية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إنجاز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لتثبيت تعلمات التلاميذ ينجز النشاط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 كراستهم، حيث يتم الربط بين الحيوان والرسم المناسب لآثار زحفه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استخلاص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284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تنقل الحيوانات الزاحفة التي لا تتوفر على قوائم بواسطة تقلص وتمدد العضلات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4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3"/>
                              </w:numPr>
                              <w:tabs>
                                <w:tab w:val="clear" w:pos="708"/>
                                <w:tab w:val="left" w:pos="659" w:leader="none"/>
                              </w:tabs>
                              <w:bidi w:val="1"/>
                              <w:ind w:left="1800" w:right="0" w:hanging="180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تثمار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8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لتقويم تعلمات التلاميذ ينجز النشاط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 كراستهم، وذلك بملء الفراغ بالكلمة المناسبة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زحف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فعى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قلص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آثار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عضلات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8391" w:h="11906"/>
      <w:pgMar w:left="0" w:right="0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CS Arrows2">
    <w:altName w:val="Symbol"/>
    <w:charset w:val="02"/>
    <w:family w:val="swiss"/>
    <w:pitch w:val="variable"/>
  </w:font>
  <w:font w:name="MCS Science">
    <w:altName w:val="Symbol"/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rtl w:val="true"/>
      </w:rPr>
      <w:t xml:space="preserve">                    </w:t>
    </w:r>
  </w:p>
  <w:p>
    <w:pPr>
      <w:pStyle w:val="Header"/>
      <w:bidi w:val="1"/>
      <w:ind w:left="0" w:right="0" w:hanging="0"/>
      <w:jc w:val="left"/>
      <w:rPr/>
    </w:pPr>
    <w:r>
      <w:rPr>
        <w:rtl w:val="true"/>
      </w:rPr>
      <w:t xml:space="preserve">                </w:t>
    </w:r>
    <w:r>
      <w:rPr>
        <w:rFonts w:cs="Jadid03 Normal"/>
        <w:sz w:val="22"/>
        <w:sz w:val="22"/>
        <w:szCs w:val="20"/>
        <w:rtl w:val="true"/>
      </w:rPr>
      <w:t>المستوى</w:t>
    </w:r>
    <w:r>
      <w:rPr>
        <w:sz w:val="22"/>
        <w:sz w:val="22"/>
        <w:szCs w:val="20"/>
        <w:rtl w:val="true"/>
      </w:rPr>
      <w:t xml:space="preserve"> </w:t>
    </w:r>
    <w:r>
      <w:rPr>
        <w:rFonts w:cs="Jadid03 Normal"/>
        <w:sz w:val="22"/>
        <w:sz w:val="22"/>
        <w:szCs w:val="20"/>
        <w:rtl w:val="true"/>
      </w:rPr>
      <w:t>الثاني</w:t>
    </w:r>
    <w:r>
      <w:rPr>
        <w:sz w:val="22"/>
        <w:sz w:val="22"/>
        <w:szCs w:val="20"/>
        <w:rtl w:val="true"/>
      </w:rPr>
      <w:t xml:space="preserve">  </w:t>
    </w:r>
    <w:r>
      <w:rPr>
        <w:rFonts w:cs="Jadid03 Normal"/>
        <w:sz w:val="22"/>
        <w:szCs w:val="20"/>
        <w:rtl w:val="true"/>
      </w:rPr>
      <w:tab/>
      <w:t xml:space="preserve">                                                                                      </w:t>
    </w:r>
    <w:r>
      <w:rPr>
        <w:rFonts w:cs="Jadid03 Normal"/>
        <w:sz w:val="22"/>
        <w:sz w:val="22"/>
        <w:szCs w:val="20"/>
        <w:rtl w:val="true"/>
      </w:rPr>
      <w:t>جذاذة</w:t>
    </w:r>
    <w:r>
      <w:rPr>
        <w:sz w:val="22"/>
        <w:sz w:val="22"/>
        <w:szCs w:val="20"/>
        <w:rtl w:val="true"/>
      </w:rPr>
      <w:t xml:space="preserve"> </w:t>
    </w:r>
    <w:r>
      <w:rPr>
        <w:rFonts w:cs="Jadid03 Normal"/>
        <w:sz w:val="22"/>
        <w:sz w:val="22"/>
        <w:szCs w:val="20"/>
        <w:rtl w:val="true"/>
      </w:rPr>
      <w:t>رقم</w:t>
    </w:r>
    <w:r>
      <w:rPr>
        <w:sz w:val="22"/>
        <w:sz w:val="22"/>
        <w:szCs w:val="20"/>
        <w:rtl w:val="true"/>
      </w:rPr>
      <w:t xml:space="preserve"> </w:t>
    </w:r>
    <w:r>
      <w:rPr>
        <w:rFonts w:cs="Jadid03 Normal"/>
        <w:sz w:val="14"/>
        <w:szCs w:val="16"/>
        <w:rtl w:val="true"/>
      </w:rPr>
      <w:t>.......</w:t>
    </w:r>
    <w:r>
      <w:rPr>
        <w:rFonts w:cs="Jadid03 Normal"/>
        <w:sz w:val="22"/>
        <w:szCs w:val="20"/>
        <w:rtl w:val="true"/>
      </w:rPr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800"/>
        </w:tabs>
        <w:ind w:left="180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Ruqah1 Normal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color w:val="0000FF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0000FF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b/>
      <w:bCs/>
      <w:color w:val="0000FF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b/>
      <w:bCs/>
      <w:sz w:val="22"/>
      <w:szCs w:val="2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sz w:val="22"/>
      <w:szCs w:val="22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color w:val="008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center"/>
      <w:outlineLvl w:val="8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Arabic Transparen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MCS Arrows2;Symbol" w:hAnsi="MCS Arrows2;Symbol" w:eastAsia="Times New Roman" w:cs="Arabic Transparent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Times New Roman" w:hAnsi="Times New Roman" w:eastAsia="Times New Roman" w:cs="Arabic Transparent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MCS Science;Symbol" w:hAnsi="MCS Science;Symbol" w:eastAsia="Times New Roman" w:cs="Times New Roman"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RetraitcorpsdetexteCar">
    <w:name w:val="Retrait corps de texte Car"/>
    <w:basedOn w:val="Policepardfaut"/>
    <w:qFormat/>
    <w:rPr>
      <w:lang w:val="en-US" w:eastAsia="en-US"/>
    </w:rPr>
  </w:style>
  <w:style w:type="character" w:styleId="Corpsdetexte3Car">
    <w:name w:val="Corps de texte 3 Car"/>
    <w:basedOn w:val="Policepardfaut"/>
    <w:qFormat/>
    <w:rPr>
      <w:color w:val="0000FF"/>
      <w:sz w:val="22"/>
      <w:szCs w:val="22"/>
    </w:rPr>
  </w:style>
  <w:style w:type="character" w:styleId="Titre1Car">
    <w:name w:val="Titre 1 Car"/>
    <w:basedOn w:val="Policepardfaut"/>
    <w:qFormat/>
    <w:rPr>
      <w:rFonts w:cs="Ruqah1 Normal"/>
      <w:b/>
      <w:bCs/>
      <w:sz w:val="44"/>
      <w:szCs w:val="44"/>
    </w:rPr>
  </w:style>
  <w:style w:type="character" w:styleId="Titre4Car">
    <w:name w:val="Titre 4 Car"/>
    <w:basedOn w:val="Policepardfaut"/>
    <w:qFormat/>
    <w:rPr>
      <w:b/>
      <w:bCs/>
      <w:color w:val="0000FF"/>
    </w:rPr>
  </w:style>
  <w:style w:type="character" w:styleId="Retraitcorpsdetexte2Car">
    <w:name w:val="Retrait corps de texte 2 Car"/>
    <w:basedOn w:val="Policepardfaut"/>
    <w:qFormat/>
    <w:rPr>
      <w:sz w:val="24"/>
      <w:szCs w:val="24"/>
      <w:lang w:val="en-US" w:eastAsia="en-US"/>
    </w:rPr>
  </w:style>
  <w:style w:type="character" w:styleId="EntteCar">
    <w:name w:val="En-têt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bidi w:val="1"/>
      <w:ind w:left="0" w:right="0" w:hanging="0"/>
      <w:jc w:val="left"/>
    </w:pPr>
    <w:rPr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jc w:val="center"/>
    </w:pPr>
    <w:rPr>
      <w:color w:val="0000FF"/>
      <w:sz w:val="22"/>
      <w:szCs w:val="22"/>
    </w:rPr>
  </w:style>
  <w:style w:type="paragraph" w:styleId="TextBodyIndent">
    <w:name w:val="Body Text Indent"/>
    <w:basedOn w:val="Normal"/>
    <w:pPr>
      <w:bidi w:val="1"/>
      <w:ind w:left="45" w:right="0" w:hanging="0"/>
      <w:jc w:val="left"/>
    </w:pPr>
    <w:rPr>
      <w:sz w:val="20"/>
      <w:szCs w:val="20"/>
      <w:lang w:val="en-US" w:eastAsia="en-US"/>
    </w:rPr>
  </w:style>
  <w:style w:type="paragraph" w:styleId="Retraitcorpsdetexte2">
    <w:name w:val="Retrait corps de texte 2"/>
    <w:basedOn w:val="Normal"/>
    <w:qFormat/>
    <w:pPr>
      <w:bidi w:val="1"/>
      <w:ind w:left="360" w:right="0" w:hanging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Retraitcorpsdetexte3">
    <w:name w:val="Retrait corps de texte 3"/>
    <w:basedOn w:val="Normal"/>
    <w:qFormat/>
    <w:pPr>
      <w:bidi w:val="1"/>
      <w:ind w:left="45" w:right="0" w:hanging="0"/>
      <w:jc w:val="left"/>
    </w:pPr>
    <w:rPr>
      <w:color w:val="FF0000"/>
      <w:sz w:val="22"/>
      <w:szCs w:val="22"/>
      <w:u w:val="single"/>
      <w:lang w:val="en-US" w:eastAsia="en-US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fr-FR" w:bidi="ar-SA" w:eastAsia="zh-CN"/>
    </w:rPr>
  </w:style>
  <w:style w:type="paragraph" w:styleId="Normalcentr">
    <w:name w:val="Normal centré"/>
    <w:basedOn w:val="Normal"/>
    <w:qFormat/>
    <w:pPr>
      <w:spacing w:lineRule="auto" w:line="259"/>
      <w:ind w:left="120" w:right="2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20:02:00Z</dcterms:created>
  <dc:creator>abada</dc:creator>
  <dc:description/>
  <dc:language>en-US</dc:language>
  <cp:lastModifiedBy>ADAM</cp:lastModifiedBy>
  <cp:lastPrinted>2010-05-14T16:19:00Z</cp:lastPrinted>
  <dcterms:modified xsi:type="dcterms:W3CDTF">2012-08-29T20:02:00Z</dcterms:modified>
  <cp:revision>2</cp:revision>
  <dc:subject/>
  <dc:title>المعلم : مصطفى العبادي</dc:title>
</cp:coreProperties>
</file>