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128" w:type="dxa"/>
              <w:jc w:val="left"/>
              <w:tblInd w:w="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3"/>
              <w:gridCol w:w="3365"/>
              <w:gridCol w:w="3380"/>
            </w:tblGrid>
            <w:tr>
              <w:trPr/>
              <w:tc>
                <w:tcPr>
                  <w:tcW w:w="3383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نشاط العلم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ــزمن</w:t>
                  </w:r>
                </w:p>
              </w:tc>
              <w:tc>
                <w:tcPr>
                  <w:tcW w:w="336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380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ر 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1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حص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دف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ف تعاقب أيام الأسبوع و الشه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حطات التعليمية</w:t>
            </w:r>
          </w:p>
          <w:tbl>
            <w:tblPr>
              <w:bidiVisual w:val="true"/>
              <w:tblW w:w="10113" w:type="dxa"/>
              <w:jc w:val="left"/>
              <w:tblInd w:w="6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3"/>
            </w:tblGrid>
            <w:tr>
              <w:trPr/>
              <w:tc>
                <w:tcPr>
                  <w:tcW w:w="10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تذكيــــ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ستحضار المتعلمين لمكتسباتهم المتعلقة بموضوع الزمن الذي قدم في السنة الأولى و توظيفها في الحصة الجديدة 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ملاحظة و تعبي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انطلاقا من وضعيات حقيقية معيشة يدفع المعلم التلاميذ إلى ربط الأحداث بالأيام </w:t>
                  </w:r>
                  <w:r>
                    <w:rPr>
                      <w:rtl w:val="true"/>
                    </w:rPr>
                    <w:t xml:space="preserve">( </w:t>
                  </w:r>
                  <w:r>
                    <w:rPr>
                      <w:rtl w:val="true"/>
                    </w:rPr>
                    <w:t xml:space="preserve">مثلا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 xml:space="preserve">سوق أسبوعي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يوم العطلة الأسبوعي</w:t>
                  </w:r>
                  <w:r>
                    <w:rPr>
                      <w:rtl w:val="true"/>
                    </w:rPr>
                    <w:t>)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قراءة التاريخ اليومي المكتوب على السبور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استغلال رسوم النشاط 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 كراسة التلميذ لتحديد اليوم و ذكر اسمه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استدراج المتعلمين إلى ذكر باقي أيام الأسبوع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إنجـــــاز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يقوم المتعلم بنشاط يدوي على غرار نموذج النشاط 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في كراسة التلميذ ينجز خلاله يومية أسبوعية حيث </w:t>
                  </w:r>
                  <w:r>
                    <w:rPr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>ينسخ الشكلين على ورقة و يقصهما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 xml:space="preserve">يلصق الشكل 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ذي يحتوي على أيام الأسبوع على ورق مقوى من نفس الأبعاد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>يلصق الشكل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على ورق مقوى من نفس الأبعاد مع تقطيعه على مستوى الخطوط غير المتصل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 xml:space="preserve">يدخل الشكل 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في الشكل 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و يحرك الشكل 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لإظهار أيام الأسبوع بصفة متعاقبة و مرتب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الحرص على ترتيب أيام الأسبو</w:t>
                  </w:r>
                  <w:r>
                    <w:rPr>
                      <w:rtl w:val="true"/>
                    </w:rPr>
                    <w:t>ع</w:t>
                  </w:r>
                  <w:r>
                    <w:rPr>
                      <w:rtl w:val="true"/>
                    </w:rPr>
                    <w:t xml:space="preserve"> انطلاقا من يوم معين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تعرف تعاقب أيام و أسابيع شهر أبريل </w:t>
                  </w:r>
                  <w:r>
                    <w:rPr/>
                    <w:t>200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، و ذلك بوضع خط يفصل بين أسبوع و آخر في النشاط 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ن كراسة التلميذ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ستخلاص </w:t>
                  </w:r>
                  <w:r>
                    <w:rPr>
                      <w:b/>
                      <w:bCs/>
                      <w:rtl w:val="true"/>
                    </w:rPr>
                    <w:t xml:space="preserve">: -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أيام الأسبوع سبعة و هي 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الإثنين ، الثلاثاء ، الأربعاء ، الخميس ، الجمعة ، السبت و الأحد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                          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/>
                      <w:bCs/>
                      <w:rtl w:val="true"/>
                    </w:rPr>
                    <w:t>تتعاقب الأيام بانتظام في الأسبوع و الشهر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ستثما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من خلال النشاط 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في كراسة التلميذ يستعين المتعلم باليومية التي انجزها في النشاط 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لكتابة أيام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 xml:space="preserve">الثلاثاء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الخميس ـ الجمعة ، موظفا كلمات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>أمس ، اليوم ، غدا ، بعد غد ، مما يساعد على التموقع في الزمن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يرصد المتعلم في هذا النشاط أيام الجمعة الموجودة في أبريل </w:t>
                  </w:r>
                  <w:r>
                    <w:rPr/>
                    <w:t>2002</w:t>
                  </w:r>
                  <w:r>
                    <w:rPr>
                      <w:rtl w:val="true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128" w:type="dxa"/>
              <w:jc w:val="left"/>
              <w:tblInd w:w="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3"/>
              <w:gridCol w:w="3365"/>
              <w:gridCol w:w="3380"/>
            </w:tblGrid>
            <w:tr>
              <w:trPr/>
              <w:tc>
                <w:tcPr>
                  <w:tcW w:w="3383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نشاط العلم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ــزمن</w:t>
                  </w:r>
                </w:p>
              </w:tc>
              <w:tc>
                <w:tcPr>
                  <w:tcW w:w="336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380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ر 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2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حص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دف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ف السنة الميلادية و السنة الهجر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حطات التعليمية</w:t>
            </w:r>
          </w:p>
          <w:tbl>
            <w:tblPr>
              <w:bidiVisual w:val="true"/>
              <w:tblW w:w="10113" w:type="dxa"/>
              <w:jc w:val="left"/>
              <w:tblInd w:w="6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3"/>
            </w:tblGrid>
            <w:tr>
              <w:trPr/>
              <w:tc>
                <w:tcPr>
                  <w:tcW w:w="10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تذكيــــ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دفع المتعلمين لتذكر التعاقب المنتظم لأيام الأسبو</w:t>
                  </w:r>
                  <w:r>
                    <w:rPr>
                      <w:rtl w:val="true"/>
                    </w:rPr>
                    <w:t>ع</w:t>
                  </w:r>
                  <w:r>
                    <w:rPr>
                      <w:rtl w:val="true"/>
                    </w:rPr>
                    <w:t xml:space="preserve"> و الشهر، و ربط ذلك  بالحصة الجديدة 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ملاحظة و تعبي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يهدف هذا النشاط إلى جعل المتعلم يتعرف السنة الميلادية و السنة الهجري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نطلاقا من قراءة التاريخ اليومي المفصل </w:t>
                  </w:r>
                  <w:r>
                    <w:rPr>
                      <w:rtl w:val="true"/>
                    </w:rPr>
                    <w:t xml:space="preserve">( </w:t>
                  </w:r>
                  <w:r>
                    <w:rPr>
                      <w:rtl w:val="true"/>
                    </w:rPr>
                    <w:t xml:space="preserve">سنة ميلادية و سنة هجرية </w:t>
                  </w:r>
                  <w:r>
                    <w:rPr>
                      <w:rtl w:val="true"/>
                    </w:rPr>
                    <w:t xml:space="preserve">) </w:t>
                  </w:r>
                  <w:r>
                    <w:rPr>
                      <w:rtl w:val="true"/>
                    </w:rPr>
                    <w:t xml:space="preserve">المكتوب على السبورة 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عتمادا على قراءة اليومية الموجودة في رسم النشاط 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في كراسة التلميذ يتم </w:t>
                  </w:r>
                  <w:r>
                    <w:rPr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اكتشاف وجود نوعين من الشهور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 xml:space="preserve">شهور ميلادية و عددها </w:t>
                  </w:r>
                  <w:r>
                    <w:rPr/>
                    <w:t>1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شهرا و شهورا هجرية و عددها </w:t>
                  </w:r>
                  <w:r>
                    <w:rPr/>
                    <w:t>1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شهرا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استدراج التلاميذ تمييز السنة الميلادية من السنة الهجرية </w:t>
                  </w:r>
                  <w:r>
                    <w:rPr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 xml:space="preserve">السنة الميلادية هي تعاقب الشهور الميلادي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 xml:space="preserve">يناير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فبراير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مارس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أبريل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ماي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يونيو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يوليوز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غشت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شتنبر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أكتوبر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نونبر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دجنبر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 xml:space="preserve">السنة الهجري هي تعاقب الشهور الهجري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 xml:space="preserve">محرم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صفر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ربيع الأول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ربيع الثاني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جمادى الأولى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جمادى الثانية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رجب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شعبان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رمضان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شوال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ذو القعدة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ذو الحجة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>بزوغ الهلال يعلن بداية الشهر الهجري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إنجـــــاز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لتثبيت مكتسبات المتعلمين ، يتم إنجاز النشاط 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في كراسة التلميذ و ذلك </w:t>
                  </w:r>
                  <w:r>
                    <w:rPr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بملء الفراغ بشهور السنة الميلادية </w:t>
                  </w:r>
                  <w:r>
                    <w:rPr>
                      <w:rtl w:val="true"/>
                    </w:rPr>
                    <w:t xml:space="preserve">/ - </w:t>
                  </w:r>
                  <w:r>
                    <w:rPr>
                      <w:rtl w:val="true"/>
                    </w:rPr>
                    <w:t>بملء الفراغ بشهور السنة الهجري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بالتأكيد على أن السنة الميلادية تبتدئ بشهر يناير و تنتهي بشهر دجنبر ، و الهجرية تبتدئ بمحرم و تنتهي بذو الحج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ستخلاص </w:t>
                  </w:r>
                  <w:r>
                    <w:rPr>
                      <w:b/>
                      <w:bCs/>
                      <w:rtl w:val="true"/>
                    </w:rPr>
                    <w:t xml:space="preserve">: - </w:t>
                  </w:r>
                  <w:r>
                    <w:rPr>
                      <w:b/>
                      <w:b/>
                      <w:bCs/>
                      <w:rtl w:val="true"/>
                    </w:rPr>
                    <w:t>السنة تعاقب منتظم لاثني عشر شهرا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          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شهور السنة الميلادية هي 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يناير </w:t>
                  </w:r>
                  <w:r>
                    <w:rPr>
                      <w:b/>
                      <w:bCs/>
                      <w:rtl w:val="true"/>
                    </w:rPr>
                    <w:t xml:space="preserve">- ..........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دجنبر </w:t>
                  </w:r>
                  <w:r>
                    <w:rPr>
                      <w:b/>
                      <w:bCs/>
                      <w:rtl w:val="true"/>
                    </w:rPr>
                    <w:t xml:space="preserve">/ -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شهور السنة الهجرية هي 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محرم </w:t>
                  </w:r>
                  <w:r>
                    <w:rPr>
                      <w:b/>
                      <w:bCs/>
                      <w:rtl w:val="true"/>
                    </w:rPr>
                    <w:t xml:space="preserve">- .........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ذو الحجة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ستثما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يهدف هذا النشاط إلى تقويم م اكتسبه المتعلم في هذه الحصة ، و ذلك بإنجاز النشاط 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>في كراسة التلميذ حيث يكتب تاريخ باليوم و الشهر و السنة</w:t>
                  </w:r>
                  <w:r>
                    <w:rPr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7:06:00Z</dcterms:created>
  <dc:creator>Unicornis</dc:creator>
  <dc:description/>
  <cp:keywords/>
  <dc:language>en-US</dc:language>
  <cp:lastModifiedBy>Unicornis</cp:lastModifiedBy>
  <dcterms:modified xsi:type="dcterms:W3CDTF">2008-08-17T17:06:00Z</dcterms:modified>
  <cp:revision>2</cp:revision>
  <dc:subject/>
  <dc:title>المستوى : الثاني ابتدائي</dc:title>
</cp:coreProperties>
</file>