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1880</wp:posOffset>
                </wp:positionH>
                <wp:positionV relativeFrom="paragraph">
                  <wp:posOffset>-45085</wp:posOffset>
                </wp:positionV>
                <wp:extent cx="1662430" cy="361950"/>
                <wp:effectExtent l="5080" t="5080" r="5715" b="93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180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ebffeb" stroked="t" o:allowincell="f" style="position:absolute;margin-left:184.4pt;margin-top:-3.55pt;width:130.85pt;height:2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4985</wp:posOffset>
                </wp:positionH>
                <wp:positionV relativeFrom="page">
                  <wp:posOffset>524510</wp:posOffset>
                </wp:positionV>
                <wp:extent cx="1711960" cy="306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260"/>
                              <w:gridCol w:w="741"/>
                              <w:gridCol w:w="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4.1pt;mso-wrap-distance-left:7.05pt;mso-wrap-distance-right:7.05pt;mso-wrap-distance-top:0pt;mso-wrap-distance-bottom:0pt;margin-top:41.3pt;mso-position-vertical-relative:page;margin-left:24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260"/>
                        <w:gridCol w:w="741"/>
                        <w:gridCol w:w="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3287395" cy="2736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يدي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مكيف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لمسك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أشي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1.55pt;mso-wrap-distance-left:7.05pt;mso-wrap-distance-right:7.05pt;mso-wrap-distance-top:0pt;mso-wrap-distance-bottom:0pt;margin-top:1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ركة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يد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مكيف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لمسك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أشي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69215</wp:posOffset>
                </wp:positionV>
                <wp:extent cx="4644390" cy="745490"/>
                <wp:effectExtent l="5080" t="5080" r="5715" b="3632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أهمية الأصابع في مسك الأشياء – تعرف أصابع اليد – تعرف أن اليد مكيفة لمسك الأشياء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مسك إبهام –  سبابة –  وسطى –  خنصر -  بنص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شريط لصوق – حبات قمح –  مقص –  قلم –  كأس - 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5.45pt;width:365.65pt;height:5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أهمية الأصابع في مسك الأشياء – تعرف أصابع اليد – تعرف أن اليد مكيفة لمسك الأشياء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مسك إبهام –  سبابة –  وسطى –  خنصر -  بنص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شريط لصوق – حبات قمح –  مقص –  قلم –  كأس - 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1770</wp:posOffset>
                </wp:positionV>
                <wp:extent cx="4770755" cy="58051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580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13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2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حضار المتعلمين لمكتسباتهم حول موضوع الحرك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حركات جسم الإنسا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ذي قدم لهم في الدورة الأولى من السنة الدراسية وربط ذلك بالحصة الجدي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طالبة المتعلمين بذكر الاستعمالات اليومية للي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نظيف، أكل، كتابة، أعمال متعد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.. )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شخيص متعلمين لمحاولة مسك حبة قمح أحدهما مربوط الإبهام براحة اليد والتعبير عن ذلك مع استعمال كلمة إبهام، والتساؤل هل بالإمكان مسك الأشياء دون استعمال الإبه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دراج المتعلمين إلى اكتشاف أهمية الإبهام في مسك الأشي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شخيص متعلم آخر لمحاولة مسك كأس وهو مربوط الأصابع عدا الإبهام، والتعبير عن ذلك بمساعدة المعلم في تسمية الأصابع المربوط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باب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وسطى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خنص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بنص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كتشاف أهمية باقي الأصابع في مسك الأشي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قيام التلاميذ بمسك أشياء أخرى في الفصل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قلام، طباشير، مقص،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كتشاف أن اليد مكيفة لمسك الأشي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غلال رسم النشاط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وذلك بملاحظة الرسوم والتعبير عنها باستعمال الأصاب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روم هذا النشاط إلى تثبيت مكتسبات المتعلمين حيث يتم ملء الفراغ باسم الأصابع المستعملة في المسك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ي كراسة التلميذ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ثناء التصحيح ينبغي تشخيص عمليات المس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ركيز على أن اليد مكيفة لمسك الأشي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دي مكيفة لمسك الأشياء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صابعي يدي ه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بهام والسبابة والوسطى والخنصر والبنص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هدف هذا النشاط إلى جعل المتعلمين يوظفون تعلماتهم،  حيث يتم ملء الفراغ بالكلمات المناسب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ي كراسة التلميذ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د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إبها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سباب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وسط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457.1pt;mso-wrap-distance-left:7.05pt;mso-wrap-distance-right:7.05pt;mso-wrap-distance-top:0pt;mso-wrap-distance-bottom:0pt;margin-top:15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13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482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حضار المتعلمين لمكتسباتهم حول موضوع الحركة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حركات جسم الإنسان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الذي قدم لهم في الدورة الأولى من السنة الدراسية وربط ذلك بالحصة الجديد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 xml:space="preserve">مطالبة المتعلمين بذكر الاستعمالات اليومية لليد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تنظيف، أكل، كتابة، أعمال متعددة</w:t>
                            </w:r>
                            <w:r>
                              <w:rPr>
                                <w:rtl w:val="true"/>
                              </w:rPr>
                              <w:t xml:space="preserve">... 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شخيص متعلمين لمحاولة مسك حبة قمح أحدهما مربوط الإبهام براحة اليد والتعبير عن ذلك مع استعمال كلمة إبهام، والتساؤل هل بالإمكان مسك الأشياء دون استعمال الإبها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ستدراج المتعلمين إلى اكتشاف أهمية الإبهام في مسك الأشياء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شخيص متعلم آخر لمحاولة مسك كأس وهو مربوط الأصابع عدا الإبهام، والتعبير عن ذلك بمساعدة المعلم في تسمية الأصابع المربوط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سبابة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وسطى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خنصر 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 xml:space="preserve">بنصر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كتشاف أهمية باقي الأصابع في مسك الأشياء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قيام التلاميذ بمسك أشياء أخرى في الفصل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أقلام، طباشير، مقص،</w:t>
                            </w:r>
                            <w:r>
                              <w:rPr>
                                <w:rtl w:val="true"/>
                              </w:rPr>
                              <w:t>...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كتشاف أن اليد مكيفة لمسك الأشياء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غلال رسم النشاط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وذلك بملاحظة الرسوم والتعبير عنها باستعمال الأصابع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روم هذا النشاط إلى تثبيت مكتسبات المتعلمين حيث يتم ملء الفراغ باسم الأصابع المستعملة في المسك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في كراسة التلميذ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ثناء التصحيح ينبغي تشخيص عمليات المسك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ركيز على أن اليد مكيفة لمسك الأشياء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دي مكيفة لمسك الأشياء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صابعي يدي ه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بهام والسبابة والوسطى والخنصر والبنص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يهدف هذا النشاط إلى جعل المتعلمين يوظفون تعلماتهم،  حيث يتم ملء الفراغ بالكلمات المناسب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في كراسة التلميذ 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د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بهام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سباب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وسط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8410</wp:posOffset>
                </wp:positionH>
                <wp:positionV relativeFrom="paragraph">
                  <wp:posOffset>4445</wp:posOffset>
                </wp:positionV>
                <wp:extent cx="1662430" cy="333375"/>
                <wp:effectExtent l="5080" t="5715" r="5715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3336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f" style="position:absolute;margin-left:198.3pt;margin-top:0.35pt;width:130.8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785</wp:posOffset>
                </wp:positionH>
                <wp:positionV relativeFrom="page">
                  <wp:posOffset>467360</wp:posOffset>
                </wp:positionV>
                <wp:extent cx="1648460" cy="304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6.8pt;mso-position-vertical-relative:page;margin-left:234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3287395" cy="2736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بيدي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أتواص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1.55pt;mso-wrap-distance-left:7.05pt;mso-wrap-distance-right:7.05pt;mso-wrap-distance-top:0pt;mso-wrap-distance-bottom:0pt;margin-top:7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ركة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بيد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أتواص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</wp:posOffset>
                </wp:positionH>
                <wp:positionV relativeFrom="paragraph">
                  <wp:posOffset>156845</wp:posOffset>
                </wp:positionV>
                <wp:extent cx="4644390" cy="683260"/>
                <wp:effectExtent l="5080" t="5080" r="5715" b="276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اكتشاف دور اليد  كوسيلة  للتواص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تعيين –  تغيير -  تواص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12.35pt;width:365.65pt;height:53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اكتشاف دور اليد  كوسيلة  للتواص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تعيين –  تغيير -  تواص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54380</wp:posOffset>
                </wp:positionV>
                <wp:extent cx="4831080" cy="545465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545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8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8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مطالبة المتعلمين بتذكر تعلماتهم حول تكيف اليد لمسك الأشياء وذكر أصابع الي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عمل الأستاذ من خلال هذا النشاط على جعل التلاميذ يدركون أن اليد قد تعوض أو تكون مكملة أحيانا للغة المنطوقة، وذلك انطلاقا مثلا 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يين موقع الأشياء الموجودة في حجرة الدرس باستعمال السب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إشارة إلى الأشخاص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أنت، هو،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 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بير عن النفي أو التساؤ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تعبير عن رغبات فيزيولوجية أريد أن آكل، أريد أن أشرب،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كتشاف دور اليد كوسيلة للتوا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غلال النشاط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حيث تتم ملاحظة الرسوم والتعبير عنها لإغناء تعلمات التلا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هدف هذا النشاط إلى تثبيت مكتسبات المتعلمين، حيث يتم وصل التعابير المناسبة بما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يلائمها من الرسوم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ي كراسة التلميذ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ثناء التصحيح ينبغي تشخيص التعاب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أكيد على  دور اليد كوسيلة للتوا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يدي يمكن التواصل مع الآخرين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روم هذا النشاط جعل المتعلمين يوظفون تعلماتهم في وضعيات أخرى، حيث يتم ملء الفراغ بالكلمات المناسب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429.5pt;mso-wrap-distance-left:7.05pt;mso-wrap-distance-right:7.05pt;mso-wrap-distance-top:0pt;mso-wrap-distance-bottom:0pt;margin-top:59.4pt;mso-position-vertical-relative:text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8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648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طالبة المتعلمين بتذكر تعلماتهم حول تكيف اليد لمسك الأشياء وذكر أصابع اليد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عمل الأستاذ من خلال هذا النشاط على جعل التلاميذ يدركون أن اليد قد تعوض أو تكون مكملة أحيانا للغة المنطوقة، وذلك انطلاقا مثلا من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>تعيين موقع الأشياء الموجودة في حجرة الدرس باستعمال السباب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لإشارة إلى الأشخاص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أنت، هو، </w:t>
                            </w:r>
                            <w:r>
                              <w:rPr>
                                <w:rtl w:val="true"/>
                              </w:rPr>
                              <w:t>... 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تعبير عن النفي أو التساؤ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لتعبير عن رغبات فيزيولوجية أريد أن آكل، أريد أن أشرب، </w:t>
                            </w:r>
                            <w:r>
                              <w:rPr>
                                <w:rtl w:val="true"/>
                              </w:rPr>
                              <w:t>...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كتشاف دور اليد كوسيلة للتواص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ستغلال النشاط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حيث تتم ملاحظة الرسوم والتعبير عنها لإغناء تعلمات التلاميذ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يهدف هذا النشاط إلى تثبيت مكتسبات المتعلمين، حيث يتم وصل التعابير المناسبة بما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يلائمها من الرسوم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في كراسة التلميذ 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أثناء التصحيح ينبغي تشخيص التعابي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التأكيد على  دور اليد كوسيلة للتواصل</w:t>
                            </w:r>
                            <w:r>
                              <w:rPr>
                                <w:rtl w:val="true"/>
                              </w:rPr>
                              <w:t xml:space="preserve">.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يدي يمكن التواصل مع الآخري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روم هذا النشاط جعل المتعلمين يوظفون تعلماتهم في وضعيات أخرى، حيث يتم ملء الفراغ بالكلمات المناسب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Arrows2">
    <w:altName w:val="Symbol"/>
    <w:charset w:val="02"/>
    <w:family w:val="swiss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</w:t>
    </w:r>
    <w:r>
      <w:rPr>
        <w:rFonts w:cs="Jadid03 Normal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"/>
        <w:sz w:val="22"/>
        <w:szCs w:val="20"/>
        <w:rtl w:val="true"/>
      </w:rPr>
      <w:tab/>
      <w:t xml:space="preserve">                                                                                      </w:t>
    </w:r>
    <w:r>
      <w:rPr>
        <w:rFonts w:cs="Jadid03 Normal"/>
        <w:sz w:val="22"/>
        <w:sz w:val="22"/>
        <w:szCs w:val="20"/>
        <w:rtl w:val="true"/>
      </w:rPr>
      <w:t>جذاذ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رقم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14"/>
        <w:szCs w:val="16"/>
        <w:rtl w:val="true"/>
      </w:rPr>
      <w:t>.......</w:t>
    </w:r>
    <w:r>
      <w:rPr>
        <w:rFonts w:cs="Jadid03 Normal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80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MCS Arrows2;Symbol" w:hAnsi="MCS Arrows2;Symbol" w:eastAsia="Times New Roman" w:cs="Arabic Transparent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Arabic Transparen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MCS Science;Symbol" w:hAnsi="MCS Science;Symbol" w:eastAsia="Times New Roman" w:cs="Times New Roman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lang w:val="en-US" w:eastAsia="en-US"/>
    </w:rPr>
  </w:style>
  <w:style w:type="character" w:styleId="Corpsdetexte3Car">
    <w:name w:val="Corps de texte 3 Car"/>
    <w:basedOn w:val="Policepardfaut"/>
    <w:qFormat/>
    <w:rPr>
      <w:color w:val="0000FF"/>
      <w:sz w:val="22"/>
      <w:szCs w:val="22"/>
    </w:rPr>
  </w:style>
  <w:style w:type="character" w:styleId="Titre1Car">
    <w:name w:val="Titre 1 Car"/>
    <w:basedOn w:val="Policepardfaut"/>
    <w:qFormat/>
    <w:rPr>
      <w:rFonts w:cs="Ruqah1 Normal"/>
      <w:b/>
      <w:bCs/>
      <w:sz w:val="44"/>
      <w:szCs w:val="44"/>
    </w:rPr>
  </w:style>
  <w:style w:type="character" w:styleId="Titre4Car">
    <w:name w:val="Titre 4 Car"/>
    <w:basedOn w:val="Policepardfaut"/>
    <w:qFormat/>
    <w:rPr>
      <w:b/>
      <w:bCs/>
      <w:color w:val="0000FF"/>
    </w:rPr>
  </w:style>
  <w:style w:type="character" w:styleId="Retraitcorpsdetexte2Car">
    <w:name w:val="Retrait corps de texte 2 Car"/>
    <w:basedOn w:val="Policepardfaut"/>
    <w:qFormat/>
    <w:rPr>
      <w:sz w:val="24"/>
      <w:szCs w:val="24"/>
      <w:lang w:val="en-US" w:eastAsia="en-US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Normalcentr">
    <w:name w:val="Normal centré"/>
    <w:basedOn w:val="Normal"/>
    <w:qFormat/>
    <w:pPr>
      <w:spacing w:lineRule="auto" w:line="259"/>
      <w:ind w:left="120" w:right="2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59:00Z</dcterms:created>
  <dc:creator>abada</dc:creator>
  <dc:description/>
  <dc:language>en-US</dc:language>
  <cp:lastModifiedBy>ADAM</cp:lastModifiedBy>
  <cp:lastPrinted>2010-04-23T23:50:00Z</cp:lastPrinted>
  <dcterms:modified xsi:type="dcterms:W3CDTF">2012-08-29T19:59:00Z</dcterms:modified>
  <cp:revision>2</cp:revision>
  <dc:subject/>
  <dc:title>المعلم : مصطفى العبادي</dc:title>
</cp:coreProperties>
</file>