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4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160"/>
        <w:gridCol w:w="1435"/>
      </w:tblGrid>
      <w:tr>
        <w:trPr/>
        <w:tc>
          <w:tcPr>
            <w:tcW w:w="38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ستوى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ثاني ابتدائ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اد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موضوع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حالات المادة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أتعرف الحالة السائل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ر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الجذاذة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: </w:t>
            </w:r>
            <w:r>
              <w:rPr/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الأهداف </w:t>
      </w:r>
      <w:r>
        <w:rPr>
          <w:rtl w:val="true"/>
        </w:rPr>
        <w:t xml:space="preserve">: </w:t>
      </w:r>
      <w:r>
        <w:rPr>
          <w:rtl w:val="true"/>
        </w:rPr>
        <w:t>تعرف الحالة السائلة</w:t>
      </w:r>
      <w:r>
        <w:rPr>
          <w:rtl w:val="true"/>
        </w:rPr>
        <w:t xml:space="preserve">- </w:t>
      </w:r>
      <w:r>
        <w:rPr>
          <w:rtl w:val="true"/>
        </w:rPr>
        <w:t xml:space="preserve">إدراك أن السوائل تأخذ شكل الوعاء الذي تشغله </w:t>
      </w:r>
      <w:r>
        <w:rPr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             </w:t>
      </w:r>
      <w:r>
        <w:rPr>
          <w:rtl w:val="true"/>
        </w:rPr>
        <w:t>إدراك أن السطح الحر للسوائل الساكنة أفق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مواد سائلة مختلفة</w:t>
      </w:r>
      <w:r>
        <w:rPr>
          <w:rtl w:val="true"/>
        </w:rPr>
        <w:t>(</w:t>
      </w:r>
      <w:r>
        <w:rPr>
          <w:rtl w:val="true"/>
        </w:rPr>
        <w:t xml:space="preserve">زيت </w:t>
      </w:r>
      <w:r>
        <w:rPr>
          <w:rtl w:val="true"/>
        </w:rPr>
        <w:t>–</w:t>
      </w:r>
      <w:r>
        <w:rPr>
          <w:rtl w:val="true"/>
        </w:rPr>
        <w:t xml:space="preserve"> ماء </w:t>
      </w:r>
      <w:r>
        <w:rPr>
          <w:rtl w:val="true"/>
        </w:rPr>
        <w:t>–</w:t>
      </w:r>
      <w:r>
        <w:rPr>
          <w:rtl w:val="true"/>
        </w:rPr>
        <w:t xml:space="preserve"> حليب </w:t>
      </w:r>
      <w:r>
        <w:rPr>
          <w:rtl w:val="true"/>
        </w:rPr>
        <w:t xml:space="preserve">....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كأس فارغة </w:t>
      </w:r>
      <w:r>
        <w:rPr>
          <w:rtl w:val="true"/>
        </w:rPr>
        <w:t>–</w:t>
      </w:r>
      <w:r>
        <w:rPr>
          <w:rtl w:val="true"/>
        </w:rPr>
        <w:t xml:space="preserve"> كراسة التلميذ ص</w:t>
      </w:r>
      <w:r>
        <w:rPr/>
        <w:t>2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7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كيــــ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ستحضار المتعلمين لمكتسباتهم في الحصة الأولى ، وتوظيفها في الحصة الجديد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صنيف الموا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واد صلبة تمسك بالأصابع وأخرى لايمكن مسكها بالأصابع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احظة و تعبي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يهدف هذا النشاط إلى تعرف الأجسام المكونة من مواد سائلة، لذلك يمكن الانطلاق مما ي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جرد الأجسام التي لا تمسك بالأصابع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وضوع الحصة الأولى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 واستدراج التلاميذ إلى أن هذه الأجسام توجد في حالة سائ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من خلال المناولة يتم التوصل إلى أن السو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لا يمكن مسكها بالأصابع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يمكنها أن تسي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جر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وضع في أوع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ستواها الحر أفق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استغلال النشاط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 كراسة التلميذ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لتعزيز مكتسبات المتعلمي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عرف الحالة السائل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علهم يلاحظون أن السوائل لا تتوفر على شكل خاص، بل تأخذ شكل الإناء الذي تشغل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جـــــاز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يقوم المتعلم في هذا النشاط بالتعرف على السوائل، من خلا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ستعماله للخاصيا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سيل ولا يمكن مسكه بالأصابع؛ حيث يصل بخط البطاقة بالرسم المناسب، مثل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وضع علامة </w:t>
            </w:r>
            <w:r>
              <w:rPr/>
              <w:t>x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حت رسم الجسم السائ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 xml:space="preserve">استخلاص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أجسام السائلة تسيل ولا يمكن مسكها بالأصابع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ليس للجسم السائل شكل خاص، بل يأخذ شكل الإناء الذي يشغله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مستوى الحر للسائل أفق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ثمار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يتوخى هذا النشاط تقويم تعلمات التلاميذ حيث يحددون المادة السائلة، ويدركون أن سطحها الحر يكون دائما مستويا وأفقيا، وذلك بكتاب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حيح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حت الرسم الصحيح و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خط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حت الرسم الخاطئ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نشاط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 كراسة التلميذ</w:t>
            </w:r>
            <w:r>
              <w:rPr>
                <w:rtl w:val="true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0" w:right="23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10:00Z</dcterms:created>
  <dc:creator>admin</dc:creator>
  <dc:description/>
  <cp:keywords/>
  <dc:language>en-US</dc:language>
  <cp:lastModifiedBy>admin</cp:lastModifiedBy>
  <cp:lastPrinted>2008-09-14T20:22:00Z</cp:lastPrinted>
  <dcterms:modified xsi:type="dcterms:W3CDTF">2008-11-07T20:57:00Z</dcterms:modified>
  <cp:revision>5</cp:revision>
  <dc:subject/>
  <dc:title>المستوى : الثاني ابتدائي</dc:title>
</cp:coreProperties>
</file>