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029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fffef" stroked="t" o:allowincell="f" style="position:absolute;margin-left:185.8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#00001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335</wp:posOffset>
                </wp:positionH>
                <wp:positionV relativeFrom="paragraph">
                  <wp:posOffset>103505</wp:posOffset>
                </wp:positionV>
                <wp:extent cx="1184275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5pt;height:37.5pt;mso-wrap-distance-left:9.05pt;mso-wrap-distance-right:9.05pt;mso-wrap-distance-top:0pt;mso-wrap-distance-bottom:0pt;margin-top:8.15pt;mso-position-vertical-relative:text;margin-left:21.0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18"/>
                          <w:rtl w:val="true"/>
                        </w:rPr>
                        <w:t>الحصة</w:t>
                      </w:r>
                      <w:r>
                        <w:rPr>
                          <w:color w:val="000000"/>
                          <w:sz w:val="20"/>
                          <w:szCs w:val="18"/>
                        </w:rPr>
                        <w:t>1</w:t>
                      </w:r>
                      <w:r>
                        <w:rPr>
                          <w:color w:val="000000"/>
                          <w:sz w:val="20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18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3048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أتعرف الأعداد من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9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)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24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أتعرف الأعداد من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9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)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335</wp:posOffset>
                </wp:positionH>
                <wp:positionV relativeFrom="paragraph">
                  <wp:posOffset>161290</wp:posOffset>
                </wp:positionV>
                <wp:extent cx="4756150" cy="693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كفايات الأساسية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 تتطلب عمليات حسابية بسيطة و التعامل بالأعداد من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</w:rPr>
                              <w:t>999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المهارات المستهدفة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سمي المتعلم الأعداد  و يكتبها بالأرقام و بالحروف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فككون الأعداد إلى مئات و عشرات و وحدات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5pt;height:54.6pt;mso-wrap-distance-left:9.05pt;mso-wrap-distance-right:9.05pt;mso-wrap-distance-top:0pt;mso-wrap-distance-bottom:0pt;margin-top:12.7pt;mso-position-vertical-relative:text;margin-left:21.05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00"/>
                          <w:u w:val="none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الكفايات الأساسية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ترييض وضعيات بسيطة  تتطلب عمليات حسابية بسيطة و التعامل بالأعداد من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</w:rPr>
                        <w:t>0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إلى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</w:rPr>
                        <w:t>999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 xml:space="preserve">المهارات المستهدفة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سمي المتعلم الأعداد  و يكتبها بالأرقام و بالحروف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فككون الأعداد إلى مئات و عشرات و وحدات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44424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444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7"/>
                              <w:gridCol w:w="6054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2" w:hRule="atLeast"/>
                                <w:cantSplit w:val="true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النشاط الأو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صيغة العم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بطاقات الأوراق و القطع النقدية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النشاط الثاني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صيغة العمل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الأدوات المدرسية المتوفرة لدى التلامي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استمال الأوراق النقدية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عمل في مجموعات من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eastAsia="Arial" w:cs="Arial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w w:val="200"/>
                                      <w:sz w:val="26"/>
                                      <w:sz w:val="26"/>
                                      <w:rtl w:val="true"/>
                                    </w:rPr>
                                    <w:t>سير الإنجاز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5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* 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تتوفر كل مجموعة على بطاقات ممثلة للأوراق النقدية التالية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درهم و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درهم و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درهم و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درهم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5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بعد إعطاء فرصة للأطفال للتعبير عن قيمة كل ورقة نقدية يطالبهم الأستاذ بحساب القيمة الإجمالية للأوراق النقدي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نكتب كل مجموعة الكتابة المقترحة  مثل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46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20+20+20+50+50+100+20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46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=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6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 +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  +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30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46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=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6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+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40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إعادة النشاط نفسه باستعمال بطاقات أخرى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w w:val="2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w w:val="200"/>
                                      <w:sz w:val="26"/>
                                      <w:sz w:val="26"/>
                                      <w:rtl w:val="true"/>
                                    </w:rPr>
                                    <w:t>سير الإنجاز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5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تتوفر كل مجموعة على بطاقات ممثلة للأوراق النقدي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درهم و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درهم و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درهم و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درهم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و القطع النقدية من فئ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درهم و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دراهم و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دراهم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5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طالب الأستاذ بحساب القيمة الإجمالية للأوراق و القطع النقدية التي توفر عليها و تكتب كل مجموعة الكتابة المقترحة و يتم فتح نقاش جماعي من أجل تأكيد الاقتراح أو تصحيح الأخطاء المرتكبة و من أمثلة الكتابات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: ..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38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20+50+100+200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38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=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    +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8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       +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30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38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=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8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         +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349.8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7"/>
                        <w:gridCol w:w="6054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4012" w:hRule="atLeast"/>
                          <w:cantSplit w:val="true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النشاط الأو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صيغة العم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بطاقات الأوراق و القطع النقدية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نشاط الثاني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صيغة العمل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الأدوات المدرسية المتوفرة لدى التلامي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استمال الأوراق النقدية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عمل في مجموعات من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eastAsia="Arial" w:cs="Arial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w w:val="200"/>
                                <w:sz w:val="26"/>
                                <w:sz w:val="26"/>
                                <w:rtl w:val="true"/>
                              </w:rPr>
                              <w:t>سير الإنجاز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5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* 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>تتوفر كل مجموعة على بطاقات ممثلة للأوراق النقدية التالية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درهم و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درهم و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درهم و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درهم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5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بعد إعطاء فرصة للأطفال للتعبير عن قيمة كل ورقة نقدية يطالبهم الأستاذ بحساب القيمة الإجمالية للأوراق النقدي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نكتب كل مجموعة الكتابة المقترحة  مثل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46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0+20+20+50+50+100+2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46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=  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 +  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  +  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30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46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=  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+        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40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إعادة النشاط نفسه باستعمال بطاقات أخرى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w w:val="200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w w:val="200"/>
                                <w:sz w:val="26"/>
                                <w:sz w:val="26"/>
                                <w:rtl w:val="true"/>
                              </w:rPr>
                              <w:t>سير الإنجاز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5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تتوفر كل مجموعة على بطاقات ممثلة للأوراق النقدي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درهم و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درهم و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درهم و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درهم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و القطع النقدية من فئ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درهم و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>دراهم و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دراهم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5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طالب الأستاذ بحساب القيمة الإجمالية للأوراق و القطع النقدية التي توفر عليها و تكتب كل مجموعة الكتابة المقترحة و يتم فتح نقاش جماعي من أجل تأكيد الاقتراح أو تصحيح الأخطاء المرتكبة و من أمثلة الكتابات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: ..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38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0+50+100+200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38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=  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    +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       +     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30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38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=     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8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         +   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7445</wp:posOffset>
                </wp:positionH>
                <wp:positionV relativeFrom="paragraph">
                  <wp:posOffset>-93345</wp:posOffset>
                </wp:positionV>
                <wp:extent cx="142494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-7.35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070</wp:posOffset>
                </wp:positionH>
                <wp:positionV relativeFrom="paragraph">
                  <wp:posOffset>106045</wp:posOffset>
                </wp:positionV>
                <wp:extent cx="1158240" cy="247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247650"/>
                        </a:xfrm>
                        <a:prstGeom prst="rect"/>
                        <a:solidFill>
                          <a:srgbClr val="FFFFE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الحصص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و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و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EF" strokecolor="#000000" strokeweight="0pt" style="position:absolute;rotation:-0;width:91.2pt;height:19.5pt;mso-wrap-distance-left:9.05pt;mso-wrap-distance-right:9.05pt;mso-wrap-distance-top:0pt;mso-wrap-distance-bottom:0pt;margin-top:8.35pt;mso-position-vertical-relative:text;margin-left:14.1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14"/>
                          <w:szCs w:val="16"/>
                        </w:rPr>
                      </w:pP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الحصص </w:t>
                      </w:r>
                      <w:r>
                        <w:rPr>
                          <w:color w:val="000000"/>
                          <w:sz w:val="14"/>
                          <w:szCs w:val="16"/>
                        </w:rPr>
                        <w:t>2</w:t>
                      </w:r>
                      <w:r>
                        <w:rPr>
                          <w:color w:val="000000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و  </w:t>
                      </w:r>
                      <w:r>
                        <w:rPr>
                          <w:color w:val="000000"/>
                          <w:sz w:val="14"/>
                          <w:szCs w:val="16"/>
                        </w:rPr>
                        <w:t>3</w:t>
                      </w:r>
                      <w:r>
                        <w:rPr>
                          <w:color w:val="000000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و  </w:t>
                      </w:r>
                      <w:r>
                        <w:rPr>
                          <w:color w:val="000000"/>
                          <w:sz w:val="14"/>
                          <w:szCs w:val="16"/>
                        </w:rPr>
                        <w:t>4</w:t>
                      </w:r>
                      <w:r>
                        <w:rPr>
                          <w:color w:val="000000"/>
                          <w:sz w:val="14"/>
                          <w:szCs w:val="1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758950" cy="30480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0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أتعرف الأعداد من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9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)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24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0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أتعرف الأعداد من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9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)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560</wp:posOffset>
                </wp:positionH>
                <wp:positionV relativeFrom="paragraph">
                  <wp:posOffset>-13970</wp:posOffset>
                </wp:positionV>
                <wp:extent cx="4762500" cy="6934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كفايات الأساسية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 تتطلب عمليات حسابية بسيطة و التعامل بالأعداد من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</w:rPr>
                              <w:t>999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المهارات المستهدفة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سمي المتعلم الأعداد  و يكتبها بالأرقام و بالحروف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فككون الأعداد إلى مئات و عشرات و وحدات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pt;height:54.6pt;mso-wrap-distance-left:9.05pt;mso-wrap-distance-right:9.05pt;mso-wrap-distance-top:0pt;mso-wrap-distance-bottom:0pt;margin-top:-1.1pt;mso-position-vertical-relative:text;margin-left:22.8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00"/>
                          <w:u w:val="none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الكفايات الأساسية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ترييض وضعيات بسيطة  تتطلب عمليات حسابية بسيطة و التعامل بالأعداد من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</w:rPr>
                        <w:t>0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إلى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</w:rPr>
                        <w:t>999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 xml:space="preserve">المهارات المستهدفة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سمي المتعلم الأعداد  و يكتبها بالأرقام و بالحروف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فككون الأعداد إلى مئات و عشرات و وحدات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85166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85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4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صيغة العم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إنجاز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استعمال الأوراق و القطع النقدي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عمل في مجموعات من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بعد تقديم الرسوم و أثمنة الأشياء حسب عدد المجموعات تتكلف كل مجموعة بإيجاد القطع و الوراق النقدية الورية لأداء ثمن الشراء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نبغي أن تجد كل مجموعة أقل ما يمكن من الوراق و القطع النقدية تتراوح الأثمنة ب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5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درهم 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99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درهم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45.8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2404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صيغة 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إنجاز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استعمال الأوراق و القطع النقدي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عمل في مجموعات من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بعد تقديم الرسوم و أثمنة الأشياء حسب عدد المجموعات تتكلف كل مجموعة بإيجاد القطع و الوراق النقدية الورية لأداء ثمن الشراء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نبغي أن تجد كل مجموعة أقل ما يمكن من الوراق و القطع النقدية تتراوح الأثمنة بي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50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درهم و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99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درهم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sz w:val="20"/>
          <w:rtl w:val="true"/>
          <w:lang w:val="en-US" w:eastAsia="en-US"/>
        </w:rPr>
        <w:tab/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الحصة الرابعة 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أنشطة داعمة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. </w:t>
      </w:r>
      <w:r>
        <w:rPr>
          <w:rFonts w:cs="Arial" w:ascii="Arial" w:hAnsi="Arial"/>
          <w:sz w:val="20"/>
          <w:rtl w:val="true"/>
          <w:lang w:val="en-US" w:eastAsia="en-US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55257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7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أنشطة تقويمية بالكراسة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كتب  الأطفال في كراستهم تاريخ اليوم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قراءة و كتابة الأعداد م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5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لاحظ الأطفال  بطاقات الأوراق و القطع النقدية و يحسبون مجموع الدراه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قرأون ثمن الدراجة و يلونون بطاقات الوراق النقدية اللازمة لشرائه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 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22.2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867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نشطة تقويمية بالكراسة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كتب  الأطفال في كراستهم تاريخ اليوم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قراءة و كتابة الأعداد م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50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لاحظ الأطفال  بطاقات الأوراق و القطع النقدية و يحسبون مجموع الدراه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قرأون ثمن الدراجة و يلونون بطاقات الوراق النقدية اللازمة لشرائه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 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36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37795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4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شطة داعمة بالكراسة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قراءة و كتابة الأعداد م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5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spacing w:lineRule="auto" w:line="480"/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لاحظ الأطفال الثمن في الصورة و يملأون  الجدول و يكتبون الأعداد  مكان النقط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spacing w:lineRule="auto" w:line="480"/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لونون بطاقة أغلى ثم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08.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844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شطة داعمة بالكراسة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قراءة و كتابة الأعداد م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50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05" w:right="0" w:hanging="36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spacing w:lineRule="auto" w:line="480"/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لاحظ الأطفال الثمن في الصورة و يملأون  الجدول و يكتبون الأعداد  مكان النقط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spacing w:lineRule="auto" w:line="480"/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لونون بطاقة أغلى ثم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845</wp:posOffset>
                </wp:positionH>
                <wp:positionV relativeFrom="paragraph">
                  <wp:posOffset>-52070</wp:posOffset>
                </wp:positionV>
                <wp:extent cx="142494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-4.1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635</wp:posOffset>
                </wp:positionH>
                <wp:positionV relativeFrom="paragraph">
                  <wp:posOffset>71755</wp:posOffset>
                </wp:positionV>
                <wp:extent cx="955675" cy="4762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FF0000"/>
                                <w:sz w:val="14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color w:val="FF0000"/>
                                <w:sz w:val="14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14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5pt;height:37.5pt;mso-wrap-distance-left:9.05pt;mso-wrap-distance-right:9.05pt;mso-wrap-distance-top:0pt;mso-wrap-distance-bottom:0pt;margin-top:5.65pt;mso-position-vertical-relative:text;margin-left:30.0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FF0000"/>
                          <w:sz w:val="14"/>
                          <w:szCs w:val="16"/>
                        </w:rPr>
                      </w:pPr>
                      <w:r>
                        <w:rPr>
                          <w:color w:val="FF0000"/>
                          <w:sz w:val="14"/>
                          <w:sz w:val="14"/>
                          <w:szCs w:val="16"/>
                          <w:rtl w:val="true"/>
                        </w:rPr>
                        <w:t>الحصة</w:t>
                      </w:r>
                      <w:r>
                        <w:rPr>
                          <w:color w:val="FF0000"/>
                          <w:sz w:val="14"/>
                          <w:szCs w:val="16"/>
                        </w:rPr>
                        <w:t>1</w:t>
                      </w:r>
                      <w:r>
                        <w:rPr>
                          <w:color w:val="FF0000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14"/>
                          <w:sz w:val="14"/>
                          <w:szCs w:val="16"/>
                          <w:rtl w:val="true"/>
                        </w:rPr>
                        <w:t xml:space="preserve">و </w:t>
                      </w:r>
                      <w:r>
                        <w:rPr>
                          <w:color w:val="FF0000"/>
                          <w:sz w:val="14"/>
                          <w:szCs w:val="16"/>
                        </w:rPr>
                        <w:t>2</w:t>
                      </w:r>
                      <w:r>
                        <w:rPr>
                          <w:color w:val="FF0000"/>
                          <w:sz w:val="14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color w:val="FF0000"/>
                          <w:sz w:val="14"/>
                          <w:sz w:val="14"/>
                          <w:szCs w:val="16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873250" cy="304800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50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أتعرف الأعداد من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9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)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24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50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أتعرف الأعداد من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9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)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860</wp:posOffset>
                </wp:positionH>
                <wp:positionV relativeFrom="paragraph">
                  <wp:posOffset>-13970</wp:posOffset>
                </wp:positionV>
                <wp:extent cx="4696460" cy="63436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646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 تتطلب عمليات حسابية بسيطة و التعامل بالأعداد من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999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سمي المتعلم الأعداد  و يكتبها بالأرقام و بالحروف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فككون الأعداد إلى مئات و عشرات و وحدات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8pt;height:49.95pt;mso-wrap-distance-left:9.05pt;mso-wrap-distance-right:9.05pt;mso-wrap-distance-top:0pt;mso-wrap-distance-bottom:0pt;margin-top:-1.1pt;mso-position-vertical-relative:text;margin-left:31.8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>الكفايات الأساس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ترييض وضعيات بسيطة  تتطلب عمليات حسابية بسيطة و التعامل بالأعداد من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</w:rPr>
                        <w:t>0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إلى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</w:rPr>
                        <w:t>999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سمي المتعلم الأعداد  و يكتبها بالأرقام و بالحروف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فككون الأعداد إلى مئات و عشرات و وحدات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5483860"/>
                <wp:effectExtent l="0" t="0" r="0" b="0"/>
                <wp:wrapSquare wrapText="bothSides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548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7"/>
                              <w:gridCol w:w="6054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2" w:hRule="atLeast"/>
                                <w:cantSplit w:val="true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نشاط الأو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ير الإنجاز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صيغة العم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لوازم الضرور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مقارنة و ترتيب الأعداد   م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5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إملاء الأعداد التالية مثنى مثنى و مطالبة المتعلمين بمقارنتها باستعمال الرمز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&gt;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&lt; 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و كتابة ذلك على الألواح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2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6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,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1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5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7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3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8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0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4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 .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ثم المطالبة بترتيبها من الأصغر إلى الأكبر على السبور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مقارنة و ترتيب الأعداد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عمل جماعي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بطاقات الممثلة للتربيعات و القضيان و الصفائح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سير الإنجاز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يطالب الأستاذ الأطفال بتمثيل العدد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78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75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بواسطة التربيعات و القضبان والصفائح و ذلك بإلصاقها و الكتابة العدد المناسب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و يطالبهم بعد ذلك بتعرف على أكبر عدد و ذلك بإجراء مقارنة بينهما بواسطة التمثيل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بحيث يتم إلصاق التربيعات و القضبان و الصفائح على السبورة بشكل يسمح بإجراء تقابل بين الصفائح و القضبان كل على حدة كما يل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5899" w:type="dxa"/>
                                    <w:jc w:val="left"/>
                                    <w:tblInd w:w="248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769"/>
                                    <w:gridCol w:w="2163"/>
                                    <w:gridCol w:w="19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 w:val="22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  <w:t>الوحد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 w:val="22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  <w:t>العش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 w:val="22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  <w:t>المئ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4" w:hRule="atLeast"/>
                                    </w:trPr>
                                    <w:tc>
                                      <w:tcPr>
                                        <w:tcW w:w="17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59" w:hRule="atLeast"/>
                                    </w:trPr>
                                    <w:tc>
                                      <w:tcPr>
                                        <w:tcW w:w="17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يتم التأكد في هذه الحالة من أن عدد الصفحات ه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نفسه في المجموعتين و يكون بذلك أكبر عدد ممثلا بأكبر عدد من القضبا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&lt;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</w:rPr>
                                    <w:t>8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تتم إعادة النشاط عدة مرات مع التأكيد على طريقة إجراء المقارنة من ثلاثة أرقام و المتمثلة في مقارنة أرقامها بالتتابع من اليسار  إلى اليمين أرقام المئات ثم أرقام العشرات فرقم الوحدات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431.8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7"/>
                        <w:gridCol w:w="6054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4012" w:hRule="atLeast"/>
                          <w:cantSplit w:val="true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eastAsia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  <w:lang w:val="en-US" w:eastAsia="en-US"/>
                              </w:rPr>
                              <w:t>النشاط الأ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ير الإنجاز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>صيغة 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>اللوازم الضرو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مقارنة و ترتيب الأعداد   من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0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50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إملاء الأعداد التالية مثنى مثنى و مطالبة المتعلمين بمقارنتها باستعمال الرمزين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&lt; 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 كتابة ذلك على الألواح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2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6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,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1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5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7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3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8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0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4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 .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ثم المطالبة بترتيبها من الأصغر إلى الأكبر على السبورة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مقارنة و ترتيب الأعداد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عمل جماعي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بطاقات الممثلة للتربيعات و القضيان و الصفائح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سير الإنجاز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طالب الأستاذ الأطفال بتمثيل العددين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78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75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بواسطة التربيعات و القضبان والصفائح و ذلك بإلصاقها و الكتابة العدد المناسب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 يطالبهم بعد ذلك بتعرف على أكبر عدد و ذلك بإجراء مقارنة بينهما بواسطة التمثيلين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بحيث يتم إلصاق التربيعات و القضبان و الصفائح على السبورة بشكل يسمح بإجراء تقابل بين الصفائح و القضبان كل على حدة كما يلي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5899" w:type="dxa"/>
                              <w:jc w:val="left"/>
                              <w:tblInd w:w="248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9"/>
                              <w:gridCol w:w="2163"/>
                              <w:gridCol w:w="1967"/>
                            </w:tblGrid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وحدات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عشرات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مئ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4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pict>
                                      <v:rect id="shape_0" fillcolor="white" stroked="t" o:allowincell="t" style="position:absolute;margin-left:399.5pt;margin-top:13.1pt;width:8.9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66.5pt;margin-top:22.3pt;width:8.9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57.5pt;margin-top:31.3pt;width:8.9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49.35pt;margin-top:13.3pt;width:8.9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402.5pt;margin-top:31.3pt;width:8.9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67.45pt;margin-top:3.8pt;width:8.9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84.5pt;margin-top:13.3pt;width:8.9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39.5pt;margin-top:49.3pt;width:8.9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85.35pt;margin-top:40.3pt;width:8.9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pict>
                                      <v:rect id="shape_0" fillcolor="white" stroked="t" o:allowincell="t" style="position:absolute;margin-left:404.2pt;margin-top:3.8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92.2pt;margin-top:3.8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77.2pt;margin-top:3.8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59.2pt;margin-top:3.8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41.2pt;margin-top:3.8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pict>
                                      <v:rect id="shape_0" fillcolor="white" stroked="t" o:allowincell="t" style="position:absolute;margin-left:404.8pt;margin-top:3.8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92.8pt;margin-top:15.8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80.8pt;margin-top:27.8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68.8pt;margin-top:39.8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68.8pt;margin-top:3.8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56.8pt;margin-top:15.8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44.8pt;margin-top:27.8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9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pict>
                                      <v:rect id="shape_0" fillcolor="white" stroked="t" o:allowincell="t" style="position:absolute;margin-left:366.5pt;margin-top:3pt;width:8.9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pict>
                                      <v:rect id="shape_0" fillcolor="white" stroked="t" o:allowincell="t" style="position:absolute;margin-left:381.5pt;margin-top:9.3pt;width:8.9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pict>
                                      <v:rect id="shape_0" fillcolor="white" stroked="t" o:allowincell="t" style="position:absolute;margin-left:392.2pt;margin-top:16.6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80.2pt;margin-top:16.6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68.2pt;margin-top:16.6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59.2pt;margin-top:16.6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41.2pt;margin-top:16.6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404.2pt;margin-top:16.6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23.2pt;margin-top:16.6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32.2pt;margin-top:16.6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pict>
                                      <v:rect id="shape_0" fillcolor="white" stroked="t" o:allowincell="t" style="position:absolute;margin-left:386.85pt;margin-top:8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74.85pt;margin-top:20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62.85pt;margin-top:32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50.85pt;margin-top:44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38.85pt;margin-top:56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95.8pt;margin-top:34.6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83.8pt;margin-top:46.6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71.8pt;margin-top:58.6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يتم التأكد في هذه الحالة من أن عدد الصفحات هو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نفسه في المجموعتين و يكون بذلك أكبر عدد ممثلا بأكبر عدد من القضبان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rtl w:val="true"/>
                              </w:rPr>
                              <w:t xml:space="preserve"> &lt;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8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تتم إعادة النشاط عدة مرات مع التأكيد على طريقة إجراء المقارنة من ثلاثة أرقام و المتمثلة في مقارنة أرقامها بالتتابع من اليسار  إلى اليمين أرقام المئات ثم أرقام العشرات فرقم الوحدات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507365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9.5pt;margin-top:1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4654550</wp:posOffset>
                </wp:positionH>
                <wp:positionV relativeFrom="paragraph">
                  <wp:posOffset>283210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6.5pt;margin-top:2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4540250</wp:posOffset>
                </wp:positionH>
                <wp:positionV relativeFrom="paragraph">
                  <wp:posOffset>397510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57.5pt;margin-top:31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4436745</wp:posOffset>
                </wp:positionH>
                <wp:positionV relativeFrom="paragraph">
                  <wp:posOffset>168910</wp:posOffset>
                </wp:positionV>
                <wp:extent cx="1143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49.35pt;margin-top:13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5111750</wp:posOffset>
                </wp:positionH>
                <wp:positionV relativeFrom="paragraph">
                  <wp:posOffset>397510</wp:posOffset>
                </wp:positionV>
                <wp:extent cx="1143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02.5pt;margin-top:31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466661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7.4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4883150</wp:posOffset>
                </wp:positionH>
                <wp:positionV relativeFrom="paragraph">
                  <wp:posOffset>168910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84.5pt;margin-top:13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4311650</wp:posOffset>
                </wp:positionH>
                <wp:positionV relativeFrom="paragraph">
                  <wp:posOffset>626110</wp:posOffset>
                </wp:positionV>
                <wp:extent cx="114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39.5pt;margin-top:49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4893945</wp:posOffset>
                </wp:positionH>
                <wp:positionV relativeFrom="paragraph">
                  <wp:posOffset>511810</wp:posOffset>
                </wp:positionV>
                <wp:extent cx="1143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85.35pt;margin-top:4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5133340</wp:posOffset>
                </wp:positionH>
                <wp:positionV relativeFrom="paragraph">
                  <wp:posOffset>48260</wp:posOffset>
                </wp:positionV>
                <wp:extent cx="114300" cy="8001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04.2pt;margin-top:3.8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4980940</wp:posOffset>
                </wp:positionH>
                <wp:positionV relativeFrom="paragraph">
                  <wp:posOffset>48260</wp:posOffset>
                </wp:positionV>
                <wp:extent cx="114300" cy="8001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2.2pt;margin-top:3.8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4790440</wp:posOffset>
                </wp:positionH>
                <wp:positionV relativeFrom="paragraph">
                  <wp:posOffset>48260</wp:posOffset>
                </wp:positionV>
                <wp:extent cx="114300" cy="8001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77.2pt;margin-top:3.8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4561840</wp:posOffset>
                </wp:positionH>
                <wp:positionV relativeFrom="paragraph">
                  <wp:posOffset>48260</wp:posOffset>
                </wp:positionV>
                <wp:extent cx="114300" cy="8001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59.2pt;margin-top:3.8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4333240</wp:posOffset>
                </wp:positionH>
                <wp:positionV relativeFrom="paragraph">
                  <wp:posOffset>48260</wp:posOffset>
                </wp:positionV>
                <wp:extent cx="114300" cy="8001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41.2pt;margin-top:3.8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514096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04.8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4988560</wp:posOffset>
                </wp:positionH>
                <wp:positionV relativeFrom="paragraph">
                  <wp:posOffset>200660</wp:posOffset>
                </wp:positionV>
                <wp:extent cx="228600" cy="2286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2.8pt;margin-top:15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4836160</wp:posOffset>
                </wp:positionH>
                <wp:positionV relativeFrom="paragraph">
                  <wp:posOffset>353060</wp:posOffset>
                </wp:positionV>
                <wp:extent cx="228600" cy="2286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80.8pt;margin-top:2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4683760</wp:posOffset>
                </wp:positionH>
                <wp:positionV relativeFrom="paragraph">
                  <wp:posOffset>505460</wp:posOffset>
                </wp:positionV>
                <wp:extent cx="228600" cy="2286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8.8pt;margin-top:39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468376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8.8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4531360</wp:posOffset>
                </wp:positionH>
                <wp:positionV relativeFrom="paragraph">
                  <wp:posOffset>200660</wp:posOffset>
                </wp:positionV>
                <wp:extent cx="228600" cy="228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56.8pt;margin-top:15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4378960</wp:posOffset>
                </wp:positionH>
                <wp:positionV relativeFrom="paragraph">
                  <wp:posOffset>353060</wp:posOffset>
                </wp:positionV>
                <wp:extent cx="22860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44.8pt;margin-top:2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465455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6.5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4845050</wp:posOffset>
                </wp:positionH>
                <wp:positionV relativeFrom="paragraph">
                  <wp:posOffset>118110</wp:posOffset>
                </wp:positionV>
                <wp:extent cx="1143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81.5pt;margin-top:9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4980940</wp:posOffset>
                </wp:positionH>
                <wp:positionV relativeFrom="paragraph">
                  <wp:posOffset>210820</wp:posOffset>
                </wp:positionV>
                <wp:extent cx="114300" cy="8001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2.2pt;margin-top:16.6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4828540</wp:posOffset>
                </wp:positionH>
                <wp:positionV relativeFrom="paragraph">
                  <wp:posOffset>210820</wp:posOffset>
                </wp:positionV>
                <wp:extent cx="114300" cy="8001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80.2pt;margin-top:16.6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4676140</wp:posOffset>
                </wp:positionH>
                <wp:positionV relativeFrom="paragraph">
                  <wp:posOffset>210820</wp:posOffset>
                </wp:positionV>
                <wp:extent cx="114300" cy="8001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8.2pt;margin-top:16.6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4561840</wp:posOffset>
                </wp:positionH>
                <wp:positionV relativeFrom="paragraph">
                  <wp:posOffset>210820</wp:posOffset>
                </wp:positionV>
                <wp:extent cx="114300" cy="8001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59.2pt;margin-top:16.6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4333240</wp:posOffset>
                </wp:positionH>
                <wp:positionV relativeFrom="paragraph">
                  <wp:posOffset>210820</wp:posOffset>
                </wp:positionV>
                <wp:extent cx="114300" cy="8001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41.2pt;margin-top:16.6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5133340</wp:posOffset>
                </wp:positionH>
                <wp:positionV relativeFrom="paragraph">
                  <wp:posOffset>210820</wp:posOffset>
                </wp:positionV>
                <wp:extent cx="114300" cy="8001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04.2pt;margin-top:16.6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4104640</wp:posOffset>
                </wp:positionH>
                <wp:positionV relativeFrom="paragraph">
                  <wp:posOffset>210820</wp:posOffset>
                </wp:positionV>
                <wp:extent cx="114300" cy="8001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3.2pt;margin-top:16.6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4218940</wp:posOffset>
                </wp:positionH>
                <wp:positionV relativeFrom="paragraph">
                  <wp:posOffset>210820</wp:posOffset>
                </wp:positionV>
                <wp:extent cx="114300" cy="8001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32.2pt;margin-top:16.6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4912995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86.85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4760595</wp:posOffset>
                </wp:positionH>
                <wp:positionV relativeFrom="paragraph">
                  <wp:posOffset>254000</wp:posOffset>
                </wp:positionV>
                <wp:extent cx="2286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74.85pt;margin-top:2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4608195</wp:posOffset>
                </wp:positionH>
                <wp:positionV relativeFrom="paragraph">
                  <wp:posOffset>406400</wp:posOffset>
                </wp:positionV>
                <wp:extent cx="228600" cy="2286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2.85pt;margin-top:3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4455795</wp:posOffset>
                </wp:positionH>
                <wp:positionV relativeFrom="paragraph">
                  <wp:posOffset>558800</wp:posOffset>
                </wp:positionV>
                <wp:extent cx="228600" cy="2286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50.85pt;margin-top:4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4303395</wp:posOffset>
                </wp:positionH>
                <wp:positionV relativeFrom="paragraph">
                  <wp:posOffset>711200</wp:posOffset>
                </wp:positionV>
                <wp:extent cx="228600" cy="2286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38.85pt;margin-top:5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5026660</wp:posOffset>
                </wp:positionH>
                <wp:positionV relativeFrom="paragraph">
                  <wp:posOffset>439420</wp:posOffset>
                </wp:positionV>
                <wp:extent cx="228600" cy="2286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5.8pt;margin-top:34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4874260</wp:posOffset>
                </wp:positionH>
                <wp:positionV relativeFrom="paragraph">
                  <wp:posOffset>591820</wp:posOffset>
                </wp:positionV>
                <wp:extent cx="22860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83.8pt;margin-top:4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4721860</wp:posOffset>
                </wp:positionH>
                <wp:positionV relativeFrom="paragraph">
                  <wp:posOffset>744220</wp:posOffset>
                </wp:positionV>
                <wp:extent cx="228600" cy="2286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71.8pt;margin-top:58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4545</wp:posOffset>
                </wp:positionH>
                <wp:positionV relativeFrom="paragraph">
                  <wp:posOffset>-166370</wp:posOffset>
                </wp:positionV>
                <wp:extent cx="142494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-13.1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10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070</wp:posOffset>
                </wp:positionH>
                <wp:positionV relativeFrom="paragraph">
                  <wp:posOffset>74295</wp:posOffset>
                </wp:positionV>
                <wp:extent cx="929640" cy="247650"/>
                <wp:effectExtent l="0" t="0" r="0" b="0"/>
                <wp:wrapNone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47650"/>
                        </a:xfrm>
                        <a:prstGeom prst="rect"/>
                        <a:solidFill>
                          <a:srgbClr val="FFFFE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الحصص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و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و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EF" strokecolor="#000000" strokeweight="0pt" style="position:absolute;rotation:-0;width:73.2pt;height:19.5pt;mso-wrap-distance-left:9.05pt;mso-wrap-distance-right:9.05pt;mso-wrap-distance-top:0pt;mso-wrap-distance-bottom:0pt;margin-top:5.85pt;mso-position-vertical-relative:text;margin-left:14.1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14"/>
                          <w:szCs w:val="16"/>
                        </w:rPr>
                      </w:pP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الحصص </w:t>
                      </w:r>
                      <w:r>
                        <w:rPr>
                          <w:color w:val="000000"/>
                          <w:sz w:val="14"/>
                          <w:szCs w:val="16"/>
                        </w:rPr>
                        <w:t>2</w:t>
                      </w:r>
                      <w:r>
                        <w:rPr>
                          <w:color w:val="000000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و  </w:t>
                      </w:r>
                      <w:r>
                        <w:rPr>
                          <w:color w:val="000000"/>
                          <w:sz w:val="14"/>
                          <w:szCs w:val="16"/>
                        </w:rPr>
                        <w:t>3</w:t>
                      </w:r>
                      <w:r>
                        <w:rPr>
                          <w:color w:val="000000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و  </w:t>
                      </w:r>
                      <w:r>
                        <w:rPr>
                          <w:color w:val="000000"/>
                          <w:sz w:val="14"/>
                          <w:szCs w:val="16"/>
                        </w:rPr>
                        <w:t>4</w:t>
                      </w:r>
                      <w:r>
                        <w:rPr>
                          <w:color w:val="000000"/>
                          <w:sz w:val="14"/>
                          <w:szCs w:val="1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758950" cy="304800"/>
                <wp:effectExtent l="0" t="0" r="0" b="0"/>
                <wp:wrapSquare wrapText="bothSides"/>
                <wp:docPr id="10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0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أتعرف الأعداد من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9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)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24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0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أتعرف الأعداد من </w:t>
                            </w: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</w:rPr>
                              <w:t>999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)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260</wp:posOffset>
                </wp:positionH>
                <wp:positionV relativeFrom="paragraph">
                  <wp:posOffset>161290</wp:posOffset>
                </wp:positionV>
                <wp:extent cx="4925060" cy="586105"/>
                <wp:effectExtent l="0" t="0" r="0" b="0"/>
                <wp:wrapNone/>
                <wp:docPr id="10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 تتطلب عمليات حسابية بسيطة و التعامل بالأعداد من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999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سمي المتعلم الأعداد  و يكتبها بالأرقام و بالحروف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فككون الأعداد إلى مئات و عشرات و وحدات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8pt;height:46.15pt;mso-wrap-distance-left:9.05pt;mso-wrap-distance-right:9.05pt;mso-wrap-distance-top:0pt;mso-wrap-distance-bottom:0pt;margin-top:12.7pt;mso-position-vertical-relative:text;margin-left:13.8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>الكفايات الأساس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ترييض وضعيات بسيطة  تتطلب عمليات حسابية بسيطة و التعامل بالأعداد من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</w:rPr>
                        <w:t>0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إلى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</w:rPr>
                        <w:t>999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سمي المتعلم الأعداد  و يكتبها بالأرقام و بالحروف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فككون الأعداد إلى مئات و عشرات و وحدات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2399665"/>
                <wp:effectExtent l="0" t="0" r="0" b="0"/>
                <wp:wrapSquare wrapText="bothSides"/>
                <wp:docPr id="10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239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7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صيغة العم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إنجاز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مقارنة مبلغيين نقدين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عمل داخل مجموعات م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أفراد بشكل يتيح لكل مجموعة مقارنة مبلغها مع مجموعات أخرى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إذ تتوفر المجموعة أ على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ب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\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ئق من فئة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هم  و بطاقتين تمثلا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ه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و بطاقة تمثل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5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هم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بطاقة تمثل قطعة من فئ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اهم و أخرى تمثل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اهم و أخرى تمثل درهما واحد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تتوفر المجموعة ب على البطائق الممثلة للأوراق و القطع النقدية التالي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ورق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هم 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بطاقات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ه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بطائ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هم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و بطاقة تمثل بطاقة م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5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هم و بطاقتان تمثلا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اهم و بطاقتان قطعتا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اه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بطائق م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ه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تكتب كل مجموعة العدد الكامل للدراهم التي تتوفر عليها على شكل كتابة مختلطة جمعية و ضربية ممثلة للقطع و الأوراق النقدية في مرحلة أولى على أوراق بيضاء و في مرحلة ثانية يتم تدوين النتائج على السبور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لتتم المقارنة جماعي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88.9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867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صيغة 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إنجاز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مقارنة مبلغيين نقدين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عمل داخل مجموعات م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أفراد بشكل يتيح لكل مجموعة مقارنة مبلغها مع مجموعات أخرى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إذ تتوفر المجموعة أ على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\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ائق من فئة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هم  و بطاقتين تمثلا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ه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و بطاقة تمثل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هم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بطاقة تمثل قطعة من فئ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اهم و أخرى تمثل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اهم و أخرى تمثل درهما واحد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تتوفر المجموعة ب على البطائق الممثلة للأوراق و القطع النقدية التالي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ورق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200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هم و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بطاقات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ه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بطائق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هما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و بطاقة تمثل بطاقة م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هم و بطاقتان تمثلا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اهم و بطاقتان قطعتا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اه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بطائق م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ه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تكتب كل مجموعة العدد الكامل للدراهم التي تتوفر عليها على شكل كتابة مختلطة جمعية و ضربية ممثلة للقطع و الأوراق النقدية في مرحلة أولى على أوراق بيضاء و في مرحلة ثانية يتم تدوين النتائج على السبور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لتتم المقارنة جماعي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sz w:val="20"/>
          <w:rtl w:val="true"/>
          <w:lang w:val="en-US" w:eastAsia="en-US"/>
        </w:rPr>
        <w:tab/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الحصة الرابعة 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أنشطة داعمة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. </w:t>
      </w:r>
      <w:r>
        <w:rPr>
          <w:rFonts w:cs="Arial" w:ascii="Arial" w:hAnsi="Arial"/>
          <w:sz w:val="20"/>
          <w:rtl w:val="true"/>
          <w:lang w:val="en-US" w:eastAsia="en-US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844675"/>
                <wp:effectExtent l="0" t="0" r="0" b="0"/>
                <wp:wrapSquare wrapText="bothSides"/>
                <wp:docPr id="10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7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أنشطة تقويمية بالكراسة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كتب  الأطفال في كراستهم تاريخ اليو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ضرب عدد ف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يملي الأستاذ أعدادا من رقم في مرحلى اولى و من رقمين في مرحلى ثانية و يطلب من الأطفال جداء هذه الأعداد في عشرة لاستنتاج قاعدة الضرب ف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و ذلك بكتاب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عن يمين العدد المقترح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.  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لاحظ الأطفال تقنية المقارنة المقرحة بالنشاط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و يقارنون كل عددين بوضع أحد الرمز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&gt;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أ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&lt; 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لاحظون المثال و يكملون بكتابة العدد السابق و التالي  لكل عدد مقترح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45.2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867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نشطة تقويمية بالكراسة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كتب  الأطفال في كراستهم تاريخ اليو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ضرب عدد في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يملي الأستاذ أعدادا من رقم في مرحلى اولى و من رقمين في مرحلى ثانية و يطلب من الأطفال جداء هذه الأعداد في عشرة لاستنتاج قاعدة الضرب في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و ذلك بكتاب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عن يمين العدد المقترح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.  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لاحظ الأطفال تقنية المقارنة المقرحة بالنشاط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و يقارنون كل عددين بوضع أحد الرمزي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&gt;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أو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&lt; 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لاحظون المثال و يكملون بكتابة العدد السابق و التالي  لكل عدد مقترح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36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358900"/>
                <wp:effectExtent l="0" t="0" r="0" b="0"/>
                <wp:wrapSquare wrapText="bothSides"/>
                <wp:docPr id="10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4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شطة داعمة بالكراسة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ضرب عدد ف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قارن الأطفال كل الأعداد بوضع الرمز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&gt;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أ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&lt;  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كتبون أعدادا من ثلاثة أرقام باستعمال البطاقات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/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ثم يرتبون هذه الأعداد نشير إلى أن التمرين لا يشير إلى وجوب استعمال كل بطاقة مرة واحدة في كل عدد لذلك فعدد هذه الأعداد التي يمكن تكوينها بالأرقا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بلغ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. .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07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844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شطة داعمة بالكراسة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ضرب عدد في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قارن الأطفال كل الأعداد بوضع الرمزي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&gt;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أو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&lt;  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كتبون أعدادا من ثلاثة أرقام باستعمال البطاقات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/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ثم يرتبون هذه الأعداد نشير إلى أن التمرين لا يشير إلى وجوب استعمال كل بطاقة مرة واحدة في كل عدد لذلك فعدد هذه الأعداد التي يمكن تكوينها بالأرقا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بلغ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. .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314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3585845</wp:posOffset>
                </wp:positionH>
                <wp:positionV relativeFrom="page">
                  <wp:posOffset>409575</wp:posOffset>
                </wp:positionV>
                <wp:extent cx="1494790" cy="304800"/>
                <wp:effectExtent l="0" t="0" r="0" b="0"/>
                <wp:wrapSquare wrapText="bothSides"/>
                <wp:docPr id="10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8"/>
                              <w:gridCol w:w="278"/>
                              <w:gridCol w:w="591"/>
                              <w:gridCol w:w="907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24pt;mso-wrap-distance-left:7.05pt;mso-wrap-distance-right:7.05pt;mso-wrap-distance-top:0pt;mso-wrap-distance-bottom:0pt;margin-top:32.25pt;mso-position-vertical-relative:page;margin-left:28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8"/>
                        <w:gridCol w:w="278"/>
                        <w:gridCol w:w="591"/>
                        <w:gridCol w:w="907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eastAsia="Arial" w:cs="Arial" w:ascii="Arial" w:hAnsi="Arial"/>
          <w:rtl w:val="true"/>
        </w:rPr>
        <w:t xml:space="preserve">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158750"/>
                <wp:effectExtent l="0" t="0" r="0" b="0"/>
                <wp:wrapSquare wrapText="bothSides"/>
                <wp:docPr id="10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دعم الدرسين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5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دعم الدرسين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3940</wp:posOffset>
                </wp:positionH>
                <wp:positionV relativeFrom="paragraph">
                  <wp:posOffset>161290</wp:posOffset>
                </wp:positionV>
                <wp:extent cx="4056380" cy="894715"/>
                <wp:effectExtent l="0" t="0" r="0" b="0"/>
                <wp:wrapNone/>
                <wp:docPr id="1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0000"/>
                                <w:sz w:val="28"/>
                                <w:szCs w:val="26"/>
                                <w:u w:val="none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8"/>
                                <w:szCs w:val="26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2"/>
                                <w:u w:val="none"/>
                                <w:rtl w:val="true"/>
                              </w:rPr>
                              <w:t xml:space="preserve">ترييض وضعيات بسيطة  تتطلب عمليات حسابية بسيطة و التعامل بالأعداد من </w:t>
                            </w:r>
                            <w:r>
                              <w:rPr>
                                <w:color w:val="000000"/>
                                <w:szCs w:val="22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Cs w:val="22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2"/>
                                <w:u w:val="none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color w:val="000000"/>
                                <w:szCs w:val="22"/>
                                <w:u w:val="none"/>
                              </w:rPr>
                              <w:t>999</w:t>
                            </w:r>
                            <w:r>
                              <w:rPr>
                                <w:color w:val="000000"/>
                                <w:szCs w:val="22"/>
                                <w:u w:val="none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Cs w:val="22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color w:val="0000FF"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يسمي المتعلم الأعداد  و يكتبها بالأرقام و بالحروف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يفككون الأعداد إلى مئات و عشرات و وحدات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  <w:rtl w:val="true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  <w:rtl w:val="true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70.45pt;mso-wrap-distance-left:9.05pt;mso-wrap-distance-right:9.05pt;mso-wrap-distance-top:0pt;mso-wrap-distance-bottom:0pt;margin-top:12.7pt;mso-position-vertical-relative:text;margin-left:82.2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000000"/>
                          <w:sz w:val="28"/>
                          <w:szCs w:val="26"/>
                          <w:u w:val="none"/>
                        </w:rPr>
                      </w:pPr>
                      <w:r>
                        <w:rPr>
                          <w:color w:val="FF0000"/>
                          <w:sz w:val="28"/>
                          <w:sz w:val="28"/>
                          <w:szCs w:val="26"/>
                          <w:rtl w:val="true"/>
                        </w:rPr>
                        <w:t>الكفايات الأساسية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8"/>
                          <w:szCs w:val="26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Cs w:val="22"/>
                          <w:u w:val="none"/>
                          <w:rtl w:val="true"/>
                        </w:rPr>
                        <w:t xml:space="preserve">ترييض وضعيات بسيطة  تتطلب عمليات حسابية بسيطة و التعامل بالأعداد من </w:t>
                      </w:r>
                      <w:r>
                        <w:rPr>
                          <w:color w:val="000000"/>
                          <w:szCs w:val="22"/>
                          <w:u w:val="none"/>
                        </w:rPr>
                        <w:t>0</w:t>
                      </w:r>
                      <w:r>
                        <w:rPr>
                          <w:color w:val="000000"/>
                          <w:szCs w:val="22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2"/>
                          <w:u w:val="none"/>
                          <w:rtl w:val="true"/>
                        </w:rPr>
                        <w:t xml:space="preserve">إلى </w:t>
                      </w:r>
                      <w:r>
                        <w:rPr>
                          <w:color w:val="000000"/>
                          <w:szCs w:val="22"/>
                          <w:u w:val="none"/>
                        </w:rPr>
                        <w:t>999</w:t>
                      </w:r>
                      <w:r>
                        <w:rPr>
                          <w:color w:val="000000"/>
                          <w:szCs w:val="22"/>
                          <w:u w:val="none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FF0000"/>
                          <w:szCs w:val="22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color w:val="0000FF"/>
                          <w:szCs w:val="22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szCs w:val="22"/>
                          <w:rtl w:val="true"/>
                        </w:rPr>
                        <w:t xml:space="preserve">يسمي المتعلم الأعداد  و يكتبها بالأرقام و بالحروف </w:t>
                      </w:r>
                      <w:r>
                        <w:rPr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  <w:t xml:space="preserve">يفككون الأعداد إلى مئات و عشرات و وحدات </w:t>
                      </w:r>
                      <w:r>
                        <w:rPr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4"/>
                          <w:szCs w:val="22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2"/>
                          <w:rtl w:val="true"/>
                          <w:lang w:val="fr-FR" w:eastAsia="fr-F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sz w:val="24"/>
                          <w:szCs w:val="22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2"/>
                          <w:rtl w:val="true"/>
                          <w:lang w:val="fr-FR" w:eastAsia="fr-F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945</wp:posOffset>
                </wp:positionH>
                <wp:positionV relativeFrom="paragraph">
                  <wp:posOffset>109855</wp:posOffset>
                </wp:positionV>
                <wp:extent cx="631825" cy="609600"/>
                <wp:effectExtent l="0" t="0" r="0" b="0"/>
                <wp:wrapNone/>
                <wp:docPr id="11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609600"/>
                        </a:xfrm>
                        <a:prstGeom prst="rect"/>
                        <a:solidFill>
                          <a:srgbClr val="FFFFE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حصة  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9-10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EF" strokecolor="#000000" strokeweight="1pt" style="position:absolute;rotation:-0;width:49.75pt;height:48pt;mso-wrap-distance-left:9.05pt;mso-wrap-distance-right:9.05pt;mso-wrap-distance-top:0pt;mso-wrap-distance-bottom:0pt;margin-top:8.65pt;mso-position-vertical-relative:text;margin-left:25.3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الحصة  </w:t>
                      </w:r>
                    </w:p>
                    <w:p>
                      <w:pPr>
                        <w:pStyle w:val="Corpsdetexte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9-1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ial" w:ascii="Arial" w:hAnsi="Arial"/>
          <w:sz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4035425"/>
                <wp:effectExtent l="0" t="0" r="0" b="0"/>
                <wp:wrapSquare wrapText="bothSides"/>
                <wp:docPr id="11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403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8"/>
                              <w:gridCol w:w="5493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7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 تقويمية بالكراسة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كتب الأطفال في كراستهم تاريخ اليوم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قراءة و كتابة الأعداد من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500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 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ملأ الأطفال الجدول بكتابة العدد السابق و العدد التالي أو العدد بمعرفة واحد أو اثنين منها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لاحظون الجدول و يكملون المتتالية العددية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كتبون عددا مناسبا في المكان الفارغ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تعلق الأمر بالبحث عن عدد أصغر أو أكبر من عدد معلوم و هناك اختيارات متعددة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لاحظون المستقيم العددي و يكتبون الأعداد داخل البطاقات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317.7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8"/>
                        <w:gridCol w:w="5493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5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3657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 تقويمية بالكراسة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كتب الأطفال في كراستهم تاريخ اليوم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قراءة و كتابة الأعداد من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500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ملأ الأطفال الجدول بكتابة العدد السابق و العدد التالي أو العدد بمعرفة واحد أو اثنين منها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لاحظون الجدول و يكملون المتتالية العددية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كتبون عددا مناسبا في المكان الفارغ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تعلق الأمر بالبحث عن عدد أصغر أو أكبر من عدد معلوم و هناك اختيارات متعددة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لاحظون المستقيم العددي و يكتبون الأعداد داخل البطاقات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sectPr>
      <w:headerReference w:type="default" r:id="rId2"/>
      <w:type w:val="nextPage"/>
      <w:pgSz w:w="8391" w:h="11906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 xml:space="preserve">        </w:t>
    </w:r>
    <w:r>
      <w:rPr>
        <w:rFonts w:cs="Andalus"/>
        <w:sz w:val="20"/>
        <w:sz w:val="20"/>
        <w:szCs w:val="22"/>
        <w:rtl w:val="true"/>
      </w:rPr>
      <w:t>المستوى</w:t>
    </w:r>
    <w:r>
      <w:rPr>
        <w:sz w:val="20"/>
        <w:sz w:val="20"/>
        <w:szCs w:val="22"/>
        <w:rtl w:val="true"/>
      </w:rPr>
      <w:t xml:space="preserve"> </w:t>
    </w:r>
    <w:r>
      <w:rPr>
        <w:rFonts w:cs="Andalus"/>
        <w:sz w:val="20"/>
        <w:sz w:val="20"/>
        <w:szCs w:val="22"/>
        <w:rtl w:val="true"/>
      </w:rPr>
      <w:t>الثاني</w:t>
    </w:r>
    <w:r>
      <w:rPr>
        <w:sz w:val="20"/>
        <w:sz w:val="20"/>
        <w:szCs w:val="22"/>
        <w:rtl w:val="true"/>
      </w:rPr>
      <w:t xml:space="preserve">                                                                                                </w:t>
    </w:r>
    <w:r>
      <w:rPr>
        <w:rFonts w:cs="Andalus"/>
        <w:sz w:val="20"/>
        <w:sz w:val="20"/>
        <w:szCs w:val="22"/>
        <w:rtl w:val="true"/>
      </w:rPr>
      <w:t>جذاذة</w:t>
    </w:r>
    <w:r>
      <w:rPr>
        <w:sz w:val="20"/>
        <w:sz w:val="20"/>
        <w:szCs w:val="22"/>
        <w:rtl w:val="true"/>
      </w:rPr>
      <w:t xml:space="preserve"> </w:t>
    </w:r>
    <w:r>
      <w:rPr>
        <w:rFonts w:cs="Andalus"/>
        <w:sz w:val="20"/>
        <w:sz w:val="20"/>
        <w:szCs w:val="22"/>
        <w:rtl w:val="true"/>
      </w:rPr>
      <w:t>رقم</w:t>
    </w:r>
    <w:r>
      <w:rPr>
        <w:sz w:val="20"/>
        <w:sz w:val="20"/>
        <w:szCs w:val="22"/>
      </w:rPr>
      <w:t xml:space="preserve"> </w:t>
    </w:r>
    <w:r>
      <w:rPr>
        <w:rFonts w:cs="Andalus"/>
        <w:sz w:val="20"/>
        <w:szCs w:val="22"/>
      </w:rPr>
      <w:t xml:space="preserve">: .....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5">
    <w:lvl w:ilvl="0">
      <w:numFmt w:val="bullet"/>
      <w:lvlText w:val=""/>
      <w:lvlJc w:val="righ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360" w:right="0" w:hanging="0"/>
      <w:jc w:val="both"/>
      <w:outlineLvl w:val="5"/>
    </w:pPr>
    <w:rPr>
      <w:color w:val="0000FF"/>
      <w:sz w:val="22"/>
      <w:szCs w:val="22"/>
      <w:u w:val="double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color w:val="0000FF"/>
      <w:sz w:val="20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cs="Ruqah1 Normal"/>
      <w:b/>
      <w:bCs/>
      <w:sz w:val="44"/>
      <w:szCs w:val="44"/>
    </w:rPr>
  </w:style>
  <w:style w:type="character" w:styleId="Titre4Car">
    <w:name w:val="Titre 4 Car"/>
    <w:basedOn w:val="Policepardfaut"/>
    <w:qFormat/>
    <w:rPr>
      <w:b/>
      <w:b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45" w:right="0" w:hanging="0"/>
      <w:jc w:val="left"/>
    </w:pPr>
    <w:rPr>
      <w:sz w:val="20"/>
      <w:szCs w:val="20"/>
      <w:lang w:val="en-US" w:eastAsia="en-US"/>
    </w:rPr>
  </w:style>
  <w:style w:type="paragraph" w:styleId="Retraitcorpsdetexte3">
    <w:name w:val="Retrait corps de texte 3"/>
    <w:basedOn w:val="Normal"/>
    <w:qFormat/>
    <w:pPr>
      <w:bidi w:val="1"/>
      <w:ind w:left="45" w:right="0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0" w:hanging="0"/>
      <w:jc w:val="both"/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Corpsdetexte2">
    <w:name w:val="Corps de texte 2"/>
    <w:basedOn w:val="Normal"/>
    <w:qFormat/>
    <w:pPr/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8:19:00Z</dcterms:created>
  <dc:creator>ww</dc:creator>
  <dc:description/>
  <dc:language>en-US</dc:language>
  <cp:lastModifiedBy>ADAM</cp:lastModifiedBy>
  <cp:lastPrinted>2010-04-12T21:48:00Z</cp:lastPrinted>
  <dcterms:modified xsi:type="dcterms:W3CDTF">2012-08-29T18:19:00Z</dcterms:modified>
  <cp:revision>2</cp:revision>
  <dc:subject/>
  <dc:title>نصوص الانطلاق</dc:title>
</cp:coreProperties>
</file>