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65960</wp:posOffset>
                </wp:positionH>
                <wp:positionV relativeFrom="paragraph">
                  <wp:posOffset>30480</wp:posOffset>
                </wp:positionV>
                <wp:extent cx="1828800" cy="571500"/>
                <wp:effectExtent l="0" t="571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أعيد استثمار ما تعلمته (3)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14979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54.8pt;margin-top:2.4pt;width:143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>أعيد استثمار ما تعلمته (3)</w:t>
                      </w:r>
                    </w:p>
                  </w:txbxContent>
                </v:textbox>
                <v:path textpathok="t"/>
                <v:textpath on="t" fitshape="t" string="أعيد استثمار ما تعلمته (3)" style="font-family:&quot;Arial Black&quot;;font-size:12pt"/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0745</wp:posOffset>
                </wp:positionH>
                <wp:positionV relativeFrom="paragraph">
                  <wp:posOffset>1905</wp:posOffset>
                </wp:positionV>
                <wp:extent cx="1424940" cy="4572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ffef" stroked="t" o:allowincell="f" style="position:absolute;margin-left:169.35pt;margin-top:0.1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572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00045</wp:posOffset>
                </wp:positionH>
                <wp:positionV relativeFrom="page">
                  <wp:posOffset>409575</wp:posOffset>
                </wp:positionV>
                <wp:extent cx="2016760" cy="306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476"/>
                              <w:gridCol w:w="2160"/>
                            </w:tblGrid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 xml:space="preserve">أسبوع التقويم و الدعم لجميع المتعلمين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24.1pt;mso-wrap-distance-left:7.05pt;mso-wrap-distance-right:7.05pt;mso-wrap-distance-top:0pt;mso-wrap-distance-bottom:0pt;margin-top:32.25pt;mso-position-vertical-relative:page;margin-left:22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476"/>
                        <w:gridCol w:w="2160"/>
                      </w:tblGrid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 xml:space="preserve">أسبوع التقويم و الدعم لجميع المتعلمين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1584325" cy="3632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4"/>
                                      <w:rtl w:val="true"/>
                                    </w:rPr>
                                    <w:t xml:space="preserve">الدروس من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4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8.6pt;mso-wrap-distance-left:7.05pt;mso-wrap-distance-right:7.05pt;mso-wrap-distance-top:0pt;mso-wrap-distance-bottom:0pt;margin-top:-1.75pt;mso-position-vertical-relative:text;margin-left:14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الدروس من  </w:t>
                            </w:r>
                            <w:r>
                              <w:rPr>
                                <w:color w:val="000000"/>
                                <w:sz w:val="26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26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635</wp:posOffset>
                </wp:positionH>
                <wp:positionV relativeFrom="paragraph">
                  <wp:posOffset>74930</wp:posOffset>
                </wp:positionV>
                <wp:extent cx="612775" cy="819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rtl w:val="true"/>
                              </w:rPr>
                              <w:t xml:space="preserve">أعيد استثمار ما تعلمته </w:t>
                            </w:r>
                            <w:r>
                              <w:rPr>
                                <w:color w:val="000000"/>
                                <w:sz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64.5pt;mso-wrap-distance-left:9.05pt;mso-wrap-distance-right:9.05pt;mso-wrap-distance-top:0pt;mso-wrap-distance-bottom:0pt;margin-top:5.9pt;mso-position-vertical-relative:text;margin-left:30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rtl w:val="true"/>
                        </w:rPr>
                        <w:t xml:space="preserve">أعيد استثمار ما تعلمته </w:t>
                      </w:r>
                      <w:r>
                        <w:rPr>
                          <w:color w:val="000000"/>
                          <w:sz w:val="2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sz w:val="20"/>
                        </w:rPr>
                        <w:t>3</w:t>
                      </w:r>
                      <w:r>
                        <w:rPr>
                          <w:color w:val="000000"/>
                          <w:sz w:val="20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3940</wp:posOffset>
                </wp:positionH>
                <wp:positionV relativeFrom="paragraph">
                  <wp:posOffset>29210</wp:posOffset>
                </wp:positionV>
                <wp:extent cx="3979545" cy="5143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تتطلب عمليات حسابية بسيطة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رف و رسم أشكال هندسية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u w:val="none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35pt;height:40.5pt;mso-wrap-distance-left:9.05pt;mso-wrap-distance-right:9.05pt;mso-wrap-distance-top:0pt;mso-wrap-distance-bottom:0pt;margin-top:2.3pt;mso-position-vertical-relative:text;margin-left:82.2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تتطلب عمليات حسابية بسيطة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عرف و رسم أشكال هندسية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sz w:val="18"/>
                          <w:u w:val="none"/>
                        </w:rPr>
                      </w:pPr>
                      <w:r>
                        <w:rPr>
                          <w:color w:val="000000"/>
                          <w:sz w:val="18"/>
                          <w:u w:val="none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75603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8"/>
                              <w:gridCol w:w="671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713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ckThin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1" w:hRule="atLeast"/>
                                <w:cantSplit w:val="true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thickThinLargeGap" w:sz="24" w:space="0" w:color="000000"/>
                                    <w:left w:val="thinThickLargeGap" w:sz="24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3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thickThin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547" w:leader="none"/>
                                    </w:tabs>
                                    <w:bidi w:val="1"/>
                                    <w:spacing w:lineRule="auto" w:line="360"/>
                                    <w:ind w:left="720" w:right="0" w:hanging="598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تمم الأطفال الجدول بإضاف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شرات أو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حدات أو إضافة مئ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قرؤون الأعداد المكتوبة داخل البطاقات على الشريط العددي و يصلون بخط كل بطاقة بوضعها المناسب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رسمون شكلا باستعمال المسطرة و التربيعات و البركار و يلونونه كما في المثا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ملأون الجدول بكتابة الأعداد كتابة رقمية أو جمعية أو مختلط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قرؤون البطاقات و يحسبون مجموع الأعداد المكتوبة عليها و يكتبون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ملأون الجدول بكتابة رقم الوحدات و رقم العشرات و رقم المئات لكل عدد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رسمون خطا مستقيما باستعمال المسطرة للحصول على مثلثين في كل شكل هندسي كما في المثا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ختصرون كتابات جمعية باستعمال تقنية شجرة الحساب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تممون ملء جدول الجم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حسبون مجموعه عددين بالوضع العمودي للعمل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ل مسأل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لاحظ الأطفال معطيات المسألة و يعالجون المعلومات لحساب ثمن كل لعب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تطلب هذه المسألة اعتماد تسلسل في إنجاز العمليا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أولا السطر الأو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ثمن السيارة بمعرفة ثمنها مرتين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أي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هما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هو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درهم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ثاني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ساب ثمن المزمار بمعرفة ثمن الدمية و مجموع ثمن الدمية و المزما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حسبون عدد المكعبات و يكتبونه ؟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تممون رسم المكعب و رسم رباعي الوجوه باستعمال المسطرة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ملأون الجدول بكتابة لون الخط أو قياس طوله بالسنتمتر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595.3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8"/>
                        <w:gridCol w:w="671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768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713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ckThin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6541" w:hRule="atLeast"/>
                          <w:cantSplit w:val="true"/>
                        </w:trPr>
                        <w:tc>
                          <w:tcPr>
                            <w:tcW w:w="768" w:type="dxa"/>
                            <w:tcBorders>
                              <w:top w:val="thickThinLargeGap" w:sz="24" w:space="0" w:color="000000"/>
                              <w:left w:val="thinThickLargeGap" w:sz="24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13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thickThin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  <w:tab w:val="left" w:pos="547" w:leader="none"/>
                              </w:tabs>
                              <w:bidi w:val="1"/>
                              <w:spacing w:lineRule="auto" w:line="360"/>
                              <w:ind w:left="720" w:right="0" w:hanging="59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تمم الأطفال الجدول بإضافة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شرات أو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حدات أو إضافة مئ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قرؤون الأعداد المكتوبة داخل البطاقات على الشريط العددي و يصلون بخط كل بطاقة بوضعها المناسب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رسمون شكلا باستعمال المسطرة و التربيعات و البركار و يلونونه كما في المثا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ملأون الجدول بكتابة الأعداد كتابة رقمية أو جمعية أو مختلط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قرؤون البطاقات و يحسبون مجموع الأعداد المكتوبة عليها و يكتبونه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ملأون الجدول بكتابة رقم الوحدات و رقم العشرات و رقم المئات لكل عدد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رسمون خطا مستقيما باستعمال المسطرة للحصول على مثلثين في كل شكل هندسي كما في المثا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ختصرون كتابات جمعية باستعمال تقنية شجرة الحساب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تممون ملء جدول الجمع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حسبون مجموعه عددين بالوضع العمودي للعملي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ل مسأل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لاحظ الأطفال معطيات المسألة و يعالجون المعلومات لحساب ثمن كل لعب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تطلب هذه المسألة اعتماد تسلسل في إنجاز العملي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ولا السطر الأو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ثمن السيارة بمعرفة ثمنها مرتين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ي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ا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هو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هم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ثاني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ساب ثمن المزمار بمعرفة ثمن الدمية و مجموع ثمن الدمية و المزمار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حسبون عدد المكعبات و يكتبونه ؟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تممون رسم المكعب و رسم رباعي الوجوه باستعمال المسطرة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ملأون الجدول بكتابة لون الخط أو قياس طوله بالسنتمتر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CS Sports&amp;Hobbies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 xml:space="preserve">      </w:t>
    </w:r>
    <w:r>
      <w:rPr>
        <w:rFonts w:cs="Andalus"/>
        <w:sz w:val="20"/>
        <w:sz w:val="20"/>
        <w:szCs w:val="22"/>
        <w:rtl w:val="true"/>
      </w:rPr>
      <w:t>المستوى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الثاني</w:t>
    </w:r>
    <w:r>
      <w:rPr>
        <w:sz w:val="20"/>
        <w:sz w:val="20"/>
        <w:szCs w:val="22"/>
        <w:rtl w:val="true"/>
      </w:rPr>
      <w:t xml:space="preserve">                                                                                                     </w:t>
    </w:r>
    <w:r>
      <w:rPr>
        <w:rFonts w:cs="Andalus"/>
        <w:sz w:val="20"/>
        <w:sz w:val="20"/>
        <w:szCs w:val="22"/>
        <w:rtl w:val="true"/>
      </w:rPr>
      <w:t>جذاذة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رقم</w:t>
    </w:r>
    <w:r>
      <w:rPr>
        <w:sz w:val="20"/>
        <w:sz w:val="20"/>
        <w:szCs w:val="22"/>
      </w:rPr>
      <w:t xml:space="preserve"> </w:t>
    </w:r>
    <w:r>
      <w:rPr>
        <w:rFonts w:cs="Andalus"/>
        <w:sz w:val="20"/>
        <w:szCs w:val="22"/>
      </w:rPr>
      <w:t xml:space="preserve">: ...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360" w:right="0" w:hanging="0"/>
      <w:jc w:val="both"/>
      <w:outlineLvl w:val="5"/>
    </w:pPr>
    <w:rPr>
      <w:color w:val="0000FF"/>
      <w:sz w:val="22"/>
      <w:szCs w:val="22"/>
      <w:u w:val="doub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color w:val="0000FF"/>
      <w:sz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MCS Sports&amp;Hobbies;Symbol" w:hAnsi="MCS Sports&amp;Hobbies;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Corpsdetexte2">
    <w:name w:val="Corps de texte 2"/>
    <w:basedOn w:val="Normal"/>
    <w:qFormat/>
    <w:pPr/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10:00Z</dcterms:created>
  <dc:creator>ww</dc:creator>
  <dc:description/>
  <dc:language>en-US</dc:language>
  <cp:lastModifiedBy>ADAM</cp:lastModifiedBy>
  <cp:lastPrinted>2010-04-11T23:11:00Z</cp:lastPrinted>
  <dcterms:modified xsi:type="dcterms:W3CDTF">2012-08-29T18:10:00Z</dcterms:modified>
  <cp:revision>2</cp:revision>
  <dc:subject/>
  <dc:title>نصوص الانطلاق</dc:title>
</cp:coreProperties>
</file>