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6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07"/>
        <w:gridCol w:w="3682"/>
        <w:gridCol w:w="239"/>
        <w:gridCol w:w="2337"/>
        <w:gridCol w:w="2338"/>
      </w:tblGrid>
      <w:tr>
        <w:trPr/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30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Shafa S_U normal."/>
                <w:b/>
                <w:b/>
                <w:bCs/>
                <w:color w:val="FF33CC"/>
                <w:sz w:val="72"/>
                <w:szCs w:val="72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FF33CC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FF33CC"/>
                <w:sz w:val="72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FF33CC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يـــــــ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1313815" cy="858520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10993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935"/>
      </w:tblGrid>
      <w:tr>
        <w:trPr>
          <w:trHeight w:val="319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8"/>
                <w:szCs w:val="48"/>
                <w:lang w:bidi="ar-MA"/>
              </w:rPr>
            </w:pPr>
            <w:r>
              <w:rPr>
                <w:b/>
                <w:b/>
                <w:bCs/>
                <w:color w:val="FF3399"/>
                <w:sz w:val="48"/>
                <w:sz w:val="48"/>
                <w:szCs w:val="48"/>
                <w:rtl w:val="true"/>
              </w:rPr>
              <w:t>المجسمات</w:t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•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ـــرف الوجــوهيــات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•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ــدد عــدد وجــــوه ورؤوس وأحـــرف مجســـم وجهـــي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4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177"/>
        <w:gridCol w:w="4521"/>
      </w:tblGrid>
      <w:tr>
        <w:trPr/>
        <w:tc>
          <w:tcPr>
            <w:tcW w:w="4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الحص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ة الثالث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11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ة التقوي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79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727"/>
      </w:tblGrid>
      <w:tr>
        <w:trPr>
          <w:trHeight w:val="291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66FF"/>
                <w:sz w:val="6"/>
                <w:szCs w:val="6"/>
              </w:rPr>
            </w:pPr>
            <w:r>
              <w:rPr>
                <w:b/>
                <w:bCs/>
                <w:color w:val="0066FF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66FF"/>
                <w:sz w:val="28"/>
                <w:szCs w:val="28"/>
              </w:rPr>
            </w:pPr>
            <w:r>
              <w:rPr>
                <w:b/>
                <w:b/>
                <w:bCs/>
                <w:color w:val="0066FF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7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66FF"/>
                <w:sz w:val="28"/>
                <w:szCs w:val="28"/>
              </w:rPr>
            </w:pPr>
            <w:r>
              <w:rPr>
                <w:b/>
                <w:b/>
                <w:bCs/>
                <w:color w:val="0066FF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07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93"/>
      </w:tblGrid>
      <w:tr>
        <w:trPr/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9999"/>
                <w:sz w:val="22"/>
                <w:szCs w:val="22"/>
              </w:rPr>
            </w:pPr>
            <w:r>
              <w:rPr>
                <w:b/>
                <w:b/>
                <w:bCs/>
                <w:color w:val="009999"/>
                <w:sz w:val="22"/>
                <w:sz w:val="22"/>
                <w:szCs w:val="22"/>
                <w:rtl w:val="true"/>
              </w:rPr>
              <w:t>الحســـاب الذهنــــي</w:t>
            </w:r>
          </w:p>
        </w:tc>
        <w:tc>
          <w:tcPr>
            <w:tcW w:w="7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9999"/>
                <w:sz w:val="22"/>
                <w:szCs w:val="22"/>
              </w:rPr>
            </w:pPr>
            <w:r>
              <w:rPr>
                <w:b/>
                <w:bCs/>
                <w:color w:val="009999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•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ب الأستــاذ علـــى السبـــورة عدديـــن أصغــــر مـــن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يطلب مـــن التلاميـــذ كتابـــة أصغرهـــــما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ــارة أخــــرى أكبــــرهما علــــى الألــــواح استخدام طريقــــة لامــارتينييــــــــ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41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13"/>
      </w:tblGrid>
      <w:tr>
        <w:trPr>
          <w:trHeight w:val="537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9999"/>
                <w:sz w:val="22"/>
                <w:szCs w:val="22"/>
              </w:rPr>
            </w:pPr>
            <w:r>
              <w:rPr>
                <w:b/>
                <w:b/>
                <w:bCs/>
                <w:color w:val="009999"/>
                <w:sz w:val="22"/>
                <w:sz w:val="22"/>
                <w:szCs w:val="22"/>
                <w:rtl w:val="true"/>
              </w:rPr>
              <w:t>النشـــاط رقــــــــم</w:t>
            </w:r>
            <w:r>
              <w:rPr>
                <w:b/>
                <w:bCs/>
                <w:color w:val="009999"/>
                <w:sz w:val="22"/>
                <w:szCs w:val="22"/>
                <w:rtl w:val="true"/>
              </w:rPr>
              <w:t>:  (</w:t>
            </w:r>
            <w:r>
              <w:rPr>
                <w:b/>
                <w:bCs/>
                <w:color w:val="009999"/>
                <w:sz w:val="22"/>
                <w:szCs w:val="22"/>
              </w:rPr>
              <w:t>2</w:t>
            </w:r>
            <w:r>
              <w:rPr>
                <w:b/>
                <w:b/>
                <w:bCs/>
                <w:color w:val="009999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Cs/>
                <w:color w:val="009999"/>
                <w:sz w:val="22"/>
                <w:szCs w:val="22"/>
              </w:rPr>
              <w:t>3</w:t>
            </w:r>
            <w:r>
              <w:rPr>
                <w:b/>
                <w:bCs/>
                <w:color w:val="009999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عرف التلميــذ كــلا مــــن المكعـــب ومتـــــــــــــوازي المستطيلات، ويلـــون كـــل واحـــــد منهما باللـــــــون المنـاس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7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ar-MA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عـــرف التلميـــذ رؤوس وأحــــرف ووجــــوه مكعـــ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•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هــدف هــذان النشاطان إلـــى تقــويــــم مكتسبات التلميــــذ حــــو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عــرف مجســـم مـــن خـــلال رســــم تمثيلــــي لـــــه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عـــرف العناصــــر الأساسيـــة لوصف المكعب أو متــــوازي المستطيــــل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55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295"/>
        <w:gridCol w:w="4921"/>
      </w:tblGrid>
      <w:tr>
        <w:trPr/>
        <w:tc>
          <w:tcPr>
            <w:tcW w:w="4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ة الرابع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2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ة الدع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55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755"/>
      </w:tblGrid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9999"/>
                <w:sz w:val="22"/>
                <w:szCs w:val="22"/>
              </w:rPr>
            </w:pPr>
            <w:r>
              <w:rPr>
                <w:b/>
                <w:b/>
                <w:bCs/>
                <w:color w:val="009999"/>
                <w:sz w:val="22"/>
                <w:sz w:val="22"/>
                <w:szCs w:val="22"/>
                <w:rtl w:val="true"/>
              </w:rPr>
              <w:t>الحســـــاب الذهنـــــــــــي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طـــق الأستــاذ عدديــــن أصغـــر مــــن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يطلب مـــن التلاميـــذ كتابـــة أكبــرها فقـــط أو أصغـــــرها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قــــط علــــى الألـــــــــــو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13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719"/>
      </w:tblGrid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9999"/>
                <w:sz w:val="22"/>
                <w:szCs w:val="2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009999"/>
                <w:sz w:val="22"/>
                <w:sz w:val="22"/>
                <w:szCs w:val="22"/>
                <w:rtl w:val="true"/>
              </w:rPr>
              <w:t>النشـــاط رقــــــــــم</w:t>
            </w:r>
            <w:r>
              <w:rPr>
                <w:b/>
                <w:bCs/>
                <w:color w:val="009999"/>
                <w:sz w:val="22"/>
                <w:szCs w:val="22"/>
                <w:rtl w:val="true"/>
              </w:rPr>
              <w:t>:  (</w:t>
            </w:r>
            <w:r>
              <w:rPr>
                <w:b/>
                <w:bCs/>
                <w:color w:val="009999"/>
                <w:sz w:val="22"/>
                <w:szCs w:val="22"/>
              </w:rPr>
              <w:t>4</w:t>
            </w:r>
            <w:r>
              <w:rPr>
                <w:b/>
                <w:bCs/>
                <w:color w:val="009999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مـــــى المجسميـــــــــن الاعتيادييـــن بأسمائهمــــا الاصطلاح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• 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سمـــــى المجسميـــــــــن الاعتيادييـــن بأسمائهمــــا الاصطلاحيــــ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9827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708"/>
      </w:tblGrid>
      <w:tr>
        <w:trPr/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009999"/>
                <w:sz w:val="22"/>
                <w:sz w:val="22"/>
                <w:szCs w:val="22"/>
                <w:rtl w:val="true"/>
              </w:rPr>
              <w:t>النشـــاط رقـــــــــم</w:t>
            </w:r>
            <w:r>
              <w:rPr>
                <w:b/>
                <w:bCs/>
                <w:color w:val="009999"/>
                <w:sz w:val="22"/>
                <w:szCs w:val="22"/>
                <w:rtl w:val="true"/>
              </w:rPr>
              <w:t>: (</w:t>
            </w:r>
            <w:r>
              <w:rPr>
                <w:b/>
                <w:bCs/>
                <w:color w:val="009999"/>
                <w:sz w:val="22"/>
                <w:szCs w:val="22"/>
              </w:rPr>
              <w:t>5</w:t>
            </w:r>
            <w:r>
              <w:rPr>
                <w:b/>
                <w:bCs/>
                <w:color w:val="009999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حــدد عــــدد وجــــــــــوه وأحرف ورؤوس متــوازي مستطيــــ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جــاز هــذا النشاط مـــن لــدن التلميـــذ هـــــو بمثابـــة تذكيـــر وتثبيت لمميــزات الوجــوهيـــات بصفـــة عامــة لمتــــوازي المستطيــــلات بصفــــة خاص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تـــى لا يجـــد التلميـــذ صعــوبــة فـــي تعداد وجوهـــه ورؤوســــه وأحـــرفـــه،تـــم إبــــراز أحرفــــه المخفيــــة بواسطــــة خطـــــوط متقطعـــــة حتــــى يتيســــر عليــــه ملاحظتهــا وتعددهــ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624" w:right="624" w:gutter="0" w:header="0" w:top="73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olc.spsd.sk.ca/newsletters/math4.jpg&amp;imgrefurl=http://om1982rhma.maktoobblog.com/%3Fpage%3D3%26mod%3D1&amp;h=720&amp;w=521&amp;sz=152&amp;hl=ar&amp;start=1&amp;usg=__MPLwpRaQEe4YKqVcxWhyrhldK2Q=&amp;tbnid=5iGm5DJeYB0ThM:&amp;tbnh=140&amp;tbnw=101&amp;prev=/images%3Fq%3D%25D8%25A7%25D9%2584%25D8%25B1%25D9%258A%25D8%25A7%25D8%25B6%25D9%258A%25D8%25A7%25D8%25AA%26gbv%3D2%26ndsp%3D20%26hl%3Dar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9:26:00Z</dcterms:created>
  <dc:creator>bourhlef</dc:creator>
  <dc:description/>
  <cp:keywords/>
  <dc:language>en-US</dc:language>
  <cp:lastModifiedBy>*</cp:lastModifiedBy>
  <cp:lastPrinted>2008-11-04T20:27:00Z</cp:lastPrinted>
  <dcterms:modified xsi:type="dcterms:W3CDTF">2008-11-04T19:43:00Z</dcterms:modified>
  <cp:revision>7</cp:revision>
  <dc:subject/>
  <dc:title>المستـــــوى : 2  </dc:title>
</cp:coreProperties>
</file>