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33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27"/>
        <w:gridCol w:w="4144"/>
        <w:gridCol w:w="826"/>
        <w:gridCol w:w="2674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1227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4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GA Granada Shaded"/>
                <w:b/>
                <w:b/>
                <w:bCs/>
                <w:color w:val="009999"/>
                <w:sz w:val="72"/>
                <w:szCs w:val="72"/>
                <w:lang w:bidi="ar-MA"/>
              </w:rPr>
            </w:pPr>
            <w:r>
              <w:rPr>
                <w:rFonts w:cs="AGA Granada Shaded"/>
                <w:b/>
                <w:b/>
                <w:bCs/>
                <w:color w:val="009999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826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GA Granada Shaded"/>
                <w:b/>
                <w:b/>
                <w:bCs/>
                <w:color w:val="009999"/>
                <w:sz w:val="72"/>
                <w:szCs w:val="20"/>
                <w:lang w:bidi="ar-MA"/>
              </w:rPr>
            </w:pPr>
            <w:r>
              <w:rPr>
                <w:rFonts w:cs="AGA Granada Shaded"/>
                <w:b/>
                <w:bCs/>
                <w:color w:val="009999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جــذاذة رقــ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وحــــدة رقـــــــم</w:t>
            </w:r>
            <w:r>
              <w:rPr>
                <w:b/>
                <w:bCs/>
                <w:szCs w:val="20"/>
                <w:rtl w:val="true"/>
              </w:rPr>
              <w:t xml:space="preserve">:   </w:t>
            </w: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أسبـــوع رقـــــم</w:t>
            </w:r>
            <w:r>
              <w:rPr>
                <w:b/>
                <w:bCs/>
                <w:szCs w:val="20"/>
                <w:rtl w:val="true"/>
              </w:rPr>
              <w:t xml:space="preserve">:    </w:t>
            </w:r>
            <w:r>
              <w:rPr>
                <w:b/>
                <w:bCs/>
                <w:szCs w:val="20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صـــة رقـــــــم</w:t>
            </w:r>
            <w:r>
              <w:rPr>
                <w:b/>
                <w:bCs/>
                <w:szCs w:val="20"/>
                <w:rtl w:val="true"/>
              </w:rPr>
              <w:t xml:space="preserve">:   </w:t>
            </w:r>
            <w:r>
              <w:rPr>
                <w:b/>
                <w:bCs/>
                <w:szCs w:val="20"/>
              </w:rPr>
              <w:t>1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2</w:t>
            </w:r>
            <w:r>
              <w:rPr>
                <w:b/>
                <w:bCs/>
                <w:szCs w:val="20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6"/>
          <w:szCs w:val="6"/>
          <w:lang w:bidi="ar-MA"/>
        </w:rPr>
      </w:pPr>
      <w:r>
        <w:rPr>
          <w:b/>
          <w:bCs/>
          <w:sz w:val="6"/>
          <w:szCs w:val="6"/>
          <w:rtl w:val="true"/>
          <w:lang w:bidi="ar-MA"/>
        </w:rPr>
        <w:t xml:space="preserve">   </w:t>
      </w:r>
    </w:p>
    <w:tbl>
      <w:tblPr>
        <w:bidiVisual w:val="true"/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048"/>
        <w:gridCol w:w="1623"/>
        <w:gridCol w:w="3431"/>
      </w:tblGrid>
      <w:tr>
        <w:trPr>
          <w:trHeight w:val="319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الجمــــــــــع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</w:rPr>
              <w:t>2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)</w:t>
            </w:r>
          </w:p>
        </w:tc>
        <w:tc>
          <w:tcPr>
            <w:tcW w:w="1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FF3399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rtl w:val="true"/>
              </w:rPr>
              <w:drawing>
                <wp:inline distT="0" distB="0" distL="0" distR="0">
                  <wp:extent cx="858520" cy="661035"/>
                  <wp:effectExtent l="0" t="0" r="0" b="0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tl w:val="true"/>
              </w:rPr>
              <w:drawing>
                <wp:inline distT="0" distB="0" distL="0" distR="0">
                  <wp:extent cx="1935480" cy="6426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548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7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يحسب مجموع عددين  أو أكثـــر باستخــدا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تقنيات خاص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 xml:space="preserve">ــ  يختصـــر كتابات جمعية عــن طريـــق شجــرة الحساب 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34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87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32"/>
        <w:gridCol w:w="5865"/>
      </w:tblGrid>
      <w:tr>
        <w:trPr/>
        <w:tc>
          <w:tcPr>
            <w:tcW w:w="4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ة الأول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ى</w:t>
            </w:r>
          </w:p>
        </w:tc>
        <w:tc>
          <w:tcPr>
            <w:tcW w:w="5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CC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أنشط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ـة البن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0033C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وسائ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18"/>
                <w:sz w:val="18"/>
                <w:szCs w:val="1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cs="ae_AlBattar;Times New Roman" w:ascii="ae_AlBattar;Times New Roman" w:hAnsi="ae_AlBattar;Times New Roma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ae_AlBattar;Times New Roman" w:ascii="ae_AlBattar;Times New Roman" w:hAnsi="ae_AlBattar;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أقراص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ـــن لونيــــ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ــدة للتقطيـــع بكراســــة التلميــذ ص</w:t>
            </w:r>
            <w:r>
              <w:rPr>
                <w:b/>
                <w:bCs/>
                <w:sz w:val="18"/>
                <w:szCs w:val="18"/>
              </w:rPr>
              <w:t>127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 كيـــس أو صندوق لكـــل مجموعـــة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 ورقـــــة بيضاء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108"/>
      </w:tblGrid>
      <w:tr>
        <w:trPr>
          <w:trHeight w:val="291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  <w:tr>
        <w:trPr>
          <w:trHeight w:val="4085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شاط رقــــــــــــــــــــــم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فك التلميذ أعدادا أصغر من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ى شكل مجموع مــن حديــــــــــــــن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•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لــم الأستاذ،لكـــل مجمــوعــة،كيسا يحتـــوي علـــى عدد مـــن الأقــراص مـــن لونيـــن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مـــراء وزرقاء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يطلب مــن أفــراد المجموعـة أخــد حفنـة مـن الأقــراص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ــن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قراص إلــى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قــراص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مــراء والزرقاء معا والتعبيــر عــن عددها بكتابــة اعتياديــة ثـــم بكتابـــــــة جمعيــة مــن حديــن حسب خاصيـــة اللــون، حيث يقــوم مقــرر المجمـوعـــة بتدويــن النتائــج مــن استبعـاد النتائــج المتكــررة، مثــــل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3780" w:type="dxa"/>
              <w:jc w:val="left"/>
              <w:tblInd w:w="38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531"/>
              <w:gridCol w:w="989"/>
            </w:tblGrid>
            <w:tr>
              <w:trPr>
                <w:trHeight w:val="531" w:hRule="atLeast"/>
              </w:trPr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+2=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+3=6</w:t>
                  </w:r>
                </w:p>
              </w:tc>
              <w:tc>
                <w:tcPr>
                  <w:tcW w:w="153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أو</w:t>
                  </w:r>
                </w:p>
              </w:tc>
              <w:tc>
                <w:tcPr>
                  <w:tcW w:w="98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+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+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•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ستثمــر نتائج المجموعــات إضافــة لتفكيكات العــدد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درس</w:t>
            </w:r>
            <w:r>
              <w:rPr>
                <w:b/>
                <w:bCs/>
                <w:sz w:val="18"/>
                <w:szCs w:val="18"/>
              </w:rPr>
              <w:t>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إتمام الجــزء الأول مـــن جدول الجمـــع المعد سلفا لهــذه الغاي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tbl>
            <w:tblPr>
              <w:bidiVisual w:val="true"/>
              <w:tblW w:w="49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  <w:t>+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90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066"/>
      </w:tblGrid>
      <w:tr>
        <w:trPr>
          <w:trHeight w:val="691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شـــــاط رقـــــــم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يختصر التلميذ كتابة جمعيــة حدودها أعداد من رقم واحـد</w:t>
            </w:r>
          </w:p>
        </w:tc>
        <w:tc>
          <w:tcPr>
            <w:tcW w:w="9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قدم الأستاذ علـــى السبــــورة كتابــــة جمعيـــة مـــن نـــوع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يطلب مـــن كـــل مجموعـــة إتمام اختصارها مــــع الحرص علـــى اختيار عدديـــن اللذيــــن يسهــــــل جمعهما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 تتبادل كـــل مجموعتيــــن متجاورتيـــــن ورقتيهما قصـــد الاطلاع والتصحيـــــح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39"/>
        <w:gridCol w:w="6090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 الثاني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ـ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CC"/>
                <w:sz w:val="24"/>
                <w:szCs w:val="24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33CC"/>
                <w:sz w:val="28"/>
                <w:sz w:val="28"/>
                <w:szCs w:val="28"/>
                <w:rtl w:val="true"/>
              </w:rPr>
              <w:t>أنشطــة البنـ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0033CC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color w:val="0033CC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18"/>
                <w:szCs w:val="1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الوسائ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ل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: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أقراص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ـــن لونيـــ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دة للتقطيع بكراسة التلمـــيذ ص</w:t>
            </w:r>
            <w:r>
              <w:rPr>
                <w:b/>
                <w:bCs/>
                <w:sz w:val="18"/>
                <w:szCs w:val="18"/>
              </w:rPr>
              <w:t>12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 ورقــــة بيضاء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ــ كيــــس أو صندوق لكـــــل مجموعــــــة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83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994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شاط رقـــــــــــــــم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فكك التلميذ أعدادا من 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إلــــــــى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b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ــ تتوفـــر كــل مجمــوعــة كــل مجموعــة علــى كيـــس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و صنــدوق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يحتـــوي علـــى أقـــراص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مـــراء وزرقاء، يعطــى لكـــل فرد مـــن المجموعـــة عددا مـــن الأقراص يتــراوح عددها بيـــن 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Cs/>
                <w:sz w:val="18"/>
                <w:szCs w:val="18"/>
              </w:rPr>
              <w:t>1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رصا، دون رؤيـــة ما بداخــــل الصنــــــــدوق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تفـــق أفراد المجموعـــة مسبقا علـــى عدد الأقراص التـــي يأخذها كــــل واحـــد منهــم، قبــــل أخذها مــــن  الصندوق مثـــلا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،</w:t>
            </w:r>
            <w:r>
              <w:rPr>
                <w:b/>
                <w:bCs/>
                <w:sz w:val="18"/>
                <w:szCs w:val="18"/>
              </w:rPr>
              <w:t>19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 ويعتبــر عـــن عددها بكتابــــة اعتياديـــة ثـــم بكتابـــة جمعيـــة مــــن حديـــن  حسب خاصيـــة اللـــون، ويدون مقـــرر المجموعـــة النتائـــج مــع العمـــل علـــى استبعاد النتائـــج المتكررة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ستثمـــر نتائـــج المجموعات لإتمام مــــلء جدول الجمــــع الذي ملــــئ جـــزؤه الأول فـــي الحصـــة الأولـــــى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  <w:tbl>
            <w:tblPr>
              <w:bidiVisual w:val="true"/>
              <w:tblW w:w="49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rtl w:val="true"/>
                    </w:rPr>
                    <w:t>+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8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8983"/>
      </w:tblGrid>
      <w:tr>
        <w:trPr/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شاط رقـــــــــــــــــــم </w:t>
            </w:r>
            <w:r>
              <w:rPr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ختصر التلميذ كتابة جمعية حدودها أعداد من رقم واح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و أعداد صحيحة مــــــــــن العشــــــرات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</w:p>
        </w:tc>
        <w:tc>
          <w:tcPr>
            <w:tcW w:w="8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Cs w:val="20"/>
                <w:rtl w:val="true"/>
              </w:rPr>
              <w:t>ــ يقـــدم الأستاذ علـــى السبـــورة كتابـــة جمعيــــة مـــن نـــوع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7</w:t>
            </w:r>
            <w:r>
              <w:rPr>
                <w:b/>
                <w:bCs/>
                <w:szCs w:val="20"/>
                <w:rtl w:val="true"/>
              </w:rPr>
              <w:t>+</w:t>
            </w:r>
            <w:r>
              <w:rPr>
                <w:b/>
                <w:bCs/>
                <w:szCs w:val="20"/>
              </w:rPr>
              <w:t>40</w:t>
            </w:r>
            <w:r>
              <w:rPr>
                <w:b/>
                <w:bCs/>
                <w:szCs w:val="20"/>
                <w:rtl w:val="true"/>
              </w:rPr>
              <w:t>+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>+</w:t>
            </w:r>
            <w:r>
              <w:rPr>
                <w:b/>
                <w:bCs/>
                <w:szCs w:val="20"/>
              </w:rPr>
              <w:t>20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Cs w:val="20"/>
                <w:rtl w:val="true"/>
              </w:rPr>
              <w:t>ويطلب مـــن كــل مجموعـــة إتمام اختصاره مـــع العمـــل علــى حســــن اختيار العدديـــن اللذيــــن سيتـــم جمعهما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ــ تتبــادل كـــل مجموعتيـــن متجاورتيـــن ورقتيهما قصــــد الاطلاع والتصحيــح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ma/imgres?imgurl=http://www.dhadh.com/images/page/7261.gif&amp;imgrefurl=http://forums.fosta.net/lofiversion/index.php%3Ft110495.html&amp;h=415&amp;w=300&amp;sz=157&amp;hl=ar&amp;start=27&amp;usg=__IJOdLKnzlbKG8cbVYx3EYr7qJm4=&amp;tbnid=Zx-GhJkGUFspxM:&amp;tbnh=125&amp;tbnw=90&amp;prev=/images%3Fq%3D%25D8%25A7%25D9%2584%25D8%25B1%25D9%258A%25D8%25A7%25D8%25B6%25D9%258A%25D8%25A7%25D8%25AA%26start%3D20%26gbv%3D2%26ndsp%3D20%26hl%3Dar%26sa%3DN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0:04:00Z</dcterms:created>
  <dc:creator>bourhlef</dc:creator>
  <dc:description/>
  <cp:keywords/>
  <dc:language>en-US</dc:language>
  <cp:lastModifiedBy>*</cp:lastModifiedBy>
  <cp:lastPrinted>2008-11-06T17:48:00Z</cp:lastPrinted>
  <dcterms:modified xsi:type="dcterms:W3CDTF">2008-11-06T16:51:00Z</dcterms:modified>
  <cp:revision>9</cp:revision>
  <dc:subject/>
  <dc:title>المستـــــوى : 2  </dc:title>
</cp:coreProperties>
</file>