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الجمل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اسمية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MCS Makkah S_U normal."/>
          <w:b/>
          <w:b/>
          <w:bCs/>
          <w:rtl w:val="true"/>
          <w:lang w:bidi="ar-MA"/>
        </w:rPr>
        <w:t>عناصر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/>
          <w:bCs/>
          <w:rtl w:val="true"/>
          <w:lang w:bidi="ar-MA"/>
        </w:rPr>
        <w:t>المبتدأ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خبر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3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1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912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4560"/>
        <w:gridCol w:w="799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وم الأستاذ في هذه المرحلة بقراءة النص، ثم يعينون من خلاله الشواهد المتصلة بالجملة الاسمية ،فتدون على السبورة لتكون موضوع الفهم والتحليل ، و يضيف إليها المدرس أمثلة أخرى مكملة عند الضرور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دعو الأستاذ التل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إلى ملاحظة الأمثلة بعد قراءتها 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مثل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فكرة جيدة           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قصة جمي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ثروات كثيرة         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باب مفتوح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بلدان كبيران         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طف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قادمون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فلاحون فقراء      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مهات حنونات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وجه الأستاذ عناية تلاميذه إلى ملاحظة الأمثلة التي تم جردها اعتمادا على جدول واصف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نصب التحليل على الجملة الاسمية من خلال الأمثلة المدون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تتكون الجملة الاسمية من مبتدأ و خب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تحديد نوعها من حيت جنسه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حديد نوعها من حيت العد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أخذ جملة كنموذج لإبراز المكونات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4099" w:type="dxa"/>
              <w:jc w:val="left"/>
              <w:tblInd w:w="4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7"/>
              <w:gridCol w:w="604"/>
              <w:gridCol w:w="600"/>
              <w:gridCol w:w="600"/>
              <w:gridCol w:w="600"/>
              <w:gridCol w:w="488"/>
            </w:tblGrid>
            <w:tr>
              <w:trPr/>
              <w:tc>
                <w:tcPr>
                  <w:tcW w:w="120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جملة الاسمية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ar-MA"/>
                    </w:rPr>
                    <w:t>نوع  مكوناتها من حيت الجنس</w:t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مكوناتها من حيت العدد</w:t>
                  </w:r>
                </w:p>
              </w:tc>
            </w:tr>
            <w:tr>
              <w:trPr/>
              <w:tc>
                <w:tcPr>
                  <w:tcW w:w="12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  <w:tc>
                <w:tcPr>
                  <w:tcW w:w="6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مذكر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مؤنث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مفرد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مثنى</w:t>
                  </w:r>
                </w:p>
              </w:tc>
              <w:tc>
                <w:tcPr>
                  <w:tcW w:w="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جمع</w:t>
                  </w:r>
                </w:p>
              </w:tc>
            </w:tr>
            <w:tr>
              <w:trPr>
                <w:trHeight w:val="1183" w:hRule="atLeast"/>
              </w:trPr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قصة جميلة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-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 xml:space="preserve">الثروات كثيرة        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-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باب مفتوح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-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 xml:space="preserve">البلدان كبيران        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أطفا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 xml:space="preserve"> قادمون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-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 xml:space="preserve">الفلاحون فقراء     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-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أمهات حنونات</w:t>
                  </w:r>
                </w:p>
              </w:tc>
              <w:tc>
                <w:tcPr>
                  <w:tcW w:w="6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*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تدرج الأستاذ بتلاميذه عن طريق المقارنة بين الجمل من خلال أسئلة توجيهية هادفة ، على فهم الظاهرة ، و التوصل إلى القاعدة يدون في كل مرحلة جزءا من القاعدة على السبورة حتى تتم الإحاطة بكافة عناصرها ، و يتم تحديدها قصد تثبتها في الأذهان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جملة الاسمية تتكون من مبتدأ و خبر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 تنقسم مكوناتها إلى نوعين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ن حيت الجنس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هي إما مذكر أو مؤنث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و من حيت العدد إلى ثلاثة أنواع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هي إما مفرد أو مثنى أو جمع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عد استخلاص القاعدة يكلف الأس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تلاميذه بانجاز التمارين التطبيقية المتنوع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حول الجملة الآتية الى المثنى و الجمع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شمعة مشتعلة             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صديق وف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أملء الفراغ بما يناسب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جو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،و الشمس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..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،و الورود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...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،و كل ما في الطبيع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...............</w:t>
            </w:r>
            <w:r>
              <w:rPr>
                <w:b/>
                <w:bCs/>
                <w:rtl w:val="true"/>
                <w:lang w:bidi="ar-MA"/>
              </w:rPr>
              <w:t xml:space="preserve">        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وم التلاميذ تقويما تكوينيا في ضوء المعايير الآتي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  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دى تمكنهم من تحديد مكونات الجملة الاسمية و تمييز المبتدأ و الخب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مكينهم من تحديد نوع الجملة الاسمية من حيت النوع و العدد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MCS Makkah S_U normal."/>
          <w:b/>
          <w:b/>
          <w:bCs/>
          <w:rtl w:val="true"/>
          <w:lang w:bidi="ar-MA"/>
        </w:rPr>
        <w:t>الا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نك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معرف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/>
          <w:bCs/>
          <w:rtl w:val="true"/>
          <w:lang w:bidi="ar-MA"/>
        </w:rPr>
        <w:t>بال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3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1</w:t>
      </w:r>
    </w:p>
    <w:p>
      <w:pPr>
        <w:pStyle w:val="Normal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912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3840"/>
        <w:gridCol w:w="8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هد الأس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لهذا النشاط عن طريق ما يلي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راقبة الإعداد القبلي للتلاميذ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ستحضار حصيلة الدرس السابق و تقويمه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قديم الدرس الجديد عن طريق توضيح أهميته في تدريب التلاميذ على التحويل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عاينة الأمثلة المستخرجة من النص بعد تسجيلها على السبور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سئلة للإعداد القبلي  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وجه الأستاذ عناية تلاميذه إلى تأمل  الأمثلة   ملاحظة التغيير الذي يطرأ على الاسم أثناء تحويله من النكرة إلى المعرف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دعو الأستاذ التل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إلى إبراز الفرق بين الاسم النكرة و الاسم المعرف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bidiVisual w:val="true"/>
              <w:tblW w:w="3319" w:type="dxa"/>
              <w:jc w:val="left"/>
              <w:tblInd w:w="53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519"/>
            </w:tblGrid>
            <w:tr>
              <w:trPr/>
              <w:tc>
                <w:tcPr>
                  <w:tcW w:w="331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اســـــــــــــم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نكرة</w:t>
                  </w:r>
                </w:p>
              </w:tc>
              <w:tc>
                <w:tcPr>
                  <w:tcW w:w="15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معرفة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عص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سلا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مدرسة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صحف</w:t>
                  </w:r>
                </w:p>
              </w:tc>
              <w:tc>
                <w:tcPr>
                  <w:tcW w:w="15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عص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سلا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مدرسة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صحف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لاحظ أنما يميز الأسماء النكرة هي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 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أنها تدل على شيء غير معين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أنها منون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لاحظ أن الأسماء التي كانت نكرة أضيفت إليها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ل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لتعريف فأصبحت معرف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ستخلص الأستاذ مع التلاميذ قاعدة الدرس فتدون على السبورة جزءا جزءا، مع تعزيزها بأمثل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كون الاسم نكرة و معرف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اسم النكرة اسم يدل على شيء معين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مرأ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نت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لد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اسم المعرفة يدل على شيء معين و معروف، المرأ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بنت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ولد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عد استخلاص القاعدة يكلف الأس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تلاميذه بانجاز التمارين التطبيقية المتنوع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حول الكلمات النكرة إلى معرفة بأل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في حينا ولد يتيم اضطرته ظروف قاسية لأن يعمل عند نجار ، فكان يقوم بأعمال شاقة، فهو يقطع ألواحا بالمنشار تارة و تارة أخرى يدق مسمارا في مائدة، </w:t>
            </w:r>
            <w:r>
              <w:rPr>
                <w:b/>
                <w:b/>
                <w:bCs/>
                <w:rtl w:val="true"/>
                <w:lang w:bidi="ar-MA"/>
              </w:rPr>
              <w:t>و أحيانا تجده يحمل أثقالا ينقلها إلى الزبون من الزبناء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وم التلاميذ تقويما تكوينيا في ضوء المعايير الآتي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ميز من خلاله قائمة من الكلمات بين الاسم النكرة و الاسم المعرف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ستطيع تحويل الاسم النكرة إلى معرفة أو العكس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</w:t>
      </w: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</w:t>
      </w:r>
      <w:r>
        <w:rPr>
          <w:rFonts w:cs="MCS Makkah S_U normal."/>
          <w:b/>
          <w:b/>
          <w:bCs/>
          <w:rtl w:val="true"/>
          <w:lang w:bidi="ar-MA"/>
        </w:rPr>
        <w:t>تمار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كتابي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3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1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908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94"/>
        <w:gridCol w:w="4800"/>
        <w:gridCol w:w="826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هد الأس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لهذا النشاط عن طريق ما يلي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راقبة الإعداد القبلي للتلاميذ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ستحضار حصيلة التلاميذ و تقويمه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كليف التلاميذ بإعداد بعض التمارين الإضافي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حضار الجمل الاسمية المكونة من مبتدأ و خبر و بكل أنواعها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كلف الأستاذ بعض التلاميذ بالتناوب على السبورة لانجاز الأنشطة التطبيقية المقترح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وظيف الأساليب المكتسب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ستحضار قاعدة الجملة الاسمي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ضبط جملة يقترحها الأستاذ مع الشكل التام و يرجى هنا أن يصحح التلميذ أخطاءه بنفسه قبل تدخلات المدرس و باقي التلاميذ الآخرين،و أن يستعمل لونا مغايرا يميز علامات الشكل و يجليها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 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اليب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عمال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لــو كنت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ي جمل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.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كنت كبيرا لذهبت وحدي إلى المدرس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....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صباح يطل فأستيقظ من نومي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ول الجملة بحسب الفراغ في الجدول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4200" w:type="dxa"/>
              <w:jc w:val="left"/>
              <w:tblInd w:w="44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1440"/>
              <w:gridCol w:w="1440"/>
            </w:tblGrid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مفرد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مثن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جمع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قرد ذكي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.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....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..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طفلان صغيران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....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....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...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أقلام الملونة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أكمل الجمل بما يناسب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دار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...........           - ..........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نيرة        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قطار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.........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.........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جتهدات  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زهور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..........            - .........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رحون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حذف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ن الكلمات الآتية و اضبطها بالشكل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سيارة مسرعة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عندي الماء   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 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حب الأكلة اللذ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>:.......................</w:t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وم التلاميذ تقويما تكوينيا في ضوء المعايير الآتي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ظهر التلميذ القدرة على الاستفادة من القواعد المدرو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حدد مكونات الجملة الاسمية،و نوع مكوناتها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حدد مفهوم الاسم المعرفة و الاسم النكرة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 ينجز تحويلات على الكلمات تبعا للقاعدة المدروس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MCS Nask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Nask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Nask S_U normal."/>
          <w:b/>
          <w:b/>
          <w:bCs/>
          <w:rtl w:val="true"/>
          <w:lang w:bidi="ar-MA"/>
        </w:rPr>
        <w:t>الإمــــــلاء</w:t>
      </w:r>
      <w:r>
        <w:rPr>
          <w:b/>
          <w:b/>
          <w:bCs/>
          <w:rtl w:val="true"/>
          <w:lang w:bidi="ar-MA"/>
        </w:rPr>
        <w:t xml:space="preserve">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ثالث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 </w:t>
      </w:r>
      <w:r>
        <w:rPr>
          <w:rFonts w:cs="MCS Nask S_U normal."/>
          <w:b/>
          <w:b/>
          <w:bCs/>
          <w:rtl w:val="true"/>
          <w:lang w:bidi="ar-MA"/>
        </w:rPr>
        <w:t>تنو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نصب</w:t>
      </w:r>
      <w:r>
        <w:rPr>
          <w:rFonts w:cs="MCS Nask S_U normal."/>
          <w:b/>
          <w:bCs/>
          <w:rtl w:val="true"/>
          <w:lang w:bidi="ar-MA"/>
        </w:rPr>
        <w:t xml:space="preserve">.             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Nask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MCS Nask S_U normal.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ثانية</w:t>
      </w:r>
      <w:r>
        <w:rPr>
          <w:rFonts w:cs="MCS Nask S_U normal."/>
          <w:b/>
          <w:bCs/>
          <w:rtl w:val="true"/>
          <w:lang w:bidi="ar-MA"/>
        </w:rPr>
        <w:t>(</w:t>
      </w:r>
      <w:r>
        <w:rPr>
          <w:rFonts w:cs="MCS Nask S_U normal."/>
          <w:b/>
          <w:b/>
          <w:bCs/>
          <w:rtl w:val="true"/>
          <w:lang w:bidi="ar-MA"/>
        </w:rPr>
        <w:t>تطبيق</w:t>
      </w:r>
      <w:r>
        <w:rPr>
          <w:rFonts w:cs="MCS Nask S_U normal."/>
          <w:b/>
          <w:bCs/>
          <w:rtl w:val="true"/>
          <w:lang w:bidi="ar-MA"/>
        </w:rPr>
        <w:t>)   (</w:t>
      </w:r>
      <w:r>
        <w:rPr>
          <w:rFonts w:cs="MCS Nask S_U normal."/>
          <w:b/>
          <w:bCs/>
          <w:lang w:bidi="ar-MA"/>
        </w:rPr>
        <w:t>45</w:t>
      </w:r>
      <w:r>
        <w:rPr>
          <w:rFonts w:cs="MCS Nask S_U normal."/>
          <w:b/>
          <w:b/>
          <w:bCs/>
          <w:rtl w:val="true"/>
          <w:lang w:bidi="ar-MA"/>
        </w:rPr>
        <w:t>د</w:t>
      </w:r>
      <w:r>
        <w:rPr>
          <w:rFonts w:cs="MCS Nask S_U normal."/>
          <w:b/>
          <w:bCs/>
          <w:rtl w:val="true"/>
          <w:lang w:bidi="ar-MA"/>
        </w:rPr>
        <w:t xml:space="preserve">)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Cs/>
          <w:rtl w:val="true"/>
          <w:lang w:bidi="ar-MA"/>
        </w:rPr>
        <w:t xml:space="preserve">:    </w:t>
      </w:r>
      <w:r>
        <w:rPr>
          <w:rFonts w:cs="MCS Nask S_U normal."/>
          <w:b/>
          <w:bCs/>
          <w:lang w:bidi="ar-MA"/>
        </w:rPr>
        <w:t>3</w:t>
      </w:r>
      <w:r>
        <w:rPr>
          <w:rFonts w:cs="MCS Nask S_U normal."/>
          <w:b/>
          <w:bCs/>
          <w:rtl w:val="true"/>
          <w:lang w:bidi="ar-MA"/>
        </w:rPr>
        <w:t xml:space="preserve">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lang w:bidi="ar-MA"/>
        </w:rPr>
        <w:t>11</w:t>
      </w:r>
    </w:p>
    <w:p>
      <w:pPr>
        <w:pStyle w:val="Normal"/>
        <w:jc w:val="left"/>
        <w:rPr>
          <w:rFonts w:cs="MCS Nask S_U normal."/>
          <w:b/>
          <w:b/>
          <w:bCs/>
          <w:lang w:bidi="ar-MA"/>
        </w:rPr>
      </w:pPr>
      <w:r>
        <w:rPr>
          <w:rFonts w:cs="MCS Nask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3"/>
        <w:gridCol w:w="3551"/>
        <w:gridCol w:w="840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كون  بمراجعة الظاهرة الإملائية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تنوين النصب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 ذلك بتمارين مثل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إيت بجملة فيها كلمة بها تنوين النصب على الألف ،ثم على التاء المربوطة ،ثم على الهمزة المتطرف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نجز التلاميذ المطلوب على الألواح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نص</w:t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طبيقي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ملي الأستاذ النص التطبيقي مراعيا مخارج الحروف و المدود و علامات الترقيم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u w:val="single"/>
                <w:rtl w:val="true"/>
                <w:lang w:bidi="ar-MA"/>
              </w:rPr>
              <w:t>النص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نتظر عودة أبي مساء من العمل لألقى عليه أسئلة كثيرة حول حقوق الأطفال التي كلفتنا بإعدادها كاملة معلمتنا سعاد، ولما حضر أبي و سألته عن ذلك أجابني مبتسما فقال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rtl w:val="true"/>
                <w:lang w:bidi="ar-MA"/>
              </w:rPr>
              <w:t>إن للأطفال حقوقا عديدة، من الظلم أن يحرموا منها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صحيح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جماعي ثم فردي 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إنجازات المتعلمين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3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2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70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3997"/>
        <w:gridCol w:w="947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مهد الأستاذ لهذا النشاط عن طريق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راجعة القاعدتين المدروستي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جملة الاسمية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مبتدأ و الخبر </w:t>
            </w:r>
          </w:p>
        </w:tc>
        <w:tc>
          <w:tcPr>
            <w:tcW w:w="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اعد الأستاذ تلاميذه على انجاز الأنشطة المقترحة في الكتاب المدرس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تراكيب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كمل الجمل بما يناسب 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مفيدة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متعلمات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الإناء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فتيات</w:t>
            </w:r>
            <w:r>
              <w:rPr>
                <w:b/>
                <w:bCs/>
                <w:rtl w:val="true"/>
                <w:lang w:bidi="ar-MA"/>
              </w:rPr>
              <w:t>..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فواكه </w:t>
            </w:r>
            <w:r>
              <w:rPr>
                <w:b/>
                <w:bCs/>
                <w:rtl w:val="true"/>
                <w:lang w:bidi="ar-MA"/>
              </w:rPr>
              <w:t>.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* ................... </w:t>
            </w:r>
            <w:r>
              <w:rPr>
                <w:b/>
                <w:b/>
                <w:bCs/>
                <w:rtl w:val="true"/>
                <w:lang w:bidi="ar-MA"/>
              </w:rPr>
              <w:t>مملوء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جمل في ترسيم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جماعي ثم فردي 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إنجازات المتعلمين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bidi="ar-MA"/>
        </w:rPr>
      </w:pPr>
      <w:r>
        <w:rPr>
          <w:b/>
          <w:b/>
          <w:bCs/>
          <w:u w:val="single"/>
          <w:rtl w:val="true"/>
          <w:lang w:bidi="ar-MA"/>
        </w:rPr>
        <w:t xml:space="preserve">الأستاذ </w:t>
      </w:r>
      <w:r>
        <w:rPr>
          <w:b/>
          <w:bCs/>
          <w:u w:val="single"/>
          <w:rtl w:val="true"/>
          <w:lang w:bidi="ar-MA"/>
        </w:rPr>
        <w:t xml:space="preserve">: </w:t>
      </w:r>
      <w:r>
        <w:rPr>
          <w:b/>
          <w:b/>
          <w:bCs/>
          <w:u w:val="single"/>
          <w:rtl w:val="true"/>
          <w:lang w:bidi="ar-MA"/>
        </w:rPr>
        <w:t>حسن سلامة</w:t>
      </w:r>
      <w:r>
        <w:rPr>
          <w:b/>
          <w:bCs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3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2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3997"/>
        <w:gridCol w:w="1067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مهد الأستاذ لهذا النشاط عن طريق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راجعة القاعدتين المدروستي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لمعرفة و النكرة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لمفرد و المثنى و الجمع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  <w:tc>
          <w:tcPr>
            <w:tcW w:w="1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اعد الأستاذ تلاميذه على انجاز الأنشطة المقترحة في الكتاب المدرس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تحويل أسماء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tbl>
            <w:tblPr>
              <w:bidiVisual w:val="true"/>
              <w:tblW w:w="3766" w:type="dxa"/>
              <w:jc w:val="left"/>
              <w:tblInd w:w="5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255"/>
              <w:gridCol w:w="1256"/>
            </w:tblGrid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مفرد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مثنى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جمع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أرنب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............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............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...........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مدرسان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............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...........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............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فلاحون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حديد أسماء معرفة ب</w:t>
            </w:r>
            <w:r>
              <w:rPr>
                <w:b/>
                <w:bCs/>
                <w:rtl w:val="true"/>
                <w:lang w:bidi="ar-MA"/>
              </w:rPr>
              <w:t>"</w:t>
            </w:r>
            <w:r>
              <w:rPr>
                <w:b/>
                <w:b/>
                <w:bCs/>
                <w:rtl w:val="true"/>
                <w:lang w:bidi="ar-MA"/>
              </w:rPr>
              <w:t>ال</w:t>
            </w:r>
            <w:r>
              <w:rPr>
                <w:b/>
                <w:bCs/>
                <w:rtl w:val="true"/>
                <w:lang w:bidi="ar-MA"/>
              </w:rPr>
              <w:t>"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فتاة الخادمة محرومة من التعليم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للطفل الحق في الحماي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جماعي ثم فردي 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إنجازات المتعلمين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bidi="ar-MA"/>
        </w:rPr>
      </w:pPr>
      <w:r>
        <w:rPr>
          <w:b/>
          <w:b/>
          <w:bCs/>
          <w:u w:val="single"/>
          <w:rtl w:val="true"/>
          <w:lang w:bidi="ar-MA"/>
        </w:rPr>
        <w:t xml:space="preserve">الأستاذ </w:t>
      </w:r>
      <w:r>
        <w:rPr>
          <w:b/>
          <w:bCs/>
          <w:u w:val="single"/>
          <w:rtl w:val="true"/>
          <w:lang w:bidi="ar-MA"/>
        </w:rPr>
        <w:t xml:space="preserve">: </w:t>
      </w:r>
      <w:r>
        <w:rPr>
          <w:b/>
          <w:b/>
          <w:bCs/>
          <w:u w:val="single"/>
          <w:rtl w:val="true"/>
          <w:lang w:bidi="ar-MA"/>
        </w:rPr>
        <w:t>حسن سلامة</w:t>
      </w:r>
      <w:r>
        <w:rPr>
          <w:b/>
          <w:bCs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</w:t>
      </w: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3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2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5"/>
        <w:gridCol w:w="3840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مهد الأس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لهذا النشاط عن طريق ما يل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راقبة الإعداد القبلي للتلاميذ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ستحضار حصيلة التلاميذ و تقويمها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كليف التلاميذ بإعداد بعض التمارين الإضاف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208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ستحضار حصيلة المكون اللغوي في الوحد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كلف الأستاذ بعض التلاميذ بالتناوب على السبورة لانجاز الأنشطة التطبيقية المقترح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كتشف التلميذ العائلة اللغوية لفعل حمى، و ينسج مث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في الفراغ بدفتر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ختار من قائمة الكلمات تلك التي تتعلق بالطفل المعاق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جد مثالا لمعنى كلمات معين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غل الروابط بين جمل قصد تكوين فقر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كتشف الكلمات التي سيملأ بها الفراغ في جم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مى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حميت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حم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حمى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ام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ائمة الكلمات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مريض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رعاية حنا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مساعد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ستغ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تعلي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هميش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تطبيب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غ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ما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طف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ق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كون الطفل معاق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جب حمايته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ندمج في المجتمع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ملأ الفراغ  بما يناسب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نبغي أن نحمي الطفل من تناول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ي الحق في الجنسية، و أنا طفل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عبر عن رأيي 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.........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وم التلاميذ تقويما تكوينيا في ضوء المعايير الآت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ظهر التلميذ القدرة على الاستفادة من القواعد المدروس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حدد مكونات الجملة الاسمية،و نوع مكوناته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حدد مفهوم الاسم المعرفة  و الاسم النكرة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 ينجز تحويلات على الكلمات تبعا للقاعدة المدروس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الفاع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ظاهر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ضميرا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3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4344"/>
        <w:gridCol w:w="799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راءة النص الوظيفي لتحديد موقع جملتي الانطلاق داخله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راءة جملتي الانطلاق ، و تصنيف مكوناتها داخل الجدول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رسم الجدول لتصنيف مكونات جمل الانطلاق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4113" w:type="dxa"/>
              <w:jc w:val="left"/>
              <w:tblInd w:w="47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1"/>
              <w:gridCol w:w="1371"/>
              <w:gridCol w:w="1371"/>
            </w:tblGrid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الأفعال 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الأسماء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الحروف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.........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...............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.................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جرد الفعل و الفاعل من كل جمل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قارنة بين فاعل الجملة الأولى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خرج الولد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 الفاعل في الجملة الثاني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نقل فاعل الجملة الأولى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ولد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لى موقعه في الجملة الثاني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توجيه المتعلمين إلى تعويض الفاعل الظاهر بالفاعل الضمير أو العكس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ترتيب الفاعل بعد الفعل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بحث عن الفاعل في الجملة الثانية من خلال السؤال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ن الذي أطلق الطائر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قلب حالة الفاعل داخل الجمل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ظا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مرة و ضميرا مرة أخرى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دراج المتعلمين إلى تحديد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فاعل و حركته، و دلالته، و موقعه للانتهاء إلى القاعدة الضابط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الفاع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اس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مرفوع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يد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الذ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قا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بالفع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،ويكو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ظاهر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Gulf S_I normal."/>
                <w:sz w:val="22"/>
                <w:sz w:val="22"/>
                <w:szCs w:val="22"/>
                <w:rtl w:val="true"/>
                <w:lang w:bidi="ar-MA"/>
              </w:rPr>
              <w:t>ضميرا</w:t>
            </w:r>
            <w:r>
              <w:rPr>
                <w:rFonts w:cs="MCS Gulf S_I normal.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MCS Gulf S_I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Gulf S_I normal.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I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Gulf S_I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فاعل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م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حركته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رفوع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دلالته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حدد الذي قام بالفعل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وقعه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ظاهر أو ضمير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وجيه المتعلمين إلى رصد الفاعل داخل سياق الفقرة، مع تحديد حركته و الفعل المرتبط به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غيير مواقع الفاعل لإبراز حالتي الظهور و الاستتار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حديد الفعل و الفاعل داخل الفقر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خراج الفاعل الظاهر و الضمير من خلال تفكيك الجمل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وجيه المتعلمين إلى النص الوظيفي لاستخراج نماذج للفاعل الظاهر و الضمير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  <w:r>
              <w:rPr>
                <w:b/>
                <w:bCs/>
                <w:rtl w:val="true"/>
                <w:lang w:bidi="ar-MA"/>
              </w:rPr>
              <w:t xml:space="preserve">        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طالبة المتعلمين بتركيب جمل للفاعل الظاهر و الضمير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كتابة فقرة على السبورة ، و مطالبة التلاميذ بتحديد الفاعل فيها ثم تصنيفه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MA"/>
        </w:rPr>
      </w:pPr>
      <w:r>
        <w:rPr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MCS Makkah S_U normal."/>
          <w:b/>
          <w:b/>
          <w:bCs/>
          <w:rtl w:val="true"/>
          <w:lang w:bidi="ar-MA"/>
        </w:rPr>
        <w:t>الفاع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ضمير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متصلا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3</w:t>
      </w:r>
    </w:p>
    <w:p>
      <w:pPr>
        <w:pStyle w:val="Normal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3545"/>
        <w:gridCol w:w="8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ستدرج الأستاذ المتعلمين إلى 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تذكر درس الفاعل 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ظاهرا و ضميرا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قراءة النص الوظيفي لتحديد جمل الانطلاق 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ر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جمل الانطلاق ، و تصنيف مكوناتها داخل جدول توضيحي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مثلة للفاعل الظاهر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مثلة للفاعل الضمير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راءة النص الضغط الصوتي للأفعال التي تتضمن الفاعل المتصل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تحديد موقع جمل الانطلاق داخل النص و قراءتها 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صنيف مكونات الجمل داخل الجدول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جرد أفعال جمل الانطلاق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ركيز على الحروف التي انتهت بها وكتابتها بلون مغاير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تحديد المتكلم في الجملة و التساؤل عن الذي قام بالفعل 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استفسار عن موقع الفاعل ،أهو ظاهر أو ضمير؟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الوقوف مع المتعلمين عند ضمير المتكلم </w:t>
            </w:r>
            <w:r>
              <w:rPr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ا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 إبراز علاقته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التاء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ي انتهت بها الأفعال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استدراج المتعلمين إلى المقارنة بين </w:t>
            </w:r>
            <w:r>
              <w:rPr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ُ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 الضمير </w:t>
            </w:r>
            <w:r>
              <w:rPr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أنا </w:t>
            </w:r>
            <w:r>
              <w:rPr>
                <w:sz w:val="20"/>
                <w:szCs w:val="20"/>
                <w:rtl w:val="true"/>
                <w:lang w:bidi="ar-MA"/>
              </w:rPr>
              <w:t>)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في الجمل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انتهاء إلى استخلاص قاعدة الفاعل الذي يأتي ضميرا متصلا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تفكيك جمل الانطلاق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أحضر</w:t>
            </w:r>
            <w:r>
              <w:rPr>
                <w:sz w:val="20"/>
                <w:sz w:val="20"/>
                <w:szCs w:val="20"/>
                <w:bdr w:val="single" w:sz="4" w:space="0" w:color="000000"/>
                <w:rtl w:val="true"/>
                <w:lang w:bidi="ar-MA"/>
              </w:rPr>
              <w:t xml:space="preserve"> 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                   أنا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ُ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=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ا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أنا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=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الذي قام بالفع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ُ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ضمير متصل ظاهر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الفاعل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ضمير متصل يدل على الذي قام بالفعل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عض الضمائر التي تأتي فاعلا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ضمير المتكلم                 أنا شرعتُ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ضمير المخاطب              أنت شرعتَ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ضمير المخاطبة              أنتِ   شرعتِ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ضمير المتكلم الجمع        نحن شرعنا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ستدرج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ركي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حلي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استنتاج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اع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فاع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ذ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أت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ضمي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تصلا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اع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فاع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ضم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صل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تصل بالأفعال بعض الضمائر البارزة فيكون الفاعل ضميرا متصلا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وج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كتشاف نوع الفاعل في مجموعة من الجمل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تركيب جمل و تصريف أفعالها مع الضمائر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أنا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+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أنت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+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أنتِ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+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نحن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+...)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 تحديد الفاعل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عتماد أنشطة الكتاب المدرسي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نويع الضمائر في تصريف الأفعال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مييز بين الفاعل الظاهر و الفاعل الضمير المتصل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وجي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طالب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ـ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ركي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م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تض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الفاعل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ضمي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تصل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ر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نماذج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للفاعل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ضم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ص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وظيفي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تمار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كتابية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3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5"/>
        <w:gridCol w:w="3840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ذكر الأستاذ القواعد الضابطة للظاهرتين المدروستين، و يطالب المتعلمين بإنشاء أمثلة مترجمة لتلك القواعد موزعة بين النماذج المثبتة في الكتاب المدرسي، و نماذج من إنشائهم الخاص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ind w:left="0" w:right="0" w:firstLine="208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ستعرض المتعلمون قاعدة الفاعل الظاهر و الفاعل الضمير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 يقارنون بينها و بين الفاعل الذي يأتي ضميرا متصلا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وجه الأستاذ المتعلمين إلى انجاز الأنشطة المقترحة في الكتاب المدرسي، و يعزز مدى استيعابهم للقواعد الضابطة 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ركز الأستاذ على مكونات بنية الأسلوب و علاقاتها الدلالي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نجز المتعلمون في دفاترهم 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 w:val="20"/>
                <w:szCs w:val="20"/>
                <w:lang w:bidi="ar-MA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ضع العلام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×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ي المكان المناسب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tbl>
            <w:tblPr>
              <w:bidiVisual w:val="true"/>
              <w:tblW w:w="3651" w:type="dxa"/>
              <w:jc w:val="left"/>
              <w:tblInd w:w="5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1"/>
              <w:gridCol w:w="675"/>
              <w:gridCol w:w="765"/>
            </w:tblGrid>
            <w:tr>
              <w:trPr/>
              <w:tc>
                <w:tcPr>
                  <w:tcW w:w="22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>الجملة</w:t>
                  </w:r>
                </w:p>
              </w:tc>
              <w:tc>
                <w:tcPr>
                  <w:tcW w:w="6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فاعل ظاهر</w:t>
                  </w:r>
                </w:p>
              </w:tc>
              <w:tc>
                <w:tcPr>
                  <w:tcW w:w="7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فاعل ضمير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*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تعلمت صنع الطائرة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*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عاد الولد إلى المنزل 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*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أرقب طائرتي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*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لا تنطح برأسها شيئا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  <w:tc>
                <w:tcPr>
                  <w:tcW w:w="6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</w:t>
                  </w:r>
                </w:p>
              </w:tc>
              <w:tc>
                <w:tcPr>
                  <w:tcW w:w="7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...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 w:val="20"/>
                <w:szCs w:val="20"/>
                <w:lang w:bidi="ar-MA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صل الجمل بالضمير المناسب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صنعنا طائرة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تَ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قرأت جيدا 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                          *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ا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ربحت المبارا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                          *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تِ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أجذب الخيط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                           *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نحن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 w:val="20"/>
                <w:szCs w:val="20"/>
                <w:lang w:bidi="ar-MA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نسج على غرار ما يلي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أحافظ على نظافة مدرستي حتى لا تتسخ 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أتجنب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.......................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حتى لا </w:t>
            </w:r>
            <w:r>
              <w:rPr>
                <w:sz w:val="20"/>
                <w:szCs w:val="20"/>
                <w:rtl w:val="true"/>
                <w:lang w:bidi="ar-MA"/>
              </w:rPr>
              <w:t>.............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أفعل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..........................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حتى لا </w:t>
            </w:r>
            <w:r>
              <w:rPr>
                <w:sz w:val="20"/>
                <w:szCs w:val="20"/>
                <w:rtl w:val="true"/>
                <w:lang w:bidi="ar-MA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صر تحقيق أهداف الحصة من خلال رصد قدرة المتعلم على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حديد موقع الفاعل و شكل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ركيب جمل تحترم بنية الأسلوب المدروس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إملاء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التا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مربو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مبسوطة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3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4344"/>
        <w:gridCol w:w="799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قرأ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وج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لاحظ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كلم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كتوب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لو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غا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ركي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واخر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cs="Lath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كتاب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انطلاق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راءتها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عي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كلم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ظاهرة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اكتشاف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صنف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فعا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م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د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وضيح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طل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شك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واخ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كلمات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دف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ميي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عض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م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فعا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أط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فيها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أط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شك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رس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م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فعا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ربو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بسو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طريق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نطق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وقوف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لي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الهاء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Latha"/>
                <w:sz w:val="20"/>
                <w:szCs w:val="20"/>
                <w:lang w:bidi="ar-MA"/>
              </w:rPr>
            </w:pPr>
            <w:r>
              <w:rPr>
                <w:rFonts w:cs="Latha" w:ascii="Arial" w:hAnsi="Arial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متعلم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تجمي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ص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كتاب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ت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مربوط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مبسوط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رص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شك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اختلا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رسم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لاستنتا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قاعدة</w:t>
            </w:r>
            <w:r>
              <w:rPr>
                <w:rFonts w:cs="Latha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Latha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دعو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ربط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قاعد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بالأمثلة</w:t>
            </w:r>
            <w:r>
              <w:rPr>
                <w:rFonts w:cs="Latha" w:ascii="Arial" w:hAnsi="Arial"/>
                <w:sz w:val="20"/>
                <w:szCs w:val="20"/>
                <w:rtl w:val="true"/>
                <w:lang w:bidi="ar-MA"/>
              </w:rPr>
              <w:t>.</w:t>
            </w:r>
            <w:r>
              <w:rPr>
                <w:rFonts w:cs="Latha" w:ascii="Arial" w:hAnsi="Arial"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Latha"/>
                <w:sz w:val="20"/>
                <w:szCs w:val="20"/>
                <w:lang w:bidi="ar-MA"/>
              </w:rPr>
            </w:pPr>
            <w:r>
              <w:rPr>
                <w:rFonts w:cs="Latha" w:ascii="Arial" w:hAnsi="Arial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خل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ض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لميذ</w:t>
            </w: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ربط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قاع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الأمثل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ثبت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ث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الأمثل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نش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لاميذ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نج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طبيقي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قترح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كتا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درس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عزز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استحضا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قاع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ضابطة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. 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تطبيق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رتب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مل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فراغ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قترح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cs="Lath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حفيظ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قاع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cs="Lath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وجي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رص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د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در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بسو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ربو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ستناد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قاع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رس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بسو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ربو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رسم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صحيح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ض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كلم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م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المفعو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ب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ظاهر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ضميرا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4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4344"/>
        <w:gridCol w:w="799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قراء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وظيف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لتحدي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وق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جملت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انطلاق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داخله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قراء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جملت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انطلاق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صنيف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كونات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جدول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ذك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درس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فاعل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إبرا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صوت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ل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عن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قراءة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rtl w:val="true"/>
              </w:rPr>
              <w:t xml:space="preserve">رسم الجدول لتصنيف مكونات جمل </w:t>
            </w:r>
            <w:r>
              <w:rPr>
                <w:rtl w:val="true"/>
              </w:rPr>
              <w:t>الانطلاق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4113" w:type="dxa"/>
              <w:jc w:val="left"/>
              <w:tblInd w:w="47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1"/>
              <w:gridCol w:w="1371"/>
              <w:gridCol w:w="1371"/>
            </w:tblGrid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Latha"/>
                    </w:rPr>
                  </w:pPr>
                  <w:r>
                    <w:rPr>
                      <w:rFonts w:cs="Latha"/>
                      <w:rtl w:val="true"/>
                      <w:lang w:bidi="ar-MA"/>
                    </w:rPr>
                    <w:t>الفعل</w:t>
                  </w:r>
                  <w:r>
                    <w:rPr>
                      <w:rtl w:val="true"/>
                      <w:lang w:bidi="ar-MA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Latha"/>
                      <w:lang w:bidi="ar-MA"/>
                    </w:rPr>
                  </w:pPr>
                  <w:r>
                    <w:rPr>
                      <w:rFonts w:cs="Latha"/>
                      <w:rtl w:val="true"/>
                      <w:lang w:bidi="ar-MA"/>
                    </w:rPr>
                    <w:t>الفاعل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Latha"/>
                      <w:lang w:bidi="ar-MA"/>
                    </w:rPr>
                  </w:pPr>
                  <w:r>
                    <w:rPr>
                      <w:rFonts w:cs="Latha"/>
                      <w:rtl w:val="true"/>
                      <w:lang w:bidi="ar-MA"/>
                    </w:rPr>
                    <w:t>المفعول</w:t>
                  </w:r>
                  <w:r>
                    <w:rPr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Latha"/>
                      <w:rtl w:val="true"/>
                      <w:lang w:bidi="ar-MA"/>
                    </w:rPr>
                    <w:t>به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Latha"/>
                      <w:lang w:bidi="ar-MA"/>
                    </w:rPr>
                  </w:pPr>
                  <w:r>
                    <w:rPr>
                      <w:rFonts w:cs="Latha"/>
                      <w:rtl w:val="true"/>
                      <w:lang w:bidi="ar-MA"/>
                    </w:rPr>
                    <w:t>.........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Latha"/>
                      <w:lang w:bidi="ar-MA"/>
                    </w:rPr>
                  </w:pPr>
                  <w:r>
                    <w:rPr>
                      <w:rFonts w:cs="Latha"/>
                      <w:rtl w:val="true"/>
                      <w:lang w:bidi="ar-MA"/>
                    </w:rPr>
                    <w:t>...............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Latha"/>
                      <w:rtl w:val="true"/>
                      <w:lang w:bidi="ar-MA"/>
                    </w:rPr>
                    <w:t>...............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فكيك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جملت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انطلاق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فع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+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فاع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+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يساع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علاق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نحوي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دلالي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هذ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كونات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يوجهه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قارن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ظاهر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حذوف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جملتين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عتما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ترسيم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ثبت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كتا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تركي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علاق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كون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جملت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ترتي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علاق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نحوي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ذ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قا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الفع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؟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ذ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وق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علي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فاع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؟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....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علاق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دلالي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...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يستدرج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جمي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عناص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حلي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ظاهر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فهمت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لغ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واصف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عريف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حالتي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ظاه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ضمي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تركي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وضيح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يق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عي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فع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فاعل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)</w:t>
            </w:r>
            <w:r>
              <w:rPr>
                <w:rFonts w:cs="Latha"/>
                <w:rtl w:val="true"/>
                <w:lang w:bidi="ar-MA"/>
              </w:rPr>
              <w:t xml:space="preserve">        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يوج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فقرة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تميي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ظاه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ضمير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فكيك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جمل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لتع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جع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ظاه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ر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وضمي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ر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أخر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جمل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واحدة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..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مي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سياق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ختلفة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ركي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جم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مفي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تتض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ظاه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ضميرا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MCS Makkah S_U normal."/>
          <w:b/>
          <w:b/>
          <w:bCs/>
          <w:rtl w:val="true"/>
          <w:lang w:bidi="ar-MA"/>
        </w:rPr>
        <w:t>المفعو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به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MCS Makkah S_U normal."/>
          <w:b/>
          <w:b/>
          <w:bCs/>
          <w:rtl w:val="true"/>
          <w:lang w:bidi="ar-MA"/>
        </w:rPr>
        <w:t>ضمير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متصلا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4</w:t>
      </w:r>
    </w:p>
    <w:p>
      <w:pPr>
        <w:pStyle w:val="Normal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3545"/>
        <w:gridCol w:w="8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ستدرج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ذك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درس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ظاه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ضميرا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قراء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وظيف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تحدي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م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انطلاق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ر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م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انطلاق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صنيف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كونات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د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وضيحي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ذك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حال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ظاه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ضمي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تصلا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ستظها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قاعدة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وق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م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انطلاق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راءت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صنيف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كون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جم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جدول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  <w:tbl>
            <w:tblPr>
              <w:bidiVisual w:val="true"/>
              <w:tblW w:w="3314" w:type="dxa"/>
              <w:jc w:val="left"/>
              <w:tblInd w:w="5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105"/>
              <w:gridCol w:w="1105"/>
            </w:tblGrid>
            <w:tr>
              <w:trPr/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Lath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فعل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Latha"/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فاعل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Latha"/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مفعول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به</w:t>
                  </w:r>
                </w:p>
              </w:tc>
            </w:tr>
            <w:tr>
              <w:trPr/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Latha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Latha"/>
                      <w:sz w:val="20"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Latha"/>
                      <w:lang w:bidi="ar-MA"/>
                    </w:rPr>
                  </w:pPr>
                  <w:r>
                    <w:rPr>
                      <w:rFonts w:cs="Latha"/>
                      <w:rtl w:val="true"/>
                      <w:lang w:bidi="ar-MA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Latha"/>
                      <w:lang w:bidi="ar-MA"/>
                    </w:rPr>
                  </w:pPr>
                  <w:r>
                    <w:rPr>
                      <w:rFonts w:cs="Latha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وج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فكيك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جملت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فق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رس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قترح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دعوه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تب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رتي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كون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ك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ملة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انتبا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ضمائ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عوض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ن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نو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ضم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لاقت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حي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ذك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أنيث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عتما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رسو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قترح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انتبا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سلف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فع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كل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حالت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ضمائ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صلح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كو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فعول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اء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كل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.)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صنيف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حس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واعها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-(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ذك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ؤنث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تكل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خاط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)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ستدرج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ركي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حلي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استنتاج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اع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ذ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أت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ضمي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تصلا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اع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ضم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صل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وج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نجا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نشاط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قترح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عمي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ثل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نماذج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خر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عزي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مث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قاع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ب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حوا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واصل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نوي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واق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ي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ظاه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ضمير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رسيخ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لغ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واصف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لظاهر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مثي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وجي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طالب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ـ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ركي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م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تض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ضمير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تصل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جر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نماذج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لمفعو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ضم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ص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وظيفي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تمار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كتابية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4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19"/>
        <w:gridCol w:w="4036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ذكر الأستاذ القواعد الضابطة للظاهرتين المدروستين، و يطالب المتعلمين بإنشاء أمثلة مترجمة لتلك القواعد موزعة بين النماذج المثبتة في الكتاب المدرسي، و نماذج من إنشائهم الخاص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tl w:val="true"/>
                <w:lang w:bidi="ar-MA"/>
              </w:rPr>
              <w:t xml:space="preserve">تذكير بنية أسلوب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كنت </w:t>
            </w:r>
            <w:r>
              <w:rPr>
                <w:rtl w:val="true"/>
                <w:lang w:bidi="ar-MA"/>
              </w:rPr>
              <w:t xml:space="preserve">.... </w:t>
            </w:r>
            <w:r>
              <w:rPr>
                <w:rtl w:val="true"/>
                <w:lang w:bidi="ar-MA"/>
              </w:rPr>
              <w:t xml:space="preserve">و أنا </w:t>
            </w:r>
            <w:r>
              <w:rPr>
                <w:rtl w:val="true"/>
                <w:lang w:bidi="ar-MA"/>
              </w:rPr>
              <w:t>....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4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ind w:left="0" w:right="0" w:firstLine="208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ستعرض المتعلمون قاعدة المفعول به الظاهر و المفعول به الضمير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و يقارنون بينها و بين المفعول به الذي يأتي ضميرا متصلا</w:t>
            </w:r>
            <w:r>
              <w:rPr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ind w:left="0" w:right="0" w:firstLine="208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ind w:left="0" w:right="0" w:firstLine="208"/>
              <w:jc w:val="left"/>
              <w:rPr>
                <w:sz w:val="22"/>
                <w:szCs w:val="22"/>
                <w:lang w:bidi="ar-MA"/>
              </w:rPr>
            </w:pPr>
            <w:r>
              <w:rPr>
                <w:rtl w:val="true"/>
                <w:lang w:bidi="ar-MA"/>
              </w:rPr>
              <w:t xml:space="preserve">طرح أسئل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كيف </w:t>
            </w:r>
            <w:r>
              <w:rPr>
                <w:rtl w:val="true"/>
                <w:lang w:bidi="ar-MA"/>
              </w:rPr>
              <w:t>....</w:t>
            </w:r>
            <w:r>
              <w:rPr>
                <w:rtl w:val="true"/>
                <w:lang w:bidi="ar-MA"/>
              </w:rPr>
              <w:t>؟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و تتضمن الأجوب</w:t>
            </w:r>
            <w:r>
              <w:rPr>
                <w:rtl w:val="true"/>
                <w:lang w:bidi="ar-MA"/>
              </w:rPr>
              <w:t>ة</w:t>
            </w:r>
            <w:r>
              <w:rPr>
                <w:rtl w:val="true"/>
                <w:lang w:bidi="ar-MA"/>
              </w:rPr>
              <w:t xml:space="preserve"> البنية   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كنت </w:t>
            </w:r>
            <w:r>
              <w:rPr>
                <w:rtl w:val="true"/>
                <w:lang w:bidi="ar-MA"/>
              </w:rPr>
              <w:t xml:space="preserve">..... </w:t>
            </w:r>
            <w:r>
              <w:rPr>
                <w:rtl w:val="true"/>
                <w:lang w:bidi="ar-MA"/>
              </w:rPr>
              <w:t xml:space="preserve">و أنا </w:t>
            </w:r>
            <w:r>
              <w:rPr>
                <w:rtl w:val="true"/>
                <w:lang w:bidi="ar-MA"/>
              </w:rPr>
              <w:t>.......)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يوج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تا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تعلم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نجا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نش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قتر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كتا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درسي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يعز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مد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ستيعاب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للقواع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ضاب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Fonts w:cs="Latha"/>
                <w:rtl w:val="true"/>
                <w:lang w:bidi="ar-MA"/>
              </w:rPr>
              <w:t>يرك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تا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مكون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بن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لو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علاقات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دلالي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4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نجز المتعلمون في دفاترهم 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bidi="ar-MA"/>
              </w:rPr>
              <w:t>1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أملأ</w:t>
            </w:r>
            <w:r>
              <w:rPr>
                <w:rtl w:val="true"/>
              </w:rPr>
              <w:t xml:space="preserve"> حسب الجدول الآتي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3727" w:type="dxa"/>
              <w:jc w:val="left"/>
              <w:tblInd w:w="51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1"/>
              <w:gridCol w:w="480"/>
              <w:gridCol w:w="600"/>
              <w:gridCol w:w="796"/>
            </w:tblGrid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جملة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فعل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فاعل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مفعول به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bidi="ar-MA"/>
                    </w:rPr>
                  </w:pPr>
                  <w:r>
                    <w:rPr>
                      <w:sz w:val="18"/>
                      <w:szCs w:val="18"/>
                      <w:rtl w:val="true"/>
                      <w:lang w:bidi="ar-MA"/>
                    </w:rPr>
                    <w:t>-</w:t>
                  </w:r>
                  <w:r>
                    <w:rPr>
                      <w:sz w:val="18"/>
                      <w:sz w:val="18"/>
                      <w:szCs w:val="18"/>
                      <w:rtl w:val="true"/>
                      <w:lang w:bidi="ar-MA"/>
                    </w:rPr>
                    <w:t>طور الإنسان معارفه عبر السنين</w:t>
                  </w:r>
                  <w:r>
                    <w:rPr>
                      <w:sz w:val="18"/>
                      <w:szCs w:val="1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bidi="ar-MA"/>
                    </w:rPr>
                  </w:pPr>
                  <w:r>
                    <w:rPr>
                      <w:sz w:val="18"/>
                      <w:szCs w:val="18"/>
                      <w:rtl w:val="true"/>
                      <w:lang w:bidi="ar-MA"/>
                    </w:rPr>
                    <w:t>-</w:t>
                  </w:r>
                  <w:r>
                    <w:rPr>
                      <w:sz w:val="18"/>
                      <w:sz w:val="18"/>
                      <w:szCs w:val="18"/>
                      <w:rtl w:val="true"/>
                      <w:lang w:bidi="ar-MA"/>
                    </w:rPr>
                    <w:t>أنصحك بتنظيم أوقات اللعب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bidi="ar-MA"/>
                    </w:rPr>
                  </w:pPr>
                  <w:r>
                    <w:rPr>
                      <w:sz w:val="18"/>
                      <w:szCs w:val="18"/>
                      <w:rtl w:val="true"/>
                      <w:lang w:bidi="ar-MA"/>
                    </w:rPr>
                    <w:t>-</w:t>
                  </w:r>
                  <w:r>
                    <w:rPr>
                      <w:sz w:val="18"/>
                      <w:sz w:val="18"/>
                      <w:szCs w:val="18"/>
                      <w:rtl w:val="true"/>
                      <w:lang w:bidi="ar-MA"/>
                    </w:rPr>
                    <w:t>قذفتها بقوة</w:t>
                  </w:r>
                  <w:r>
                    <w:rPr>
                      <w:sz w:val="18"/>
                      <w:szCs w:val="18"/>
                      <w:rtl w:val="true"/>
                      <w:lang w:bidi="ar-MA"/>
                    </w:rPr>
                    <w:t>.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- </w:t>
            </w:r>
            <w:r>
              <w:rPr>
                <w:rtl w:val="true"/>
                <w:lang w:bidi="ar-MA"/>
              </w:rPr>
              <w:t>أملأ الفراغ مستعينا بالكلمات التالية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بنته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ه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تمارينه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ه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ه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كتابا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نجز التلميذ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فهنأ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علم، و نصحـ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بالمثابر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شكرت الأم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على مساعدتها، و أهدتـ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 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يدا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- </w:t>
            </w:r>
            <w:r>
              <w:rPr>
                <w:rtl w:val="true"/>
                <w:lang w:bidi="ar-MA"/>
              </w:rPr>
              <w:t>أركب جملا مفيدة تستعمل فيها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كنت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..................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 أنا في </w:t>
            </w:r>
            <w:r>
              <w:rPr>
                <w:sz w:val="22"/>
                <w:szCs w:val="22"/>
                <w:rtl w:val="true"/>
                <w:lang w:bidi="ar-MA"/>
              </w:rPr>
              <w:t>............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كنت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.............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 أنا في غاية </w:t>
            </w:r>
            <w:r>
              <w:rPr>
                <w:sz w:val="22"/>
                <w:szCs w:val="22"/>
                <w:rtl w:val="true"/>
                <w:lang w:bidi="ar-MA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توجيه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تقوي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ختبار قدرة المتعلم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إدراك تنوع حالات المفعول به ، و استعماله في مواقف تواصلية مختلف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ركيب جمل تحترم بنية الأسلوب المدروس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MCS Nask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Nask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Nask S_U normal."/>
          <w:b/>
          <w:b/>
          <w:bCs/>
          <w:rtl w:val="true"/>
          <w:lang w:bidi="ar-MA"/>
        </w:rPr>
        <w:t>الإمــــــلاء</w:t>
      </w:r>
      <w:r>
        <w:rPr>
          <w:b/>
          <w:b/>
          <w:bCs/>
          <w:rtl w:val="true"/>
          <w:lang w:bidi="ar-MA"/>
        </w:rPr>
        <w:t xml:space="preserve">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ابتدائي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 </w:t>
      </w:r>
      <w:r>
        <w:rPr>
          <w:rFonts w:cs="MCS Nask S_U normal."/>
          <w:b/>
          <w:b/>
          <w:bCs/>
          <w:rtl w:val="true"/>
          <w:lang w:bidi="ar-MA"/>
        </w:rPr>
        <w:t>التا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مربو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مبسوطة</w:t>
      </w:r>
      <w:r>
        <w:rPr>
          <w:rFonts w:cs="MCS Nask S_U normal."/>
          <w:b/>
          <w:bCs/>
          <w:rtl w:val="true"/>
          <w:lang w:bidi="ar-MA"/>
        </w:rPr>
        <w:t xml:space="preserve">. 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Nask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</w:t>
      </w:r>
      <w:r>
        <w:rPr>
          <w:rFonts w:cs="MCS Nask S_U normal.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ثانية</w:t>
      </w:r>
      <w:r>
        <w:rPr>
          <w:rFonts w:cs="MCS Nask S_U normal."/>
          <w:b/>
          <w:bCs/>
          <w:rtl w:val="true"/>
          <w:lang w:bidi="ar-MA"/>
        </w:rPr>
        <w:t>(</w:t>
      </w:r>
      <w:r>
        <w:rPr>
          <w:rFonts w:cs="MCS Nask S_U normal."/>
          <w:b/>
          <w:b/>
          <w:bCs/>
          <w:rtl w:val="true"/>
          <w:lang w:bidi="ar-MA"/>
        </w:rPr>
        <w:t>تطبيق</w:t>
      </w:r>
      <w:r>
        <w:rPr>
          <w:rFonts w:cs="MCS Nask S_U normal."/>
          <w:b/>
          <w:bCs/>
          <w:rtl w:val="true"/>
          <w:lang w:bidi="ar-MA"/>
        </w:rPr>
        <w:t>)   (</w:t>
      </w:r>
      <w:r>
        <w:rPr>
          <w:rFonts w:cs="MCS Nask S_U normal."/>
          <w:b/>
          <w:bCs/>
          <w:lang w:bidi="ar-MA"/>
        </w:rPr>
        <w:t>45</w:t>
      </w:r>
      <w:r>
        <w:rPr>
          <w:rFonts w:cs="MCS Nask S_U normal."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Cs/>
          <w:rtl w:val="true"/>
          <w:lang w:bidi="ar-MA"/>
        </w:rPr>
        <w:t xml:space="preserve">)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rFonts w:cs="MCS Nask S_U normal."/>
          <w:b/>
          <w:bCs/>
          <w:rtl w:val="true"/>
          <w:lang w:bidi="ar-MA"/>
        </w:rPr>
        <w:t xml:space="preserve">:    </w:t>
      </w:r>
      <w:r>
        <w:rPr>
          <w:rFonts w:cs="MCS Nask S_U normal."/>
          <w:b/>
          <w:bCs/>
          <w:lang w:bidi="ar-MA"/>
        </w:rPr>
        <w:t>4</w:t>
      </w:r>
      <w:r>
        <w:rPr>
          <w:rFonts w:cs="MCS Nask S_U normal."/>
          <w:b/>
          <w:bCs/>
          <w:rtl w:val="true"/>
          <w:lang w:bidi="ar-MA"/>
        </w:rPr>
        <w:t xml:space="preserve">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lang w:bidi="ar-MA"/>
        </w:rPr>
        <w:t>14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أهداف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يكو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متعل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قادر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على</w:t>
      </w:r>
      <w:r>
        <w:rPr>
          <w:rFonts w:cs="MCS Nask S_U normal."/>
          <w:b/>
          <w:bCs/>
          <w:rtl w:val="true"/>
          <w:lang w:bidi="ar-MA"/>
        </w:rPr>
        <w:t xml:space="preserve">: - </w:t>
      </w:r>
      <w:r>
        <w:rPr>
          <w:rFonts w:cs="MCS Nask S_U normal."/>
          <w:b/>
          <w:b/>
          <w:bCs/>
          <w:rtl w:val="true"/>
          <w:lang w:bidi="ar-MA"/>
        </w:rPr>
        <w:t>التمييز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ب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تا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مربو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مبسو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–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MCS Nask S_U normal."/>
          <w:b/>
          <w:b/>
          <w:bCs/>
          <w:rtl w:val="true"/>
          <w:lang w:bidi="ar-MA"/>
        </w:rPr>
        <w:t>تطبيق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قاع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عن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كتابة</w:t>
      </w:r>
      <w:r>
        <w:rPr>
          <w:rFonts w:cs="MCS Nask S_U normal."/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cs="MCS Nask S_U normal."/>
          <w:b/>
          <w:b/>
          <w:bCs/>
          <w:lang w:bidi="ar-MA"/>
        </w:rPr>
      </w:pPr>
      <w:r>
        <w:rPr>
          <w:rFonts w:cs="MCS Nask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3"/>
        <w:gridCol w:w="3551"/>
        <w:gridCol w:w="840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ذكر الأستا</w:t>
            </w:r>
            <w:r>
              <w:rPr>
                <w:b/>
                <w:b/>
                <w:bCs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بمكتسبات الحصة الأولى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>التاء المربوطة و المبسوطة</w:t>
            </w:r>
            <w:r>
              <w:rPr>
                <w:b/>
                <w:bCs/>
                <w:rtl w:val="true"/>
                <w:lang w:bidi="ar-MA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قاعدة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التاء المبسوطة في الأفعال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التاء المبسوطة في جمع المؤنث السالم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التاء المربوطة في الأسماء إذا كانت مسبوقة بفتحة و يصح الوقوف عليها بالهاء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نص</w:t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طبيقي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يقرا الأستاذ نص الإملاء و يوجه التلاميذ إلى الانتباه إلى الكلمات التي تنتهي بالتاء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يملي الأستاذ النص التطبيقي مراعيا مخارج الحروف و المدود و علامات الترقيم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يتتبع إنجازات المتعلمين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يكتب النص على السبورة، و يطلب من المتعلمين تصحيح إنجازاتهم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MCS Tholoth S_I normal."/>
                <w:b/>
                <w:b/>
                <w:bCs/>
                <w:u w:val="single"/>
                <w:rtl w:val="true"/>
                <w:lang w:bidi="ar-MA"/>
              </w:rPr>
              <w:t>النص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جلست حليمة أمام آلة الحاسوب ، و أخذت تقرأ على الشاشة قصة مصورة تحكي فوز الفأر الضعيف على الهر المفترس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عجبتها القصة، فطلبت من أبيها أن يشتريها لها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صحيح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جماعي ثم فردي 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إنجازات المتعلمين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Cs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5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4344"/>
        <w:gridCol w:w="799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طلب من المتعلمين تذكر ما اكتسبوه في حصص التراكيب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  <w:lang w:bidi="ar-MA"/>
              </w:rPr>
              <w:t>القواعد الضابطة للفاعل و المفعول به ظاهرين أو ضميرين</w:t>
            </w:r>
          </w:p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ساعد المتعلمين على انجاز أنشطة الكتاب المدرسي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tl w:val="true"/>
                <w:lang w:bidi="ar-MA"/>
              </w:rPr>
              <w:t>تعيين الفاعل أو المفعول به في الجمل المقترحة في حالتي الظهور و الإضما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صحح الأستاذ الانجازات السابقة بشكل جماعي بالإجابة على القواعد الضابطة لدعم التعثرات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ناوب المتعلمين على السبورة لتصحيح انجازات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دعم التعثرات حسب حاجات المتعلمين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وجيه أنشطة التقويم إلى اختيار قدرة المتعلم على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تمييز الفاعل أو المفعول به ظاهر كان أو ضمير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ستعمالهما في كتابته و تعبيره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5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4344"/>
        <w:gridCol w:w="799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طلب من المتعلمين تذكر ما اكتسبوه في حصص التراكيب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قواعد الضابطة للفاعل و المفعول به ضميرين متصلين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ساعد المتعلمين على انجاز أنشطة الكتاب المدرسي الخاصة بالتحويل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tl w:val="true"/>
                <w:lang w:bidi="ar-MA"/>
              </w:rPr>
              <w:t>تحويل الفاعل أو المفعول به من حالة الظهور إلى حالة الإضمار مع تحديد الضمائر المتصلة التي تصلح أن تكون فاعلا أو مفعولا به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صحح الأستاذ الانجازات السابقة بشكل جماعي بالإجابة على القواعد الضابطة لدعم التعثرات</w:t>
            </w:r>
            <w:r>
              <w:rPr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>ثم يصحح كل تلميذ أخطاءه في الدفتر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ناوب المتعلمين على السبورة لتصحيح انجازات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دعم التعثرات حسب حاجات المتعلمين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التركيز على اختبار مدى تمكن المتعلم من </w:t>
            </w:r>
            <w:r>
              <w:rPr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رصد الظواهر المدروسة داخل النصوص المقروءة أو المسموع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ستعمال هذه الظواهر في  تعبيره الكتابي و الشفهي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</w:t>
      </w: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5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59"/>
        <w:gridCol w:w="3796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مهد الأست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ذ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لهذا النشاط عن طريق ما يلي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مراقبة الإعداد القبلي للتلاميذ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ستحضار حصيلة التلاميذ و تقويمها 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تذكر المعجم المتداول في الوحد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0" w:right="0" w:firstLine="208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سترجع المتعلمون الحقل المعجمي المرتبط بالاختراعات و الابتكار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208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طلب الأستاذ من المتعلمين إنجاز الأنشطة المقترحة في الكتاب المدرسي و ذلك بمساعدتهم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تدرج المحتوى التعلمي من تصنيف المعجم إلى التركيز في الجمل المفيدة ثم البحث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صنف الكلمات التالية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حاسوب – ربان – فيديو – سبورة الرحلات – شباك أوتوماتيكي – مضيفة – مطار – إنسان آلي –</w:t>
            </w:r>
            <w:r>
              <w:rPr>
                <w:rtl w:val="true"/>
              </w:rPr>
              <w:t xml:space="preserve"> آلة حاسبة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35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2"/>
              <w:gridCol w:w="1783"/>
            </w:tblGrid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كلمات الخاصة بالاختراعات الالكترونية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كلمات التي تنتمي إلى عالم الطيران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ركب الكلمات التالية في جمل مفيدة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مجهز</w:t>
            </w:r>
            <w:r>
              <w:rPr>
                <w:sz w:val="22"/>
                <w:szCs w:val="22"/>
                <w:rtl w:val="true"/>
                <w:lang w:bidi="ar-MA"/>
              </w:rPr>
              <w:t>=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خزن </w:t>
            </w:r>
            <w:r>
              <w:rPr>
                <w:sz w:val="22"/>
                <w:szCs w:val="22"/>
                <w:rtl w:val="true"/>
                <w:lang w:bidi="ar-MA"/>
              </w:rPr>
              <w:t>= 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فرط </w:t>
            </w:r>
            <w:r>
              <w:rPr>
                <w:sz w:val="22"/>
                <w:szCs w:val="22"/>
                <w:rtl w:val="true"/>
                <w:lang w:bidi="ar-MA"/>
              </w:rPr>
              <w:t>= 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تصحيح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صحح الأستاذ انجازات المتعلمين بشكل جماعي ، و يدعم تعثراتهم ، ثم يصحح كل تلميذ أخطاءه في الدفتر 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ناوب المتعلمين على السبورة لتصحيح انجازاتهم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توجيه أنشطة التقويم إلى 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ختبار مدى استيعاب للمتعلم المعجم المستعمل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ختبار قدرته على توظيف المعجم المكتسب في مواقف تواصلية محدد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</w:t>
      </w: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إملاء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4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5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59"/>
        <w:gridCol w:w="3796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ستدرج الأستاذ المتعلمين إلى تذكر قاعدة التاء المربوطة و التاء المبسوط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208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0" w:right="0" w:firstLine="208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ستحضار القاعدة و ذكر أمثلة تطبيقية لها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وجه الأستاذ المتعلمين إلى انجاز النشاط المثبت  في الكتاب المدرسي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حديد أسماء الصورة المقترحة، و إبراز كتابة التاء فيها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عودة إلى نص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رض عماد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 استخراج الكلمات المطلوب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ضع التاء المربوطة أو المبسوطة في المكان المناسب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كشفـ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بعض الدراسا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أن إدمان الأطفال على استخدام أجهز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حاسوب لفترا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طويلـ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ع الجلوس بطريقـ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غير صحيحـ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عرض لأصابا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خطير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أبرزها إصابا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رقبـ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 الظهر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لذلك دعـ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هذه الدراسا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إلى تدخل الآباء لتنظيم استخدام هذه الأجهز</w:t>
            </w:r>
            <w:r>
              <w:rPr>
                <w:sz w:val="22"/>
                <w:szCs w:val="22"/>
                <w:rtl w:val="true"/>
                <w:lang w:bidi="ar-MA"/>
              </w:rPr>
              <w:t>....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تصحيح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صحح الأستاذ انجازات المتعامين باستحضار قاعدة كل حال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تناوب المتعلمون على السبورة لتصحيح انجازاتهم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وجه نشاط التقويم إلى مطالبة المتعلمين إنتاج كلمات و جمل تتضمن </w:t>
            </w:r>
            <w:r>
              <w:rPr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اء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في مواقع مختلف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الج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مجرور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5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8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000"/>
        <w:gridCol w:w="3600"/>
        <w:gridCol w:w="1080"/>
      </w:tblGrid>
      <w:tr>
        <w:trPr>
          <w:trHeight w:val="230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دفع الأستاذ التلاميذ إلى تذكر بعض القواعد التي لها ارتباط بموضوع الدرس بأسئلة مثل 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إلى كم تنقسم الكلمة؟ ما الاسم ؟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قرأ الأستاذ نص الانطلاق ثم يقرئه بعض تلامذته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دفع الأستاذ تلاميذه إلى ملاحظة ما كتب بلون مغاير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Latha"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كلمة ثلاثة أقسام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سم ، فعل ، حرف</w:t>
            </w:r>
            <w:r>
              <w:rPr>
                <w:rFonts w:cs="Latha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اسم ما سمي به إنسان أو حيوان أو نبات أو جماد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نص الانطلاق و به الجار و المجرور مكتوبين بلون مغاير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ستدرج المتعلمين إلى تتبع محتوى كل خانة من خانات الجدول التوضيحي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لاحظ التلاميذ أثر حرف الجر في الاسم المجرور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ن غرفة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إلى غرفة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نظافة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يستدرج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المتعلم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تجميع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عناصر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الظاه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مفهمته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بلغ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واصفة</w:t>
            </w:r>
            <w:r>
              <w:rPr>
                <w:rFonts w:cs="Latha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16"/>
                <w:szCs w:val="16"/>
                <w:lang w:bidi="ar-MA"/>
              </w:rPr>
            </w:pPr>
            <w:r>
              <w:rPr>
                <w:rFonts w:cs="Latha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يجر الاسم إذا سبقه حرف من حروف الجر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>حروف الجر كثيرة منها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من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 إلى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عن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 ف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 على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 ....</w:t>
            </w:r>
            <w:r>
              <w:rPr>
                <w:rFonts w:cs="Latha"/>
                <w:sz w:val="22"/>
                <w:szCs w:val="22"/>
                <w:rtl w:val="true"/>
                <w:lang w:bidi="ar-MA"/>
              </w:rPr>
              <w:t xml:space="preserve">        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تأكد الأستاذ من فهم  و إدراك متعلميه للقاعدة عن طريق أنشطة تطبيقية ، ويمكن الاستئناس بأنشطة الكتاب المدرسي المثبتة في فقرة </w:t>
            </w:r>
            <w:r>
              <w:rPr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أطبق</w:t>
            </w:r>
            <w:r>
              <w:rPr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حديد كل من الجار و المجرور في الجدول 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لإتمام الجمل بوضع حرف الجر المناسب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كوين جمل تشمل كل منها حرف جر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صحيح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صحيح إنجازات المتعلمين و تقوم تعثراتهم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نجازات التلاميذ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وجيه أنشطة التقويم إلى اختيار قدرة المتعلم على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تعرف بعض حروف الجر و جر الاسم بحرف الج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ستعمالها في كتابته و تعبيره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ستعمالا صحيحا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MCS Makkah S_U normal."/>
          <w:b/>
          <w:b/>
          <w:bCs/>
          <w:rtl w:val="true"/>
          <w:lang w:bidi="ar-MA"/>
        </w:rPr>
        <w:t>الفع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سال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5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8</w:t>
      </w:r>
    </w:p>
    <w:p>
      <w:pPr>
        <w:pStyle w:val="Normal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3545"/>
        <w:gridCol w:w="8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Latha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يثير الأستا</w:t>
            </w:r>
            <w:r>
              <w:rPr>
                <w:rtl w:val="true"/>
                <w:lang w:bidi="ar-MA"/>
              </w:rPr>
              <w:t>ذ</w:t>
            </w:r>
            <w:r>
              <w:rPr>
                <w:rtl w:val="true"/>
                <w:lang w:bidi="ar-MA"/>
              </w:rPr>
              <w:t xml:space="preserve"> المعارف التي لها بالقاعدة الجديدة</w:t>
            </w:r>
            <w:r>
              <w:rPr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ما الفعل ؟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يتوا بأمثلة مفيد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8"/>
                <w:szCs w:val="8"/>
                <w:lang w:bidi="ar-MA"/>
              </w:rPr>
            </w:pPr>
            <w:r>
              <w:rPr>
                <w:sz w:val="8"/>
                <w:szCs w:val="8"/>
                <w:rtl w:val="true"/>
                <w:lang w:bidi="ar-MA"/>
              </w:rPr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فعل هو الذي ما دل على عمل من زمن الأزمنة</w:t>
            </w:r>
            <w:r>
              <w:rPr>
                <w:rtl w:val="true"/>
                <w:lang w:bidi="ar-MA"/>
              </w:rPr>
              <w:t xml:space="preserve">، مثل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                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كتب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قراء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قرأ الأستاذ نص الانطلاق ، و يقرئه بعض التلاميذ</w:t>
            </w:r>
            <w:r>
              <w:rPr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لاحظ التلاميذ ما كتب بلون مغاير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ar-MA"/>
              </w:rPr>
              <w:t xml:space="preserve">  </w:t>
            </w: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عَرَفَ 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عَمِلَ            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قَاسَ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حلي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ستدر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متعلم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تعرف الفعل السالم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و يقود تلاميذه إلى تتبع ما بخانات الجدو</w:t>
            </w:r>
            <w:r>
              <w:rPr>
                <w:rtl w:val="true"/>
                <w:lang w:bidi="ar-MA"/>
              </w:rPr>
              <w:t>ل</w:t>
            </w:r>
            <w:r>
              <w:rPr>
                <w:rtl w:val="true"/>
                <w:lang w:bidi="ar-MA"/>
              </w:rPr>
              <w:t xml:space="preserve"> التوضيحي </w:t>
            </w:r>
            <w:r>
              <w:rPr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 xml:space="preserve">و يدفعهم و إلى المقارنة بين الفعلين </w:t>
            </w:r>
            <w:r>
              <w:rPr>
                <w:rtl w:val="true"/>
                <w:lang w:bidi="ar-MA"/>
              </w:rPr>
              <w:t>"</w:t>
            </w:r>
            <w:r>
              <w:rPr>
                <w:rtl w:val="true"/>
                <w:lang w:bidi="ar-MA"/>
              </w:rPr>
              <w:t>عرف</w:t>
            </w:r>
            <w:r>
              <w:rPr>
                <w:rtl w:val="true"/>
                <w:lang w:bidi="ar-MA"/>
              </w:rPr>
              <w:t>" "</w:t>
            </w:r>
            <w:r>
              <w:rPr>
                <w:rtl w:val="true"/>
                <w:lang w:bidi="ar-MA"/>
              </w:rPr>
              <w:t xml:space="preserve">عمل </w:t>
            </w:r>
            <w:r>
              <w:rPr>
                <w:rtl w:val="true"/>
                <w:lang w:bidi="ar-MA"/>
              </w:rPr>
              <w:t xml:space="preserve">" </w:t>
            </w:r>
            <w:r>
              <w:rPr>
                <w:rtl w:val="true"/>
                <w:lang w:bidi="ar-MA"/>
              </w:rPr>
              <w:t xml:space="preserve">و الفعل </w:t>
            </w:r>
            <w:r>
              <w:rPr>
                <w:rtl w:val="true"/>
                <w:lang w:bidi="ar-MA"/>
              </w:rPr>
              <w:t>"</w:t>
            </w:r>
            <w:r>
              <w:rPr>
                <w:rtl w:val="true"/>
                <w:lang w:bidi="ar-MA"/>
              </w:rPr>
              <w:t>قاس</w:t>
            </w:r>
            <w:r>
              <w:rPr>
                <w:rtl w:val="true"/>
                <w:lang w:bidi="ar-MA"/>
              </w:rPr>
              <w:t>"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ما الفعل السالم ؟ إيتوا بأمثلة </w:t>
            </w:r>
            <w:r>
              <w:rPr>
                <w:rtl w:val="true"/>
                <w:lang w:bidi="ar-MA"/>
              </w:rPr>
              <w:t>....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عرف </w:t>
            </w:r>
            <w:r>
              <w:rPr>
                <w:rFonts w:cs="Latha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سالم ، لأنه سلم من الألف و الياء و الواو و سلم من همزة القطع و التضعيف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>
          <w:trHeight w:val="72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ستنتاج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وصل الأستاذ التلاميذ عن طريق الملاحظة و الاستقراء إلى القاعدة الضابطة ن بأسئلة مثل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ما الفعل السالم؟ لماذا سمي بالسالم؟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فعل السالم هو الفعل  الذي سلم من الألف و الواو و الياء و سلم من همزة القطع و التضعيف</w:t>
            </w:r>
            <w:r>
              <w:rPr>
                <w:color w:val="FF000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color w:val="FF0000"/>
                <w:lang w:bidi="ar-MA"/>
              </w:rPr>
            </w:pPr>
            <w:r>
              <w:rPr>
                <w:rFonts w:cs="Latha"/>
                <w:b/>
                <w:bCs/>
                <w:color w:val="FF0000"/>
                <w:rtl w:val="true"/>
                <w:lang w:bidi="ar-MA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تأكد الأستاذ من امتلاك تلاميذه للمدروس عن طريق أنشطة تطبيقية تقويمية و يمكن الاستئناس بما ورد في الكتاب المدرسي تحت فقرة </w:t>
            </w:r>
            <w:r>
              <w:rPr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أطبق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 يواكب التصحيح إنجازات المتعلمين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حديد الفعل السالم بين الأفعال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سمع</w:t>
            </w: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كتب</w:t>
            </w: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سأل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ركب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عاد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رجع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جمع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ّ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ر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حمل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قال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فهم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رضي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بخل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صل</w:t>
            </w:r>
            <w:r>
              <w:rPr>
                <w:sz w:val="22"/>
                <w:szCs w:val="22"/>
                <w:rtl w:val="true"/>
                <w:lang w:bidi="ar-MA"/>
              </w:rPr>
              <w:t>-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ضع الفعل السالم في المكان المناس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خرج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شكر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فحص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مسح 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...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مرضة دموع الأطفال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طبيب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ريض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ريض في المستشفى صحيحا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.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ريض الله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ركيب جمل مفيدة تشتمل كل منها على فعل سالم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وجي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طالب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ـ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عرف الفعل السالم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مييزه  داخل النص المقروء أو المسموع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ستعماله استعمالا صحيحا شفهيا و كتابيا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</w:t>
      </w: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أنش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كتابية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5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8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59"/>
        <w:gridCol w:w="3796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10"/>
                <w:szCs w:val="10"/>
                <w:lang w:bidi="ar-MA"/>
              </w:rPr>
            </w:pPr>
            <w:r>
              <w:rPr>
                <w:rFonts w:cs="MCS Nask S_U normal."/>
                <w:b/>
                <w:bCs/>
                <w:sz w:val="10"/>
                <w:szCs w:val="1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سترجع الأستاذ مع تلاميذه قاعدتي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جار و المجرور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 </w:t>
            </w:r>
            <w:r>
              <w:rPr>
                <w:sz w:val="20"/>
                <w:szCs w:val="20"/>
                <w:rtl w:val="true"/>
                <w:lang w:bidi="ar-MA"/>
              </w:rPr>
              <w:t>"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الفعل السالم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بأسئلة مثل 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متى يجر الاسم؟ اذكر بعض حروف الجر؟ ما الفعل السالم ؟ إيتوا بأمثلة</w:t>
            </w:r>
            <w:r>
              <w:rPr>
                <w:sz w:val="20"/>
                <w:szCs w:val="20"/>
                <w:rtl w:val="true"/>
                <w:lang w:bidi="ar-MA"/>
              </w:rPr>
              <w:t>..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0" w:right="0" w:firstLine="208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ذكر المتعلمون القاعدتين، و يدعمون ذلك بأمثلة من إنتاجهم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208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قدم الأستاذ توضيحات بخصوص الأوامر البيداغوجية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نجز المتعلمون الأنشطة التطبيقية المثبتة في الكتاب المدرسي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شرف الأستاذ على الإنجازات و يدعم التعثرات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لء الجدول بحروف الجر و الأسماء المجرور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sz w:val="18"/>
                <w:sz w:val="18"/>
                <w:szCs w:val="18"/>
                <w:rtl w:val="true"/>
                <w:lang w:bidi="ar-MA"/>
              </w:rPr>
              <w:t>دخل الطبيب الجراح إلى قاعة العمليات</w:t>
            </w:r>
            <w:r>
              <w:rPr>
                <w:sz w:val="18"/>
                <w:szCs w:val="1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sz w:val="18"/>
                <w:sz w:val="18"/>
                <w:szCs w:val="18"/>
                <w:rtl w:val="true"/>
                <w:lang w:bidi="ar-MA"/>
              </w:rPr>
              <w:t>يستلقي المريض على السرير</w:t>
            </w:r>
            <w:r>
              <w:rPr>
                <w:sz w:val="18"/>
                <w:szCs w:val="1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sz w:val="18"/>
                <w:sz w:val="18"/>
                <w:szCs w:val="18"/>
                <w:rtl w:val="true"/>
                <w:lang w:bidi="ar-MA"/>
              </w:rPr>
              <w:t>يضع الممرض الحقن في الثلاجة</w:t>
            </w:r>
            <w:r>
              <w:rPr>
                <w:sz w:val="18"/>
                <w:szCs w:val="1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sz w:val="18"/>
                <w:sz w:val="18"/>
                <w:szCs w:val="18"/>
                <w:rtl w:val="true"/>
                <w:lang w:bidi="ar-MA"/>
              </w:rPr>
              <w:t>يتعب الأطباء و الممرضون من أجل المرضى</w:t>
            </w:r>
            <w:r>
              <w:rPr>
                <w:sz w:val="18"/>
                <w:szCs w:val="1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تمام الجمل بوضع حرف الجر المناس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صنع الحداد الأبواب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حديد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تجه العمال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عاملهم كل يوم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طوف ساعي البريد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حي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سهر الطبيب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راحة المرضى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عيين الأفعال السالمة و وضعها في إطا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حضر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باع 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سمع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جلس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وضع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سكن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يبس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كنس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دعا 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ربط 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خرج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ركيب جمل تستمل على أفعال سالم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.................. -.................... -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ركيب جمل تشتمل على أسلوب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كم هي </w:t>
            </w:r>
            <w:r>
              <w:rPr>
                <w:sz w:val="22"/>
                <w:szCs w:val="22"/>
                <w:rtl w:val="true"/>
                <w:lang w:bidi="ar-MA"/>
              </w:rPr>
              <w:t>................................................</w:t>
            </w:r>
            <w:r>
              <w:rPr>
                <w:sz w:val="22"/>
                <w:szCs w:val="22"/>
                <w:rtl w:val="true"/>
                <w:lang w:bidi="ar-MA"/>
              </w:rPr>
              <w:t>!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كم هو </w:t>
            </w:r>
            <w:r>
              <w:rPr>
                <w:sz w:val="22"/>
                <w:szCs w:val="22"/>
                <w:rtl w:val="true"/>
                <w:lang w:bidi="ar-MA"/>
              </w:rPr>
              <w:t>.................................................</w:t>
            </w:r>
            <w:r>
              <w:rPr>
                <w:sz w:val="22"/>
                <w:szCs w:val="22"/>
                <w:rtl w:val="true"/>
                <w:lang w:bidi="ar-MA"/>
              </w:rPr>
              <w:t>!</w:t>
            </w:r>
          </w:p>
          <w:p>
            <w:pPr>
              <w:pStyle w:val="Normal"/>
              <w:jc w:val="lef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تصحيح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10"/>
                <w:szCs w:val="10"/>
                <w:lang w:bidi="ar-MA"/>
              </w:rPr>
            </w:pPr>
            <w:r>
              <w:rPr>
                <w:rFonts w:cs="MCS Nask S_U normal."/>
                <w:b/>
                <w:bCs/>
                <w:sz w:val="10"/>
                <w:szCs w:val="1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صحح الأستاذ انجازات المتعلمين بشكل جماعي ، و يدعم تعثراتهم ، ثم يصحح كل تلميذ أخطاءه في الدفتر 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ناوب المتعلمين على السبورة لتصحيح انجازاتهم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توجيه أنشطة التقويم إلى 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عرف المتعلم بعض حروف الجر و استعمالها استعمالا صحيحا</w:t>
            </w:r>
            <w:r>
              <w:rPr>
                <w:sz w:val="20"/>
                <w:szCs w:val="20"/>
                <w:rtl w:val="true"/>
                <w:lang w:bidi="ar-MA"/>
              </w:rPr>
              <w:t>.-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عرف و تمييز الفعل السالم و استعماله في وضعيات تواصلي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ستعمال الأسلوب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كم هي  </w:t>
            </w:r>
            <w:r>
              <w:rPr>
                <w:sz w:val="20"/>
                <w:szCs w:val="20"/>
                <w:rtl w:val="true"/>
                <w:lang w:bidi="ar-MA"/>
              </w:rPr>
              <w:t>.......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MA"/>
              </w:rPr>
              <w:t>!</w:t>
            </w:r>
            <w:r>
              <w:rPr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كم هو </w:t>
            </w:r>
            <w:r>
              <w:rPr>
                <w:sz w:val="20"/>
                <w:szCs w:val="20"/>
                <w:rtl w:val="true"/>
                <w:lang w:bidi="ar-MA"/>
              </w:rPr>
              <w:t>........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 !</w:t>
            </w:r>
          </w:p>
          <w:p>
            <w:pPr>
              <w:pStyle w:val="Normal"/>
              <w:jc w:val="left"/>
              <w:rPr>
                <w:sz w:val="10"/>
                <w:szCs w:val="10"/>
                <w:lang w:bidi="ar-MA"/>
              </w:rPr>
            </w:pPr>
            <w:r>
              <w:rPr>
                <w:sz w:val="10"/>
                <w:szCs w:val="10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  <w:lang w:bidi="ar-MA"/>
              </w:rPr>
            </w:pPr>
            <w:r>
              <w:rPr>
                <w:sz w:val="10"/>
                <w:szCs w:val="1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إملاء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الهمز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آخ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كلمة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أولى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5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8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140"/>
        <w:gridCol w:w="3840"/>
        <w:gridCol w:w="840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201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مهد الأستاذ بما يراه مناسبا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مثل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راجع معهم درس تنوين النصب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على ماذا يكتب التوين؟ …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حسب ما يختاره الأستا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على الهمزة بعد ألف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على …………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أين توجد الهمزة 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37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قرأ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وج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لاحظ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كلم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كتوب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لو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غا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ركي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واخرها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cs="Lath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كتاب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نص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انطلاق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راءتها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عي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كلما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ظاهرة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شيء 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- 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فاء 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- 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هدوء 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 هنأ 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 وضوء 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  يهيء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اكتشاف</w:t>
            </w:r>
          </w:p>
        </w:tc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ستدرج الأستاذ  التلاميذ إلى الخطاطة ليكتشفوا المتحكم في كتابة الهمزة في أخر الكلمة على صورة مختلف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ستدرج الأستاذ متعلميه إلى استنتاج القاعد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متى تكتب الهمزة في آخر الكلمة على السطر؟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ننظر إلى حركة ما قبل الهمزة في آخر الكلم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سكون  ـــــــــــــــــــــــــــــــــ</w:t>
            </w:r>
            <w:r>
              <w:rPr>
                <w:rtl w:val="true"/>
                <w:lang w:bidi="ar-MA"/>
              </w:rPr>
              <w:t>◄</w:t>
            </w:r>
            <w:r>
              <w:rPr>
                <w:rtl w:val="true"/>
                <w:lang w:bidi="ar-MA"/>
              </w:rPr>
              <w:t xml:space="preserve">   على السط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الفتحة   ــــــــــــــــــــــــــــــــــ</w:t>
            </w:r>
            <w:r>
              <w:rPr>
                <w:rtl w:val="true"/>
                <w:lang w:bidi="ar-MA"/>
              </w:rPr>
              <w:t>◄</w:t>
            </w:r>
            <w:r>
              <w:rPr>
                <w:rtl w:val="true"/>
                <w:lang w:bidi="ar-MA"/>
              </w:rPr>
              <w:t xml:space="preserve">   على الألف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الضمة  ــــــــــــــــــــــــــــــــــ</w:t>
            </w:r>
            <w:r>
              <w:rPr>
                <w:rtl w:val="true"/>
                <w:lang w:bidi="ar-MA"/>
              </w:rPr>
              <w:t>◄</w:t>
            </w:r>
            <w:r>
              <w:rPr>
                <w:rtl w:val="true"/>
                <w:lang w:bidi="ar-MA"/>
              </w:rPr>
              <w:t xml:space="preserve">   على الواو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كسرة  ــــــــــــــــــــــــــــــــــ</w:t>
            </w:r>
            <w:r>
              <w:rPr>
                <w:rtl w:val="true"/>
                <w:lang w:bidi="ar-MA"/>
              </w:rPr>
              <w:t>◄</w:t>
            </w:r>
            <w:r>
              <w:rPr>
                <w:rtl w:val="true"/>
                <w:lang w:bidi="ar-MA"/>
              </w:rPr>
              <w:t xml:space="preserve">   على الياء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Latha" w:ascii="Arial" w:hAnsi="Arial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ستنتاج القاعد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متى تكتب الهمزة في آخر الكلمة على السطر؟ متى تكتب الهمزة في آخر الكلمة على الواو؟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متى تكتب الهمزة في آخر الكلمة على الياء؟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متى تكتب الهمزة في آخر الكلمة على الألف؟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MA"/>
              </w:rPr>
              <w:t>تكتب الهمزة في آخر الكلمة على السطر إذا كان ما قبلها ساكنا</w:t>
            </w:r>
            <w:r>
              <w:rPr>
                <w:b/>
                <w:bCs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تكتب في آخر الكلمة على الألف إذا كان ما قبلها مفتوحا و على الواو إذا كان ما قبلها مضموما، و على الياء إذا كان ما قبلها مكسورا</w:t>
            </w:r>
            <w:r>
              <w:rPr>
                <w:b/>
                <w:bCs/>
                <w:color w:val="FF000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نجز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طبيقي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قترح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كتاب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درس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عززه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استحضا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قاعد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ضابطة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 xml:space="preserve">. 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كمل كلمات بكتابة الهمز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مجي …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سما…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لجـ…</w:t>
            </w:r>
            <w:r>
              <w:rPr>
                <w:rtl w:val="true"/>
                <w:lang w:bidi="ar-MA"/>
              </w:rPr>
              <w:t xml:space="preserve">..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>أخط…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ضيـ…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rtl w:val="true"/>
                <w:lang w:bidi="ar-MA"/>
              </w:rPr>
              <w:t>الإتيان بكلمات مختومة بهمزة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على السطر</w:t>
            </w:r>
            <w:r>
              <w:rPr>
                <w:sz w:val="18"/>
                <w:sz w:val="18"/>
                <w:szCs w:val="18"/>
                <w:rtl w:val="true"/>
                <w:lang w:bidi="ar-MA"/>
              </w:rPr>
              <w:t>……………………</w:t>
            </w:r>
            <w:r>
              <w:rPr>
                <w:sz w:val="18"/>
                <w:szCs w:val="18"/>
                <w:rtl w:val="true"/>
                <w:lang w:bidi="ar-MA"/>
              </w:rPr>
              <w:t>.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على الواو</w:t>
            </w:r>
            <w:r>
              <w:rPr>
                <w:sz w:val="18"/>
                <w:sz w:val="18"/>
                <w:szCs w:val="18"/>
                <w:rtl w:val="true"/>
                <w:lang w:bidi="ar-MA"/>
              </w:rPr>
              <w:t xml:space="preserve"> ……………………</w:t>
            </w:r>
            <w:r>
              <w:rPr>
                <w:sz w:val="18"/>
                <w:szCs w:val="18"/>
                <w:rtl w:val="true"/>
                <w:lang w:bidi="ar-MA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3624" w:leader="none"/>
              </w:tabs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على الياء </w:t>
            </w:r>
            <w:r>
              <w:rPr>
                <w:sz w:val="18"/>
                <w:sz w:val="18"/>
                <w:szCs w:val="18"/>
                <w:rtl w:val="true"/>
                <w:lang w:bidi="ar-MA"/>
              </w:rPr>
              <w:t>……………………</w:t>
            </w:r>
            <w:r>
              <w:rPr>
                <w:sz w:val="18"/>
                <w:szCs w:val="18"/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ab/>
            </w:r>
          </w:p>
          <w:p>
            <w:pPr>
              <w:pStyle w:val="Normal"/>
              <w:jc w:val="left"/>
              <w:rPr>
                <w:sz w:val="18"/>
                <w:szCs w:val="18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على الألف </w:t>
            </w:r>
            <w:r>
              <w:rPr>
                <w:sz w:val="18"/>
                <w:sz w:val="18"/>
                <w:szCs w:val="18"/>
                <w:rtl w:val="true"/>
                <w:lang w:bidi="ar-MA"/>
              </w:rPr>
              <w:t>……………………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صحح الأست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ذ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إنجازات التلاميذ و يدعم تعثراتهم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ar-MA"/>
              </w:rPr>
            </w:pPr>
            <w:r>
              <w:rPr>
                <w:sz w:val="2"/>
                <w:szCs w:val="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إنجازات التلاميذ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وجي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رص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د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قدر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عرف حالات الهمزة في آخر الكلم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رسم الهمزة في آخر الكلمة رسما صحيحا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النعت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5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9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000"/>
        <w:gridCol w:w="3600"/>
        <w:gridCol w:w="1080"/>
      </w:tblGrid>
      <w:tr>
        <w:trPr>
          <w:trHeight w:val="230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راجع الأستاذ مع التلاميذ قاعدة الدرس السابق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جار و المجرور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 يقوم الحصيلة المكتسبة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قرأ الأستاذ نص الانطلاق ثم يقرئه بعض تلامذته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دفع الأستاذ تلاميذه إلى ملاحظة ما كتب بلون مغاير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Latha"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بعض حروف الجر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جرور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نص الانطلاق 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كلمات المكتوبة بلون مغاير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ستدرج الأستاذ التلاميذ إلى التعرف على معنى النعت و وظيفته و مجيئه بعد المنعوت، موظفا أسئلة تحليلية من مثل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بماذا وصف الكاتب الشاب؟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 ماذا وصفت كلمة</w:t>
            </w:r>
            <w:r>
              <w:rPr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ناجح</w:t>
            </w:r>
            <w:r>
              <w:rPr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؟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إذن ماذا سمي الذي يصف اسما قبله؟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شاب الناجح 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حذاء جديدا 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في خزانة زجاجي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rFonts w:cs="Latha"/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يستدرج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المتعلم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تجميع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عناصر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الظاه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مفهمته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بلغ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atha"/>
                <w:sz w:val="22"/>
                <w:sz w:val="22"/>
                <w:szCs w:val="22"/>
                <w:rtl w:val="true"/>
                <w:lang w:bidi="ar-MA"/>
              </w:rPr>
              <w:t>واصفة</w:t>
            </w:r>
            <w:r>
              <w:rPr>
                <w:rFonts w:cs="Latha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16"/>
                <w:szCs w:val="16"/>
                <w:lang w:bidi="ar-MA"/>
              </w:rPr>
            </w:pPr>
            <w:r>
              <w:rPr>
                <w:rFonts w:cs="Latha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>النعت اسم يدل على صفة في اسم قبله هو المنعوت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Latha"/>
                <w:sz w:val="22"/>
                <w:szCs w:val="22"/>
                <w:rtl w:val="true"/>
                <w:lang w:bidi="ar-MA"/>
              </w:rPr>
              <w:t xml:space="preserve">        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تأكد الأستاذ من فهم  و إدراك متعلميه للقاعدة عن طريق أنشطة تطبيقية ، ويمكن الاستئناس بأنشطة الكتاب المدرسي المثبتة في فقرة </w:t>
            </w:r>
            <w:r>
              <w:rPr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أطبق</w:t>
            </w:r>
            <w:r>
              <w:rPr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Latha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ضع سطر تحت كل نعت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صغ نعت  في مكان فارغ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ضع منعوت في مكان فارغ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صحيح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صحيح إنجازات المتعلمين و تقوم تعثراتهم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  <w:lang w:bidi="ar-MA"/>
              </w:rPr>
            </w:pPr>
            <w:r>
              <w:rPr>
                <w:sz w:val="10"/>
                <w:szCs w:val="1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نجازات التلاميذ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وجيه أنشطة التقويم إلى اختيار قدرة المتعلم على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معرفة النعت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ستعماله في كتابته و تعبيره،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ستعمالا صحيحا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MCS Makkah S_U normal."/>
          <w:b/>
          <w:b/>
          <w:bCs/>
          <w:rtl w:val="true"/>
          <w:lang w:bidi="ar-MA"/>
        </w:rPr>
        <w:t>الفع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مضع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5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9</w:t>
      </w:r>
    </w:p>
    <w:p>
      <w:pPr>
        <w:pStyle w:val="Normal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3545"/>
        <w:gridCol w:w="8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Latha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يشخص الأستا</w:t>
            </w:r>
            <w:r>
              <w:rPr>
                <w:rtl w:val="true"/>
                <w:lang w:bidi="ar-MA"/>
              </w:rPr>
              <w:t>ذ</w:t>
            </w:r>
            <w:r>
              <w:rPr>
                <w:rtl w:val="true"/>
                <w:lang w:bidi="ar-MA"/>
              </w:rPr>
              <w:t xml:space="preserve"> الرصيد المعرفي المكتسب من خلال الدرس السابق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الفعل السالم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و يقومه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8"/>
                <w:szCs w:val="8"/>
                <w:lang w:bidi="ar-MA"/>
              </w:rPr>
            </w:pPr>
            <w:r>
              <w:rPr>
                <w:sz w:val="8"/>
                <w:szCs w:val="8"/>
                <w:rtl w:val="true"/>
                <w:lang w:bidi="ar-MA"/>
              </w:rPr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فعل السالم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قراء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قرأ الأستاذ نص الانطلاق ، و يقرئه بعض التلاميذ</w:t>
            </w:r>
            <w:r>
              <w:rPr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لاحظ التلاميذ ما كتب بلون مغاير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ar-MA"/>
              </w:rPr>
              <w:t xml:space="preserve">  </w:t>
            </w: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نص الانطلاق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كلمات المكتوبة بلون مغاير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حلي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حاور الأستاذ التلاميذ حول الفعل الضعف مستثمرا الخطاطات التحليلية الموجودة بكتاب التل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تفكيك كل فعل إلى حروفه الأصلية قبل دخول الإدغام، و التركيز على أن الحرفين الثاني و الثالث من جنس واحد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دق</w:t>
            </w:r>
            <w:r>
              <w:rPr>
                <w:rtl w:val="true"/>
                <w:lang w:bidi="ar-MA"/>
              </w:rPr>
              <w:t>ﱠ</w:t>
            </w:r>
            <w:r>
              <w:rPr>
                <w:rtl w:val="true"/>
                <w:lang w:bidi="ar-MA"/>
              </w:rPr>
              <w:t xml:space="preserve">             د</w:t>
            </w:r>
            <w:r>
              <w:rPr>
                <w:rtl w:val="true"/>
                <w:lang w:bidi="ar-MA"/>
              </w:rPr>
              <w:t>/</w:t>
            </w:r>
            <w:r>
              <w:rPr>
                <w:rtl w:val="true"/>
                <w:lang w:bidi="ar-MA"/>
              </w:rPr>
              <w:t>ق</w:t>
            </w:r>
            <w:r>
              <w:rPr>
                <w:rtl w:val="true"/>
                <w:lang w:bidi="ar-MA"/>
              </w:rPr>
              <w:t>/</w:t>
            </w:r>
            <w:r>
              <w:rPr>
                <w:rtl w:val="true"/>
                <w:lang w:bidi="ar-MA"/>
              </w:rPr>
              <w:t>ق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مد</w:t>
            </w:r>
            <w:r>
              <w:rPr>
                <w:rtl w:val="true"/>
                <w:lang w:bidi="ar-MA"/>
              </w:rPr>
              <w:t>ﱠ</w:t>
            </w:r>
            <w:r>
              <w:rPr>
                <w:rtl w:val="true"/>
                <w:lang w:bidi="ar-MA"/>
              </w:rPr>
              <w:t xml:space="preserve">              م</w:t>
            </w:r>
            <w:r>
              <w:rPr>
                <w:rtl w:val="true"/>
                <w:lang w:bidi="ar-MA"/>
              </w:rPr>
              <w:t>/</w:t>
            </w:r>
            <w:r>
              <w:rPr>
                <w:rtl w:val="true"/>
                <w:lang w:bidi="ar-MA"/>
              </w:rPr>
              <w:t>د</w:t>
            </w:r>
            <w:r>
              <w:rPr>
                <w:rtl w:val="true"/>
                <w:lang w:bidi="ar-MA"/>
              </w:rPr>
              <w:t>/</w:t>
            </w:r>
            <w:r>
              <w:rPr>
                <w:rtl w:val="true"/>
                <w:lang w:bidi="ar-MA"/>
              </w:rPr>
              <w:t>د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>
          <w:trHeight w:val="72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ستنتاج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يوصل الأستاذ التلاميذ عن طريق الملاحظة و الاستقراء إلى القاعدة الضابطة بأسئلة مثل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ماذا يسمى الفعل الذي حرفاه الثاني و الثالث من جنس واحد؟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إذن ما الفعل المضعف؟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فعل المضعف هو الفعل الذي حرفاه الثاني و الثالث من جنس واحد</w:t>
            </w:r>
            <w:r>
              <w:rPr>
                <w:b/>
                <w:bCs/>
                <w:color w:val="FF000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color w:val="FF0000"/>
                <w:lang w:bidi="ar-MA"/>
              </w:rPr>
            </w:pPr>
            <w:r>
              <w:rPr>
                <w:rFonts w:cs="Latha"/>
                <w:b/>
                <w:bCs/>
                <w:color w:val="FF0000"/>
                <w:rtl w:val="true"/>
                <w:lang w:bidi="ar-MA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عتمد الأستاذ التمارين التطبيقية المدرجة  بكتاب التلميذ على سبيل الاستئناس ، و تتعلق بوضع إطار حول الفعل المضعف، و تركيب أفعال مضاعفة في جمل مفيدة و إنشاء جمل مفيدة تتضمن كل منها فعلا مضعفا و يواكب التصحيح عملية الإنجاز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فعال المضعف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مر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ظل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فر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شد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حل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حج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جف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جر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رن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سدّ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فعال المطلوبة تركيبها في جمل مفيدة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حن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فك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سلّ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ردّ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ركيب جمل مفيد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*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*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*......................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وجيه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طالبة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بـ</w:t>
            </w:r>
            <w:r>
              <w:rPr>
                <w:rFonts w:cs="Latha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عرف الفعل المضعف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مييزه داخل النص المقروء أو المسموع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ستعماله استعمالا صحيحا شفهيا و كتابيا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MCS Nask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Nask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Nask S_U normal."/>
          <w:b/>
          <w:b/>
          <w:bCs/>
          <w:rtl w:val="true"/>
          <w:lang w:bidi="ar-MA"/>
        </w:rPr>
        <w:t>الإمــــــلاء</w:t>
      </w:r>
      <w:r>
        <w:rPr>
          <w:b/>
          <w:b/>
          <w:bCs/>
          <w:rtl w:val="true"/>
          <w:lang w:bidi="ar-MA"/>
        </w:rPr>
        <w:t xml:space="preserve">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ابتدائي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 </w:t>
      </w:r>
      <w:r>
        <w:rPr>
          <w:rFonts w:cs="MCS Nask S_U normal."/>
          <w:b/>
          <w:b/>
          <w:bCs/>
          <w:rtl w:val="true"/>
          <w:lang w:bidi="ar-MA"/>
        </w:rPr>
        <w:t>الهمز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آخ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كلمة</w:t>
      </w:r>
      <w:r>
        <w:rPr>
          <w:rFonts w:cs="MCS Nask S_U normal."/>
          <w:b/>
          <w:bCs/>
          <w:rtl w:val="true"/>
          <w:lang w:bidi="ar-MA"/>
        </w:rPr>
        <w:t xml:space="preserve">. 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Nask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</w:t>
      </w:r>
      <w:r>
        <w:rPr>
          <w:rFonts w:cs="MCS Nask S_U normal.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ثانية</w:t>
      </w:r>
      <w:r>
        <w:rPr>
          <w:rFonts w:cs="MCS Nask S_U normal."/>
          <w:b/>
          <w:bCs/>
          <w:rtl w:val="true"/>
          <w:lang w:bidi="ar-MA"/>
        </w:rPr>
        <w:t>(</w:t>
      </w:r>
      <w:r>
        <w:rPr>
          <w:rFonts w:cs="MCS Nask S_U normal."/>
          <w:b/>
          <w:b/>
          <w:bCs/>
          <w:rtl w:val="true"/>
          <w:lang w:bidi="ar-MA"/>
        </w:rPr>
        <w:t>تطبيق</w:t>
      </w:r>
      <w:r>
        <w:rPr>
          <w:rFonts w:cs="MCS Nask S_U normal."/>
          <w:b/>
          <w:bCs/>
          <w:rtl w:val="true"/>
          <w:lang w:bidi="ar-MA"/>
        </w:rPr>
        <w:t>)   (</w:t>
      </w:r>
      <w:r>
        <w:rPr>
          <w:rFonts w:cs="MCS Nask S_U normal."/>
          <w:b/>
          <w:bCs/>
          <w:lang w:bidi="ar-MA"/>
        </w:rPr>
        <w:t>45</w:t>
      </w:r>
      <w:r>
        <w:rPr>
          <w:rFonts w:cs="MCS Nask S_U normal."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Cs/>
          <w:rtl w:val="true"/>
          <w:lang w:bidi="ar-MA"/>
        </w:rPr>
        <w:t xml:space="preserve">)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rFonts w:cs="MCS Nask S_U normal."/>
          <w:b/>
          <w:bCs/>
          <w:rtl w:val="true"/>
          <w:lang w:bidi="ar-MA"/>
        </w:rPr>
        <w:t xml:space="preserve">:    </w:t>
      </w:r>
      <w:r>
        <w:rPr>
          <w:rFonts w:cs="MCS Nask S_U normal."/>
          <w:b/>
          <w:bCs/>
          <w:lang w:bidi="ar-MA"/>
        </w:rPr>
        <w:t>5</w:t>
      </w:r>
      <w:r>
        <w:rPr>
          <w:rFonts w:cs="MCS Nask S_U normal."/>
          <w:b/>
          <w:bCs/>
          <w:rtl w:val="true"/>
          <w:lang w:bidi="ar-MA"/>
        </w:rPr>
        <w:t xml:space="preserve">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lang w:bidi="ar-MA"/>
        </w:rPr>
        <w:t>19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أهداف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يكو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متعل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قادر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على</w:t>
      </w:r>
      <w:r>
        <w:rPr>
          <w:rFonts w:cs="MCS Nask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            </w:t>
      </w:r>
      <w:r>
        <w:rPr>
          <w:rFonts w:cs="MCS Nask S_U normal."/>
          <w:b/>
          <w:b/>
          <w:bCs/>
          <w:rtl w:val="true"/>
          <w:lang w:bidi="ar-MA"/>
        </w:rPr>
        <w:t>ال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كيف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ت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تكتب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MCS Nask S_U normal."/>
          <w:b/>
          <w:b/>
          <w:bCs/>
          <w:rtl w:val="true"/>
          <w:lang w:bidi="ar-MA"/>
        </w:rPr>
        <w:t>ب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همز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آخ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كلمة</w:t>
      </w:r>
      <w:r>
        <w:rPr>
          <w:rFonts w:cs="MCS Nask S_U normal."/>
          <w:b/>
          <w:bCs/>
          <w:rtl w:val="true"/>
          <w:lang w:bidi="ar-MA"/>
        </w:rPr>
        <w:t>.</w:t>
      </w:r>
      <w:r>
        <w:rPr>
          <w:rFonts w:cs="MCS Nask S_U normal.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وشرو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ذلك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cs="MCS Nask S_U normal."/>
          <w:b/>
          <w:b/>
          <w:bCs/>
          <w:lang w:bidi="ar-MA"/>
        </w:rPr>
      </w:pPr>
      <w:r>
        <w:rPr>
          <w:rFonts w:cs="MCS Nask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3"/>
        <w:gridCol w:w="3551"/>
        <w:gridCol w:w="840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شخص الأستاذ الرصيد المكتسب من خلال الحصة الأولى و يقومه، مع دعم الإجابات بالأمثلة الشاهد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كتابة الهمزة التي ما قبلها ساكنا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في آخر الكلمة</w:t>
            </w:r>
            <w:r>
              <w:rPr>
                <w:rtl w:val="true"/>
                <w:lang w:bidi="ar-MA"/>
              </w:rPr>
              <w:t>)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كتابة الهمزة التي ما قبلها متحرك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 xml:space="preserve">قي آخر الكلمة </w:t>
            </w:r>
            <w:r>
              <w:rPr>
                <w:rtl w:val="true"/>
                <w:lang w:bidi="ar-MA"/>
              </w:rPr>
              <w:t>)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نص</w:t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طبيقي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قرا الأستاذ نص الإملاء و يوجه التلاميذ إلى الانتباه إلى الكلمات التي تنتهي بالهمز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ملي الأستاذ النص التطبيقي مراعيا مخارج الحروف و المدود و علامات الترقيم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تتبع الأستاذ إنجازات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كتب الأستاذ  النص على السبورة، و يطلب من المتعلمين تصحيح إنجازات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CS Tholoth S_I normal."/>
                <w:u w:val="single"/>
                <w:rtl w:val="true"/>
                <w:lang w:bidi="ar-MA"/>
              </w:rPr>
              <w:t>النص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ياسر قارئ نشيط، قرأ ذات مرة إعلانا يطلب فيه أحد المرضى المساعدة، فوضؤ وجهه فرحا، و أسرع إلى عنوان المريض، و في جيبه شيء من الدراهم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فدق بابه، و سلمه النقود، ثم دعا له بالشفاء العاجل، فشكره المريض على هذه المساعدة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صحيح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صحيح جماعي على السبور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صحيح فردي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نجازات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أخطاء المرتكب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Cs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أنش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كتابية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5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19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59"/>
        <w:gridCol w:w="3796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ndalus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Tahoma" w:hAnsi="Tahoma" w:cs="Andalus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Tahoma" w:hAnsi="Tahoma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Tahoma" w:hAnsi="Tahoma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bidi="ar-MA"/>
              </w:rPr>
            </w:pPr>
            <w:r>
              <w:rPr>
                <w:rFonts w:ascii="Tahoma" w:hAnsi="Tahoma" w:cs="Andalus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Tahoma" w:hAnsi="Tahoma" w:cs="Andalus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Andalus"/>
                <w:b/>
                <w:b/>
                <w:bCs/>
                <w:lang w:bidi="ar-MA"/>
              </w:rPr>
            </w:pPr>
            <w:r>
              <w:rPr>
                <w:rFonts w:ascii="Tahoma" w:hAnsi="Tahoma" w:cs="Andalus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10"/>
                <w:szCs w:val="10"/>
                <w:lang w:bidi="ar-MA"/>
              </w:rPr>
            </w:pPr>
            <w:r>
              <w:rPr>
                <w:rFonts w:cs="MCS Nask S_U normal."/>
                <w:b/>
                <w:bCs/>
                <w:sz w:val="10"/>
                <w:szCs w:val="1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راجع الأستاذ مع تلامذته قاعدتي النعت و الفعل المضعف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راجع الأسلوب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ما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فـــ </w:t>
            </w:r>
            <w:r>
              <w:rPr>
                <w:sz w:val="22"/>
                <w:szCs w:val="22"/>
                <w:rtl w:val="true"/>
                <w:lang w:bidi="ar-MA"/>
              </w:rPr>
              <w:t>......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ind w:left="0" w:right="0" w:firstLine="208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ذكر المتعلمون القاعدتين، و يدعمون ذلك بأمثلة من إنتاجهم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208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قدم الأستاذ توضيحات بخصوص الأوامر البيداغوجية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نجز المتعلمون الأنشطة التطبيقية المثبتة في الكتاب المدرسي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شرف الأستاذ على الإنجازات و يدعم التعثرات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  <w:lang w:bidi="ar-MA"/>
              </w:rPr>
              <w:t>ضع مكان النقط نعتا مناسبا</w:t>
            </w:r>
            <w:r>
              <w:rPr>
                <w:b/>
                <w:bCs/>
                <w:color w:val="993300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أصلح الإسكاف حذاء </w:t>
            </w:r>
            <w:r>
              <w:rPr>
                <w:sz w:val="20"/>
                <w:szCs w:val="20"/>
                <w:rtl w:val="true"/>
                <w:lang w:bidi="ar-MA"/>
              </w:rPr>
              <w:t>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صنع النجار نوافذ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ن الخشب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لبس الطبيب وزرة </w:t>
            </w:r>
            <w:r>
              <w:rPr>
                <w:sz w:val="22"/>
                <w:szCs w:val="22"/>
                <w:rtl w:val="true"/>
                <w:lang w:bidi="ar-MA"/>
              </w:rPr>
              <w:t>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جني الفلاح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..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ثمارا في حقله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color w:val="993300"/>
                <w:sz w:val="22"/>
                <w:szCs w:val="22"/>
                <w:lang w:bidi="ar-MA"/>
              </w:rPr>
            </w:pPr>
            <w:r>
              <w:rPr>
                <w:color w:val="993300"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MA"/>
              </w:rPr>
              <w:t xml:space="preserve">استخرج من الفقرة التالية أفعال مضعفة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color w:val="993300"/>
                <w:sz w:val="16"/>
                <w:szCs w:val="16"/>
                <w:lang w:bidi="ar-MA"/>
              </w:rPr>
            </w:pPr>
            <w:r>
              <w:rPr>
                <w:color w:val="993300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ضمّ المحسن الطفل إليه، و مسح دموعه ثم عدّ له مقدارا من المال ليشتري به ما يحتاج إليه من الأدوات المدرسية، فشكر الطفل المحسن، و ظلّ يدعو له بكل خير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MA"/>
              </w:rPr>
              <w:t>أركب جملا على غرار ما يلي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نجار يصنع الأبواب من الخشب، أما الحداد فيصنعها من الحديد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.................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، أما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فــ </w:t>
            </w:r>
            <w:r>
              <w:rPr>
                <w:sz w:val="22"/>
                <w:szCs w:val="22"/>
                <w:rtl w:val="true"/>
                <w:lang w:bidi="ar-MA"/>
              </w:rPr>
              <w:t>......</w:t>
            </w:r>
          </w:p>
          <w:p>
            <w:pPr>
              <w:pStyle w:val="Normal"/>
              <w:jc w:val="lef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تصحيح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صحح الأستاذ انجازات المتعلمين بشكل جماعي ، و يدعم تعثراتهم ، ثم يصحح كل تلميذ أخطاءه في الدفتر 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ناوب المتعلمين على السبورة لتصحيح انجازاتهم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وجيه أنشطة التقويم إلى 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ثبيت قاعدة النعت و استثمارها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ثبيت قاعدة الفعل المضعف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ستعمال الأسلوب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 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ما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.....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فـــ </w:t>
            </w:r>
            <w:r>
              <w:rPr>
                <w:sz w:val="22"/>
                <w:szCs w:val="22"/>
                <w:rtl w:val="true"/>
                <w:lang w:bidi="ar-MA"/>
              </w:rPr>
              <w:t>................</w:t>
            </w:r>
          </w:p>
          <w:p>
            <w:pPr>
              <w:pStyle w:val="Normal"/>
              <w:jc w:val="left"/>
              <w:rPr>
                <w:sz w:val="10"/>
                <w:szCs w:val="10"/>
                <w:lang w:bidi="ar-MA"/>
              </w:rPr>
            </w:pPr>
            <w:r>
              <w:rPr>
                <w:sz w:val="10"/>
                <w:szCs w:val="10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  <w:lang w:bidi="ar-MA"/>
              </w:rPr>
            </w:pPr>
            <w:r>
              <w:rPr>
                <w:sz w:val="10"/>
                <w:szCs w:val="1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Cs/>
          <w:lang w:bidi="ar-MA"/>
        </w:rPr>
        <w:t>5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0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4344"/>
        <w:gridCol w:w="799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يساعد الأستا</w:t>
            </w:r>
            <w:r>
              <w:rPr>
                <w:rtl w:val="true"/>
                <w:lang w:bidi="ar-MA"/>
              </w:rPr>
              <w:t>ذ</w:t>
            </w:r>
            <w:r>
              <w:rPr>
                <w:rtl w:val="true"/>
                <w:lang w:bidi="ar-MA"/>
              </w:rPr>
              <w:t xml:space="preserve"> المتعلمين على تذكر درسي حروف الجر و النعت و ذلك بأمثلة كم كثل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اذكر حروف الجر التي تعرفها </w:t>
            </w:r>
            <w:r>
              <w:rPr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إيت بجمل فيها نعت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حروف الجر المكتسب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في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على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من </w:t>
            </w:r>
            <w:r>
              <w:rPr>
                <w:rtl w:val="true"/>
                <w:lang w:bidi="ar-MA"/>
              </w:rPr>
              <w:t>-......)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تحديد جمل النعت و المنعوت و العلاقة بينهم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شرح للمتعلمين كيفية معالجة الأنشطة الداعمة المقترحة في كتاب المتعل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مكن أن يقترح أنشطة داعمة حسب التعثرات التي رصدها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نجاز الأنشطة الداعمة المقترحة في الكتاب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0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>ملء الفراغ بحروف الجر المناسبة</w:t>
            </w:r>
            <w:r>
              <w:rPr>
                <w:b/>
                <w:bCs/>
                <w:color w:val="9933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تنتقل الممرضة </w:t>
            </w:r>
            <w:r>
              <w:rPr>
                <w:rtl w:val="true"/>
                <w:lang w:bidi="ar-MA"/>
              </w:rPr>
              <w:t xml:space="preserve">......... </w:t>
            </w:r>
            <w:r>
              <w:rPr>
                <w:rtl w:val="true"/>
                <w:lang w:bidi="ar-MA"/>
              </w:rPr>
              <w:t xml:space="preserve">غرفة </w:t>
            </w:r>
            <w:r>
              <w:rPr>
                <w:rtl w:val="true"/>
                <w:lang w:bidi="ar-MA"/>
              </w:rPr>
              <w:t xml:space="preserve">.......... </w:t>
            </w:r>
            <w:r>
              <w:rPr>
                <w:rtl w:val="true"/>
                <w:lang w:bidi="ar-MA"/>
              </w:rPr>
              <w:t xml:space="preserve">غرفة </w:t>
            </w:r>
            <w:r>
              <w:rPr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 xml:space="preserve">تقف الممرضة </w:t>
            </w:r>
            <w:r>
              <w:rPr>
                <w:rtl w:val="true"/>
                <w:lang w:bidi="ar-MA"/>
              </w:rPr>
              <w:t xml:space="preserve">..... </w:t>
            </w:r>
            <w:r>
              <w:rPr>
                <w:rtl w:val="true"/>
                <w:lang w:bidi="ar-MA"/>
              </w:rPr>
              <w:t>جانب الطبيب لتساعده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تقدم الجمعيات العديد </w:t>
            </w:r>
            <w:r>
              <w:rPr>
                <w:rtl w:val="true"/>
                <w:lang w:bidi="ar-MA"/>
              </w:rPr>
              <w:t xml:space="preserve">...... </w:t>
            </w:r>
            <w:r>
              <w:rPr>
                <w:rtl w:val="true"/>
                <w:lang w:bidi="ar-MA"/>
              </w:rPr>
              <w:t>المساعدات للمرضى المحتاجين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0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>تكملة جمل بنعوت مناسبة</w:t>
            </w:r>
            <w:r>
              <w:rPr>
                <w:b/>
                <w:bCs/>
                <w:color w:val="9933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يرتدي الشرطي زيا </w:t>
            </w:r>
            <w:r>
              <w:rPr>
                <w:rtl w:val="true"/>
                <w:lang w:bidi="ar-MA"/>
              </w:rPr>
              <w:t>.....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يقوم رجال الشرطة بدوريات </w:t>
            </w:r>
            <w:r>
              <w:rPr>
                <w:rtl w:val="true"/>
                <w:lang w:bidi="ar-MA"/>
              </w:rPr>
              <w:t>...........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تسهر الجمعيات الخيرية على تعليم الطفلات </w:t>
            </w:r>
            <w:r>
              <w:rPr>
                <w:rtl w:val="true"/>
                <w:lang w:bidi="ar-MA"/>
              </w:rPr>
              <w:t>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b/>
                <w:bCs/>
                <w:color w:val="99330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ترتيب كلمات لتكوين حمل و تعيين النعوت المدرجة فيها </w:t>
            </w:r>
            <w:r>
              <w:rPr>
                <w:b/>
                <w:bCs/>
                <w:color w:val="9933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يحمل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في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كثيرة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الواسعة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ساعي البريد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رسائل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محفظة</w:t>
            </w:r>
            <w:r>
              <w:rPr>
                <w:rtl w:val="true"/>
                <w:lang w:bidi="ar-MA"/>
              </w:rPr>
              <w:t>-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الجيران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عاليا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سمع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صياحا</w:t>
            </w:r>
            <w:r>
              <w:rPr>
                <w:rtl w:val="true"/>
                <w:lang w:bidi="ar-MA"/>
              </w:rPr>
              <w:t>-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تطوف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كالنحلة 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الممرضة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بين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النشيطة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المرضى </w:t>
            </w:r>
            <w:r>
              <w:rPr>
                <w:rtl w:val="true"/>
                <w:lang w:bidi="ar-MA"/>
              </w:rPr>
              <w:t>-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صحح الأستاذ الانجازات السابقة بشكل جماعي بالإجابة على القواعد الضابطة لدعم التعثرات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ناوب المتعلمين على السبورة لتصحيح انجازات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دعم التعثرات حسب حاجات المتعلمين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يتحقق الهدف من الأنشطة الداعمة إذا تجاوز المتعلمين المشاكل التي تعترضهم بالنسبة لحروف الجر و النعت 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Cs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5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0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4344"/>
        <w:gridCol w:w="799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و يتم بإثارة مخزون المتعلمين المعرفي حول درسي الفعل السالم و المضعف، و ذلك بأسئلة مثل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إيت بجمل بها فعل سال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إيت بجمل بها فعل مضعف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ركيز على أن الفعل السالم خال من الهمزة و التضعيف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مضعف يفك إدغامه إذا سكن آخره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إنجاز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ساعد الأستاذ المتعلمين على معالجة الأنشطة الداعمة المقترحة و له أن يقترح أنشطة أخرى حسب الصعوبات التي تم رصده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tl w:val="true"/>
                <w:lang w:bidi="ar-MA"/>
              </w:rPr>
              <w:t>*</w:t>
            </w:r>
            <w:r>
              <w:rPr>
                <w:rtl w:val="true"/>
                <w:lang w:bidi="ar-MA"/>
              </w:rPr>
              <w:t>انجا</w:t>
            </w:r>
            <w:r>
              <w:rPr>
                <w:rtl w:val="true"/>
                <w:lang w:bidi="ar-MA"/>
              </w:rPr>
              <w:t>ز</w:t>
            </w:r>
            <w:r>
              <w:rPr>
                <w:rtl w:val="true"/>
                <w:lang w:bidi="ar-MA"/>
              </w:rPr>
              <w:t xml:space="preserve"> النشطة الداعمة المقترحة في كتاب التل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color w:val="993300"/>
                <w:lang w:bidi="ar-MA"/>
              </w:rPr>
            </w:pPr>
            <w:r>
              <w:rPr>
                <w:rFonts w:cs="Latha"/>
                <w:color w:val="99330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>تعيين الأفعال السالمة و الأفعال المضعفة المدرجة في جمل متنوعة</w:t>
            </w:r>
            <w:r>
              <w:rPr>
                <w:b/>
                <w:bCs/>
                <w:color w:val="99330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حمل رجال المطافي المصاب إلى المستشفى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ذهب ساعي البريد إلى مركز البريد في الصباح الباك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لممرضة تتعب من أجل راحة المرضى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lang w:bidi="ar-MA"/>
              </w:rPr>
            </w:pPr>
            <w:r>
              <w:rPr>
                <w:b/>
                <w:bCs/>
                <w:color w:val="99330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تعيين الأفعال و تحديد نوعها </w:t>
            </w:r>
            <w:r>
              <w:rPr>
                <w:b/>
                <w:bCs/>
                <w:color w:val="99330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يدق ساعي البريد الباب ، و يقدم الرسائل لصاحبها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لجمعيات الخيرية تمد يد المساعدة للمحتاجين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تسعف الممرضة المريض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lang w:bidi="ar-MA"/>
              </w:rPr>
            </w:pPr>
            <w:r>
              <w:rPr>
                <w:b/>
                <w:bCs/>
                <w:color w:val="99330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>عزل الأفعال السالمة و المضعفة</w:t>
            </w:r>
            <w:r>
              <w:rPr>
                <w:b/>
                <w:bCs/>
                <w:color w:val="99330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شمّ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ساعد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تخفّف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يشدّ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نعيش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يحرص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يمدّ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يلعب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يتضامن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يأخذ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يرشّ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>يكتب</w:t>
            </w:r>
            <w:r>
              <w:rPr>
                <w:rtl w:val="true"/>
                <w:lang w:bidi="ar-MA"/>
              </w:rPr>
              <w:t>-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صحح الأستاذ الانجازات السابقة بشكل جماعي بالإجابة على القواعد الضابطة لدعم التعثرات</w:t>
            </w:r>
            <w:r>
              <w:rPr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>ثم يصحح كل تلميذ أخطاءه في الدفتر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ناوب المتعلمين على السبورة لتصحيح انجازات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دعم التعثرات حسب حاجات المتعلمين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التركيز على اختبار مدى تمكن المتعلم من </w:t>
            </w:r>
            <w:r>
              <w:rPr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لتمييز بين الفعل السالم و المضعف</w:t>
            </w:r>
            <w:r>
              <w:rPr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لقدرة على تحويلها في صيغ صرفية متنوع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</w:t>
      </w: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5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0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59"/>
        <w:gridCol w:w="3796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طالب الأستاذ متعلميه، من خلال نشاط لغوي باستحضار الرصيد المروج في الحصص السابق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صنيف مفردات كل مجموعة تخدم موقفا تعبيريا معينا 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وضح الأستاذ لمتعلميه كيفية انجاز التطبيقات المقترحة في الكتاب ، وله أن يعتمد أنشطة داعمة صالحة لتصفية الصعوبات المرصودة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نجاز الأنشط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الداعمة المقترحة في الكتاب 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00"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MA"/>
              </w:rPr>
              <w:t>تصنيف المفردات و كتابة كل مجموعة في مكانها ثم تحديد مجال استعمالها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زرة بيضاء –جمعية –طرود –المرضى –تضامن –إنقاذ –رسائل –حريق –محسنون –خراطيم –المياه –مرور –الأمية –إسعاف –مدار –أمن – طبيب –كحفظة –الدواء – المساعدة –ميزان الحرارة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ركز البريد –لهب –</w:t>
            </w:r>
            <w:r>
              <w:rPr>
                <w:rtl w:val="true"/>
              </w:rPr>
              <w:t xml:space="preserve"> حوالة</w:t>
            </w:r>
            <w:r>
              <w:rPr>
                <w:rtl w:val="true"/>
              </w:rPr>
              <w:t>-</w:t>
            </w:r>
          </w:p>
          <w:tbl>
            <w:tblPr>
              <w:bidiVisual w:val="true"/>
              <w:tblW w:w="3565" w:type="dxa"/>
              <w:jc w:val="left"/>
              <w:tblInd w:w="5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"/>
              <w:gridCol w:w="713"/>
              <w:gridCol w:w="713"/>
              <w:gridCol w:w="713"/>
              <w:gridCol w:w="713"/>
            </w:tblGrid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4"/>
                      <w:szCs w:val="14"/>
                      <w:lang w:bidi="ar-MA"/>
                    </w:rPr>
                  </w:pPr>
                  <w:r>
                    <w:rPr>
                      <w:sz w:val="14"/>
                      <w:sz w:val="14"/>
                      <w:szCs w:val="14"/>
                      <w:rtl w:val="true"/>
                      <w:lang w:bidi="ar-MA"/>
                    </w:rPr>
                    <w:t>الشرطي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4"/>
                      <w:szCs w:val="14"/>
                      <w:lang w:bidi="ar-MA"/>
                    </w:rPr>
                  </w:pPr>
                  <w:r>
                    <w:rPr>
                      <w:sz w:val="14"/>
                      <w:sz w:val="14"/>
                      <w:szCs w:val="14"/>
                      <w:rtl w:val="true"/>
                      <w:lang w:bidi="ar-MA"/>
                    </w:rPr>
                    <w:t>ساعي البريد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  <w:t>.......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  <w:t>........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  <w:t>.........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  <w:t>......... ......... ........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  <w:t>......... ......... ........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  <w:t>......... ......... ........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  <w:t>......... ......... ........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  <w:t>......... ......... .........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MA"/>
              </w:rPr>
              <w:t>ترتيب الجمل لتكوين فقرة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خد يفرز الرسائل 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ركب دراجته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ثم ابتدأ رحلته اليومي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ضعها في محفظته الكبير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ذهب ساعي البريد إلى مركز البريد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تصحيح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صحح الأستاذ انجازات المتعلمين بشكل جماعي ، و يدعم تعثراتهم ، ثم يصحح كل تلميذ أخطاءه في الدفتر 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ناوب المتعلمين على السبورة لتصحيح انجازاتهم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Nask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توجيه أنشطة التقويم إلى 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ختبار مدى استيعاب للمتعلم المعجم المستعمل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ختبار قدرته على توظيف المعجم المكتسب في مواقف تواصلية محدد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MCS Nask S_U normal."/>
          <w:rtl w:val="true"/>
          <w:lang w:bidi="ar-MA"/>
        </w:rPr>
        <w:t>اللغة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Nask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Nask S_U normal."/>
          <w:rtl w:val="true"/>
          <w:lang w:bidi="ar-MA"/>
        </w:rPr>
        <w:t>الإمــــــلاء</w:t>
      </w:r>
      <w:r>
        <w:rPr>
          <w:b/>
          <w:b/>
          <w:bCs/>
          <w:rtl w:val="true"/>
          <w:lang w:bidi="ar-MA"/>
        </w:rPr>
        <w:t xml:space="preserve">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MCS Nask S_U normal."/>
          <w:rtl w:val="true"/>
          <w:lang w:bidi="ar-MA"/>
        </w:rPr>
        <w:t>الثالث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ابتدائي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 </w:t>
      </w:r>
      <w:r>
        <w:rPr>
          <w:rFonts w:cs="MCS Nask S_U normal."/>
          <w:rtl w:val="true"/>
          <w:lang w:bidi="ar-MA"/>
        </w:rPr>
        <w:t>الهمزة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آخر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كلمة</w:t>
      </w:r>
      <w:r>
        <w:rPr>
          <w:rFonts w:cs="MCS Nask S_U normal."/>
          <w:b/>
          <w:bCs/>
          <w:rtl w:val="true"/>
          <w:lang w:bidi="ar-MA"/>
        </w:rPr>
        <w:t xml:space="preserve">. 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Nask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</w:t>
      </w:r>
      <w:r>
        <w:rPr>
          <w:rFonts w:cs="MCS Nask S_U normal."/>
          <w:rtl w:val="true"/>
          <w:lang w:bidi="ar-MA"/>
        </w:rPr>
        <w:t>الثالث</w:t>
      </w:r>
      <w:r>
        <w:rPr>
          <w:rFonts w:cs="MCS Nask S_U normal."/>
          <w:rtl w:val="true"/>
          <w:lang w:bidi="ar-MA"/>
        </w:rPr>
        <w:t>ة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(</w:t>
      </w:r>
      <w:r>
        <w:rPr>
          <w:rFonts w:cs="MCS Nask S_U normal."/>
          <w:rtl w:val="true"/>
          <w:lang w:bidi="ar-MA"/>
        </w:rPr>
        <w:t>تطبيق</w:t>
      </w:r>
      <w:r>
        <w:rPr>
          <w:rFonts w:cs="MCS Nask S_U normal."/>
          <w:rtl w:val="true"/>
          <w:lang w:bidi="ar-MA"/>
        </w:rPr>
        <w:t>)   (</w:t>
      </w:r>
      <w:r>
        <w:rPr>
          <w:rFonts w:cs="MCS Nask S_U normal."/>
          <w:lang w:bidi="ar-MA"/>
        </w:rPr>
        <w:t>45</w:t>
      </w:r>
      <w:r>
        <w:rPr>
          <w:rFonts w:cs="MCS Nask S_U normal."/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د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)</w:t>
      </w:r>
      <w:r>
        <w:rPr>
          <w:rFonts w:cs="MCS Nask S_U normal."/>
          <w:b/>
          <w:bCs/>
          <w:rtl w:val="true"/>
          <w:lang w:bidi="ar-MA"/>
        </w:rPr>
        <w:t xml:space="preserve">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rFonts w:cs="MCS Nask S_U normal."/>
          <w:b/>
          <w:bCs/>
          <w:rtl w:val="true"/>
          <w:lang w:bidi="ar-MA"/>
        </w:rPr>
        <w:t xml:space="preserve">:    </w:t>
      </w:r>
      <w:r>
        <w:rPr>
          <w:rFonts w:cs="MCS Nask S_U normal."/>
          <w:lang w:bidi="ar-MA"/>
        </w:rPr>
        <w:t>5</w:t>
      </w:r>
      <w:r>
        <w:rPr>
          <w:rFonts w:cs="MCS Nask S_U normal."/>
          <w:b/>
          <w:bCs/>
          <w:rtl w:val="true"/>
          <w:lang w:bidi="ar-MA"/>
        </w:rPr>
        <w:t xml:space="preserve">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lang w:bidi="ar-MA"/>
        </w:rPr>
        <w:t>2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أهداف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MCS Nask S_U normal."/>
          <w:rtl w:val="true"/>
          <w:lang w:bidi="ar-MA"/>
        </w:rPr>
        <w:t>تصنيف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صعوبات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إملائية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مرتبطة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بظاهرة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همزة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آخر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كلم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</w:rPr>
      </w:pPr>
      <w:r>
        <w:rPr>
          <w:rFonts w:cs="Times New Roman"/>
          <w:rtl w:val="true"/>
          <w:lang w:bidi="ar-MA"/>
        </w:rPr>
        <w:t xml:space="preserve">                 </w:t>
      </w:r>
      <w:r>
        <w:rPr>
          <w:rFonts w:cs="MCS Nask S_U normal."/>
          <w:rtl w:val="true"/>
          <w:lang w:bidi="ar-MA"/>
        </w:rPr>
        <w:t>-</w:t>
      </w:r>
      <w:r>
        <w:rPr>
          <w:rFonts w:cs="MCS Nask S_U normal."/>
          <w:rtl w:val="true"/>
          <w:lang w:bidi="ar-MA"/>
        </w:rPr>
        <w:t>إغناء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رصيد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متعلم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خلال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نص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تطبيقي</w:t>
      </w:r>
      <w:r>
        <w:rPr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MCS Nask S_U normal."/>
          <w:b/>
          <w:b/>
          <w:bCs/>
          <w:lang w:bidi="ar-MA"/>
        </w:rPr>
      </w:pPr>
      <w:r>
        <w:rPr>
          <w:rFonts w:cs="MCS Nask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3"/>
        <w:gridCol w:w="3551"/>
        <w:gridCol w:w="840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lang w:bidi="ar-MA"/>
              </w:rPr>
            </w:pPr>
            <w:r>
              <w:rPr>
                <w:rFonts w:cs="MCS Tholoth S_I normal."/>
                <w:rtl w:val="true"/>
                <w:lang w:bidi="ar-MA"/>
              </w:rPr>
              <w:t>المراحل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MCS Tholoth S_I normal."/>
                <w:rtl w:val="true"/>
                <w:lang w:bidi="ar-MA"/>
              </w:rPr>
              <w:t>أنش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rtl w:val="true"/>
                <w:lang w:bidi="ar-MA"/>
              </w:rPr>
              <w:t>التعل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rtl w:val="true"/>
                <w:lang w:bidi="ar-MA"/>
              </w:rPr>
              <w:t>والتعلم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MCS Tholoth S_I normal."/>
                <w:rtl w:val="true"/>
                <w:lang w:bidi="ar-MA"/>
              </w:rPr>
              <w:t>محتو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lang w:bidi="ar-MA"/>
              </w:rPr>
            </w:pPr>
            <w:r>
              <w:rPr>
                <w:rFonts w:cs="MCS Tholoth S_I normal.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  <w:t>التمهيد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مراجعة الظاهرة الإملائية من خلال أنشطة تطبيقية مقترحة في كتاب المتعلم ، و ذلك بعد توضيح أوامرها البيداغوجي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14"/>
                <w:szCs w:val="14"/>
                <w:lang w:bidi="ar-MA"/>
              </w:rPr>
            </w:pPr>
            <w:r>
              <w:rPr>
                <w:sz w:val="14"/>
                <w:szCs w:val="14"/>
                <w:rtl w:val="true"/>
                <w:lang w:bidi="ar-MA"/>
              </w:rPr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4"/>
                <w:szCs w:val="14"/>
                <w:lang w:bidi="ar-MA"/>
              </w:rPr>
            </w:pPr>
            <w:r>
              <w:rPr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ترتيب حروف من بينها الهمزة المتطرفة لتكوين كلمات 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تكملة كلمات بالهمزة الناقصة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فعل مهموز كتابيا م ملاحظة أوضاع الهمزة المتطرف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سبورة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ألوان المغايرة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  <w:t>النص</w:t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  <w:t>التطبيقي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قرا الأستاذ نص الإملاء و يوجه التلاميذ إلى الانتباه إلى الكلمات التي تنتهي بالهمز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ملي الأستاذ النص التطبيقي مراعيا مخارج الحروف و المدود و علامات الترقيم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تتبع الأستاذ إنجازات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كتب الأستاذ  النص على السبورة، و يطلب من المتعلمين تصحيح إنجازات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L-Battar"/>
                <w:sz w:val="28"/>
                <w:sz w:val="28"/>
                <w:szCs w:val="28"/>
                <w:u w:val="single"/>
                <w:rtl w:val="true"/>
                <w:lang w:bidi="ar-MA"/>
              </w:rPr>
              <w:t>النص</w:t>
            </w:r>
            <w:r>
              <w:rPr>
                <w:rFonts w:cs="AL-Battar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ind w:left="0" w:right="0" w:firstLine="323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 xml:space="preserve">نراها بوزرتها البيضاء ، تطوف بين أسرة المرضى في الصبح و في المساء، في هدوء و بشاشة، توزع الدواء عليهم و تخفف عنهم آلام المرضى ، و تدعو لهم بالشفاء العاج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323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إن أحد دعاها تسرع في خطاها دون كلل أو بطء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323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إنها تقوم بواجبها أحسن قيام ، جزاها الله أحسن الجزاء ، فهل عرفت من هي؟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MA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  <w:t>التصحيح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صحيح جماعي على السبورة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صحيح فردي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نجازات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أخطاء المرتكب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Cs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</w:t>
      </w:r>
      <w:r>
        <w:rPr>
          <w:rFonts w:cs="MCS Makkah S_U normal."/>
          <w:b/>
          <w:b/>
          <w:bCs/>
          <w:rtl w:val="true"/>
          <w:lang w:bidi="ar-MA"/>
        </w:rPr>
        <w:t>العط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بالوا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ث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6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1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sz w:val="8"/>
          <w:szCs w:val="8"/>
          <w:lang w:bidi="ar-MA"/>
        </w:rPr>
      </w:pPr>
      <w:r>
        <w:rPr>
          <w:rFonts w:cs="MCS Makkah S_U normal."/>
          <w:b/>
          <w:bCs/>
          <w:sz w:val="8"/>
          <w:szCs w:val="8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40"/>
        <w:gridCol w:w="2956"/>
        <w:gridCol w:w="840"/>
      </w:tblGrid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2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حتوى 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92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هد الأستاذ لهذا النشاط عن طريق ما يل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حضار حصيلة التلاميذ من خلال حملهم على تعريف النعت ، و تقديم مثال 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قديم الدرس الجديد عن طريقة توضيح أهميته في معرفة العطف بالواو و ث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. </w:t>
            </w:r>
          </w:p>
        </w:tc>
        <w:tc>
          <w:tcPr>
            <w:tcW w:w="2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اعدة النعت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72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لاحظة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رأ الأستاذ الفقرة من النص الوظيفي التي تتضمن الجملة المجسدة للظاهرة التركيبية قيد الدر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كلف الأستاذ بعض التلاميذ بالتناوب على قراءة الفقرة، ثم قراءة الجملة معزولة كما في هي وارد في الكتاب لمدرس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دعو الأستاذ التلاميذ إلى ملاحظة الجملة موضوع الظاهرة، و تمييز حرف الواو فيه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طرح إشكال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ماذا تسمى هذه الواو ؟ و ما هو دورها في هذه الجملة؟</w:t>
            </w:r>
          </w:p>
        </w:tc>
        <w:tc>
          <w:tcPr>
            <w:tcW w:w="2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فقرة من النص الوظيفي التي تتضمن الجملة المجسدة للظاهرة التركيبية قيد الدر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جملة موضوع الظاهر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رهق السهر العقل و النف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حليل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وجه الأستاذ عناية تلاميذه إلى ملاحظة الجملة الأولى موضوع الظاهرة ، ثم الجملة الثانية المحولة و ذلك اعتمادا على جدول واصف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تدرج الأستاذ بتلاميذه ، عن طريق المقارنة و الموازنة ، و من خلال أسئلة تستهدف فهم الظاهرة ، و التوصل إلى ما يميز كل جملة عن الأخرى من ، و ما يميز بين المعطوف و المعطوف عليه من جهة أخرى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نموذج من الأسئلة الحوار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ا نوع الجملة الأولى؟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م تكونت هذه الجملة ؟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ين وقع حرف الواو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اذا يحدث لو حذفته؟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 هو دوره في الجملة؟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ذا يسمى الاسم الواقع قبله؟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ذا يسمى الاسم الواقع بعده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تتبع الإجراء نفسه بالنسبة إلى الجملة الثانية اعتمادا على المقارنة أيض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جدول الواصف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tbl>
            <w:tblPr>
              <w:bidiVisual w:val="true"/>
              <w:tblW w:w="2712" w:type="dxa"/>
              <w:jc w:val="left"/>
              <w:tblInd w:w="6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40"/>
              <w:gridCol w:w="577"/>
              <w:gridCol w:w="692"/>
            </w:tblGrid>
            <w:tr>
              <w:trPr>
                <w:trHeight w:val="711" w:hRule="atLeast"/>
                <w:cantSplit w:val="true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مثال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حرف العطف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ind w:left="113" w:right="113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معطوف علي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6"/>
                      <w:sz w:val="16"/>
                      <w:szCs w:val="16"/>
                      <w:lang w:bidi="ar-MA"/>
                    </w:rPr>
                    <w:t xml:space="preserve"> 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ind w:left="113" w:right="113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معطوف</w:t>
                  </w:r>
                </w:p>
              </w:tc>
            </w:tr>
            <w:tr>
              <w:trPr>
                <w:trHeight w:val="886" w:hRule="atLeast"/>
                <w:cantSplit w:val="true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يرهق السهر العقل و النفس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واو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عقل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نفس</w:t>
                  </w:r>
                </w:p>
              </w:tc>
            </w:tr>
            <w:tr>
              <w:trPr>
                <w:trHeight w:val="848" w:hRule="atLeast"/>
                <w:cantSplit w:val="true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يرهق السهر العقل ثم النفس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ثم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عقل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نفس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>لاستنتاج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ستدرج المتعلمين إلى تجميع عناصر تحليل الظاهرة و مفهمتها بلغة واصف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2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 xml:space="preserve">القاعدة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أنظر كتاب التلميذ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تأكد الأستاذ من فهم  و إدراك متعلميه للقاعدة عن طريق أنشطة تطبيقية ، ويمكن الاستئناس بأنشطة الكتاب المدرسي المثبتة في فقر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طبق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حبذ إضافة أنشطة تطبيقية أخرى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واكب التصحيح عمليات الانجاز</w:t>
            </w:r>
          </w:p>
        </w:tc>
        <w:tc>
          <w:tcPr>
            <w:tcW w:w="2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ربط اسم في اللائحة الأولى باسم مناسب له في اللائحة الثانية بواسطة الواو أو ث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ضع حرف العطف في المكان المناس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تمييز واو العط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و تجدر الإشارة هنا إلى ترصد ما ربطت بينه الواو و ليس نوعه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حال – القس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) )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وم الأستاذ مجهود التلاميذ مركزا على ما يل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قدرتهم على ترصد حرفي العطف الواو و ثم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تهم على تحديد المعطوف و المعطوف علي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تهم على استعمال حرفي العطف الواو و ثم استعمالا صحيح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MCS Makkah S_U normal."/>
          <w:b/>
          <w:b/>
          <w:bCs/>
          <w:rtl w:val="true"/>
          <w:lang w:bidi="ar-MA"/>
        </w:rPr>
        <w:t>الفع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مهموز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6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1</w:t>
      </w:r>
    </w:p>
    <w:p>
      <w:pPr>
        <w:pStyle w:val="Normal"/>
        <w:jc w:val="left"/>
        <w:rPr>
          <w:rFonts w:cs="MCS Makkah S_U normal."/>
          <w:b/>
          <w:b/>
          <w:bCs/>
          <w:sz w:val="20"/>
          <w:szCs w:val="20"/>
          <w:lang w:bidi="ar-MA"/>
        </w:rPr>
      </w:pPr>
      <w:r>
        <w:rPr>
          <w:rFonts w:cs="MCS Makkah S_U normal."/>
          <w:b/>
          <w:bCs/>
          <w:sz w:val="20"/>
          <w:szCs w:val="20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3501"/>
        <w:gridCol w:w="9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شخص الأستاذ الرصيد المعرفي المكتسب من خلال الدرس الساب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فعل السالم و الفعل المضع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 تقويمهما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فعل السالم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فعل المضع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قراء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رأ الأستاذ نص الانطلاق ، ثم يكلف بعض التلاميذ بالتناوب على قراءته واحدة فقط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لاحظ التلاميذ ما كتب بلون مغاير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طرح إشكال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ماذا تسمى هذه الأفعال؟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نص الانطلا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لمات المكتوبة بلون مغاير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حلي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حاور الأستاذ التلاميذ حول الفعل المهموز و ذلك باعتماد على جدول واصف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تدرج الأستاذ بتلاميذه عن طريق المقارنة و الموازنة، و من خلال أسئلة توجيهية تستهدف فهم الظاهرة ، و التوصل إلى مل يميز خلال فعل عن الأخر من حيث موقع الهمزة فيه، و من حيث حروفه الأصلية الصحيح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 نوع هذه الأفعال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يف هي حروفها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يز حروفها الأصلية باللون المغاير الحمر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 الحرف الذي يتردد فيها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ين يقع حرف الهمزة في كل فعل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ذا يسمى هذا الفعل إذن؟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جدول الواص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tbl>
            <w:tblPr>
              <w:bidiVisual w:val="true"/>
              <w:tblW w:w="3314" w:type="dxa"/>
              <w:jc w:val="left"/>
              <w:tblInd w:w="5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105"/>
              <w:gridCol w:w="1105"/>
            </w:tblGrid>
            <w:tr>
              <w:trPr/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فعل في المثال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أصله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يأخذون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أخذ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حرفه الأصلي الأول الهمز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  <w:tr>
              <w:trPr/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تملأ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لأ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حرفه الأصلي الثالث الهمز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  <w:tr>
              <w:trPr/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طأطأت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طأطأ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حرفه الأصلي الثاني و الرابع الهمز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72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ستنتاج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وصل الأستاذ التلاميذ عن طريق الملاحظة و الاستقراء إلى القاعدة الضابطة بأسئلة هادف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>قاعدة الفعل المهموز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ظر كتاب التلميذ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بعد استخلاص القاعدة  يكلف الأستاذ المتعلمين بانجاز تمارين تطبيقية متنوعة بهدف التدريب على الظاهرة المدروسة ، و التأكد من مدى فهمها و استيعاب عناصرها و خصائصها و مبادئه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مكن للأستاذ إضافة أنشطة تطبيقية أخرى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جوبة التي يقدمها التلاميذ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مييز الفعل المهموز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فاجأتني – سألني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ستعمال الفعل المهموز في جمل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ف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قبل الجمل المفيدة فقط ، ويصحح الجمل الخاطئ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إتيان بالفعل المهموز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في أوله همز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م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في آخره همز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دأ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لى المفر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ا يأخذ قسطا كافيا من النوم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لى المثنى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ا يأخذان قسطا كافيا من النو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وم الأستاذ مجهود التلاميذ مركزا على ما يل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درتهم على ترصد الفعل المهموز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درتهم على استعمال الفعل المهموز استعمالا صحيحا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درتهم على تحويل جملة تتضمن فعلا مهموزا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تمار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كتابية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6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1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95"/>
        <w:gridCol w:w="3360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مهد المدرس لهذا الدرس عن طريق ما يل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راقبة الإعداد القبلي للتلاميذ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شخيص حصيلة التلاميذ من خلال حملهم على التذكير بالظاهرتين التركيبية و الصرفية من جهة، و الصيغة التعبيري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ا ينبغي أ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 جهة أخرى، و ذلك انطلاقا من أسئلة مث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 هو دور حرفي العطف الواو وثم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دم مثالا مناسبا لكل حرف عطف على حد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 هو الفعل المهموز ؟إيت بأمثل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تى نستعمل التعبير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ا ينبغي أ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وضيح أهمية التطبيقات في ترسيخ القواعد و تثبيتها ، في التمكن من ترصد التعثرات لأجل وضع إستراتيجية للدعم و التقو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ind w:left="0" w:right="0" w:firstLine="208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رجع التلاميذ القاعدتين التركيبية و الصرفية  و يستعرضون الصيغة التعبيرية المستهدفة، و يدعمون ذلك بأمثلة تطبيقية من إنتاجهم الخاص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/>
                <w:bCs/>
                <w:rtl w:val="true"/>
                <w:lang w:bidi="ar-MA"/>
              </w:rPr>
              <w:t>يوجه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متعلمي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نجاز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مقترح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كتاب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مدرسي،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يعزز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مد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ستيعابه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للقواع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ضاب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b/>
                <w:bCs/>
                <w:rtl w:val="true"/>
                <w:lang w:bidi="ar-MA"/>
              </w:rPr>
              <w:t>-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يركز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مكون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بني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أسلوب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علاقاتها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دلال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نجز المتعلمون في دفاترهم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" w:leader="none"/>
              </w:tabs>
              <w:ind w:left="372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ضع حرف العطف المناسب في الفراغات المحدد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72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لء الجدول المقترح بتحديد حرف العطف و المعطوف عليه و المعطو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72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ستعمال حرف العطف الواو و ثم في جمل مفيد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ind w:left="372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رسم دائرة حول الفعل المهموز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72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ستعمال الفعل المهموز في جمل مفي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وم الأستاذ مجهود التلاميذ مركزا على ما يل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على استحضار القواعد المدروسة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على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توظيف الواو و ثم للربط بين اسمين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على تمييز الفعل المهموز و استعماله في جمل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على إجراء التحويلات المطلوبة على صيغ تتضمن فعلا مهموزا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على ترويج الصيغة التعبيري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لا ينبغي أن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..)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22"/>
          <w:szCs w:val="22"/>
          <w:u w:val="single"/>
          <w:lang w:bidi="ar-MA"/>
        </w:rPr>
      </w:pPr>
      <w:r>
        <w:rPr>
          <w:rFonts w:cs="MCS Nask S_U normal."/>
          <w:b/>
          <w:bCs/>
          <w:sz w:val="22"/>
          <w:szCs w:val="22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22"/>
          <w:szCs w:val="22"/>
          <w:u w:val="single"/>
          <w:lang w:bidi="ar-MA"/>
        </w:rPr>
      </w:pPr>
      <w:r>
        <w:rPr>
          <w:rFonts w:cs="MCS Nask S_U normal."/>
          <w:b/>
          <w:bCs/>
          <w:sz w:val="22"/>
          <w:szCs w:val="22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22"/>
          <w:szCs w:val="22"/>
          <w:u w:val="single"/>
          <w:lang w:bidi="ar-MA"/>
        </w:rPr>
      </w:pPr>
      <w:r>
        <w:rPr>
          <w:rFonts w:cs="MCS Nask S_U normal."/>
          <w:b/>
          <w:bCs/>
          <w:sz w:val="22"/>
          <w:szCs w:val="22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22"/>
          <w:szCs w:val="22"/>
          <w:u w:val="single"/>
          <w:lang w:bidi="ar-MA"/>
        </w:rPr>
      </w:pPr>
      <w:r>
        <w:rPr>
          <w:rFonts w:cs="MCS Nask S_U normal."/>
          <w:b/>
          <w:bCs/>
          <w:sz w:val="22"/>
          <w:szCs w:val="22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22"/>
          <w:szCs w:val="22"/>
          <w:u w:val="single"/>
          <w:lang w:bidi="ar-MA"/>
        </w:rPr>
      </w:pPr>
      <w:r>
        <w:rPr>
          <w:rFonts w:cs="MCS Nask S_U normal."/>
          <w:b/>
          <w:bCs/>
          <w:sz w:val="22"/>
          <w:szCs w:val="22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22"/>
          <w:szCs w:val="22"/>
          <w:u w:val="single"/>
          <w:lang w:bidi="ar-MA"/>
        </w:rPr>
      </w:pPr>
      <w:r>
        <w:rPr>
          <w:rFonts w:cs="MCS Nask S_U normal."/>
          <w:b/>
          <w:bCs/>
          <w:sz w:val="22"/>
          <w:szCs w:val="22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إملاء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الهمز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متوس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ألف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أولى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6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1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456"/>
        <w:gridCol w:w="3524"/>
        <w:gridCol w:w="840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201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هد الأس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لهذا النشاط عن طريق التذكير بالقاعدة كتابة الهمزة في آخر الكلمة، و تقديم مثال لها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قدم الدرس الجديد عن طريق توضيح أهميته في معرفة القاعدة كتابة الهمزة المتوسطة على الألف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رأ المدرس النص الوظيفي ، و يكلف بعض التلاميذ بقراءته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 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قاعدة كتابة الهمزة في آخر الكلم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نص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>أطفئ النور</w:t>
            </w:r>
            <w:r>
              <w:rPr>
                <w:b/>
                <w:bCs/>
                <w:rtl w:val="true"/>
                <w:lang w:bidi="ar-MA"/>
              </w:rPr>
              <w:t xml:space="preserve">... </w:t>
            </w:r>
            <w:r>
              <w:rPr>
                <w:b/>
                <w:b/>
                <w:bCs/>
                <w:rtl w:val="true"/>
                <w:lang w:bidi="ar-MA"/>
              </w:rPr>
              <w:t>و نم</w:t>
            </w:r>
            <w:r>
              <w:rPr>
                <w:rFonts w:cs="Aharoni"/>
                <w:b/>
                <w:bCs/>
                <w:rtl w:val="true"/>
                <w:lang w:bidi="ar-MA"/>
              </w:rPr>
              <w:t>!</w:t>
            </w:r>
            <w:r>
              <w:rPr>
                <w:b/>
                <w:bCs/>
                <w:rtl w:val="true"/>
                <w:lang w:bidi="ar-MA"/>
              </w:rPr>
              <w:t xml:space="preserve"> ) </w:t>
            </w:r>
            <w:r>
              <w:rPr>
                <w:b/>
                <w:b/>
                <w:bCs/>
                <w:rtl w:val="true"/>
                <w:lang w:bidi="ar-MA"/>
              </w:rPr>
              <w:t>بالكتاب المدرسي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21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MCS Nask S_U normal.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ثالين المقتطفين من النص الوظيفي، ثم يكلف بعض التلاميذ بقراءتها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وجه الأستاذ التلاميذ إلى ملاحظة المثالين المقتطفين من النص الوظيفي ، و يميز الحرف المكتوب بلون مغاير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ثالان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طأطأت  رأسي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اجأتني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اكتشاف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MCS Nask S_U normal."/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ثير الأستاذ انتباه التلاميذ إلى ملاحظة كتابة الهمزة على الألف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طأطأت رأسي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اجأتني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دعو التلاميذ إلى ترصد سبب كتابة الهمزة المتوسطة فوق  الألف في الكلمات السابقة انطلاقا من معطيات الخطاطة الواصفة، و يتعلق الأمر بحركات الهمز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فتوحة أو ساكن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و بحركة الحرف الواقع قبلها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فتوح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).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خطاطة الواصف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طأطأت ــَـأْ</w:t>
            </w:r>
            <w:r>
              <w:rPr>
                <w:b/>
                <w:bCs/>
                <w:rtl w:val="true"/>
                <w:lang w:bidi="ar-MA"/>
              </w:rPr>
              <w:t xml:space="preserve">:  </w:t>
            </w:r>
            <w:r>
              <w:rPr>
                <w:b/>
                <w:b/>
                <w:bCs/>
                <w:rtl w:val="true"/>
                <w:lang w:bidi="ar-MA"/>
              </w:rPr>
              <w:t>الهمزة ساكنة و ما قبلها مفتو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رأسي ــَـأْ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همزة ساكنة و ما قبلها مفتوح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فاجأتني ــَـأَ 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همزة مفتوحة و ما قبلها مفتوح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bidi="ar-MA"/>
              </w:rPr>
            </w:pPr>
            <w:r>
              <w:rPr>
                <w:b/>
                <w:bCs/>
                <w:sz w:val="6"/>
                <w:szCs w:val="6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6"/>
                <w:lang w:bidi="ar-MA"/>
              </w:rPr>
            </w:pPr>
            <w:r>
              <w:rPr>
                <w:b/>
                <w:bCs/>
                <w:sz w:val="6"/>
                <w:szCs w:val="6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تلاميذه 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نتاج القاعدة المتحكمة في كتابة الهمزة المتوسطة على الألف اعتماد على ما لاحظوه و اكتشفو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دعو الأستاذ متعلميه إلى ترديد القاعدة لترسيخها في أذهانهم، و يعزز ذلك بأمثلة تطبيق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  <w:lang w:bidi="ar-MA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MA"/>
              </w:rPr>
              <w:t>القاعد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 xml:space="preserve">تكتب الهمزة المتوسطة على الألف إذا كانت ساكنة أو مفتوحة، و كان ما قبلها مفتوحا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rFonts w:cs="MCS Nask S_U normal."/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دعو الأستاذ المتعلمين إلى الوصل بين الحروف لتركيب الكلمات المناسبة في الجمل المقدم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تدرج الأستاذ بمتعلميه إلى الإتيان بمثال للهمزة المتوسطة تبعا لما يلي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ــَأْ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ــَأَ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ملي الأستاذ على تلاميذه مجموعة من الكلمات التي تتضمن الهمزة المتوسطة على الألف، فيسارعون إلى تدوينها على اللوح فور سماعها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، ثم يعرضونها على الأستاذ لأجل التصحيح و التصويب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وصل بين الحروف لتركيب الكلمات المناسب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أطفأت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سألني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الفأ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أمثلة التي يقدمها التلاميذ وفق الحالتين المقترحتين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كلمات تملي على التلاميذ مثل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رأفة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امتلأت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تأملنا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متألق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أل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الأفئدة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مسألة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رأس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وج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تهم على استحضار قاعدة الهمزة المتوسطة على الألف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تهم على كتابة الهمزة المتوسطة فوق الألف كتابة صحيح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ظرف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ظروف</w:t>
      </w:r>
      <w:r>
        <w:rPr>
          <w:rFonts w:cs="Traditional Arabic"/>
          <w:b/>
          <w:bCs/>
          <w:rtl w:val="true"/>
          <w:lang w:bidi="ar-MA"/>
        </w:rPr>
        <w:t>).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6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2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sz w:val="8"/>
          <w:szCs w:val="8"/>
          <w:lang w:bidi="ar-MA"/>
        </w:rPr>
      </w:pPr>
      <w:r>
        <w:rPr>
          <w:rFonts w:cs="MCS Makkah S_U normal."/>
          <w:b/>
          <w:bCs/>
          <w:sz w:val="8"/>
          <w:szCs w:val="8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56"/>
        <w:gridCol w:w="3240"/>
        <w:gridCol w:w="840"/>
      </w:tblGrid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حتوى 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92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يمهد الأستاذ لهذا النشاط عن طريق ما يلي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استحضار حصيلة التلاميذ من خلال حملهم على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تذكير بحرفي العطف بالواو و ثم ، و تقديم مثال لهما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، و تقديم مثال له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تقديم الدرس الجديد عن طريقة توضيح أهميته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في معرفة الظرف و التمييز بين نوعيه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قاعدة العطف بالواو و ثم 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72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لاحظة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يقرأ الأستاذ الفقرة من النص الوظيفي التي تتضمن الجملة المجسدة للظاهرة التركيبية قيد الدرس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يكلف الأستاذ بعض التلاميذ بالتناوب على قراءة الفقرة، ثم قراءة الجملة معزولة كما في هي وارد في الكتاب لمدرسي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يدعو الأستاذ التلاميذ إلى ملاحظة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مثالي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، و تمييز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ظرف بلون مغاير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يطرح إشك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ماذا يسمى اللفظان 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مساء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نحو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؟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و ما هو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فرق بينهما من حيث دلالتهما على الزمان أو المكان ؟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مقطع من النص الوظيفي الذي يتضمن المثلين المجسدين للظاهرة التركيبية قيد الدرس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مثالان المجسدان للظاهر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جمعهم مساء، و سألهم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تقدم كل لاعب نحو مكانه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حليل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يوجه الأستاذ عناية تلاميذه إلى ملاحظة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المثالين المجسدين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لظاهرة ،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من خلال المقارنة وفق العناصر التي يعرضها الجدول الواص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يتدرج الأستاذ بتلاميذه ، عن طريق المقارنة و الموازنة ، و من خلال أسئلة تستهدف فهم الظاهرة ، و التوصل إلى ما يميز كل جملة عن الأخرى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، من جه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، و ما يميز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ظرف الزمان عن ظرف المك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من جهة أخرى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نموذج من الأسئلة الحواري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ما نوع هاتين الجملتين؟  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مم تكونت كل جملة منها؟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أين وقع الظرف؟               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ماذا حدث عندما تم حذفه؟   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ما هو دوره في الجملة؟       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ماذا يسمى إذن؟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يتتبع الإجراء نفسه بالنسبة إلى جملة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أخرى ينشئها التلاميذ، أو تستخرج من النص القرائي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عتمادا على المقارنة أيضا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جدول الواصف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</w:r>
          </w:p>
          <w:tbl>
            <w:tblPr>
              <w:bidiVisual w:val="true"/>
              <w:tblW w:w="3127" w:type="dxa"/>
              <w:jc w:val="left"/>
              <w:tblInd w:w="5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00"/>
              <w:gridCol w:w="600"/>
              <w:gridCol w:w="600"/>
              <w:gridCol w:w="720"/>
            </w:tblGrid>
            <w:tr>
              <w:trPr>
                <w:trHeight w:val="531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Arial" w:hAnsi="Arial" w:cs="Arial"/>
                      <w:sz w:val="18"/>
                      <w:sz w:val="18"/>
                      <w:szCs w:val="18"/>
                      <w:rtl w:val="true"/>
                      <w:lang w:bidi="ar-MA"/>
                    </w:rPr>
                    <w:t>جمعه</w:t>
                  </w:r>
                  <w:r>
                    <w:rPr>
                      <w:rFonts w:ascii="Arial" w:hAnsi="Arial" w:cs="Arial"/>
                      <w:sz w:val="18"/>
                      <w:sz w:val="18"/>
                      <w:szCs w:val="18"/>
                      <w:rtl w:val="true"/>
                      <w:lang w:bidi="ar-MA"/>
                    </w:rPr>
                    <w:t>م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Arial" w:hAnsi="Arial" w:cs="Arial"/>
                      <w:sz w:val="18"/>
                      <w:sz w:val="18"/>
                      <w:szCs w:val="18"/>
                      <w:rtl w:val="true"/>
                      <w:lang w:bidi="ar-MA"/>
                    </w:rPr>
                    <w:t>مساء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Arial" w:hAnsi="Arial" w:cs="Arial"/>
                      <w:sz w:val="18"/>
                      <w:sz w:val="18"/>
                      <w:szCs w:val="18"/>
                      <w:rtl w:val="true"/>
                      <w:lang w:bidi="ar-MA"/>
                    </w:rPr>
                    <w:t>و سألهم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bidi="ar-MA"/>
                    </w:rPr>
                  </w:pPr>
                  <w:r>
                    <w:rPr>
                      <w:rFonts w:ascii="Arial" w:hAnsi="Arial" w:cs="Arial"/>
                      <w:sz w:val="18"/>
                      <w:sz w:val="18"/>
                      <w:szCs w:val="18"/>
                      <w:rtl w:val="true"/>
                      <w:lang w:bidi="ar-MA"/>
                    </w:rPr>
                    <w:t>جمعهم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Arial"/>
                      <w:sz w:val="18"/>
                      <w:sz w:val="18"/>
                      <w:szCs w:val="18"/>
                      <w:rtl w:val="true"/>
                      <w:lang w:bidi="ar-MA"/>
                    </w:rPr>
                    <w:t>و سألهم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تقدم كل لاعب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نحو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مكانه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تقدم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لاعب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>لاستنتاج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يستدرج المتعلمين إلى تجميع عناصر تحليل الظاهرة و مفهمتها بلغة واصف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 xml:space="preserve">القاعدة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أنظر كتاب التلميذ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يتأكد الأستاذ من فهم  و إدراك متعلميه للقاعدة عن طريق أنشطة تطبيقية ، ويمكن الاستئناس بأنشطة الكتاب المدرسي المثبتة في فقرة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أطبق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يحبذ إضافة أنشطة تطبيقية أخرى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يواكب التصحيح عمليات الانجا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ستخراج ظرف الزمان و ظرف المكان من النص القرائي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 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اليوم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)  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داخلهم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تمييز بين الظرفين و استعمالهما في جمل مفيد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إتمام جمل بوضع ظرف مناسب في المكان الفارغ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 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ساعة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نحو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عندما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برهة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صوب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يقوم الأستاذ مجهود التلاميذ مركزا على ما يلي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قدرتهم على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تعرف ظرف زمان و ظرف مك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قدرتهم على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التمييز بينهما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قدرتهم على استعمال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ظرف زمان و ظرف مك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استعمالا صحيحا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cs="Traditional Arabic"/>
          <w:b/>
          <w:b/>
          <w:bCs/>
          <w:rtl w:val="true"/>
          <w:lang w:bidi="ar-MA"/>
        </w:rPr>
        <w:t>الص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Traditional Arabic"/>
          <w:b/>
          <w:b/>
          <w:bCs/>
          <w:rtl w:val="true"/>
          <w:lang w:bidi="ar-MA"/>
        </w:rPr>
        <w:t>الفع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ثال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Traditional Arabic"/>
          <w:b/>
          <w:bCs/>
          <w:lang w:bidi="ar-MA"/>
        </w:rPr>
        <w:t>6</w:t>
      </w:r>
      <w:r>
        <w:rPr>
          <w:rFonts w:cs="Traditional Arabic"/>
          <w:b/>
          <w:bCs/>
          <w:rtl w:val="true"/>
          <w:lang w:bidi="ar-MA"/>
        </w:rPr>
        <w:t xml:space="preserve">  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Traditional Arabic"/>
          <w:b/>
          <w:bCs/>
          <w:lang w:bidi="ar-MA"/>
        </w:rPr>
        <w:t>22</w:t>
      </w:r>
    </w:p>
    <w:p>
      <w:pPr>
        <w:pStyle w:val="Normal"/>
        <w:jc w:val="left"/>
        <w:rPr>
          <w:rFonts w:cs="MCS Makkah S_U normal."/>
          <w:b/>
          <w:b/>
          <w:bCs/>
          <w:sz w:val="14"/>
          <w:szCs w:val="14"/>
          <w:lang w:bidi="ar-MA"/>
        </w:rPr>
      </w:pPr>
      <w:r>
        <w:rPr>
          <w:rFonts w:cs="MCS Makkah S_U normal."/>
          <w:b/>
          <w:bCs/>
          <w:sz w:val="14"/>
          <w:szCs w:val="14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3501"/>
        <w:gridCol w:w="9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شخص الأستاذ الرصيد المعرفي المكتسب من خلال الدر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س السابق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سالم و الفعل المضع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الفعل المهموز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 تقويمهم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سالم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مضع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مهموز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لاحظة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قرأ الأستاذ نص الانطلاق ، ثم يكلف بعض التلاميذ بالتناوب على قراءته واحدة فقط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.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لاحظ التلاميذ ما كتب بلون مغاي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طرح إشكال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فماذا تسمى هذه الأفعال؟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نص الانطلاق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كلمات المكتوبة بلون مغاي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حلي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حاور الأستاذ التلاميذ حول الفعل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مث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و ذلك باعتماد على جدول واص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تدرج الأستاذ بتلاميذه عن طريق المقارنة و الموازنة، و من خلال أسئلة توجيهية تستهدف فهم الظاهرة ، و التوصل 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يميز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كل فعل عن الآخر من حيث حروفه الأصلية، و من حيث نوع حرف العلة ، وموقعه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 نوع هذه الأفعال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كيف هي حروفها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يز حروفها الأصلية باللون المغاير الحم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 الحرف الذي ير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في أول كل فع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ذا يسمى ذلك الحرف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ذا يسمى هذا الفعل إذن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bidi="ar-MA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جدول الواص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bidi="ar-MA"/>
              </w:rPr>
            </w:r>
          </w:p>
          <w:tbl>
            <w:tblPr>
              <w:bidiVisual w:val="true"/>
              <w:tblW w:w="3287" w:type="dxa"/>
              <w:jc w:val="left"/>
              <w:tblInd w:w="56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1096"/>
              <w:gridCol w:w="1096"/>
            </w:tblGrid>
            <w:tr>
              <w:trPr>
                <w:trHeight w:val="441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فعل 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أصله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لاحظات</w:t>
                  </w:r>
                </w:p>
              </w:tc>
            </w:tr>
            <w:tr>
              <w:trPr>
                <w:trHeight w:val="1209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وقفوا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وقف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حرفه الأصلي الأول 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حرف علة</w:t>
                  </w:r>
                  <w:r>
                    <w:rPr>
                      <w:rFonts w:cs="Arial" w:ascii="Arial" w:hAnsi="Arial"/>
                      <w:sz w:val="20"/>
                      <w:szCs w:val="20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الواو</w:t>
                  </w:r>
                  <w:r>
                    <w:rPr>
                      <w:rFonts w:cs="Arial" w:ascii="Arial" w:hAnsi="Arial"/>
                      <w:sz w:val="20"/>
                      <w:szCs w:val="20"/>
                      <w:rtl w:val="true"/>
                      <w:lang w:bidi="ar-MA"/>
                    </w:rPr>
                    <w:t>)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يئسنا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يئس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حرفه الأصلي 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الأول حرف علة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الياء</w:t>
                  </w:r>
                  <w:r>
                    <w:rPr>
                      <w:rFonts w:cs="Arial" w:ascii="Arial" w:hAnsi="Arial"/>
                      <w:sz w:val="20"/>
                      <w:szCs w:val="20"/>
                      <w:rtl w:val="true"/>
                      <w:lang w:bidi="ar-MA"/>
                    </w:rPr>
                    <w:t>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72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وصل الأستاذ التلاميذ عن طريق الملاحظة و الاستقراء إلى القاعدة الضابطة بأسئلة هادف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قاعدة الفعل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>المثال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أنظر كتاب التلميذ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طبيق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بعد استخلاص القاعدة  يكلف الأستاذ المتعلمين بانجاز تمارين تطبيقية متنوعة بهدف التدريب على الظاهرة المدروسة ، و التأكد من مدى فهمها و استيعاب عناصرها و خصائصها و مبادئها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مكن للأستاذ إضافة أنشطة تطبيقية أخرى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أجوبة التي يقدمها التلاميذ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مييز الفعل المثال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توعد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وعد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يبس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ستعمال الفعل المثال في جملة مفيد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تقبل الجمل المفيدة فقط، و تصحيح الجمل الخاطئ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حوي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إلى المفرد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قف يحييه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إلى المثنى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قفا يحييانه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إتيان بالفعل المثال، واستعماله في جملة مف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تقبل الجمل المفيدة فقط ،و تصحيح الجمل الخاطئ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6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يقوم الأستاذ مجهود التلاميذ مركزا على ما يلي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قدرتهم على ترصد الفع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المثال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قدرتهم على استعمال الفع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المث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استعمالا صحيحا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قدرتهم على تحويل جملة تتضمن فعلا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مثالا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Traditional Arabic"/>
          <w:b/>
          <w:bCs/>
          <w:rtl w:val="true"/>
          <w:lang w:bidi="ar-MA"/>
        </w:rPr>
        <w:t xml:space="preserve">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تما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كتابية</w:t>
      </w:r>
      <w:r>
        <w:rPr>
          <w:rFonts w:cs="Traditional Arabic"/>
          <w:b/>
          <w:bCs/>
          <w:rtl w:val="true"/>
          <w:lang w:bidi="ar-MA"/>
        </w:rPr>
        <w:t xml:space="preserve">. 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Traditional Arabic"/>
          <w:b/>
          <w:bCs/>
          <w:rtl w:val="true"/>
          <w:lang w:bidi="ar-MA"/>
        </w:rPr>
        <w:t>(</w:t>
      </w:r>
      <w:r>
        <w:rPr>
          <w:rFonts w:cs="Traditional Arabic"/>
          <w:b/>
          <w:bCs/>
          <w:lang w:bidi="ar-MA"/>
        </w:rPr>
        <w:t>45</w:t>
      </w:r>
      <w:r>
        <w:rPr>
          <w:rFonts w:cs="Traditional Arabic"/>
          <w:b/>
          <w:b/>
          <w:bCs/>
          <w:rtl w:val="true"/>
          <w:lang w:bidi="ar-MA"/>
        </w:rPr>
        <w:t>د</w:t>
      </w:r>
      <w:r>
        <w:rPr>
          <w:rFonts w:cs="Traditional Arabic"/>
          <w:b/>
          <w:bCs/>
          <w:rtl w:val="true"/>
          <w:lang w:bidi="ar-MA"/>
        </w:rPr>
        <w:t>)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6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2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95"/>
        <w:gridCol w:w="3360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لاحظة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مهد المدرس لهذا الدرس عن طريق ما يلي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راقبة الإعداد القبلي للتلاميذ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شخيص حصيلة التلاميذ من خلال حملهم على التذكير بالظاهرتين التركيبية و الصرفية من جهة، و الصيغة التعبيري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 إن يكن ، هل هذا معناه أن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ن جهة أخرى، و ذلك انطلاقا من أسئلة متنوعة وهادف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توضيح أهمية التطبيقات في ترسيخ القواعد و تثبيتها ، في التمكن من ترصد التعثرات لأجل وضع إستراتيجية للدعم و التقوي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ind w:left="0" w:right="0" w:firstLine="208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سترجع التلاميذ القاعدتين التركيبية و الصرفية و يستعرضون الصيغة التعبيرية المستهدفة، و يدعمون ذلك بأمثلة تطبيقية من إنتاجهم الخاص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طبيق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يوج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تا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تعلم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نجا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نش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قتر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كتا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درسي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يعز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مد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ستيعاب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للقواع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ضابطة</w:t>
            </w:r>
            <w:r>
              <w:rPr>
                <w:rFonts w:cs="Latha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Fonts w:cs="Latha"/>
                <w:rtl w:val="true"/>
                <w:lang w:bidi="ar-MA"/>
              </w:rPr>
              <w:t>يرك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تا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مكون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بن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لو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علاقات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دلالي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أنشطة التطبيقية الواردة في الكتاب المدرسي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تراكي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تمييز بين ظرف الزمان و ظرف المكان المتضمنين في ثلاث جمل مقترح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حديد نوع الظرف ، و استعماله في جملة مفيد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إتمام الجمل المقدمة بوضع ظرف للزمان أو المكان في المكان الفارغ المناسب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الصرف و التحويل 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ستعمال الفعل المثال في جمل مفيد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حويل جمل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عدهم بتحقيق الفوز في المباراة المقبلة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بعا للضمائر التالية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نا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نت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أنتم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أساليب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ستعمال الصيغة التعبيري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 إن يكن ، هل هذا معناه أن </w:t>
            </w:r>
            <w:r>
              <w:rPr>
                <w:sz w:val="22"/>
                <w:szCs w:val="22"/>
                <w:rtl w:val="true"/>
                <w:lang w:bidi="ar-MA"/>
              </w:rPr>
              <w:t>....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؟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بعا لوضعيات تواصلية مقترح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قوم الأستاذ مجهود التلاميذ مركزا على ما يلي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استحضار القواعد المدروسة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توظيف الواو و ثم للربط بين اسمين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تمييز الفعل المهموز و استعماله في جمل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إجراء التحويلات المطلوبة على صيغ تتضمن فعلا مهموز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ترويج الصيغة التعبيري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لا ينبغي أن </w:t>
            </w:r>
            <w:r>
              <w:rPr>
                <w:sz w:val="22"/>
                <w:szCs w:val="22"/>
                <w:rtl w:val="true"/>
                <w:lang w:bidi="ar-MA"/>
              </w:rPr>
              <w:t>...)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 w:ascii="Arial" w:hAnsi="Arial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Nask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إمــــــلاء</w:t>
      </w:r>
      <w:r>
        <w:rPr>
          <w:b/>
          <w:b/>
          <w:bCs/>
          <w:rtl w:val="true"/>
          <w:lang w:bidi="ar-MA"/>
        </w:rPr>
        <w:t xml:space="preserve">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ابتدائي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 </w:t>
      </w:r>
      <w:r>
        <w:rPr>
          <w:rFonts w:cs="Traditional Arabic"/>
          <w:b/>
          <w:b/>
          <w:bCs/>
          <w:rtl w:val="true"/>
          <w:lang w:bidi="ar-MA"/>
        </w:rPr>
        <w:t>الهمز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توس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ألف</w:t>
      </w:r>
      <w:r>
        <w:rPr>
          <w:rFonts w:cs="Traditional Arabic"/>
          <w:b/>
          <w:bCs/>
          <w:rtl w:val="true"/>
          <w:lang w:bidi="ar-MA"/>
        </w:rPr>
        <w:t xml:space="preserve">.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Nask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</w:t>
      </w:r>
      <w:r>
        <w:rPr>
          <w:rFonts w:cs="Traditional Arabic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ثانية</w:t>
      </w:r>
      <w:r>
        <w:rPr>
          <w:rFonts w:cs="Traditional Arabic"/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rtl w:val="true"/>
          <w:lang w:bidi="ar-MA"/>
        </w:rPr>
        <w:t>تطبيق</w:t>
      </w:r>
      <w:r>
        <w:rPr>
          <w:rFonts w:cs="Traditional Arabic"/>
          <w:b/>
          <w:bCs/>
          <w:rtl w:val="true"/>
          <w:lang w:bidi="ar-MA"/>
        </w:rPr>
        <w:t>)   (</w:t>
      </w:r>
      <w:r>
        <w:rPr>
          <w:rFonts w:cs="Traditional Arabic"/>
          <w:b/>
          <w:bCs/>
          <w:lang w:bidi="ar-MA"/>
        </w:rPr>
        <w:t>45</w:t>
      </w:r>
      <w:r>
        <w:rPr>
          <w:rFonts w:cs="Traditional Arabic"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>)</w:t>
      </w:r>
      <w:r>
        <w:rPr>
          <w:rFonts w:cs="MCS Nask S_U normal."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rFonts w:cs="MCS Nask S_U normal."/>
          <w:b/>
          <w:bCs/>
          <w:rtl w:val="true"/>
          <w:lang w:bidi="ar-MA"/>
        </w:rPr>
        <w:t xml:space="preserve">:    </w:t>
      </w:r>
      <w:r>
        <w:rPr>
          <w:rFonts w:cs="MCS Nask S_U normal."/>
          <w:b/>
          <w:bCs/>
          <w:lang w:bidi="ar-MA"/>
        </w:rPr>
        <w:t>6</w:t>
      </w:r>
      <w:r>
        <w:rPr>
          <w:rFonts w:cs="MCS Nask S_U normal."/>
          <w:b/>
          <w:bCs/>
          <w:rtl w:val="true"/>
          <w:lang w:bidi="ar-MA"/>
        </w:rPr>
        <w:t xml:space="preserve">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lang w:bidi="ar-MA"/>
        </w:rPr>
        <w:t>2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أهداف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MA"/>
        </w:rPr>
        <w:t>يكون المتعلم قادرا على</w:t>
      </w: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ascii="Arial" w:hAnsi="Arial" w:cs="Arial"/>
          <w:b/>
          <w:b/>
          <w:bCs/>
          <w:sz w:val="22"/>
          <w:szCs w:val="22"/>
          <w:lang w:bidi="ar-MA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ar-MA"/>
        </w:rPr>
        <w:t xml:space="preserve"> 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MA"/>
        </w:rPr>
        <w:t>أن يكتب الهمزة المتوسطة على الألف كتابة صحيحة</w:t>
      </w: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ascii="Arial" w:hAnsi="Arial" w:cs="Arial"/>
          <w:b/>
          <w:b/>
          <w:bCs/>
          <w:sz w:val="22"/>
          <w:szCs w:val="22"/>
          <w:lang w:bidi="ar-MA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ar-MA"/>
        </w:rPr>
        <w:t xml:space="preserve">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MA"/>
        </w:rPr>
        <w:t>أن يظهر استفادته من القاعدة المكتسبة</w:t>
      </w: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bidi="ar-MA"/>
        </w:rPr>
      </w:pP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3"/>
        <w:gridCol w:w="3387"/>
        <w:gridCol w:w="1080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علم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ي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شخص الأستاذ الرصيد المكتسب من خلال الحصة الأولى و يقومه، مع دعم الإجابات بالأمثلة الشاهد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كلف الأستاذ تلاميذه بإنجاز نشاط من الأنشطة التطبيقية الواردة في الكتاب المدرسي،أو نشاط مناسب يستهدف التذكير بما سبق ، و تعزيز ما اكتسبه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قاعدة كتابة الهمزة المتوسطة على الألف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نشاط من الأنشطة التطبيقية الواردة بالكتاب المدرسي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ص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طبيقي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قرا الأستاذ نص الإملاء على تلاميذه قراءة متأنية ، و يدعمهم إلى الإنصات إليه بانتباه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ملي الأستاذ النص التطبيقي مراعيا مخارج الحروف و المدود و علامات الترقي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تتبع الأستاذ إنجازات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كتب الأستاذ  النص على السبورة، و يطلب من المتعلمين تصحيح إنجازاتهم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نص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إملاء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سأل أحمد أمه عن فائدة التغذية فقالت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إنها تقوي الأجسام، و تحفظها من الأذى، و من المفيد أن تتناول ، كل صباح، كأسا من الحليب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فاحرص على نظافة مأكلك و مشربك تعش في مأمن من الأمراض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8"/>
                <w:szCs w:val="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8"/>
                <w:rtl w:val="true"/>
                <w:lang w:bidi="ar-M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8"/>
                <w:szCs w:val="8"/>
                <w:lang w:bidi="ar-MA"/>
              </w:rPr>
            </w:pPr>
            <w:r>
              <w:rPr>
                <w:b/>
                <w:bCs/>
                <w:sz w:val="8"/>
                <w:szCs w:val="8"/>
                <w:rtl w:val="true"/>
                <w:lang w:bidi="ar-MA"/>
              </w:rPr>
            </w:r>
          </w:p>
        </w:tc>
      </w:tr>
      <w:tr>
        <w:trPr>
          <w:trHeight w:val="1168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صحيح جماعي على السبورة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صحيح فردي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نجازات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أخطاء المرتكب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335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قوم الأستاذ مجهود التلاميذ مركزا على ما يلي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*</w:t>
            </w:r>
            <w:r>
              <w:rPr>
                <w:rtl w:val="true"/>
                <w:lang w:bidi="ar-MA"/>
              </w:rPr>
              <w:t>قدرتهم على استحضار قاعدة الهمزة المتوسطة على الألف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*</w:t>
            </w:r>
            <w:r>
              <w:rPr>
                <w:rtl w:val="true"/>
                <w:lang w:bidi="ar-MA"/>
              </w:rPr>
              <w:t>قدرتهم على كتابة الهمزة المتوسطة فوق الألف كتابة صحيحة مع احتمال خطإ واحد فقط</w:t>
            </w:r>
            <w:r>
              <w:rPr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6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3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2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136"/>
        <w:gridCol w:w="4837"/>
        <w:gridCol w:w="947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راحل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لتعلم</w:t>
            </w:r>
          </w:p>
        </w:tc>
        <w:tc>
          <w:tcPr>
            <w:tcW w:w="4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علي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</w:p>
        </w:tc>
      </w:tr>
      <w:tr>
        <w:trPr>
          <w:trHeight w:val="768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طر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ل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قاعد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دروستي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4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اع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عط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الوا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ث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اع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ظ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ز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ك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</w:t>
            </w:r>
          </w:p>
        </w:tc>
        <w:tc>
          <w:tcPr>
            <w:tcW w:w="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سا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لامي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ن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قتر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درس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تت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تعلم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طر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ر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صفو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وجي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ضرو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مك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إن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صحيح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4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>يستخرج التلاميذ من نص الطعام النظيف مثالين للعطف بالواو ، ويحددون المعطوف و المعطوف عليه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4585" w:type="dxa"/>
              <w:jc w:val="left"/>
              <w:tblInd w:w="43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  <w:gridCol w:w="1315"/>
              <w:gridCol w:w="1070"/>
            </w:tblGrid>
            <w:tr>
              <w:trPr>
                <w:trHeight w:val="23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مثال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معطوف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عليه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معطوف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أم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يتحاشى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عطس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و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سعال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أن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سماك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و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لحوم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عطس</w:t>
                  </w:r>
                </w:p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أسماك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سعال</w:t>
                  </w:r>
                </w:p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لحوم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لأ التلاميذ الفراغات في الجمل المقدمة بحرف العطف المناسب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هذه الأكلة تتكون من اللحم و البصل و الطماطم و التوابل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ضع الأب في البراد الشاي و السكر ثم النعناع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ناولت الحضر ثم اللحم فيما بعد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ملأ التلاميذ الجدول حسب ما يناسب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4687" w:type="dxa"/>
              <w:jc w:val="left"/>
              <w:tblInd w:w="42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1080"/>
              <w:gridCol w:w="960"/>
              <w:gridCol w:w="600"/>
            </w:tblGrid>
            <w:tr>
              <w:trPr>
                <w:trHeight w:val="366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جملة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معطوف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المعطوف عليه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حرف العطف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رياضة مفيدة للعقل والجس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جسم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عقل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واو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..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مدعون ثم الموسيقيون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موسيقيون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مدعون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ثم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...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أوساخ و التلوث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تلوث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أوساخ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واو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ملأ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فراغات في الجمل المقدمة بظرف  مناسب من ظرف المكان الزمان  يقترح ما يل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صباحا و أخرى مساءا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ند الأكل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ساء ،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جالسة أمامه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نحو عيادة الطبيب بعد الظهر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بل الأكل و بعد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مييز بين ظرف المكان وظرف الزمان  و استعمالهما في جمل مفيد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باح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.................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يف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 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جه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....................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ح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 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جماعي ثم فردي </w:t>
            </w:r>
          </w:p>
        </w:tc>
        <w:tc>
          <w:tcPr>
            <w:tcW w:w="4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نجازات المتعلمين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قو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6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كون المتعلم قد تمكن من الظاهرتين التركيبيتين المدرستين إذا استطاع أن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تعرف حرفي العطف الواو و ثم ، و يستعملهما استعمالا صحيحا دون تعثر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يز بين ظرف الزمان وظرف المكان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ستعمل ظرف الزمان و ظرف المكان استعمالا صحيحا دون تعثر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bidi="ar-MA"/>
        </w:rPr>
      </w:pPr>
      <w:r>
        <w:rPr>
          <w:b/>
          <w:b/>
          <w:bCs/>
          <w:u w:val="single"/>
          <w:rtl w:val="true"/>
          <w:lang w:bidi="ar-MA"/>
        </w:rPr>
        <w:t xml:space="preserve">الأستاذ </w:t>
      </w:r>
      <w:r>
        <w:rPr>
          <w:b/>
          <w:bCs/>
          <w:u w:val="single"/>
          <w:rtl w:val="true"/>
          <w:lang w:bidi="ar-MA"/>
        </w:rPr>
        <w:t xml:space="preserve">: </w:t>
      </w:r>
      <w:r>
        <w:rPr>
          <w:b/>
          <w:b/>
          <w:bCs/>
          <w:u w:val="single"/>
          <w:rtl w:val="true"/>
          <w:lang w:bidi="ar-MA"/>
        </w:rPr>
        <w:t>حسن سلامة</w:t>
      </w:r>
      <w:r>
        <w:rPr>
          <w:b/>
          <w:bCs/>
          <w:u w:val="single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6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3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3997"/>
        <w:gridCol w:w="1143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لتعلم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عليم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</w:p>
        </w:tc>
      </w:tr>
      <w:tr>
        <w:trPr>
          <w:trHeight w:val="862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طريق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قاعد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دروستي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ind w:left="1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bidi="ar-MA"/>
              </w:rPr>
              <w:t>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فع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همو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1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bidi="ar-MA"/>
              </w:rPr>
              <w:t>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فع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ث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1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ساعد الأستاذ تلاميذه على انجاز الأنشطة المقترحة في الكتاب المدرسي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صل التلاميذ بين الفعل و نوعه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bidi="ar-MA"/>
              </w:rPr>
              <w:t>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فعل المهموز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بتدأت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أكل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تأمرين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bidi="ar-MA"/>
              </w:rPr>
              <w:t>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فعل المثال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وصف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عده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ind w:left="120" w:right="0" w:hanging="0"/>
              <w:jc w:val="left"/>
              <w:rPr/>
            </w:pPr>
            <w:r>
              <w:rPr>
                <w:rFonts w:cs="Times New Roman"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يز التلاميذ أنواع الفعل المهموز في  الجمل المقدم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سألته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بدأ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هيأت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أكلت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تنشأ </w:t>
            </w:r>
          </w:p>
          <w:p>
            <w:pPr>
              <w:pStyle w:val="Normal"/>
              <w:ind w:left="120" w:right="0" w:hanging="0"/>
              <w:jc w:val="left"/>
              <w:rPr/>
            </w:pPr>
            <w:r>
              <w:rPr>
                <w:rFonts w:cs="Times New Roman"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صرف التلاميذ فع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بدأ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ي الأزمنة الثلاث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اضي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ضارع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أمر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120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bidi="ar-MA"/>
              </w:rPr>
              <w:t>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فرد المتكلم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خاطب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خاطب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غائب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غائب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bidi="ar-MA"/>
              </w:rPr>
              <w:t>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ثنى المتكلم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خاطب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خاطب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غائب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غائب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bidi="ar-MA"/>
              </w:rPr>
              <w:t>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جمع المتكلم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خاطب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خاطب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غائب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غائب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ind w:left="120" w:right="0" w:hanging="0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bidi="ar-MA"/>
              </w:rPr>
              <w:t>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عين التلاميذ الفعل المثال في الأمثلة المقدم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ind w:left="120" w:right="0" w:hanging="0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bidi="ar-MA"/>
              </w:rPr>
              <w:t>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أقف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وعد 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حدد التلاميذ نوع الفعل ، ويستعملونه في جملة مفيد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وهب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أد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خد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رئ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ئس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ضع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ind w:left="120" w:right="0" w:hanging="0"/>
              <w:jc w:val="left"/>
              <w:rPr/>
            </w:pPr>
            <w:r>
              <w:rPr>
                <w:rFonts w:cs="Times New Roman"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لأ التلاميذ الفراغات في الشبكة بالحروف الملائم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كلمات المحصلة عليها 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ستفسر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سأل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جمع وادخر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وفر                   نعت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وصف 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bidi="ar-MA"/>
              </w:rPr>
              <w:t>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حول التلاميذ العبارة تبعا لما يلي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نها تصف هذا الدواء دون أن تسأل المريض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إنهما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...............................................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إنهم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..............................................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جما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ث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ر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نج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تعلمي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</w:p>
        </w:tc>
        <w:tc>
          <w:tcPr>
            <w:tcW w:w="6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م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ظاهر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صرفي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دروس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فع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همو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غي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صحيح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فع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ث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غي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عتل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*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فع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همو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فع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ث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يستعمله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عما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صحيح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عث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bidi="ar-MA"/>
        </w:rPr>
      </w:pPr>
      <w:r>
        <w:rPr>
          <w:b/>
          <w:b/>
          <w:bCs/>
          <w:u w:val="single"/>
          <w:rtl w:val="true"/>
          <w:lang w:bidi="ar-MA"/>
        </w:rPr>
        <w:t xml:space="preserve">الأستاذ </w:t>
      </w:r>
      <w:r>
        <w:rPr>
          <w:b/>
          <w:bCs/>
          <w:u w:val="single"/>
          <w:rtl w:val="true"/>
          <w:lang w:bidi="ar-MA"/>
        </w:rPr>
        <w:t xml:space="preserve">: </w:t>
      </w:r>
      <w:r>
        <w:rPr>
          <w:b/>
          <w:b/>
          <w:bCs/>
          <w:u w:val="single"/>
          <w:rtl w:val="true"/>
          <w:lang w:bidi="ar-MA"/>
        </w:rPr>
        <w:t>حسن سلامة</w:t>
      </w:r>
      <w:r>
        <w:rPr>
          <w:b/>
          <w:bCs/>
          <w:u w:val="single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Simplified Arabic"/>
          <w:b/>
          <w:b/>
          <w:bCs/>
          <w:sz w:val="22"/>
          <w:szCs w:val="22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: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اللغ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العرب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               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المكون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:     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الكتاب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              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المستوى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الثال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الموضوع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تقوي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دعم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.                                                               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رق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الجذاذة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Simplified Arabic"/>
          <w:b/>
          <w:b/>
          <w:bCs/>
          <w:sz w:val="22"/>
          <w:szCs w:val="22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الحص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: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حص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واحد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 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>(</w:t>
      </w:r>
      <w:r>
        <w:rPr>
          <w:rFonts w:cs="Simplified Arabic"/>
          <w:b/>
          <w:bCs/>
          <w:sz w:val="22"/>
          <w:szCs w:val="22"/>
          <w:lang w:bidi="ar-MA"/>
        </w:rPr>
        <w:t>45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د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)                 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الوحد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:    </w:t>
      </w:r>
      <w:r>
        <w:rPr>
          <w:rFonts w:cs="Simplified Arabic"/>
          <w:b/>
          <w:bCs/>
          <w:sz w:val="22"/>
          <w:szCs w:val="22"/>
          <w:lang w:bidi="ar-MA"/>
        </w:rPr>
        <w:t>6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                      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MA"/>
        </w:rPr>
        <w:t>الأسبوع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>:</w:t>
      </w:r>
      <w:r>
        <w:rPr>
          <w:rFonts w:cs="Simplified Arabic"/>
          <w:b/>
          <w:bCs/>
          <w:sz w:val="22"/>
          <w:szCs w:val="22"/>
          <w:lang w:bidi="ar-MA"/>
        </w:rPr>
        <w:t>23</w:t>
      </w:r>
    </w:p>
    <w:p>
      <w:pPr>
        <w:pStyle w:val="Normal"/>
        <w:ind w:left="0" w:right="120" w:hanging="0"/>
        <w:jc w:val="left"/>
        <w:rPr>
          <w:rFonts w:cs="Simplified Arabic"/>
          <w:b/>
          <w:b/>
          <w:bCs/>
          <w:sz w:val="22"/>
          <w:szCs w:val="22"/>
          <w:lang w:bidi="ar-MA"/>
        </w:rPr>
      </w:pPr>
      <w:r>
        <w:rPr>
          <w:rFonts w:cs="Simplified Arabic"/>
          <w:b/>
          <w:bCs/>
          <w:sz w:val="22"/>
          <w:szCs w:val="22"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5"/>
        <w:gridCol w:w="3840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راحل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لتعلم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حتو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</w:p>
        </w:tc>
      </w:tr>
      <w:tr>
        <w:trPr>
          <w:trHeight w:val="767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مهي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لاحظة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هد الأستاذ لهذا النشاط عن طريق ما يل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راقبة الإعداد القبلي للتلاميذ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شخيص حصيلة التلاميذ من خلال حملهم على التذكير بالمجال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 ببعض ما تم تداوله من معجم و تراكيب وظيف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حدد التلاميذ مجال الوحدة ، ويستعرضون أمثلة من الرصيد المعجمي المتعلق بما يل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نواع الغذ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وقاية الصح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وائد الرياض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اع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تعلمي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نج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دع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درسي</w:t>
            </w: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تب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رو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صفو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قد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وجيه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ضرور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مكنه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انج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صحيح</w:t>
            </w: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ع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رص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واط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عث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نجاز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تعلميه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ع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فادي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لها</w:t>
            </w: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ين التلاميذ في القائمة المقترحة الغذاء النافع للج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سماك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دس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سرد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صي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وز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م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ميز التلاميذ بين ما يعجبهم و ما لا يعجبهم انطلاقا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ما هو محد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عتمد الأستاذ على اختيارات المتعلمين مع التنبيه إلى ما هو مفيد و إلى ما هو مضر مث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معلبات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دهو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سه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ناول المنبها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  <w:lang w:bidi="ar-MA"/>
              </w:rPr>
              <w:t></w:t>
            </w:r>
            <w:r>
              <w:rPr>
                <w:rtl w:val="true"/>
              </w:rPr>
              <w:t>يميز التلاميذ بين المواد الغذائية ذات الأصل الحيواني و المواد ذات الأصل النباتي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3609" w:type="dxa"/>
              <w:jc w:val="left"/>
              <w:tblInd w:w="5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4"/>
              <w:gridCol w:w="1805"/>
            </w:tblGrid>
            <w:tr>
              <w:trPr/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لأصل النباتي 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أصل الحيواني</w:t>
                  </w:r>
                </w:p>
              </w:tc>
            </w:tr>
            <w:tr>
              <w:trPr/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تمر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شعير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قمح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بطاطس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لحوم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أسماك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دجاج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حليب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  <w:lang w:bidi="ar-MA"/>
              </w:rPr>
              <w:t></w:t>
            </w:r>
            <w:r>
              <w:rPr>
                <w:rtl w:val="true"/>
              </w:rPr>
              <w:t>يصنف التلاميذ المواد الغذائية المذكورة في النشاط السابق تبعا لمداخل الجدول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3609" w:type="dxa"/>
              <w:jc w:val="left"/>
              <w:tblInd w:w="5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"/>
              <w:gridCol w:w="722"/>
              <w:gridCol w:w="722"/>
              <w:gridCol w:w="722"/>
              <w:gridCol w:w="722"/>
            </w:tblGrid>
            <w:tr>
              <w:trPr/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لقطاني 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خضر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فواكه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لحوم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سوائل</w:t>
                  </w:r>
                </w:p>
              </w:tc>
            </w:tr>
            <w:tr>
              <w:trPr/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شعير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قمح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بطاطس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جزر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برتقال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خوخ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دجاج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سماك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حليب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زيت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ختار التلاميذ العبارة التي تجيب عن السؤا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bidi="ar-MA"/>
              </w:rPr>
              <w:t>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ماذا نتغذى ؟           العبارة الأولى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bidi="ar-MA"/>
              </w:rPr>
              <w:t>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يف تحب أن تتناول طعامك؟    العبارة الأولى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bidi="ar-MA"/>
              </w:rPr>
              <w:t>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ذكر التلاميذ ماذا ينتج عما يل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ind w:left="132" w:right="0" w:hanging="0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bidi="ar-MA"/>
              </w:rPr>
              <w:t>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لة الغذ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إصابة بالأمراض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..</w:t>
            </w:r>
          </w:p>
          <w:p>
            <w:pPr>
              <w:pStyle w:val="Normal"/>
              <w:ind w:left="132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bidi="ar-MA"/>
              </w:rPr>
              <w:t>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ثرة الغذا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إصابة بالتخم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..</w:t>
            </w:r>
          </w:p>
          <w:p>
            <w:pPr>
              <w:pStyle w:val="Normal"/>
              <w:ind w:left="132" w:right="0" w:hanging="0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bidi="ar-MA"/>
              </w:rPr>
              <w:t>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ناول مواد و أغذية ملوث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إصابة بالأمراض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صحيح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صحيح جماعي ثم فردي 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نجازات التلاميذ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كون الهدف قد تحقق إذا تمكن المتعلم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ستحضار المعجم المتداو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رويج ذلك المعجم في مواقف تواصلية مختلف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u w:val="single"/>
          <w:lang w:bidi="ar-MA"/>
        </w:rPr>
      </w:pPr>
      <w:r>
        <w:rPr>
          <w:rFonts w:cs="Simplified Arabic"/>
          <w:b/>
          <w:b/>
          <w:bCs/>
          <w:sz w:val="20"/>
          <w:sz w:val="20"/>
          <w:szCs w:val="20"/>
          <w:u w:val="single"/>
          <w:rtl w:val="true"/>
          <w:lang w:bidi="ar-MA"/>
        </w:rPr>
        <w:t>الأستاذ</w:t>
      </w:r>
      <w:r>
        <w:rPr>
          <w:rFonts w:cs="Simplified Arabic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u w:val="single"/>
          <w:rtl w:val="true"/>
          <w:lang w:bidi="ar-MA"/>
        </w:rPr>
        <w:t>سلام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Nask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إمــــــلاء</w:t>
      </w:r>
      <w:r>
        <w:rPr>
          <w:b/>
          <w:b/>
          <w:bCs/>
          <w:rtl w:val="true"/>
          <w:lang w:bidi="ar-MA"/>
        </w:rPr>
        <w:t xml:space="preserve">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ابتدائي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 </w:t>
      </w:r>
      <w:r>
        <w:rPr>
          <w:rFonts w:cs="Traditional Arabic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دعم</w:t>
      </w:r>
      <w:r>
        <w:rPr>
          <w:rFonts w:cs="Traditional Arabic"/>
          <w:b/>
          <w:bCs/>
          <w:rtl w:val="true"/>
          <w:lang w:bidi="ar-MA"/>
        </w:rPr>
        <w:t xml:space="preserve">.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Nask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</w:t>
      </w:r>
      <w:r>
        <w:rPr>
          <w:rFonts w:cs="Traditional Arabic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ثانية</w:t>
      </w:r>
      <w:r>
        <w:rPr>
          <w:rFonts w:cs="Traditional Arabic"/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rtl w:val="true"/>
          <w:lang w:bidi="ar-MA"/>
        </w:rPr>
        <w:t>تطبيق</w:t>
      </w:r>
      <w:r>
        <w:rPr>
          <w:rFonts w:cs="Traditional Arabic"/>
          <w:b/>
          <w:bCs/>
          <w:rtl w:val="true"/>
          <w:lang w:bidi="ar-MA"/>
        </w:rPr>
        <w:t>)   (</w:t>
      </w:r>
      <w:r>
        <w:rPr>
          <w:rFonts w:cs="Traditional Arabic"/>
          <w:b/>
          <w:bCs/>
          <w:lang w:bidi="ar-MA"/>
        </w:rPr>
        <w:t>45</w:t>
      </w:r>
      <w:r>
        <w:rPr>
          <w:rFonts w:cs="Traditional Arabic"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>)</w:t>
      </w:r>
      <w:r>
        <w:rPr>
          <w:rFonts w:cs="MCS Nask S_U normal."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rFonts w:cs="MCS Nask S_U normal."/>
          <w:b/>
          <w:bCs/>
          <w:rtl w:val="true"/>
          <w:lang w:bidi="ar-MA"/>
        </w:rPr>
        <w:t xml:space="preserve">:    </w:t>
      </w:r>
      <w:r>
        <w:rPr>
          <w:rFonts w:cs="MCS Nask S_U normal."/>
          <w:b/>
          <w:bCs/>
          <w:lang w:bidi="ar-MA"/>
        </w:rPr>
        <w:t>6</w:t>
      </w:r>
      <w:r>
        <w:rPr>
          <w:rFonts w:cs="MCS Nask S_U normal."/>
          <w:b/>
          <w:bCs/>
          <w:rtl w:val="true"/>
          <w:lang w:bidi="ar-MA"/>
        </w:rPr>
        <w:t xml:space="preserve">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lang w:bidi="ar-MA"/>
        </w:rPr>
        <w:t>2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أهداف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MA"/>
        </w:rPr>
        <w:t>يكون المتعلم قادرا على</w:t>
      </w: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ascii="Arial" w:hAnsi="Arial" w:cs="Arial"/>
          <w:b/>
          <w:b/>
          <w:bCs/>
          <w:sz w:val="22"/>
          <w:szCs w:val="22"/>
          <w:lang w:bidi="ar-MA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ar-MA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  <w:t xml:space="preserve">*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MA"/>
        </w:rPr>
        <w:t>أن يكتب الهمزة المتوسطة على الألف كتابة صحيحة</w:t>
      </w: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bidi="ar-MA"/>
        </w:rPr>
      </w:pP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3"/>
        <w:gridCol w:w="3387"/>
        <w:gridCol w:w="1080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علم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ي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يشخص الأستاذ الرصيد المكتسب من خلال الحصص السابقة و يقومه، مع دعم الإجابات بالأمثلة الشاهد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قاعدة كتابة الهمزة المتوسطة على الألف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طبيق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*</w:t>
            </w:r>
            <w:r>
              <w:rPr>
                <w:rtl w:val="true"/>
                <w:lang w:bidi="ar-MA"/>
              </w:rPr>
              <w:t xml:space="preserve">يساعد الأستاذ متعلميه على انجاز أنشطة التقويم و الدعم المقترحة بكتاب التلميذ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تتبع الأستاذ متعلميه عن طريق المرور بين الصفوف، و تقديم التوجيهات الضرورية التي تمكنهم من الانجاز الصحيح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*</w:t>
            </w:r>
            <w:r>
              <w:rPr>
                <w:rtl w:val="true"/>
                <w:lang w:bidi="ar-MA"/>
              </w:rPr>
              <w:t>يسعى الأستاذ إلى ترصد مواطن التعثر في انجازات متعلميه ، ويعمل على تفاديها و حلها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*</w:t>
            </w:r>
            <w:r>
              <w:rPr>
                <w:rtl w:val="true"/>
                <w:lang w:bidi="ar-MA"/>
              </w:rPr>
              <w:t>ملء الفراغ بالهمزة المتوسطة ، و يحدد الكلمة التي كتبت الهمزة المتوسطة فيها على الألف بوضع خط تحتها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مسؤول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مسألة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سؤال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مساءلة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*</w:t>
            </w:r>
            <w:r>
              <w:rPr>
                <w:rtl w:val="true"/>
                <w:lang w:bidi="ar-MA"/>
              </w:rPr>
              <w:t>الإتيان بكلمات تتضمن الهمزة المتوسطة على الألف تبعا لما يلي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eastAsia="Wingdings" w:cs="Wingdings" w:ascii="Wingdings" w:hAnsi="Wingdings"/>
                <w:lang w:bidi="ar-MA"/>
              </w:rPr>
              <w:t>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ـَــأْ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رأس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فأس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يأمر </w:t>
            </w:r>
            <w:r>
              <w:rPr>
                <w:rtl w:val="true"/>
                <w:lang w:bidi="ar-MA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lang w:bidi="ar-MA"/>
              </w:rPr>
              <w:t>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ـَــأَ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سأل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تأدب </w:t>
            </w:r>
            <w:r>
              <w:rPr>
                <w:rtl w:val="true"/>
                <w:lang w:bidi="ar-MA"/>
              </w:rPr>
              <w:t>..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ملء الفراغ بالهمزة المناسبة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سأل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تأثر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مؤنس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ارتأى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ابتدأتم </w:t>
            </w:r>
            <w:r>
              <w:rPr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>تساءلت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ذكر مفرد الكلمات المقترحة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 xml:space="preserve">فأس       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رأس         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فأر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" w:leader="none"/>
              </w:tabs>
              <w:ind w:left="399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تحديد سبب كتابة الهمزة المتوسطة على الألف في الكلمات المحددة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مأدبة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ساكنة و ما قبلها فتح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متألمون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مفتوحة و ما قبلها فتح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مأكولات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ساكنة و ما قبلها فتح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كوين كلمتين بهما همزة متوسطة انطلاقا من الحروف المحددة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ملأت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متألم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964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صحيح جماعي على السبورة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صحيح فردي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نجازات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أخطاء المرتكب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335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قوم الأستاذ مجهود التلاميذ مركزا على ما يلي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ستحضار قاعدة الهمزة المتوسطة على الألف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كتابة الهمزة المتوسطة فوق الألف كتابة صحيحة مع احتمال خطإ واحد فقط</w:t>
            </w:r>
            <w:r>
              <w:rPr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0"/>
          <w:szCs w:val="20"/>
          <w:u w:val="single"/>
          <w:lang w:bidi="ar-MA"/>
        </w:rPr>
      </w:pPr>
      <w:r>
        <w:rPr>
          <w:rFonts w:cs="Simplified Arabic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ا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نو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فعلية</w:t>
      </w:r>
      <w:r>
        <w:rPr>
          <w:rFonts w:cs="Traditional Arabic"/>
          <w:b/>
          <w:bCs/>
          <w:rtl w:val="true"/>
          <w:lang w:bidi="ar-MA"/>
        </w:rPr>
        <w:t>.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7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6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sz w:val="8"/>
          <w:szCs w:val="8"/>
          <w:lang w:bidi="ar-MA"/>
        </w:rPr>
      </w:pPr>
      <w:r>
        <w:rPr>
          <w:rFonts w:cs="MCS Makkah S_U normal."/>
          <w:b/>
          <w:bCs/>
          <w:sz w:val="8"/>
          <w:szCs w:val="8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56"/>
        <w:gridCol w:w="3240"/>
        <w:gridCol w:w="840"/>
      </w:tblGrid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حتوى 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</w:p>
        </w:tc>
      </w:tr>
      <w:tr>
        <w:trPr>
          <w:trHeight w:val="92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مهيد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مهد الأستاذ لهذا النشاط عن طريق ما يلي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تذكر قاعدة الجملة الاسمي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مم تتكون الجملة الاسمية؟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إيتوا بأمثل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الجملة الاسمية هي الجملة التي تبتدئ بالاسم و تتكون من المبتدأ و الخبر مثل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الطبيعة جميلة 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دفتر</w:t>
            </w:r>
          </w:p>
        </w:tc>
      </w:tr>
      <w:tr>
        <w:trPr>
          <w:trHeight w:val="1172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قرأ الأستاذ الفقرة من النص الوظيفي التي تتضمن الجملة المجسدة للظاهرة التركيبية قيد الدرس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يكلف الأستاذ بعض التلاميذ بالتناوب على قراءة الفقرة، ثم قراءة الجملة معزولة كما في هي وارد في الكتاب لمدرسي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يدعو الأستاذ التلاميذ إلى ملاحظة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 ما كتب بلون مغاير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المقطع من النص الوظيفي الذي يتضمن المثلين المجسدين للظاهرة التركيبية قيد الدرس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المثالان المجسدان للظاهرة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rtl w:val="true"/>
                <w:lang w:bidi="ar-MA"/>
              </w:rPr>
              <w:t>كان الوقت مناسبا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rtl w:val="true"/>
                <w:lang w:bidi="ar-MA"/>
              </w:rPr>
              <w:t>أصبح النسيم عليلا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يوجه الأستاذ عناية تلاميذه إلى ملاحظة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المثالين المجسدين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ل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لظاهرة ، </w:t>
            </w:r>
            <w:r>
              <w:rPr>
                <w:rFonts w:ascii="Arial" w:hAnsi="Arial" w:cs="Arial"/>
                <w:rtl w:val="true"/>
                <w:lang w:bidi="ar-MA"/>
              </w:rPr>
              <w:t>من خلال المقارنة وفق العناصر التي يعرضها الجدول الواصف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يتدرج الأستاذ بتلاميذه ، عن طريق المقارنة و الموازنة ، و من خلال أسئلة تستهدف فهم الظاهرة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MA"/>
              </w:rPr>
              <w:t>للتميز بين الجملة مع الناسخ و الجملة بدون ناسخ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ar-MA"/>
              </w:rPr>
              <w:t xml:space="preserve">يتتبع الإجراء نفسه بالنسبة إلى جملة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أخرى ينشئها التلاميذ، أو تستخرج من النص القرائي </w:t>
            </w:r>
            <w:r>
              <w:rPr>
                <w:rFonts w:ascii="Arial" w:hAnsi="Arial" w:cs="Arial"/>
                <w:rtl w:val="true"/>
                <w:lang w:bidi="ar-MA"/>
              </w:rPr>
              <w:t>اعتمادا على المقارنة أيضا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ar-MA"/>
              </w:rPr>
              <w:t>الوقت مناسب ـــــــــــ كان الوقت مناسبا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ar-MA"/>
              </w:rPr>
              <w:t>النسيم عليل ـــــــــــــ أصبح النسيم عليلا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استنتاج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ستدرج المتعلمين إلى تجميع عناصر تحليل الظاهرة و مفهمتها بلغة واصف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 xml:space="preserve">القاعدة </w:t>
            </w:r>
            <w:r>
              <w:rPr>
                <w:rFonts w:cs="Arial" w:ascii="Arial" w:hAnsi="Arial"/>
                <w:color w:val="FF0000"/>
                <w:rtl w:val="true"/>
                <w:lang w:bidi="ar-MA"/>
              </w:rPr>
              <w:t>:</w:t>
            </w:r>
          </w:p>
          <w:p>
            <w:pPr>
              <w:pStyle w:val="Normal"/>
              <w:pBdr>
                <w:top w:val="single" w:sz="18" w:space="1" w:color="000000"/>
                <w:left w:val="single" w:sz="18" w:space="4" w:color="000000"/>
                <w:bottom w:val="single" w:sz="18" w:space="1" w:color="000000"/>
                <w:right w:val="single" w:sz="18" w:space="4" w:color="000000"/>
              </w:pBdr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تدخل النواسخ الفعلية على الجملة الاسمية فترفع المبتدأ و يسمى اسمها و تنصب الخبر و يسمى خبرها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طبيق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يتأكد الأستاذ من فهم  و إدراك متعلميه للقاعدة عن طريق أنشطة تطبيقية ، ويمكن الاستئناس بأنشطة الكتاب المدرسي المثبتة في فقرة </w:t>
            </w:r>
            <w:r>
              <w:rPr>
                <w:rFonts w:cs="Arial" w:ascii="Arial" w:hAnsi="Arial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rtl w:val="true"/>
                <w:lang w:bidi="ar-MA"/>
              </w:rPr>
              <w:t>أطبق</w:t>
            </w:r>
            <w:r>
              <w:rPr>
                <w:rFonts w:cs="Arial" w:ascii="Arial" w:hAnsi="Arial"/>
                <w:rtl w:val="true"/>
                <w:lang w:bidi="ar-M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يحبذ إضافة أنشطة تطبيقية أخرى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يواكب التصحيح عمليات الانجا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تحديد الاسم و الخبر في الجمل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إدخال ناسخ فعلي مناسب على جمل مع شكل آخر كل اسم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تكوين جمل في وصف الطبيعة تتضمن نواسخ فعلية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قوم الأستاذ مجهود التلاميذ مركزا على ما يلي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التعبير الطارئ على الجملة الاسمية بعد دخول الناسخ الفعلي 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rtl w:val="true"/>
                <w:lang w:bidi="ar-MA"/>
              </w:rPr>
              <w:t>معنى كل ناسخ من النواسخ الفعلية و استعماله الاستعمال الصحيح في التعبير الشفوي و الكتابي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cs="Traditional Arabic"/>
          <w:b/>
          <w:b/>
          <w:bCs/>
          <w:rtl w:val="true"/>
          <w:lang w:bidi="ar-MA"/>
        </w:rPr>
        <w:t>الص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Traditional Arabic"/>
          <w:b/>
          <w:b/>
          <w:bCs/>
          <w:rtl w:val="true"/>
          <w:lang w:bidi="ar-MA"/>
        </w:rPr>
        <w:t>الفع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أجوف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7</w:t>
      </w:r>
      <w:r>
        <w:rPr>
          <w:rFonts w:cs="Traditional Arabic"/>
          <w:b/>
          <w:bCs/>
          <w:rtl w:val="true"/>
          <w:lang w:bidi="ar-MA"/>
        </w:rPr>
        <w:t xml:space="preserve">  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Traditional Arabic"/>
          <w:b/>
          <w:bCs/>
          <w:lang w:bidi="ar-MA"/>
        </w:rPr>
        <w:t>26</w:t>
      </w:r>
    </w:p>
    <w:p>
      <w:pPr>
        <w:pStyle w:val="Normal"/>
        <w:jc w:val="left"/>
        <w:rPr>
          <w:rFonts w:cs="MCS Makkah S_U normal."/>
          <w:b/>
          <w:b/>
          <w:bCs/>
          <w:sz w:val="14"/>
          <w:szCs w:val="14"/>
          <w:lang w:bidi="ar-MA"/>
        </w:rPr>
      </w:pPr>
      <w:r>
        <w:rPr>
          <w:rFonts w:cs="MCS Makkah S_U normal."/>
          <w:b/>
          <w:bCs/>
          <w:sz w:val="14"/>
          <w:szCs w:val="14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3501"/>
        <w:gridCol w:w="9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شخص الأستاذ الرصيد المعرفي المكتسب من خلال الدر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س السابق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سالم و الفعل المضع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الفعل المهموز الفعل المثال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 تقويمهم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سالم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مضع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مهموز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اعدة الفعل المثال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لاحظة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قرأ الأستاذ نص الانطلاق ، ثم يكلف بعض التلاميذ بالتناوب على قراءته واحدة فقط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.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لاحظ التلاميذ ما كتب بلون مغاي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طرح إشكال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فماذا تسمى هذه الأفعال؟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نص الانطلاق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كلمات المكتوبة بلون مغاي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حلي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حاور الأستاذ التلاميذ حول الفع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الأجو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و ذلك باعتماد على جدول واص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تدرج الأستاذ بتلاميذه عن طريق المقارنة و الموازنة، و من خلال أسئلة توجيهية تستهدف فهم الظاهرة ، و التوصل 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يميز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كل فعل عن الآخر من حيث حروفه الأصلية، و من حيث نوع حرف العلة ، وموقعه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 نوع هذه الأفعال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كيف هي حروفها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يز حروفها الأصلية باللون المغاير الحم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 الحرف الذي ير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في وسط كل فع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ذا يسمى ذلك الحرف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ذا يسمى هذا الفعل إذن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bidi="ar-MA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جدول الواص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bidi="ar-MA"/>
              </w:rPr>
            </w:r>
          </w:p>
          <w:tbl>
            <w:tblPr>
              <w:bidiVisual w:val="true"/>
              <w:tblW w:w="3243" w:type="dxa"/>
              <w:jc w:val="left"/>
              <w:tblInd w:w="5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"/>
              <w:gridCol w:w="1339"/>
              <w:gridCol w:w="966"/>
            </w:tblGrid>
            <w:tr>
              <w:trPr>
                <w:trHeight w:val="903" w:hRule="atLeast"/>
              </w:trPr>
              <w:tc>
                <w:tcPr>
                  <w:tcW w:w="9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قال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الحرف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الأوسط</w:t>
                  </w:r>
                </w:p>
              </w:tc>
              <w:tc>
                <w:tcPr>
                  <w:tcW w:w="1339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حام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الحرف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الأوسط</w:t>
                  </w:r>
                </w:p>
              </w:tc>
              <w:tc>
                <w:tcPr>
                  <w:tcW w:w="966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جاء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الحرف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الأوسط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72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وصل الأستاذ التلاميذ عن طريق الملاحظة و الاستقراء إلى القاعدة الضابطة بأسئلة هادف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MA"/>
              </w:rPr>
              <w:t xml:space="preserve">قاعدة الفعل </w:t>
            </w:r>
            <w:r>
              <w:rPr>
                <w:rFonts w:ascii="Arial" w:hAnsi="Arial" w:cs="Arial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MA"/>
              </w:rPr>
              <w:t>الأجو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و ما كان وسطه ألفا أو واوا أو يا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طبيق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بعد استخلاص القاعدة  يكلف الأستاذ المتعلمين بانجاز تمارين تطبيقية متنوعة بهدف التدريب على الظاهرة المدروسة ، و التأكد من مدى فهمها و استيعاب عناصرها و خصائصها و مبادئها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مكن للأستاذ إضافة أنشطة تطبيقية أخرى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ضع إطار حول الفعل الأجوف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تركيب جمل مفيدة تشتمل كل منها على فعل أجو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6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يقوم الأستاذ مجهود التلاميذ مركزا على ما يلي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قدرتهم على ترصد الفع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الأجوف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قدرتهم على استعمال الفع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الأجو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استعمالا صحيحا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قدرتهم على تحويل جملة تتضمن فعلا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أجوفا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Traditional Arabic"/>
          <w:b/>
          <w:bCs/>
          <w:rtl w:val="true"/>
          <w:lang w:bidi="ar-MA"/>
        </w:rPr>
        <w:t xml:space="preserve">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تما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كتابية</w:t>
      </w:r>
      <w:r>
        <w:rPr>
          <w:rFonts w:cs="Traditional Arabic"/>
          <w:b/>
          <w:bCs/>
          <w:rtl w:val="true"/>
          <w:lang w:bidi="ar-MA"/>
        </w:rPr>
        <w:t xml:space="preserve">. 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Traditional Arabic"/>
          <w:b/>
          <w:bCs/>
          <w:rtl w:val="true"/>
          <w:lang w:bidi="ar-MA"/>
        </w:rPr>
        <w:t>(</w:t>
      </w:r>
      <w:r>
        <w:rPr>
          <w:rFonts w:cs="Traditional Arabic"/>
          <w:b/>
          <w:bCs/>
          <w:lang w:bidi="ar-MA"/>
        </w:rPr>
        <w:t>45</w:t>
      </w:r>
      <w:r>
        <w:rPr>
          <w:rFonts w:cs="Traditional Arabic"/>
          <w:b/>
          <w:b/>
          <w:bCs/>
          <w:rtl w:val="true"/>
          <w:lang w:bidi="ar-MA"/>
        </w:rPr>
        <w:t>د</w:t>
      </w:r>
      <w:r>
        <w:rPr>
          <w:rFonts w:cs="Traditional Arabic"/>
          <w:b/>
          <w:bCs/>
          <w:rtl w:val="true"/>
          <w:lang w:bidi="ar-MA"/>
        </w:rPr>
        <w:t>)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7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6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95"/>
        <w:gridCol w:w="3360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لاحظة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مهد المدرس لهذا الدرس عن طريق ما يلي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راقبة الإعداد القبلي للتلاميذ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شخيص حصيلة التلاميذ من خلال حملهم على التذكير بالظاهرتين التركيبية و الصرفية من جهة، و الصيغة التعبيري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ا هو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هي إلا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ن جهة أخرى، و ذلك انطلاقا من أسئلة متنوعة وهادف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توضيح أهمية التطبيقات في ترسيخ القواعد و تثبيتها، في التمكن من ترصد التعثرات لأجل وضع إستراتيجية للدعم و التقوي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ind w:left="0" w:right="0" w:firstLine="208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سترجع التلاميذ القاعدتين التركيبية و الصرفية و يستعرضون الصيغة التعبيرية المستهدفة، و يدعمون ذلك بأمثلة تطبيقية من إنتاجهم الخاص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3801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طبيق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يوج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تا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تعلم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نجا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نش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قتر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كتا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درسي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يعز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مد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ستيعاب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للقواع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ضابطة</w:t>
            </w:r>
            <w:r>
              <w:rPr>
                <w:rFonts w:cs="Latha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Fonts w:cs="Latha"/>
                <w:rtl w:val="true"/>
                <w:lang w:bidi="ar-MA"/>
              </w:rPr>
              <w:t>يرك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تا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مكون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بن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لو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علاقات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دلالي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أنشطة التطبيقية الواردة في الكتاب المدرسي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تراكي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ضع ناسخ فعلي في المكان الفارغ مع شكل آخر كل اسم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شكل عبار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الصرف و التحويل 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لء الفراغ  بفعل أجوف مناسب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ركيب أربع جمل تشتمل كل منها على فعل أجوف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أساليب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ركيب جمل مفيدة تتضمن كل منها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* 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ا هو إلا </w:t>
            </w:r>
            <w:r>
              <w:rPr>
                <w:sz w:val="22"/>
                <w:szCs w:val="22"/>
                <w:rtl w:val="true"/>
                <w:lang w:bidi="ar-MA"/>
              </w:rPr>
              <w:t>..............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* 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ا هي غلا </w:t>
            </w:r>
            <w:r>
              <w:rPr>
                <w:sz w:val="22"/>
                <w:szCs w:val="22"/>
                <w:rtl w:val="true"/>
                <w:lang w:bidi="ar-MA"/>
              </w:rPr>
              <w:t>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صحيح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صحيح الانجازات تصحيحا جماعيا ثم فرديا 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قوم الأستاذ مجهود التلاميذ مركزا على ما يلي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استحضار القواعد المدروس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توظيف الجملة الاسمية و بعض النواسخ الفعلي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تمييز الفعل الأجوف و استعماله في جمل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إجراء التحويلات المطلوبة على صيغ تتضمن فعلا أجوفا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ترويج الصيغة التعبيري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.........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ا هو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هي إلا </w:t>
            </w:r>
            <w:r>
              <w:rPr>
                <w:sz w:val="22"/>
                <w:szCs w:val="22"/>
                <w:rtl w:val="true"/>
                <w:lang w:bidi="ar-MA"/>
              </w:rPr>
              <w:t>............ ...)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0"/>
          <w:szCs w:val="20"/>
          <w:u w:val="single"/>
          <w:lang w:bidi="ar-MA"/>
        </w:rPr>
      </w:pPr>
      <w:r>
        <w:rPr>
          <w:rFonts w:cs="Simplified Arabic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مادة </w:t>
      </w:r>
      <w:r>
        <w:rPr>
          <w:rFonts w:cs="Simplified Arabic"/>
          <w:b/>
          <w:bCs/>
          <w:rtl w:val="true"/>
          <w:lang w:bidi="ar-MA"/>
        </w:rPr>
        <w:t xml:space="preserve">:   </w:t>
      </w:r>
      <w:r>
        <w:rPr>
          <w:rFonts w:cs="Simplified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Simplified Arabic"/>
          <w:b/>
          <w:bCs/>
          <w:rtl w:val="true"/>
          <w:lang w:bidi="ar-MA"/>
        </w:rPr>
        <w:t xml:space="preserve">:      </w:t>
      </w:r>
      <w:r>
        <w:rPr>
          <w:rFonts w:ascii="Arial" w:hAnsi="Arial" w:cs="Simplified Arabic"/>
          <w:b/>
          <w:b/>
          <w:bCs/>
          <w:rtl w:val="true"/>
          <w:lang w:bidi="ar-MA"/>
        </w:rPr>
        <w:t>الإملاء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MA"/>
        </w:rPr>
        <w:t>المستوى</w:t>
      </w:r>
      <w:r>
        <w:rPr>
          <w:rFonts w:cs="Simplified Arabic"/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Simplified Arabic"/>
          <w:b/>
          <w:bCs/>
          <w:rtl w:val="true"/>
          <w:lang w:bidi="ar-MA"/>
        </w:rPr>
        <w:t>:</w:t>
      </w:r>
      <w:r>
        <w:rPr>
          <w:rFonts w:cs="Simplified Arabic"/>
          <w:b/>
          <w:bCs/>
          <w:rtl w:val="true"/>
          <w:lang w:bidi="ar-MA"/>
        </w:rPr>
        <w:t xml:space="preserve">   </w:t>
      </w:r>
      <w:r>
        <w:rPr>
          <w:rFonts w:cs="Simplified Arabic"/>
          <w:b/>
          <w:b/>
          <w:bCs/>
          <w:rtl w:val="true"/>
          <w:lang w:bidi="ar-MA"/>
        </w:rPr>
        <w:t>الهمز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متوس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واو</w:t>
      </w:r>
      <w:r>
        <w:rPr>
          <w:rFonts w:cs="Simplified Arabic"/>
          <w:b/>
          <w:bCs/>
          <w:rtl w:val="true"/>
          <w:lang w:bidi="ar-MA"/>
        </w:rPr>
        <w:t xml:space="preserve">.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Simplified Arabic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Simplified Arabic"/>
          <w:b/>
          <w:bCs/>
          <w:rtl w:val="true"/>
          <w:lang w:bidi="ar-MA"/>
        </w:rPr>
        <w:t xml:space="preserve">:   </w:t>
      </w:r>
      <w:r>
        <w:rPr>
          <w:rFonts w:cs="Simplified Arabic"/>
          <w:b/>
          <w:b/>
          <w:bCs/>
          <w:rtl w:val="true"/>
          <w:lang w:bidi="ar-MA"/>
        </w:rPr>
        <w:t>الأولى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Simplified Arabic"/>
          <w:b/>
          <w:bCs/>
          <w:rtl w:val="true"/>
          <w:lang w:bidi="ar-MA"/>
        </w:rPr>
        <w:t>(</w:t>
      </w:r>
      <w:r>
        <w:rPr>
          <w:rFonts w:cs="Simplified Arabic"/>
          <w:b/>
          <w:bCs/>
          <w:lang w:bidi="ar-MA"/>
        </w:rPr>
        <w:t>45</w:t>
      </w:r>
      <w:r>
        <w:rPr>
          <w:rFonts w:cs="Simplified Arabic"/>
          <w:b/>
          <w:b/>
          <w:bCs/>
          <w:rtl w:val="true"/>
          <w:lang w:bidi="ar-MA"/>
        </w:rPr>
        <w:t>د</w:t>
      </w:r>
      <w:r>
        <w:rPr>
          <w:rFonts w:cs="Simplified Arabic"/>
          <w:b/>
          <w:bCs/>
          <w:rtl w:val="true"/>
          <w:lang w:bidi="ar-MA"/>
        </w:rPr>
        <w:t xml:space="preserve">)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Cs/>
          <w:rtl w:val="true"/>
          <w:lang w:bidi="ar-MA"/>
        </w:rPr>
        <w:t xml:space="preserve">:   </w:t>
      </w:r>
      <w:r>
        <w:rPr>
          <w:rFonts w:cs="Simplified Arabic"/>
          <w:b/>
          <w:bCs/>
          <w:lang w:bidi="ar-MA"/>
        </w:rPr>
        <w:t>7</w:t>
      </w:r>
      <w:r>
        <w:rPr>
          <w:rFonts w:cs="Simplified Arabic"/>
          <w:b/>
          <w:bCs/>
          <w:rtl w:val="true"/>
          <w:lang w:bidi="ar-MA"/>
        </w:rPr>
        <w:t xml:space="preserve">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Simplified Arabic"/>
          <w:b/>
          <w:bCs/>
          <w:rtl w:val="true"/>
          <w:lang w:bidi="ar-MA"/>
        </w:rPr>
        <w:t>:</w:t>
      </w:r>
      <w:r>
        <w:rPr>
          <w:rFonts w:cs="Simplified Arabic"/>
          <w:b/>
          <w:bCs/>
          <w:lang w:bidi="ar-MA"/>
        </w:rPr>
        <w:t>26</w:t>
      </w:r>
    </w:p>
    <w:p>
      <w:pPr>
        <w:pStyle w:val="Normal"/>
        <w:ind w:left="0" w:right="120" w:hanging="0"/>
        <w:jc w:val="left"/>
        <w:rPr>
          <w:rFonts w:cs="Simplified Arabic"/>
          <w:b/>
          <w:b/>
          <w:bCs/>
          <w:lang w:bidi="ar-MA"/>
        </w:rPr>
      </w:pPr>
      <w:r>
        <w:rPr>
          <w:rFonts w:cs="Simplified Arabic"/>
          <w:b/>
          <w:bCs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456"/>
        <w:gridCol w:w="3600"/>
        <w:gridCol w:w="840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201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هد الأس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لهذا النشاط عن طريق التذكير بالقاعدة كتابة الهمزة المتوسطة على الألف، و تقديم مثال لها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قدم الدرس الجديد عن طريق توضيح أهميته في معرفة القاعدة كتابة الهمزة المتوسطة على الواو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رأ المدرس النص الوظيفي ، و يكلف بعض التلاميذ بقراءته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قاعدة كتابة الهمزة المتوسطة على الألف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رأس    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سأل </w:t>
            </w:r>
            <w:r>
              <w:rPr>
                <w:b/>
                <w:bCs/>
                <w:rtl w:val="true"/>
                <w:lang w:bidi="ar-MA"/>
              </w:rPr>
              <w:t>..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21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MCS Nask S_U normal.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ثالين المقتطفين من النص الوظيفي، ثم يكلف بعض التلاميذ بقراءتها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وجه الأستاذ التلاميذ إلى ملاحظة المثالين المقتطفين من النص الوظيفي ، و يميز الحرف المكتوب بلون مغاير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نص المساع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ؤاد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رؤوف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ؤوس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مسؤول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ؤذنون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اكتشاف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ثير الأستاذ انتباه التلاميذ إلى ملاحظة كتابة الهمزة على الواو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فؤاد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ؤوس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 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دعو التلاميذ إلى ترصد سبب كتابة الهمزة المتوسطة فوق الواو في الكلمات السابقة انطلاقا من معطيات الخطاطة الواصف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طاطة الواصفة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3487" w:type="dxa"/>
              <w:jc w:val="left"/>
              <w:tblInd w:w="54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2760"/>
            </w:tblGrid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8"/>
                      <w:szCs w:val="18"/>
                      <w:lang w:val="en-US" w:bidi="ar-MA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الكلمات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> 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سبب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كتابة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الهمزة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المتوسطة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على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الواو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رُؤُوسٌ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Arabic Transparent"/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لأنها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مضمومة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>(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مرفوعة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 xml:space="preserve">)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بعد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ضم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 xml:space="preserve">(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رفع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>).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رَؤُوف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Arabic Transparent"/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لأنها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مضمومة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>(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مرفوعة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 xml:space="preserve">)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بعد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فتح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مسؤول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Arabic Transparent"/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لأنها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مضمومة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>(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مرفوعة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 xml:space="preserve">)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بعد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سكون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رُؤَساء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Arabic Transparent"/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لأنها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مفتوحة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بعد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ضم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 xml:space="preserve">(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رفع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>).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رُؤْية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Arabic Transparent"/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لأنها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ساكنة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بعد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ضم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 xml:space="preserve">( </w:t>
                  </w:r>
                  <w:r>
                    <w:rPr>
                      <w:rFonts w:cs="Arabic Transparent"/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>رفع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Arabic Transparent"/>
                      <w:color w:val="000000"/>
                      <w:sz w:val="18"/>
                      <w:szCs w:val="18"/>
                      <w:rtl w:val="true"/>
                      <w:lang w:val="en-US"/>
                    </w:rPr>
                    <w:t>).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US"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val="en-US"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atha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تلاميذه 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نتاج القاعدة المتحكمة في كتابة الهمزة المتوسطة على الواو اعتماد على ما لاحظوه و اكتشفو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دعو الأستاذ متعلميه إلى ترديد القاعدة لترسيخها في أذهانهم، و يعزز ذلك بأمثلة تطبيق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  <w:lang w:bidi="ar-MA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MA"/>
              </w:rPr>
              <w:t>القاعد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تكتب الهمزة المتوسطة على الواو  إذا كانت مضمومة بعد ضم أو فتح أو سكون أو كانت  مفتوحة أو ساكنة بعد ضم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rFonts w:cs="MCS Nask S_U normal."/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دعو الأستاذ المتعلمين إلى الوصل بين الحروف لتركيب الكلمات المناسبة في الجمل المقدم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ملي الأستاذ على تلاميذه مجموعة من الكلمات التي تتضمن الهمزة المتوسطة على الواو، فيسارعون إلى تدوينها على اللوح فور سماعها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، ثم يعرضونها على الأستاذ لأجل التصحيح و التصويب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عبئة جدول بذكر سبب كتابة الهمزة على الواو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كلمات تملي على التلاميذ مثل 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بؤبؤ 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لؤلؤ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ؤمن 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سؤول </w:t>
            </w:r>
            <w:r>
              <w:rPr>
                <w:b/>
                <w:bCs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MA"/>
              </w:rPr>
              <w:t>رؤساء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وج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تهم على استحضار قاعدة الهمزة المتوسطة على الواو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تهم على كتابة الهمزة المتوسطة فوق الواو كتابة صحيح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0"/>
          <w:szCs w:val="20"/>
          <w:u w:val="single"/>
          <w:lang w:bidi="ar-MA"/>
        </w:rPr>
      </w:pPr>
      <w:r>
        <w:rPr>
          <w:rFonts w:cs="Simplified Arabic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u w:val="single"/>
          <w:lang w:bidi="ar-MA"/>
        </w:rPr>
      </w:pPr>
      <w:r>
        <w:rPr>
          <w:rFonts w:cs="Simplified Arabic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ا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نو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حرفية</w:t>
      </w:r>
      <w:r>
        <w:rPr>
          <w:rFonts w:cs="Traditional Arabic"/>
          <w:b/>
          <w:bCs/>
          <w:rtl w:val="true"/>
          <w:lang w:bidi="ar-MA"/>
        </w:rPr>
        <w:t>.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7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7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sz w:val="8"/>
          <w:szCs w:val="8"/>
          <w:lang w:bidi="ar-MA"/>
        </w:rPr>
      </w:pPr>
      <w:r>
        <w:rPr>
          <w:rFonts w:cs="MCS Makkah S_U normal."/>
          <w:b/>
          <w:bCs/>
          <w:sz w:val="8"/>
          <w:szCs w:val="8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56"/>
        <w:gridCol w:w="3240"/>
        <w:gridCol w:w="840"/>
      </w:tblGrid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حتوى 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</w:p>
        </w:tc>
      </w:tr>
      <w:tr>
        <w:trPr>
          <w:trHeight w:val="92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مهيد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مهد الأستاذ لهذا النشاط عن طريق ما يلي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تذكر قاعدة الجملة الاسمي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rtl w:val="true"/>
                <w:lang w:bidi="ar-MA"/>
              </w:rPr>
              <w:t>و النواسخ الفعلية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ماذا يحدث عندما تدخل كان و أخواتها على الجملة الاسمية؟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تدخل كان و أخواتها على الجملة الاسمية فترفع الأول و يسمى اسمها و تنصب الثاني و يسمى خبرها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دفتر</w:t>
            </w:r>
          </w:p>
        </w:tc>
      </w:tr>
      <w:tr>
        <w:trPr>
          <w:trHeight w:val="1172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قرأ الأستاذ الفقرة من النص الوظيفي التي تتضمن الجملة المجسدة للظاهرة التركيبية قيد الدرس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يكلف الأستاذ بعض التلاميذ بالتناوب على قراءة الفقرة، ثم قراءة الجملة معزولة كما في هي وارد في الكتاب لمدرسي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يدعو الأستاذ التلاميذ إلى ملاحظة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 ما كتب بلون مغاير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المقطع من النص الوظيفي الذي يتضمن المثلين المجسدين للظاهرة التركيبية قيد الدرس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المثالان المجسدان للظاهرة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rtl w:val="true"/>
                <w:lang w:bidi="ar-MA"/>
              </w:rPr>
              <w:t>إن النظافة واجب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rtl w:val="true"/>
                <w:lang w:bidi="ar-MA"/>
              </w:rPr>
              <w:t>ليت الجو صحو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يوجه الأستاذ عناية تلاميذه إلى ملاحظة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المثالين المجسدين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ل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لظاهرة ، </w:t>
            </w:r>
            <w:r>
              <w:rPr>
                <w:rFonts w:ascii="Arial" w:hAnsi="Arial" w:cs="Arial"/>
                <w:rtl w:val="true"/>
                <w:lang w:bidi="ar-MA"/>
              </w:rPr>
              <w:t>من خلال المقارنة وفق العناصر التي يعرضها الجدول الواصف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يتدرج الأستاذ بتلاميذه ، عن طريق المقارنة و الموازنة ، و من خلال أسئلة تستهدف فهم الظاهرة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MA"/>
              </w:rPr>
              <w:t>للتميز بين الجملة مع الناسخ و الجملة بدون ناسخ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ar-MA"/>
              </w:rPr>
              <w:t xml:space="preserve">يتتبع الإجراء نفسه بالنسبة إلى جملة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أخرى ينشئها التلاميذ، أو تستخرج من النص القرائي </w:t>
            </w:r>
            <w:r>
              <w:rPr>
                <w:rFonts w:ascii="Arial" w:hAnsi="Arial" w:cs="Arial"/>
                <w:rtl w:val="true"/>
                <w:lang w:bidi="ar-MA"/>
              </w:rPr>
              <w:t>اعتمادا على المقارنة أيضا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نظافة واجبة ـــــــــــ إن النظافة واجب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جو صحو ــــــــــــــــ ليت الجو صحو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استنتاج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ستدرج المتعلمين إلى تجميع عناصر تحليل الظاهرة و مفهمتها بلغة واصف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 xml:space="preserve">القاعدة </w:t>
            </w:r>
            <w:r>
              <w:rPr>
                <w:rFonts w:cs="Arial" w:ascii="Arial" w:hAnsi="Arial"/>
                <w:color w:val="FF0000"/>
                <w:rtl w:val="true"/>
                <w:lang w:bidi="ar-MA"/>
              </w:rPr>
              <w:t>:</w:t>
            </w:r>
          </w:p>
          <w:p>
            <w:pPr>
              <w:pStyle w:val="Normal"/>
              <w:pBdr>
                <w:top w:val="single" w:sz="18" w:space="1" w:color="000000"/>
                <w:left w:val="single" w:sz="18" w:space="4" w:color="000000"/>
                <w:bottom w:val="single" w:sz="18" w:space="1" w:color="000000"/>
                <w:right w:val="single" w:sz="18" w:space="4" w:color="000000"/>
              </w:pBdr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تدخل النواسخ الحرفية على الجملة الاسمية فتنصب المبتدأ و يسمى اسمها و ترفع الخبر و يسمى خبرها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pBdr>
                <w:top w:val="single" w:sz="18" w:space="1" w:color="000000"/>
                <w:left w:val="single" w:sz="18" w:space="4" w:color="000000"/>
                <w:bottom w:val="single" w:sz="18" w:space="1" w:color="000000"/>
                <w:right w:val="single" w:sz="18" w:space="4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إِنَّ وأَنَّ و كأن و لكن وليت ولعل</w:t>
            </w:r>
            <w:r>
              <w:rPr>
                <w:color w:val="0000FF"/>
                <w:sz w:val="27"/>
                <w:szCs w:val="27"/>
                <w:rtl w:val="true"/>
              </w:rPr>
              <w:t>)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طبيق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يتأكد الأستاذ من فهم  و إدراك متعلميه للقاعدة عن طريق أنشطة تطبيقية ، ويمكن الاستئناس بأنشطة الكتاب المدرسي المثبتة في فقرة </w:t>
            </w:r>
            <w:r>
              <w:rPr>
                <w:rFonts w:cs="Arial" w:ascii="Arial" w:hAnsi="Arial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rtl w:val="true"/>
                <w:lang w:bidi="ar-MA"/>
              </w:rPr>
              <w:t>أطبق</w:t>
            </w:r>
            <w:r>
              <w:rPr>
                <w:rFonts w:cs="Arial" w:ascii="Arial" w:hAnsi="Arial"/>
                <w:rtl w:val="true"/>
                <w:lang w:bidi="ar-M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يحبذ إضافة أنشطة تطبيقية أخرى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يواكب التصحيح عمليات الانجا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تحديد الاسم و الخبر من الجمل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إدخال ناسخ حرفي مناسب على جمل مع شكل آخر كل اسم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تكوين جمل مفيدة  تتضمن كل واحدة ناسخا حرفيا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قوم الأستاذ مجهود التلاميذ مركزا على ما يلي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التعبير الطارئ على الجملة الاسمية بعد دخول الناسخ الحرفي 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rtl w:val="true"/>
                <w:lang w:bidi="ar-MA"/>
              </w:rPr>
              <w:t>معنى كل ناسخ حرفي، فيستعمله استعمالا صحيحا في تواصله و تعبيره الكتابي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cs="Traditional Arabic"/>
          <w:b/>
          <w:b/>
          <w:bCs/>
          <w:rtl w:val="true"/>
          <w:lang w:bidi="ar-MA"/>
        </w:rPr>
        <w:t>الص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Traditional Arabic"/>
          <w:b/>
          <w:b/>
          <w:bCs/>
          <w:rtl w:val="true"/>
          <w:lang w:bidi="ar-MA"/>
        </w:rPr>
        <w:t>الفع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ناقص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7</w:t>
      </w:r>
      <w:r>
        <w:rPr>
          <w:rFonts w:cs="Traditional Arabic"/>
          <w:b/>
          <w:bCs/>
          <w:rtl w:val="true"/>
          <w:lang w:bidi="ar-MA"/>
        </w:rPr>
        <w:t xml:space="preserve">  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Traditional Arabic"/>
          <w:b/>
          <w:bCs/>
          <w:lang w:bidi="ar-MA"/>
        </w:rPr>
        <w:t>27</w:t>
      </w:r>
    </w:p>
    <w:p>
      <w:pPr>
        <w:pStyle w:val="Normal"/>
        <w:jc w:val="left"/>
        <w:rPr>
          <w:rFonts w:cs="MCS Makkah S_U normal."/>
          <w:b/>
          <w:b/>
          <w:bCs/>
          <w:sz w:val="14"/>
          <w:szCs w:val="14"/>
          <w:lang w:bidi="ar-MA"/>
        </w:rPr>
      </w:pPr>
      <w:r>
        <w:rPr>
          <w:rFonts w:cs="MCS Makkah S_U normal."/>
          <w:b/>
          <w:bCs/>
          <w:sz w:val="14"/>
          <w:szCs w:val="14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3501"/>
        <w:gridCol w:w="9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شخص الأستاذ الرصيد المعرفي المكتسب من خلال الدر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س السابق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سالم و الفعل المضع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الفعل المهموز الفعل المثال و الفعل الأجو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و تقويمهم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سالم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مضع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مهموز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اعدة الفعل المثال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فعل الأجو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لاحظة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قرأ الأستاذ نص الانطلاق ، ثم يكلف بعض التلاميذ بالتناوب على قراءته واحدة فقط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.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لاحظ التلاميذ ما كتب بلون مغاي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طرح إشكال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فماذا تسمى هذه الأفعال؟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نص الانطلاق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كلمات المكتوبة بلون مغاي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حلي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حاور الأستاذ التلاميذ حول الفع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الناقص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و ذلك باعتماد على جدول واص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تدرج الأستاذ بتلاميذه عن طريق المقارنة و الموازنة، و من خلال أسئلة توجيهية تستهدف فهم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ظاهرة،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و التوصل 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يميز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كل فعل عن الآخر من حيث حروفه الأصلية، و من حيث نوع حرف العلة ، وموقعه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 نوع هذه الأفعال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كيف هي حروفها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يز حروفها الأصلية باللون المغاير الحم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 الحرف الذي ير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في آخر كل فع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ذا يسمى ذلك الحرف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ماذا يسمى هذا الفعل إذن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0"/>
                <w:szCs w:val="10"/>
                <w:lang w:bidi="ar-MA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الجدول الواصف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MA"/>
              </w:rPr>
              <w:t xml:space="preserve">  </w:t>
            </w:r>
          </w:p>
          <w:tbl>
            <w:tblPr>
              <w:bidiVisual w:val="true"/>
              <w:tblW w:w="3158" w:type="dxa"/>
              <w:jc w:val="left"/>
              <w:tblInd w:w="57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  <w:gridCol w:w="1579"/>
            </w:tblGrid>
            <w:tr>
              <w:trPr>
                <w:trHeight w:val="611" w:hRule="atLeast"/>
              </w:trPr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دعا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جنى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الحرف الأخير ألف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Arial" w:hAnsi="Arial" w:cs="Arial"/>
                      <w:sz w:val="22"/>
                      <w:sz w:val="22"/>
                      <w:szCs w:val="22"/>
                      <w:rtl w:val="true"/>
                      <w:lang w:bidi="ar-MA"/>
                    </w:rPr>
                    <w:t>الحرف الأخير ألف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72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وصل الأستاذ التلاميذ عن طريق الملاحظة و الاستقراء إلى القاعدة الضابطة بأسئلة هادف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MA"/>
              </w:rPr>
              <w:t xml:space="preserve">قاعدة الفعل </w:t>
            </w:r>
            <w:r>
              <w:rPr>
                <w:rFonts w:ascii="Arial" w:hAnsi="Arial" w:cs="Arial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MA"/>
              </w:rPr>
              <w:t>الناقص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و ما كان آخره ألفا أو واوا أو يا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طبيق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بعد استخلاص القاعدة  يكلف الأستاذ المتعلمين بانجاز تمارين تطبيقية متنوعة بهدف التدريب على الظاهرة المدروسة ، و التأكد من مدى فهمها و استيعاب عناصرها و خصائصها و مبادئها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يمكن للأستاذ إضافة أنشطة تطبيقية أخرى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وضع إطار حول الفعل الناقص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تركيب جمل مفيدة تشتمل كل منها على فعل ناقص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6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يقوم الأستاذ مجهود التلاميذ مركزا على ما يلي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قدرتهم على ترصد الفع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الناقص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قدرتهم على استعمال الفع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الناق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 استعمالا صحيحا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 xml:space="preserve">قدرتهم على تحويل جملة تتضمن فعلا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MA"/>
              </w:rPr>
              <w:t>ناقصا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Traditional Arabic"/>
          <w:b/>
          <w:bCs/>
          <w:rtl w:val="true"/>
          <w:lang w:bidi="ar-MA"/>
        </w:rPr>
        <w:t xml:space="preserve">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تما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كتابية</w:t>
      </w:r>
      <w:r>
        <w:rPr>
          <w:rFonts w:cs="Traditional Arabic"/>
          <w:b/>
          <w:bCs/>
          <w:rtl w:val="true"/>
          <w:lang w:bidi="ar-MA"/>
        </w:rPr>
        <w:t xml:space="preserve">. 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Traditional Arabic"/>
          <w:b/>
          <w:bCs/>
          <w:rtl w:val="true"/>
          <w:lang w:bidi="ar-MA"/>
        </w:rPr>
        <w:t>(</w:t>
      </w:r>
      <w:r>
        <w:rPr>
          <w:rFonts w:cs="Traditional Arabic"/>
          <w:b/>
          <w:bCs/>
          <w:lang w:bidi="ar-MA"/>
        </w:rPr>
        <w:t>45</w:t>
      </w:r>
      <w:r>
        <w:rPr>
          <w:rFonts w:cs="Traditional Arabic"/>
          <w:b/>
          <w:b/>
          <w:bCs/>
          <w:rtl w:val="true"/>
          <w:lang w:bidi="ar-MA"/>
        </w:rPr>
        <w:t>د</w:t>
      </w:r>
      <w:r>
        <w:rPr>
          <w:rFonts w:cs="Traditional Arabic"/>
          <w:b/>
          <w:bCs/>
          <w:rtl w:val="true"/>
          <w:lang w:bidi="ar-MA"/>
        </w:rPr>
        <w:t>)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7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7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95"/>
        <w:gridCol w:w="3360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لاحظة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مهد المدرس لهذا الدرس عن طريق ما يلي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راقبة الإعداد القبلي للتلاميذ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شخيص حصيلة التلاميذ من خلال حملهم على التذكير بالظاهرتين التركيبية و الصرفية من جهة، و الصيغة التعبيري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أليس</w:t>
            </w:r>
            <w:r>
              <w:rPr>
                <w:sz w:val="22"/>
                <w:szCs w:val="22"/>
                <w:rtl w:val="true"/>
                <w:lang w:bidi="ar-MA"/>
              </w:rPr>
              <w:t>.......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؟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بلى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.......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ن جهة أخرى، و ذلك انطلاقا من أسئلة متنوعة وهادف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توضيح أهمية التطبيقات في ترسيخ القواعد و تثبيتها، في التمكن من ترصد التعثرات لأجل وضع إستراتيجية للدعم و التقوي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ind w:left="0" w:right="0" w:firstLine="208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سترجع التلاميذ القاعدتين التركيبية و الصرفية و يستعرضون الصيغة التعبيرية المستهدفة، و يدعمون ذلك بأمثلة تطبيقية من إنتاجهم الخاص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3801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طبيق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يوج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تا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تعلم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نجا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نش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قتر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كتا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مدرسي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يعز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مد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ستيعاب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للقواع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ضابطة</w:t>
            </w:r>
            <w:r>
              <w:rPr>
                <w:rFonts w:cs="Latha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Fonts w:cs="Latha"/>
                <w:rtl w:val="true"/>
                <w:lang w:bidi="ar-MA"/>
              </w:rPr>
              <w:t>يرك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تا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مكون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بن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أسلو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علاقات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rtl w:val="true"/>
                <w:lang w:bidi="ar-MA"/>
              </w:rPr>
              <w:t>الدلالي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أنشطة التطبيقية الواردة في الكتاب المدرسي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تراكي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ضع ناسخ حرفي في المكان الفارغ مع شكل آخر كل اسم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شكل عبار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الصرف و التحويل 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لء الفراغ  بفعل ناقص مناسب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ركيب أربع جمل تشتمل كل منها على فعل ناقص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أساليب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ركيب جمل مفيدة تتضمن كل منها</w:t>
            </w:r>
            <w:r>
              <w:rPr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ليس </w:t>
            </w:r>
            <w:r>
              <w:rPr>
                <w:sz w:val="22"/>
                <w:szCs w:val="22"/>
                <w:rtl w:val="true"/>
                <w:lang w:bidi="ar-MA"/>
              </w:rPr>
              <w:t>................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؟  بلى </w:t>
            </w:r>
            <w:r>
              <w:rPr>
                <w:sz w:val="22"/>
                <w:szCs w:val="22"/>
                <w:rtl w:val="true"/>
                <w:lang w:bidi="ar-MA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صحيح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صحيح الانجازات تصحيحا جماعيا ثم فرديا 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يقوم الأستاذ مجهود التلاميذ مركزا على ما يلي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استحضار القواعد المدروس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 xml:space="preserve"> توظيف الجملة الاسمية و بعض النواسخ الحرفي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تمييز الفعل الناقص و استعماله في جمل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إجراء التحويلات المطلوبة على صيغ تتضمن فعلا ناقصا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MA"/>
              </w:rPr>
              <w:t>قدرته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على ترويج الصيغة التعبيري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ليس </w:t>
            </w:r>
            <w:r>
              <w:rPr>
                <w:sz w:val="22"/>
                <w:szCs w:val="22"/>
                <w:rtl w:val="true"/>
                <w:lang w:bidi="ar-MA"/>
              </w:rPr>
              <w:t>......................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؟ بلى </w:t>
            </w:r>
            <w:r>
              <w:rPr>
                <w:sz w:val="22"/>
                <w:szCs w:val="22"/>
                <w:rtl w:val="true"/>
                <w:lang w:bidi="ar-MA"/>
              </w:rPr>
              <w:t>..................)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0"/>
          <w:szCs w:val="20"/>
          <w:u w:val="single"/>
          <w:lang w:bidi="ar-MA"/>
        </w:rPr>
      </w:pPr>
      <w:r>
        <w:rPr>
          <w:rFonts w:cs="Simplified Arabic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Nask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إمــــــلاء</w:t>
      </w:r>
      <w:r>
        <w:rPr>
          <w:b/>
          <w:b/>
          <w:bCs/>
          <w:rtl w:val="true"/>
          <w:lang w:bidi="ar-MA"/>
        </w:rPr>
        <w:t xml:space="preserve">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ابتدائي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 </w:t>
      </w:r>
      <w:r>
        <w:rPr>
          <w:rFonts w:cs="Traditional Arabic"/>
          <w:b/>
          <w:b/>
          <w:bCs/>
          <w:rtl w:val="true"/>
          <w:lang w:bidi="ar-MA"/>
        </w:rPr>
        <w:t>الهمز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توس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واو</w:t>
      </w:r>
      <w:r>
        <w:rPr>
          <w:rFonts w:cs="Traditional Arabic"/>
          <w:b/>
          <w:bCs/>
          <w:rtl w:val="true"/>
          <w:lang w:bidi="ar-MA"/>
        </w:rPr>
        <w:t xml:space="preserve">.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Nask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</w:t>
      </w:r>
      <w:r>
        <w:rPr>
          <w:rFonts w:cs="Traditional Arabic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ثانية</w:t>
      </w:r>
      <w:r>
        <w:rPr>
          <w:rFonts w:cs="Traditional Arabic"/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rtl w:val="true"/>
          <w:lang w:bidi="ar-MA"/>
        </w:rPr>
        <w:t>تطبيق</w:t>
      </w:r>
      <w:r>
        <w:rPr>
          <w:rFonts w:cs="Traditional Arabic"/>
          <w:b/>
          <w:bCs/>
          <w:rtl w:val="true"/>
          <w:lang w:bidi="ar-MA"/>
        </w:rPr>
        <w:t>)   (</w:t>
      </w:r>
      <w:r>
        <w:rPr>
          <w:rFonts w:cs="Traditional Arabic"/>
          <w:b/>
          <w:bCs/>
          <w:lang w:bidi="ar-MA"/>
        </w:rPr>
        <w:t>45</w:t>
      </w:r>
      <w:r>
        <w:rPr>
          <w:rFonts w:cs="Traditional Arabic"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>)</w:t>
      </w:r>
      <w:r>
        <w:rPr>
          <w:rFonts w:cs="MCS Nask S_U normal."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rFonts w:cs="MCS Nask S_U normal."/>
          <w:b/>
          <w:bCs/>
          <w:rtl w:val="true"/>
          <w:lang w:bidi="ar-MA"/>
        </w:rPr>
        <w:t xml:space="preserve">:    </w:t>
      </w:r>
      <w:r>
        <w:rPr>
          <w:rFonts w:cs="MCS Nask S_U normal."/>
          <w:b/>
          <w:bCs/>
          <w:lang w:bidi="ar-MA"/>
        </w:rPr>
        <w:t>7</w:t>
      </w:r>
      <w:r>
        <w:rPr>
          <w:rFonts w:cs="MCS Nask S_U normal."/>
          <w:b/>
          <w:bCs/>
          <w:rtl w:val="true"/>
          <w:lang w:bidi="ar-MA"/>
        </w:rPr>
        <w:t xml:space="preserve">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lang w:bidi="ar-MA"/>
        </w:rPr>
        <w:t>27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أهداف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MA"/>
        </w:rPr>
        <w:t>يكون المتعلم قادرا على</w:t>
      </w: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ar-MA"/>
        </w:rPr>
        <w:t xml:space="preserve"> 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MA"/>
        </w:rPr>
        <w:t xml:space="preserve">أن يكتب الهمزة المتوسطة على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MA"/>
        </w:rPr>
        <w:t>الواو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MA"/>
        </w:rPr>
        <w:t xml:space="preserve"> كتابة صحيحة</w:t>
      </w: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ascii="Arial" w:hAnsi="Arial" w:cs="Arial"/>
          <w:b/>
          <w:b/>
          <w:bCs/>
          <w:sz w:val="22"/>
          <w:szCs w:val="22"/>
          <w:lang w:bidi="ar-MA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ar-MA"/>
        </w:rPr>
        <w:t xml:space="preserve">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MA"/>
        </w:rPr>
        <w:t>أن يظهر استفادته من القاعدة المكتسبة</w:t>
      </w: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bidi="ar-MA"/>
        </w:rPr>
      </w:pPr>
      <w:r>
        <w:rPr>
          <w:rFonts w:cs="Arial" w:ascii="Arial" w:hAnsi="Arial"/>
          <w:b/>
          <w:bCs/>
          <w:sz w:val="22"/>
          <w:szCs w:val="22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3"/>
        <w:gridCol w:w="3387"/>
        <w:gridCol w:w="1080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علم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ي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شخص الأستاذ الرصيد المكتسب من خلال الحصة الأولى و يقومه، مع دعم الإجابات بالأمثلة الشاهد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كلف الأستاذ تلاميذه بإنجاز نشاط من الأنشطة التطبيقية الواردة في الكتاب المدرسي،أو نشاط مناسب يستهدف التذكير بما سبق ، و تعزيز ما اكتسبه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  <w:lang w:bidi="ar-MA"/>
              </w:rPr>
              <w:t>قاعدة كتابة الهمزة المتوسطة على الواو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نشاط من الأنشطة التطبيقية الواردة بالكتاب المدرسي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ص</w:t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طبيقي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قرا الأستاذ نص الإملاء على تلاميذه قراءة متأنية، و يدعمهم إلى الإنصات إليه بانتباه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ملي الأستاذ النص التطبيقي مراعيا مخارج الحروف و المدود و علامات الترقي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تتبع الأستاذ إنجازات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يكتب الأستاذ  النص على السبورة، و يطلب من المتعلمين تصحيح إنجازاتهم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نص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إملاء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ثرو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طبيع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أسا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حيا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ل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علين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نؤ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جميع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ب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حافظ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مسؤول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فر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جتمع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تبذير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يؤ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إهد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نع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نع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ل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تعالى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68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صحيح جماعي على السبورة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صحيح فردي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نجازات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أخطاء المرتكب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335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قوم الأستاذ مجهود التلاميذ مركزا على ما يلي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*</w:t>
            </w:r>
            <w:r>
              <w:rPr>
                <w:rtl w:val="true"/>
                <w:lang w:bidi="ar-MA"/>
              </w:rPr>
              <w:t>قدرتهم على استحضار قاعدة الهمزة المتوسطة على الواو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*</w:t>
            </w:r>
            <w:r>
              <w:rPr>
                <w:rtl w:val="true"/>
                <w:lang w:bidi="ar-MA"/>
              </w:rPr>
              <w:t>قدرتهم على كتابة الهمزة المتوسطة فوق الواو كتابة صحيحة مع احتمال خطإ واحد فقط</w:t>
            </w:r>
            <w:r>
              <w:rPr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0"/>
          <w:szCs w:val="20"/>
          <w:u w:val="single"/>
          <w:lang w:bidi="ar-MA"/>
        </w:rPr>
      </w:pPr>
      <w:r>
        <w:rPr>
          <w:rFonts w:cs="Simplified Arabic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u w:val="single"/>
          <w:lang w:bidi="ar-MA"/>
        </w:rPr>
      </w:pPr>
      <w:r>
        <w:rPr>
          <w:rFonts w:cs="Simplified Arabic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Cs/>
          <w:lang w:bidi="ar-MA"/>
        </w:rPr>
        <w:t>7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8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4344"/>
        <w:gridCol w:w="799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يعرض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أستا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شاه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تنوع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يطلب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تعلميه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بالتعبير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عنها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ستعملي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نواسخ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فعلي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حرفية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ثال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شه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لعما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ه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يتري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عما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بطل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رياضي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طبي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يشرح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للمتعلمي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كيفي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عالج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داعم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قترح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كتاب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يمك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أ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يقترح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داعم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حسب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تعثر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ت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رصدها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نجاز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داعم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قترح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كتاب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lang w:bidi="ar-MA"/>
              </w:rPr>
            </w:pP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>*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إدخال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بعض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نواسخ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فعلية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جمل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سمية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مقترحة</w:t>
            </w: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  <w:lang w:bidi="ar-MA"/>
              </w:rPr>
              <w:t>ا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تلو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ض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 xml:space="preserve">- ...............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شج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خض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- 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نظ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 xml:space="preserve">-................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ح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- 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lang w:bidi="ar-MA"/>
              </w:rPr>
            </w:pP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>*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إدخال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بعض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نواسخ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حرفية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جمل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سمية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مقترحة</w:t>
            </w: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ف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ر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 xml:space="preserve">-................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عت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-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رياض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ف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لج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 xml:space="preserve">- 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حافظ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ج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MA"/>
              </w:rPr>
              <w:t>- 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lang w:bidi="ar-MA"/>
              </w:rPr>
            </w:pP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>*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وضع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جمل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مقترحة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ترسيمات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مناسبة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لها</w:t>
            </w: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كا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ج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لوثا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بالدخا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إ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اء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ضرور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للحيا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إ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براع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تفتح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صار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شجر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خضرة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يصحح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انجاز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سابق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بشكل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جماع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بالإجاب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قواع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ضاب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لدع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تعثرات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تناوب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تعلمي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سبور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لتصحيح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نجازاتهم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دع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تعثر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حسب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حاج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تعلمين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توقع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أ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يتجاوز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تعثر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صعوب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ت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تعترضه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عن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ستعماله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للنواسخ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فعلي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نواسخ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حرفي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نجازاته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لغوي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شفهي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كتابية</w:t>
            </w:r>
            <w:r>
              <w:rPr>
                <w:rFonts w:cs="Simplified Arabic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صرف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Cs/>
          <w:lang w:bidi="ar-MA"/>
        </w:rPr>
        <w:t>7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Cs/>
          <w:lang w:bidi="ar-MA"/>
        </w:rPr>
        <w:t>28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9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56"/>
        <w:gridCol w:w="4344"/>
        <w:gridCol w:w="799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حتوى التعلي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يساعد المتعلمين على استحضار ما اكتسبوه حول الفعلين الأجوف و الناقص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نجاز التمرين الأول من الأنشطة الداعم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اقتراح جمل و مطالبة المتعلمين بتعيين الأفعال المدرجة فيها و ذكر نوع كل منها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مثل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لا أرمي الأزبال في الشارع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فعل </w:t>
            </w:r>
            <w:r>
              <w:rPr>
                <w:rtl w:val="true"/>
                <w:lang w:bidi="ar-MA"/>
              </w:rPr>
              <w:t xml:space="preserve">(.....) </w:t>
            </w:r>
            <w:r>
              <w:rPr>
                <w:rtl w:val="true"/>
                <w:lang w:bidi="ar-MA"/>
              </w:rPr>
              <w:t>نوعه ناقص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إنجاز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ساعد الأستاذ المتعلمين على معالجة الأنشطة الداعمة المقترحة و له أن يقترح أنشطة أخرى حسب الصعوبات التي تم رصده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tl w:val="true"/>
                <w:lang w:bidi="ar-MA"/>
              </w:rPr>
              <w:t>انجا</w:t>
            </w:r>
            <w:r>
              <w:rPr>
                <w:rtl w:val="true"/>
                <w:lang w:bidi="ar-MA"/>
              </w:rPr>
              <w:t>ز</w:t>
            </w:r>
            <w:r>
              <w:rPr>
                <w:rtl w:val="true"/>
                <w:lang w:bidi="ar-MA"/>
              </w:rPr>
              <w:t xml:space="preserve"> النشطة الداعمة المقترحة في كتاب التل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*</w:t>
            </w:r>
            <w:r>
              <w:rPr>
                <w:color w:val="000000"/>
                <w:rtl w:val="true"/>
                <w:lang w:bidi="ar-MA"/>
              </w:rPr>
              <w:t xml:space="preserve">إجراء تحويلات على الفعل الأجوف من المتكلم إلى المخاطب ثم إلى الغائب و ملاحظة ما يقع عليه من تغيير 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rtl w:val="true"/>
                <w:lang w:bidi="ar-MA"/>
              </w:rPr>
              <w:t>الأجوف إذا سكن آخره حذف وسطه</w:t>
            </w:r>
            <w:r>
              <w:rPr>
                <w:color w:val="000000"/>
                <w:rtl w:val="true"/>
                <w:lang w:bidi="ar-MA"/>
              </w:rPr>
              <w:t>).</w:t>
            </w:r>
          </w:p>
          <w:tbl>
            <w:tblPr>
              <w:bidiVisual w:val="true"/>
              <w:tblW w:w="4113" w:type="dxa"/>
              <w:jc w:val="left"/>
              <w:tblInd w:w="47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1"/>
              <w:gridCol w:w="1371"/>
              <w:gridCol w:w="1371"/>
            </w:tblGrid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متكل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مخاطب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غائب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قلت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................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............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أنال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............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تعود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...........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............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.................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.................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باع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..............</w:t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*</w:t>
            </w:r>
            <w:r>
              <w:rPr>
                <w:color w:val="000000"/>
                <w:rtl w:val="true"/>
                <w:lang w:bidi="ar-MA"/>
              </w:rPr>
              <w:t>تحويل جملة متضمنة لفعل ناقص مع ضمائر مقترحة و ملاحظة ما يقع عليه من تغيير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أحمي بيئتي من التلوث</w:t>
            </w:r>
          </w:p>
          <w:p>
            <w:pPr>
              <w:pStyle w:val="Normal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أنا </w:t>
            </w:r>
            <w:r>
              <w:rPr>
                <w:color w:val="000000"/>
                <w:rtl w:val="true"/>
                <w:lang w:bidi="ar-MA"/>
              </w:rPr>
              <w:t xml:space="preserve">................... </w:t>
            </w:r>
            <w:r>
              <w:rPr>
                <w:color w:val="000000"/>
                <w:rtl w:val="true"/>
                <w:lang w:bidi="ar-MA"/>
              </w:rPr>
              <w:t xml:space="preserve">نحن </w:t>
            </w:r>
            <w:r>
              <w:rPr>
                <w:color w:val="000000"/>
                <w:rtl w:val="true"/>
                <w:lang w:bidi="ar-MA"/>
              </w:rPr>
              <w:t xml:space="preserve">................... </w:t>
            </w:r>
            <w:r>
              <w:rPr>
                <w:color w:val="000000"/>
                <w:rtl w:val="true"/>
                <w:lang w:bidi="ar-MA"/>
              </w:rPr>
              <w:t xml:space="preserve">أنتِ </w:t>
            </w:r>
            <w:r>
              <w:rPr>
                <w:color w:val="000000"/>
                <w:rtl w:val="true"/>
                <w:lang w:bidi="ar-MA"/>
              </w:rPr>
              <w:t>.........</w:t>
            </w:r>
          </w:p>
          <w:p>
            <w:pPr>
              <w:pStyle w:val="Normal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أنتما </w:t>
            </w:r>
            <w:r>
              <w:rPr>
                <w:color w:val="000000"/>
                <w:rtl w:val="true"/>
                <w:lang w:bidi="ar-MA"/>
              </w:rPr>
              <w:t xml:space="preserve">.............. </w:t>
            </w:r>
            <w:r>
              <w:rPr>
                <w:color w:val="000000"/>
                <w:rtl w:val="true"/>
                <w:lang w:bidi="ar-MA"/>
              </w:rPr>
              <w:t xml:space="preserve">هم </w:t>
            </w:r>
            <w:r>
              <w:rPr>
                <w:color w:val="000000"/>
                <w:rtl w:val="true"/>
                <w:lang w:bidi="ar-MA"/>
              </w:rPr>
              <w:t xml:space="preserve">.....................  </w:t>
            </w:r>
          </w:p>
          <w:p>
            <w:pPr>
              <w:pStyle w:val="Normal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*</w:t>
            </w:r>
            <w:r>
              <w:rPr>
                <w:color w:val="000000"/>
                <w:rtl w:val="true"/>
                <w:lang w:bidi="ar-MA"/>
              </w:rPr>
              <w:t>إعادة كتابة فقرة و ملاحظة ما يقع على أفعال من تغيير</w:t>
            </w:r>
            <w:r>
              <w:rPr>
                <w:color w:val="000000"/>
                <w:rtl w:val="true"/>
                <w:lang w:bidi="ar-MA"/>
              </w:rPr>
              <w:t xml:space="preserve">. </w:t>
            </w:r>
            <w:r>
              <w:rPr>
                <w:color w:val="000000"/>
                <w:rtl w:val="true"/>
                <w:lang w:bidi="ar-MA"/>
              </w:rPr>
              <w:t xml:space="preserve">صفحة </w:t>
            </w:r>
            <w:r>
              <w:rPr>
                <w:color w:val="000000"/>
                <w:lang w:bidi="ar-MA"/>
              </w:rPr>
              <w:t>188</w:t>
            </w:r>
            <w:r>
              <w:rPr>
                <w:color w:val="000000"/>
                <w:rtl w:val="true"/>
                <w:lang w:bidi="ar-MA"/>
              </w:rPr>
              <w:t xml:space="preserve"> </w:t>
            </w:r>
            <w:r>
              <w:rPr>
                <w:color w:val="000000"/>
                <w:rtl w:val="true"/>
                <w:lang w:bidi="ar-MA"/>
              </w:rPr>
              <w:t>من كتاب التلميذ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صحح الأستاذ الانجازات السابقة بشكل جماعي بالإجابة على القواعد الضابطة لدعم التعثرات</w:t>
            </w:r>
            <w:r>
              <w:rPr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>ثم يصحح كل تلميذ أخطاءه في الدفتر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lang w:bidi="ar-MA"/>
              </w:rPr>
            </w:pPr>
            <w:r>
              <w:rPr>
                <w:rFonts w:cs="Latha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ناوب المتعلمين على السبورة لتصحيح انجازات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دعم التعثرات حسب حاجات المتعلمين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إذا تجاوز المتعلمون المتعثرون الصعوبات التي تعترضهم في التمييز بين الفعل الأجوف و الفعل الناقص و إدراك التغيرات التي تطرأ على كل منهما عند تصريفه في الأزمنة الثلاثة، فقد تحقق الهدف من هذه الحصة الداعم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</w:t>
      </w: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MCS Makkah S_U normal.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دعم</w:t>
      </w:r>
      <w:r>
        <w:rPr>
          <w:rFonts w:cs="MCS Makkah S_U normal."/>
          <w:b/>
          <w:bCs/>
          <w:rtl w:val="true"/>
          <w:lang w:bidi="ar-MA"/>
        </w:rPr>
        <w:t xml:space="preserve">.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Cs/>
          <w:lang w:bidi="ar-MA"/>
        </w:rPr>
        <w:t>7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8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59"/>
        <w:gridCol w:w="3796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تم التمهيد باستحضار المتعلمين لمكتسباتهم من الرصيد المعجمي المروج في الحصص السابقة حول التوازن الطبيعي و حماية البيئة و ذلك من خلال إنجازهم للنشاط الأول المقترح في الكتاب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تصنيف جملة من الرصيد المعجمي المقترح حسب المجلات الآتية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تلوث </w:t>
            </w:r>
            <w:r>
              <w:rPr>
                <w:rtl w:val="true"/>
                <w:lang w:bidi="ar-MA"/>
              </w:rPr>
              <w:t xml:space="preserve">/ </w:t>
            </w:r>
            <w:r>
              <w:rPr>
                <w:rtl w:val="true"/>
                <w:lang w:bidi="ar-MA"/>
              </w:rPr>
              <w:t xml:space="preserve">المحافظة على البيئة </w:t>
            </w:r>
            <w:r>
              <w:rPr>
                <w:rtl w:val="true"/>
                <w:lang w:bidi="ar-MA"/>
              </w:rPr>
              <w:t xml:space="preserve">/ </w:t>
            </w:r>
            <w:r>
              <w:rPr>
                <w:rtl w:val="true"/>
                <w:lang w:bidi="ar-MA"/>
              </w:rPr>
              <w:t xml:space="preserve">الفصول الأربعة </w:t>
            </w:r>
            <w:r>
              <w:rPr>
                <w:rtl w:val="true"/>
                <w:lang w:bidi="ar-MA"/>
              </w:rPr>
              <w:t xml:space="preserve">/ </w:t>
            </w:r>
            <w:r>
              <w:rPr>
                <w:rtl w:val="true"/>
                <w:lang w:bidi="ar-MA"/>
              </w:rPr>
              <w:t>الماء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88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طبيق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Nask S_U normal.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  <w:lang w:bidi="ar-MA"/>
              </w:rPr>
              <w:t>يوضح الأستاذ لمتعلميه كيفية انجاز التطبيقات المقترحة في الكتاب ، وله أن يعتمد أنشطة داعمة صالحة لتصفية الصعوبات المرصودة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نشاط الأول</w:t>
            </w:r>
            <w:r>
              <w:rPr>
                <w:rtl w:val="true"/>
                <w:lang w:bidi="ar-MA"/>
              </w:rPr>
              <w:t>:</w:t>
            </w:r>
            <w:r>
              <w:rPr>
                <w:rtl w:val="true"/>
                <w:lang w:bidi="ar-MA"/>
              </w:rPr>
              <w:t>ملء الفراغات بالكلمات المناسب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الثاني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ترتيب كلمات لتكوين جمل مع الشكل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الثالث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ربط بين الكلمات لتكوين جمل تامة مع الشكل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تصحيح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صحح الأستاذ انجازات المتعلمين بشكل جماعي ، و يدعم تعثراتهم ، ثم يصحح كل تلميذ أخطاءه في الدفتر 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ناوب المتعلمين على السبورة لتصحيح انجازاتهم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تحقق الهدف من هذه الحصة الداعمة إذا تمكن المتعلمون أذا تمكن المتعلمون المتعثرون من توظيف الرصيد المروج في تعابيرهم الشفهية و الكتابية بكيفية سليمة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cs="MCS Nask S_U normal."/>
          <w:b/>
          <w:b/>
          <w:bCs/>
          <w:sz w:val="16"/>
          <w:szCs w:val="16"/>
          <w:u w:val="single"/>
          <w:lang w:bidi="ar-MA"/>
        </w:rPr>
      </w:pP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MCS Nask S_U normal."/>
          <w:rtl w:val="true"/>
          <w:lang w:bidi="ar-MA"/>
        </w:rPr>
        <w:t>اللغة</w:t>
      </w:r>
      <w:r>
        <w:rPr>
          <w:rtl w:val="true"/>
          <w:lang w:bidi="ar-MA"/>
        </w:rPr>
        <w:t xml:space="preserve"> </w:t>
      </w:r>
      <w:r>
        <w:rPr>
          <w:rFonts w:cs="MCS Nask S_U normal."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Nask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MCS Nask S_U normal."/>
          <w:rtl w:val="true"/>
          <w:lang w:bidi="ar-MA"/>
        </w:rPr>
        <w:t>ا</w:t>
      </w:r>
      <w:r>
        <w:rPr>
          <w:rFonts w:ascii="Arial" w:hAnsi="Arial" w:cs="Simplified Arabic"/>
          <w:rtl w:val="true"/>
          <w:lang w:bidi="ar-MA"/>
        </w:rPr>
        <w:t>لإمــــــلاء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Simplified Arabic"/>
          <w:b/>
          <w:bCs/>
          <w:rtl w:val="true"/>
          <w:lang w:bidi="ar-MA"/>
        </w:rPr>
        <w:t xml:space="preserve"> </w:t>
      </w:r>
      <w:r>
        <w:rPr>
          <w:rFonts w:cs="Simplified Arabic"/>
          <w:rtl w:val="true"/>
          <w:lang w:bidi="ar-MA"/>
        </w:rPr>
        <w:t>الثالث</w:t>
      </w:r>
      <w:r>
        <w:rPr>
          <w:rtl w:val="true"/>
          <w:lang w:bidi="ar-MA"/>
        </w:rPr>
        <w:t xml:space="preserve"> </w:t>
      </w:r>
      <w:r>
        <w:rPr>
          <w:rFonts w:cs="Simplified Arabic"/>
          <w:rtl w:val="true"/>
          <w:lang w:bidi="ar-MA"/>
        </w:rPr>
        <w:t>الابتدائي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 </w:t>
      </w:r>
      <w:r>
        <w:rPr>
          <w:rFonts w:ascii="Arial" w:hAnsi="Arial" w:cs="Arial"/>
          <w:rtl w:val="true"/>
          <w:lang w:bidi="ar-MA"/>
        </w:rPr>
        <w:t>الهمزة المتوسطة على الواو و على</w:t>
      </w:r>
      <w:r>
        <w:rPr>
          <w:rFonts w:ascii="Arial" w:hAnsi="Arial" w:cs="Arial"/>
          <w:rtl w:val="true"/>
          <w:lang w:bidi="ar-MA"/>
        </w:rPr>
        <w:t xml:space="preserve"> </w:t>
      </w:r>
      <w:r>
        <w:rPr>
          <w:rFonts w:ascii="Arial" w:hAnsi="Arial" w:cs="Arial"/>
          <w:rtl w:val="true"/>
          <w:lang w:bidi="ar-MA"/>
        </w:rPr>
        <w:t>ال</w:t>
      </w:r>
      <w:r>
        <w:rPr>
          <w:rFonts w:ascii="Arial" w:hAnsi="Arial" w:cs="Arial"/>
          <w:rtl w:val="true"/>
          <w:lang w:bidi="ar-MA"/>
        </w:rPr>
        <w:t>أ</w:t>
      </w:r>
      <w:r>
        <w:rPr>
          <w:rFonts w:ascii="Arial" w:hAnsi="Arial" w:cs="Arial"/>
          <w:rtl w:val="true"/>
          <w:lang w:bidi="ar-MA"/>
        </w:rPr>
        <w:t xml:space="preserve">لف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MCS Nask S_U normal."/>
          <w:b/>
          <w:bCs/>
          <w:rtl w:val="true"/>
          <w:lang w:bidi="ar-MA"/>
        </w:rPr>
        <w:t xml:space="preserve">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Nask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cs="MCS Nask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تقويم و دعم</w:t>
      </w:r>
      <w:r>
        <w:rPr>
          <w:b/>
          <w:b/>
          <w:bCs/>
          <w:rtl w:val="true"/>
          <w:lang w:bidi="ar-MA"/>
        </w:rPr>
        <w:t xml:space="preserve">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rFonts w:cs="MCS Nask S_U normal."/>
          <w:b/>
          <w:bCs/>
          <w:rtl w:val="true"/>
          <w:lang w:bidi="ar-MA"/>
        </w:rPr>
        <w:t xml:space="preserve">:  </w:t>
      </w:r>
      <w:r>
        <w:rPr>
          <w:rFonts w:cs="MCS Nask S_U normal."/>
          <w:b/>
          <w:bCs/>
          <w:lang w:bidi="ar-MA"/>
        </w:rPr>
        <w:t>7</w:t>
      </w:r>
      <w:r>
        <w:rPr>
          <w:rFonts w:cs="MCS Nask S_U normal."/>
          <w:b/>
          <w:bCs/>
          <w:rtl w:val="true"/>
          <w:lang w:bidi="ar-MA"/>
        </w:rPr>
        <w:t xml:space="preserve">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lang w:bidi="ar-MA"/>
        </w:rPr>
        <w:t>28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rFonts w:ascii="Arial" w:hAnsi="Arial" w:cs="Arial"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الأهداف</w:t>
      </w:r>
      <w:r>
        <w:rPr>
          <w:rFonts w:cs="MCS Nask S_U normal."/>
          <w:b/>
          <w:bCs/>
          <w:rtl w:val="true"/>
          <w:lang w:bidi="ar-MA"/>
        </w:rPr>
        <w:t xml:space="preserve">:   </w:t>
      </w:r>
      <w:r>
        <w:rPr>
          <w:rFonts w:cs="Arial" w:ascii="Arial" w:hAnsi="Arial"/>
          <w:rtl w:val="true"/>
          <w:lang w:bidi="ar-MA"/>
        </w:rPr>
        <w:t>-</w:t>
      </w:r>
      <w:r>
        <w:rPr>
          <w:rFonts w:ascii="Arial" w:hAnsi="Arial" w:cs="Arial"/>
          <w:rtl w:val="true"/>
          <w:lang w:bidi="ar-MA"/>
        </w:rPr>
        <w:t>إغناء رصيد المتعلم من خلال النص التطبيقي</w:t>
      </w:r>
      <w:r>
        <w:rPr>
          <w:rFonts w:cs="Arial" w:ascii="Arial" w:hAnsi="Arial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eastAsia="Arial" w:cs="Arial" w:ascii="Arial" w:hAnsi="Arial"/>
          <w:rtl w:val="true"/>
          <w:lang w:bidi="ar-MA"/>
        </w:rPr>
        <w:t xml:space="preserve">           </w:t>
      </w:r>
      <w:r>
        <w:rPr>
          <w:rFonts w:cs="Arial" w:ascii="Arial" w:hAnsi="Arial"/>
          <w:rtl w:val="true"/>
          <w:lang w:bidi="ar-MA"/>
        </w:rPr>
        <w:t xml:space="preserve">- </w:t>
      </w:r>
      <w:r>
        <w:rPr>
          <w:rFonts w:ascii="Arial" w:hAnsi="Arial" w:cs="Arial"/>
          <w:rtl w:val="true"/>
          <w:lang w:bidi="ar-MA"/>
        </w:rPr>
        <w:t>التمكن من كتابة الهمزة المتوسطة في انجازاتهم بشكل سليم</w:t>
      </w:r>
      <w:r>
        <w:rPr>
          <w:rFonts w:cs="Arial" w:ascii="Arial" w:hAnsi="Arial"/>
          <w:rtl w:val="true"/>
          <w:lang w:bidi="ar-MA"/>
        </w:rPr>
        <w:t>.</w:t>
      </w:r>
      <w:r>
        <w:rPr>
          <w:rFonts w:cs="Arial" w:ascii="Arial" w:hAnsi="Arial"/>
          <w:rtl w:val="true"/>
          <w:lang w:bidi="ar-MA"/>
        </w:rPr>
        <w:t xml:space="preserve">      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MA"/>
        </w:rPr>
      </w:pPr>
      <w:r>
        <w:rPr>
          <w:rFonts w:cs="Arial" w:ascii="Arial" w:hAnsi="Arial"/>
          <w:b/>
          <w:bCs/>
          <w:rtl w:val="true"/>
          <w:lang w:bidi="ar-MA"/>
        </w:rPr>
      </w:r>
    </w:p>
    <w:tbl>
      <w:tblPr>
        <w:bidiVisual w:val="true"/>
        <w:tblW w:w="88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3"/>
        <w:gridCol w:w="3551"/>
        <w:gridCol w:w="840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lang w:bidi="ar-MA"/>
              </w:rPr>
            </w:pPr>
            <w:r>
              <w:rPr>
                <w:rFonts w:cs="MCS Tholoth S_I normal."/>
                <w:rtl w:val="true"/>
                <w:lang w:bidi="ar-MA"/>
              </w:rPr>
              <w:t>المراحل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MCS Tholoth S_I normal."/>
                <w:rtl w:val="true"/>
                <w:lang w:bidi="ar-MA"/>
              </w:rPr>
              <w:t>أنش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rtl w:val="true"/>
                <w:lang w:bidi="ar-MA"/>
              </w:rPr>
              <w:t>التعل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rtl w:val="true"/>
                <w:lang w:bidi="ar-MA"/>
              </w:rPr>
              <w:t>والتعلم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MCS Tholoth S_I normal."/>
                <w:rtl w:val="true"/>
                <w:lang w:bidi="ar-MA"/>
              </w:rPr>
              <w:t>محتو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lang w:bidi="ar-MA"/>
              </w:rPr>
            </w:pPr>
            <w:r>
              <w:rPr>
                <w:rFonts w:cs="MCS Tholoth S_I normal.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  <w:t>التمهيد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و يكون باستحضار القاعدة الضابطة للظاهرة الإملائي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الهمزة المتوسطة على الألف، ثم على الواو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و ذبك بأسئلة من مثل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متى تكتب الهمزة المتوسطة على الواو؟ إيت بأمثل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توظيف الألوا</w:t>
            </w:r>
            <w:r>
              <w:rPr>
                <w:rtl w:val="true"/>
                <w:lang w:bidi="ar-MA"/>
              </w:rPr>
              <w:t>ح</w:t>
            </w:r>
            <w:r>
              <w:rPr>
                <w:rtl w:val="true"/>
                <w:lang w:bidi="ar-MA"/>
              </w:rPr>
              <w:t>)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تعاون المتعلمون على استحضار الاستنتاجات المتوصل إليها في حصة التقديم حول الهمزة المتوسطة على الواو مع الإتيان بأمثل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سبورة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ألوان المغايرة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  <w:t>الأنش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rtl w:val="true"/>
                <w:lang w:bidi="ar-MA"/>
              </w:rPr>
              <w:t>الداعم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ساعد الأستاذ متعلميه على تجاوز الصعوبات التي تعترضهم في كتاب الهمزة المتوسطة على الواو أو على الألف و ذلك من خلال إنجازاتهم للتطبيقات المقترحة في كتاب التلميذ</w:t>
            </w:r>
            <w:r>
              <w:rPr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M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لتك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همز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متو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تكم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بهمز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ناقصة</w:t>
            </w:r>
            <w:r>
              <w:rPr>
                <w:rFonts w:cs="Simplified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M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MA"/>
              </w:rPr>
              <w:t>أخطاء</w:t>
            </w:r>
            <w:r>
              <w:rPr>
                <w:rFonts w:cs="Simplified Arabic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  <w:t>التطبيق</w:t>
            </w:r>
          </w:p>
        </w:tc>
        <w:tc>
          <w:tcPr>
            <w:tcW w:w="6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نص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قال فؤاد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إن الماء هبة من الله عز و جل، و كل واحد منا مسؤول عن ضياعه و سوء استعماله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فعلينا جميعا أن نحافظ عليه من التلوث فلا نرمي الأزبال في الأنهار و البحار و الآبار، و لنتذكر قوله سبحانه و تعالى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 xml:space="preserve">: "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>و جعلنا من الماء كل شيء حي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>."</w:t>
            </w:r>
            <w:r>
              <w:rPr>
                <w:rtl w:val="true"/>
                <w:lang w:bidi="ar-MA"/>
              </w:rPr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  <w:t>التصحيح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Nask S_U normal."/>
                <w:lang w:bidi="ar-MA"/>
              </w:rPr>
            </w:pPr>
            <w:r>
              <w:rPr>
                <w:rFonts w:cs="MCS Nask S_U normal.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صحيح جماعي على السبورة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صحيح فردي</w:t>
            </w:r>
            <w:r>
              <w:rPr>
                <w:rtl w:val="true"/>
                <w:lang w:bidi="ar-MA"/>
              </w:rPr>
              <w:t xml:space="preserve">. 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نجازات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أخطاء المرتكب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</w:t>
      </w:r>
      <w:r>
        <w:rPr>
          <w:b/>
          <w:b/>
          <w:bCs/>
          <w:sz w:val="16"/>
          <w:sz w:val="16"/>
          <w:szCs w:val="16"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sz w:val="16"/>
          <w:sz w:val="16"/>
          <w:szCs w:val="16"/>
          <w:u w:val="single"/>
          <w:rtl w:val="true"/>
          <w:lang w:bidi="ar-MA"/>
        </w:rPr>
        <w:t>سلامة</w:t>
      </w:r>
      <w:r>
        <w:rPr>
          <w:rFonts w:cs="MCS Nask S_U normal."/>
          <w:b/>
          <w:bCs/>
          <w:sz w:val="16"/>
          <w:szCs w:val="16"/>
          <w:u w:val="single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ــتــراكيب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مض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،لن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... </w:t>
      </w:r>
      <w:r>
        <w:rPr>
          <w:rFonts w:cs="Traditional Arabic"/>
          <w:b/>
          <w:bCs/>
          <w:rtl w:val="true"/>
          <w:lang w:bidi="ar-MA"/>
        </w:rPr>
        <w:t>.)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  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MCS Makkah S_U normal.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وحدة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8</w:t>
      </w:r>
      <w:r>
        <w:rPr>
          <w:rFonts w:cs="MCS Makkah S_U normal."/>
          <w:b/>
          <w:bCs/>
          <w:rtl w:val="true"/>
          <w:lang w:bidi="ar-MA"/>
        </w:rPr>
        <w:t xml:space="preserve">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9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sz w:val="8"/>
          <w:szCs w:val="8"/>
          <w:lang w:bidi="ar-MA"/>
        </w:rPr>
      </w:pPr>
      <w:r>
        <w:rPr>
          <w:rFonts w:cs="MCS Makkah S_U normal."/>
          <w:b/>
          <w:bCs/>
          <w:sz w:val="8"/>
          <w:szCs w:val="8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56"/>
        <w:gridCol w:w="3240"/>
        <w:gridCol w:w="840"/>
      </w:tblGrid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حتوى 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</w:p>
        </w:tc>
      </w:tr>
      <w:tr>
        <w:trPr>
          <w:trHeight w:val="92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مهيد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مهد الأستاذ لهذا النشاط عن طريق ما يلي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تذكر قاعدة الجملة الاسمي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و النواسخ الحرفي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اذا يحدث عندما تدخل إن و أخواتها على الجملة الاسمية؟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تدخل إن  و أخواتها على الجملة الاسمية فتنصب الأول و يسمى اسمها و ترفع الثاني و يسمى خبرها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دفتر</w:t>
            </w:r>
          </w:p>
        </w:tc>
      </w:tr>
      <w:tr>
        <w:trPr>
          <w:trHeight w:val="1172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قرأ الأستاذ الفقرة من النص الوظيفي التي تتضمن الجملة المجسدة للظاهرة التركيبية قيد الدرس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كلف الأستاذ بعض التلاميذ بالتناوب على قراءة الفقرة، ثم قراءة الجملة معزولة كما في هي وارد في الكتاب لمدرسي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دعو الأستاذ التلاميذ إلى ملاحظة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ما كتب بلون مغاير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مقطع من النص الوظيفي الذي يتضمن المثلين المجسدين للظاهرة التركيبية قيد الدرس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حليل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وجه الأستاذ عناية تلاميذه إلى ملاحظة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مثالين المجسدين للظاهرة،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ن خلال المقارنة وفق العناصر التي يعرضها الجدول الواصف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تدرج الأستاذ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بتلاميذه،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عن طريق المقارنة و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موازنة،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و من خلال أسئلة تستهدف فهم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ظاهر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للتميز بين الفعل المضارع المجرد من النصب و الفعل المضارع المنصوب مع تقديم نموذج في الإعراب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عـمـل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ن أعـمـلَ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أبـتـعـد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ـن أبـتـعـدَ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م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وذج الإعراب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ن أعم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ن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حرف نصب و مصد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عم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فعل مضارع منصوب بأن ، و الفاعل ضمير مستتر تقديره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نــا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استنتاج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ستدرج المتعلمين إلى تجميع عناصر تحليل الظاهرة و مفهمتها بلغة واصف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MA"/>
              </w:rPr>
              <w:t xml:space="preserve">القاعدة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نواصب الفعل المضارع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12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 ،لن،إذن، كي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طبيق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تأكد الأستاذ من فهم  و إدراك متعلميه للقاعدة عن طريق أنشطة تطبيقية ، ويمكن الاستئناس بأنشطة الكتاب المدرسي المثبتة في فقرة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طبق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حبذ إضافة أنشطة تطبيقية أخرى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واكب التصحيح عمليات الانجا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وضع  سطر تحت الفعل المنصوب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إدخال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ن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على المضارع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إدخا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لأن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على المضارع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إجابة عن سؤالين بجملة فيها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ن و الفع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كون التلميذ قد تمكن من قاعدة الدرس إذا استعم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ن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" 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لن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" 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إذن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" 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كي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ستعمالا صحيحا مراعيا وظيفة كل منهما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نصب المضارع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كون</w:t>
      </w:r>
      <w:r>
        <w:rPr>
          <w:rFonts w:cs="MCS Makkah S_U normal."/>
          <w:b/>
          <w:bCs/>
          <w:rtl w:val="true"/>
          <w:lang w:bidi="ar-MA"/>
        </w:rPr>
        <w:t xml:space="preserve">:      </w:t>
      </w:r>
      <w:r>
        <w:rPr>
          <w:rFonts w:cs="Traditional Arabic"/>
          <w:b/>
          <w:b/>
          <w:bCs/>
          <w:rtl w:val="true"/>
          <w:lang w:bidi="ar-MA"/>
        </w:rPr>
        <w:t>الص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تحويل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rtl w:val="true"/>
          <w:lang w:bidi="ar-MA"/>
        </w:rPr>
        <w:t xml:space="preserve">      </w:t>
      </w:r>
      <w:r>
        <w:rPr>
          <w:rFonts w:cs="Traditional Arabic"/>
          <w:b/>
          <w:b/>
          <w:bCs/>
          <w:rtl w:val="true"/>
          <w:lang w:bidi="ar-MA"/>
        </w:rPr>
        <w:t>الفع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صحيح</w:t>
      </w:r>
      <w:r>
        <w:rPr>
          <w:rFonts w:cs="MCS Makkah S_U normal."/>
          <w:b/>
          <w:bCs/>
          <w:rtl w:val="true"/>
          <w:lang w:bidi="ar-MA"/>
        </w:rPr>
        <w:t xml:space="preserve">.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>ت</w:t>
      </w:r>
      <w:r>
        <w:rPr>
          <w:rFonts w:ascii="Arial" w:hAnsi="Arial" w:cs="Arial"/>
          <w:b/>
          <w:b/>
          <w:bCs/>
          <w:rtl w:val="true"/>
          <w:lang w:bidi="ar-MA"/>
        </w:rPr>
        <w:t>ـــ</w:t>
      </w:r>
      <w:r>
        <w:rPr>
          <w:rFonts w:ascii="Arial" w:hAnsi="Arial" w:cs="Arial"/>
          <w:b/>
          <w:b/>
          <w:bCs/>
          <w:rtl w:val="true"/>
          <w:lang w:bidi="ar-MA"/>
        </w:rPr>
        <w:t>ط</w:t>
      </w:r>
      <w:r>
        <w:rPr>
          <w:rFonts w:ascii="Arial" w:hAnsi="Arial" w:cs="Arial"/>
          <w:b/>
          <w:b/>
          <w:bCs/>
          <w:rtl w:val="true"/>
          <w:lang w:bidi="ar-MA"/>
        </w:rPr>
        <w:t>ـ</w:t>
      </w:r>
      <w:r>
        <w:rPr>
          <w:rFonts w:ascii="Arial" w:hAnsi="Arial" w:cs="Arial"/>
          <w:b/>
          <w:b/>
          <w:bCs/>
          <w:rtl w:val="true"/>
          <w:lang w:bidi="ar-MA"/>
        </w:rPr>
        <w:t>ب</w:t>
      </w:r>
      <w:r>
        <w:rPr>
          <w:rFonts w:ascii="Arial" w:hAnsi="Arial" w:cs="Arial"/>
          <w:b/>
          <w:b/>
          <w:bCs/>
          <w:rtl w:val="true"/>
          <w:lang w:bidi="ar-MA"/>
        </w:rPr>
        <w:t>ـ</w:t>
      </w:r>
      <w:r>
        <w:rPr>
          <w:rFonts w:ascii="Arial" w:hAnsi="Arial" w:cs="Arial"/>
          <w:b/>
          <w:b/>
          <w:bCs/>
          <w:rtl w:val="true"/>
          <w:lang w:bidi="ar-MA"/>
        </w:rPr>
        <w:t>ي</w:t>
      </w:r>
      <w:r>
        <w:rPr>
          <w:rFonts w:ascii="Arial" w:hAnsi="Arial" w:cs="Arial"/>
          <w:b/>
          <w:b/>
          <w:bCs/>
          <w:rtl w:val="true"/>
          <w:lang w:bidi="ar-MA"/>
        </w:rPr>
        <w:t>ـ</w:t>
      </w:r>
      <w:r>
        <w:rPr>
          <w:rFonts w:ascii="Arial" w:hAnsi="Arial" w:cs="Arial"/>
          <w:b/>
          <w:b/>
          <w:bCs/>
          <w:rtl w:val="true"/>
          <w:lang w:bidi="ar-MA"/>
        </w:rPr>
        <w:t>ق</w:t>
      </w:r>
      <w:r>
        <w:rPr>
          <w:rFonts w:ascii="Arial" w:hAnsi="Arial" w:cs="Arial"/>
          <w:b/>
          <w:b/>
          <w:bCs/>
          <w:rtl w:val="true"/>
          <w:lang w:bidi="ar-MA"/>
        </w:rPr>
        <w:t>ـــ</w:t>
      </w:r>
      <w:r>
        <w:rPr>
          <w:rFonts w:ascii="Arial" w:hAnsi="Arial" w:cs="Arial"/>
          <w:b/>
          <w:b/>
          <w:bCs/>
          <w:rtl w:val="true"/>
          <w:lang w:bidi="ar-MA"/>
        </w:rPr>
        <w:t>ات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MCS Makkah S_U normal."/>
          <w:b/>
          <w:bCs/>
          <w:rtl w:val="true"/>
          <w:lang w:bidi="ar-MA"/>
        </w:rPr>
        <w:t>(</w:t>
      </w:r>
      <w:r>
        <w:rPr>
          <w:rFonts w:cs="MCS Makkah S_U normal."/>
          <w:b/>
          <w:bCs/>
          <w:lang w:bidi="ar-MA"/>
        </w:rPr>
        <w:t>45</w:t>
      </w:r>
      <w:r>
        <w:rPr>
          <w:rFonts w:cs="MCS Makkah S_U normal."/>
          <w:b/>
          <w:b/>
          <w:bCs/>
          <w:rtl w:val="true"/>
          <w:lang w:bidi="ar-MA"/>
        </w:rPr>
        <w:t>د</w:t>
      </w:r>
      <w:r>
        <w:rPr>
          <w:rFonts w:cs="MCS Makkah S_U normal."/>
          <w:b/>
          <w:bCs/>
          <w:rtl w:val="true"/>
          <w:lang w:bidi="ar-MA"/>
        </w:rPr>
        <w:t xml:space="preserve">)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</w:t>
      </w:r>
      <w:r>
        <w:rPr>
          <w:rFonts w:cs="MCS Makkah S_U normal."/>
          <w:b/>
          <w:bCs/>
          <w:lang w:bidi="ar-MA"/>
        </w:rPr>
        <w:t>8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Traditional Arabic"/>
          <w:b/>
          <w:bCs/>
          <w:lang w:bidi="ar-MA"/>
        </w:rPr>
        <w:t>29</w:t>
      </w:r>
    </w:p>
    <w:p>
      <w:pPr>
        <w:pStyle w:val="Normal"/>
        <w:jc w:val="left"/>
        <w:rPr>
          <w:rFonts w:cs="MCS Makkah S_U normal."/>
          <w:b/>
          <w:b/>
          <w:bCs/>
          <w:sz w:val="14"/>
          <w:szCs w:val="14"/>
          <w:lang w:bidi="ar-MA"/>
        </w:rPr>
      </w:pPr>
      <w:r>
        <w:rPr>
          <w:rFonts w:cs="MCS Makkah S_U normal."/>
          <w:b/>
          <w:bCs/>
          <w:sz w:val="14"/>
          <w:szCs w:val="14"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3501"/>
        <w:gridCol w:w="9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شخص الأستاذ الرصيد المعرفي المكتسب من خلال الدر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س السابق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فعل السالم و الفعل المضعف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الفعل المهموز الفعل المثال و الفعل الأجوف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و تقويمهم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فعل السالم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فعل المضعف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فعل المهموز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إنجاز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قرأ الأستاذ الأوامر البيداغوجية، و يقرأ التمارين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وضح ما يحتاج إلى الإيضاح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نجز التلاميذ التمارين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صنيف الأفعال الصحي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سبح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لعب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مدّ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سأ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قرأ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فرّ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عضّ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بدأ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علم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نظر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هزّ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كل رحل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-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6835</wp:posOffset>
                      </wp:positionV>
                      <wp:extent cx="2081530" cy="1069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1530" cy="1069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200"/>
                                    <w:gridCol w:w="10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MA"/>
                                          </w:rPr>
                                          <w:t>الفعل السال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MA"/>
                                          </w:rPr>
                                          <w:t>الفعل المهمو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MA"/>
                                          </w:rPr>
                                          <w:t>الفعل المضع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3.9pt;height:84.2pt;mso-wrap-distance-left:0pt;mso-wrap-distance-right:9pt;mso-wrap-distance-top:0pt;mso-wrap-distance-bottom:0pt;margin-top: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200"/>
                              <w:gridCol w:w="1090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فعل السالم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فعل المهموز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فعل المضع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ركب جملا مفيدة حول الرحلات و الألعاب و الأسفار، تشتمل كل منها على فعل سالم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ركب جملا مفيدة حول الرحلات و الألعاب و الأسفار، تشتمل كل منها على فعل مهموز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ركب جملا مفيدة حول الرحلات و الألعاب و الأسفار، تشتمل كل منها على فعل مضعف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تصحيح جماعي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تصحيح فردي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إنجازات التلاميذ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أخطاء المرتكب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6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كون المتعلم قد أدرك الفعل الصحيح بأنواعه الثلاثة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سالم ، المهموز ، المضعف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، وتمكن من استعمالها استعمالا صحيحا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eastAsia="Arial" w:cs="Arial" w:ascii="Arial" w:hAnsi="Arial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ا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Traditional Arabic"/>
          <w:b/>
          <w:bCs/>
          <w:rtl w:val="true"/>
          <w:lang w:bidi="ar-MA"/>
        </w:rPr>
        <w:t xml:space="preserve"> 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تطبيقات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MA"/>
        </w:rPr>
        <w:t>الكتابية</w:t>
      </w:r>
      <w:r>
        <w:rPr>
          <w:b/>
          <w:b/>
          <w:bCs/>
          <w:rtl w:val="true"/>
          <w:lang w:bidi="ar-MA"/>
        </w:rPr>
        <w:t xml:space="preserve">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مستوى</w:t>
      </w:r>
      <w:r>
        <w:rPr>
          <w:rFonts w:cs="MCS Makkah S_U normal.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تما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كتابية</w:t>
      </w:r>
      <w:r>
        <w:rPr>
          <w:rFonts w:cs="Traditional Arabic"/>
          <w:b/>
          <w:bCs/>
          <w:rtl w:val="true"/>
          <w:lang w:bidi="ar-MA"/>
        </w:rPr>
        <w:t xml:space="preserve">. 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MCS Makkah S_U normal."/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MCS Makkah S_U normal.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</w:t>
      </w:r>
      <w:r>
        <w:rPr>
          <w:rFonts w:cs="Traditional Arabic"/>
          <w:b/>
          <w:b/>
          <w:bCs/>
          <w:rtl w:val="true"/>
          <w:lang w:bidi="ar-MA"/>
        </w:rPr>
        <w:t>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حدة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Traditional Arabic"/>
          <w:b/>
          <w:bCs/>
          <w:rtl w:val="true"/>
          <w:lang w:bidi="ar-MA"/>
        </w:rPr>
        <w:t>(</w:t>
      </w:r>
      <w:r>
        <w:rPr>
          <w:rFonts w:cs="Traditional Arabic"/>
          <w:b/>
          <w:bCs/>
          <w:lang w:bidi="ar-MA"/>
        </w:rPr>
        <w:t>45</w:t>
      </w:r>
      <w:r>
        <w:rPr>
          <w:rFonts w:cs="Traditional Arabic"/>
          <w:b/>
          <w:b/>
          <w:bCs/>
          <w:rtl w:val="true"/>
          <w:lang w:bidi="ar-MA"/>
        </w:rPr>
        <w:t>د</w:t>
      </w:r>
      <w:r>
        <w:rPr>
          <w:rFonts w:cs="Traditional Arabic"/>
          <w:b/>
          <w:bCs/>
          <w:rtl w:val="true"/>
          <w:lang w:bidi="ar-MA"/>
        </w:rPr>
        <w:t>)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Makkah S_U normal."/>
          <w:b/>
          <w:bCs/>
          <w:rtl w:val="true"/>
          <w:lang w:bidi="ar-MA"/>
        </w:rPr>
        <w:t xml:space="preserve">:    </w:t>
      </w:r>
      <w:r>
        <w:rPr>
          <w:rFonts w:cs="MCS Makkah S_U normal."/>
          <w:b/>
          <w:bCs/>
          <w:lang w:bidi="ar-MA"/>
        </w:rPr>
        <w:t>8</w:t>
      </w:r>
      <w:r>
        <w:rPr>
          <w:rFonts w:cs="MCS Makkah S_U normal."/>
          <w:b/>
          <w:bCs/>
          <w:rtl w:val="true"/>
          <w:lang w:bidi="ar-MA"/>
        </w:rPr>
        <w:t xml:space="preserve">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MCS Makkah S_U normal."/>
          <w:b/>
          <w:bCs/>
          <w:rtl w:val="true"/>
          <w:lang w:bidi="ar-MA"/>
        </w:rPr>
        <w:t>:</w:t>
      </w:r>
      <w:r>
        <w:rPr>
          <w:rFonts w:cs="MCS Makkah S_U normal."/>
          <w:b/>
          <w:bCs/>
          <w:lang w:bidi="ar-MA"/>
        </w:rPr>
        <w:t>29</w:t>
      </w:r>
    </w:p>
    <w:p>
      <w:pPr>
        <w:pStyle w:val="Normal"/>
        <w:ind w:left="0" w:right="120" w:hanging="0"/>
        <w:jc w:val="left"/>
        <w:rPr>
          <w:rFonts w:cs="MCS Makkah S_U normal."/>
          <w:b/>
          <w:b/>
          <w:bCs/>
          <w:lang w:bidi="ar-MA"/>
        </w:rPr>
      </w:pPr>
      <w:r>
        <w:rPr>
          <w:rFonts w:cs="MCS Makkah S_U normal."/>
          <w:b/>
          <w:bCs/>
          <w:rtl w:val="true"/>
          <w:lang w:bidi="ar-MA"/>
        </w:rPr>
      </w:r>
    </w:p>
    <w:tbl>
      <w:tblPr>
        <w:bidiVisual w:val="true"/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5"/>
        <w:gridCol w:w="3840"/>
        <w:gridCol w:w="960"/>
      </w:tblGrid>
      <w:tr>
        <w:trPr>
          <w:trHeight w:val="23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والتعلم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لاحظة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مهد المدرس لهذا الدرس عن طريق ما يل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راقبة الإعداد القبلي للتلاميذ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شخيص حصيلة التلاميذ من خلال حملهم على التذكير بقواعد الدروس المطبق عليه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صب المضارع بأن ول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فعل الصحيح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لو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ها هو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.... 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ها هي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3801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MA"/>
              </w:rPr>
              <w:t>الانجـــــــاز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Latha"/>
                <w:b/>
                <w:b/>
                <w:bCs/>
                <w:rtl w:val="true"/>
                <w:lang w:bidi="ar-MA"/>
              </w:rPr>
              <w:t>يوجه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متعلمي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نجاز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أنشط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مقترح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كتاب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مدرسي،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يعزز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مد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ستيعابه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للقواع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ضابطة</w:t>
            </w:r>
            <w:r>
              <w:rPr>
                <w:rFonts w:cs="Latha"/>
                <w:b/>
                <w:bCs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b/>
                <w:bCs/>
                <w:rtl w:val="true"/>
                <w:lang w:bidi="ar-MA"/>
              </w:rPr>
              <w:t>-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يركز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مكون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بني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أسلوب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علاقاتها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/>
                <w:bCs/>
                <w:rtl w:val="true"/>
                <w:lang w:bidi="ar-MA"/>
              </w:rPr>
              <w:t>الدلال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نشطة التطبيقية الواردة في الكتاب المدرسي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  <w:lang w:bidi="ar-MA"/>
              </w:rPr>
              <w:t>التـــــراكيــــــــــــب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حب أن أتعرف على كثير من القرى المغربية، في الشمال و الجنوب، و لن أتأخر عن الذهاب إلى بعضها خلال العطلة الصيفية المقبلة، لأطلع على طبيعتها و عادات سكانها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>1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لماذا يريد المتكلم زيارة القرى المغربية؟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>2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اُشْكُِل النص شكلا تاما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>3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أعرب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أن أتعرف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u w:val="single"/>
                <w:rtl w:val="true"/>
                <w:lang w:bidi="ar-MA"/>
              </w:rPr>
              <w:t xml:space="preserve">الصــــرف و التحــــــويل </w:t>
            </w:r>
            <w:r>
              <w:rPr>
                <w:b/>
                <w:bCs/>
                <w:color w:val="0000FF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ئ ثلاث جمل مفيدة، تشتمل الأولى على فعل سالم، و الثانية على فعل مهموز ، و الثالثة على فعل مضعف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  <w:lang w:bidi="ar-MA"/>
              </w:rPr>
              <w:t>الأســـالـيــــــب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ركب جملتين مفيدتين حول الرحلات ، تشتمل الأولى على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ها هو </w:t>
            </w:r>
            <w:r>
              <w:rPr>
                <w:b/>
                <w:bCs/>
                <w:rtl w:val="true"/>
                <w:lang w:bidi="ar-MA"/>
              </w:rPr>
              <w:t>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ها هي </w:t>
            </w:r>
            <w:r>
              <w:rPr>
                <w:b/>
                <w:bCs/>
                <w:rtl w:val="true"/>
                <w:lang w:bidi="ar-MA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MA"/>
              </w:rPr>
              <w:t>التصحيح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صحيح الانجازات تصحيحا جماعيا ثم فرديا 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قويم</w:t>
            </w:r>
          </w:p>
        </w:tc>
        <w:tc>
          <w:tcPr>
            <w:tcW w:w="6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كون الهدف قد تحقق لدى التلميذ إذا تمكن من نصب الفعل المضارع بعد الأداة الناصبة،و استطاع أن يميز بين الفعل الصحيح عن غيره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و استعمل الأسلوب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ها هو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...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ها هي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.......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شكل صحيح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مادة </w:t>
      </w:r>
      <w:r>
        <w:rPr>
          <w:rFonts w:cs="Simplified Arabic"/>
          <w:b/>
          <w:bCs/>
          <w:rtl w:val="true"/>
          <w:lang w:bidi="ar-MA"/>
        </w:rPr>
        <w:t xml:space="preserve">:   </w:t>
      </w:r>
      <w:r>
        <w:rPr>
          <w:rFonts w:cs="Simplified Arabic"/>
          <w:b/>
          <w:b/>
          <w:bCs/>
          <w:rtl w:val="true"/>
          <w:lang w:bidi="ar-MA"/>
        </w:rPr>
        <w:t>اللغ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عربية</w:t>
      </w:r>
      <w:r>
        <w:rPr>
          <w:b/>
          <w:b/>
          <w:bCs/>
          <w:rtl w:val="true"/>
          <w:lang w:bidi="ar-MA"/>
        </w:rPr>
        <w:t xml:space="preserve">                   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مكون</w:t>
      </w:r>
      <w:r>
        <w:rPr>
          <w:rFonts w:cs="Simplified Arabic"/>
          <w:b/>
          <w:bCs/>
          <w:rtl w:val="true"/>
          <w:lang w:bidi="ar-MA"/>
        </w:rPr>
        <w:t xml:space="preserve">:      </w:t>
      </w:r>
      <w:r>
        <w:rPr>
          <w:rFonts w:ascii="Arial" w:hAnsi="Arial" w:cs="Simplified Arabic"/>
          <w:b/>
          <w:b/>
          <w:bCs/>
          <w:rtl w:val="true"/>
          <w:lang w:bidi="ar-MA"/>
        </w:rPr>
        <w:t>الإملاء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MA"/>
        </w:rPr>
        <w:t>المستوى</w:t>
      </w:r>
      <w:r>
        <w:rPr>
          <w:rFonts w:cs="Simplified Arabic"/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بتدائ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20" w:right="0" w:hanging="120"/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</w:t>
      </w:r>
      <w:r>
        <w:rPr>
          <w:rFonts w:ascii="Arial" w:hAnsi="Arial" w:cs="Arial"/>
          <w:b/>
          <w:b/>
          <w:bCs/>
          <w:rtl w:val="true"/>
          <w:lang w:bidi="ar-MA"/>
        </w:rPr>
        <w:t>الموضوع</w:t>
      </w:r>
      <w:r>
        <w:rPr>
          <w:rFonts w:cs="Simplified Arabic"/>
          <w:b/>
          <w:bCs/>
          <w:rtl w:val="true"/>
          <w:lang w:bidi="ar-MA"/>
        </w:rPr>
        <w:t>:</w:t>
      </w:r>
      <w:r>
        <w:rPr>
          <w:rFonts w:cs="Simplified Arabic"/>
          <w:b/>
          <w:bCs/>
          <w:rtl w:val="true"/>
          <w:lang w:bidi="ar-MA"/>
        </w:rPr>
        <w:t xml:space="preserve">   </w:t>
      </w:r>
      <w:r>
        <w:rPr>
          <w:rFonts w:cs="Simplified Arabic"/>
          <w:b/>
          <w:b/>
          <w:bCs/>
          <w:rtl w:val="true"/>
          <w:lang w:bidi="ar-MA"/>
        </w:rPr>
        <w:t>الهمز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متوس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ياء</w:t>
      </w:r>
      <w:r>
        <w:rPr>
          <w:rFonts w:cs="Simplified Arabic"/>
          <w:b/>
          <w:bCs/>
          <w:rtl w:val="true"/>
          <w:lang w:bidi="ar-MA"/>
        </w:rPr>
        <w:t xml:space="preserve">.           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رقم الجذاذة</w:t>
      </w:r>
      <w:r>
        <w:rPr>
          <w:rFonts w:cs="Simplified Arabic"/>
          <w:b/>
          <w:bCs/>
          <w:rtl w:val="true"/>
          <w:lang w:bidi="ar-MA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Simplified Arabic"/>
          <w:b/>
          <w:b/>
          <w:bCs/>
          <w:lang w:bidi="ar-MA"/>
        </w:rPr>
      </w:pPr>
      <w:r>
        <w:rPr>
          <w:rFonts w:cs="Times New Roman"/>
          <w:b/>
          <w:bCs/>
          <w:rtl w:val="true"/>
          <w:lang w:bidi="ar-MA"/>
        </w:rPr>
        <w:t xml:space="preserve">    </w:t>
      </w:r>
      <w:r>
        <w:rPr>
          <w:rFonts w:eastAsia="Arial"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صة </w:t>
      </w:r>
      <w:r>
        <w:rPr>
          <w:rFonts w:cs="Simplified Arabic"/>
          <w:b/>
          <w:bCs/>
          <w:rtl w:val="true"/>
          <w:lang w:bidi="ar-MA"/>
        </w:rPr>
        <w:t xml:space="preserve">:   </w:t>
      </w:r>
      <w:r>
        <w:rPr>
          <w:rFonts w:cs="Simplified Arabic"/>
          <w:b/>
          <w:b/>
          <w:bCs/>
          <w:rtl w:val="true"/>
          <w:lang w:bidi="ar-MA"/>
        </w:rPr>
        <w:t>الأولى</w:t>
      </w:r>
      <w:r>
        <w:rPr>
          <w:b/>
          <w:b/>
          <w:bCs/>
          <w:rtl w:val="true"/>
          <w:lang w:bidi="ar-MA"/>
        </w:rPr>
        <w:t xml:space="preserve">   </w:t>
      </w:r>
      <w:r>
        <w:rPr>
          <w:rFonts w:cs="Simplified Arabic"/>
          <w:b/>
          <w:bCs/>
          <w:rtl w:val="true"/>
          <w:lang w:bidi="ar-MA"/>
        </w:rPr>
        <w:t>(</w:t>
      </w:r>
      <w:r>
        <w:rPr>
          <w:rFonts w:cs="Simplified Arabic"/>
          <w:b/>
          <w:bCs/>
          <w:lang w:bidi="ar-MA"/>
        </w:rPr>
        <w:t>45</w:t>
      </w:r>
      <w:r>
        <w:rPr>
          <w:rFonts w:cs="Simplified Arabic"/>
          <w:b/>
          <w:b/>
          <w:bCs/>
          <w:rtl w:val="true"/>
          <w:lang w:bidi="ar-MA"/>
        </w:rPr>
        <w:t>د</w:t>
      </w:r>
      <w:r>
        <w:rPr>
          <w:rFonts w:cs="Simplified Arabic"/>
          <w:b/>
          <w:bCs/>
          <w:rtl w:val="true"/>
          <w:lang w:bidi="ar-MA"/>
        </w:rPr>
        <w:t xml:space="preserve">)               </w:t>
      </w:r>
      <w:r>
        <w:rPr>
          <w:rFonts w:ascii="Arial" w:hAnsi="Arial" w:cs="Arial"/>
          <w:b/>
          <w:b/>
          <w:bCs/>
          <w:rtl w:val="true"/>
          <w:lang w:bidi="ar-MA"/>
        </w:rPr>
        <w:t>الوحدة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Cs/>
          <w:rtl w:val="true"/>
          <w:lang w:bidi="ar-MA"/>
        </w:rPr>
        <w:t xml:space="preserve">:   </w:t>
      </w:r>
      <w:r>
        <w:rPr>
          <w:rFonts w:cs="Simplified Arabic"/>
          <w:b/>
          <w:bCs/>
          <w:lang w:bidi="ar-MA"/>
        </w:rPr>
        <w:t>8</w:t>
      </w:r>
      <w:r>
        <w:rPr>
          <w:rFonts w:cs="Simplified Arabic"/>
          <w:b/>
          <w:bCs/>
          <w:rtl w:val="true"/>
          <w:lang w:bidi="ar-MA"/>
        </w:rPr>
        <w:t xml:space="preserve">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أسبوع</w:t>
      </w:r>
      <w:r>
        <w:rPr>
          <w:rFonts w:cs="Simplified Arabic"/>
          <w:b/>
          <w:bCs/>
          <w:rtl w:val="true"/>
          <w:lang w:bidi="ar-MA"/>
        </w:rPr>
        <w:t>:</w:t>
      </w:r>
      <w:r>
        <w:rPr>
          <w:rFonts w:cs="Simplified Arabic"/>
          <w:b/>
          <w:bCs/>
          <w:lang w:bidi="ar-MA"/>
        </w:rPr>
        <w:t>29</w:t>
      </w:r>
    </w:p>
    <w:p>
      <w:pPr>
        <w:pStyle w:val="Normal"/>
        <w:ind w:left="0" w:right="120" w:hanging="0"/>
        <w:jc w:val="left"/>
        <w:rPr>
          <w:rFonts w:cs="Simplified Arabic"/>
          <w:b/>
          <w:b/>
          <w:bCs/>
          <w:lang w:bidi="ar-MA"/>
        </w:rPr>
      </w:pPr>
      <w:r>
        <w:rPr>
          <w:rFonts w:cs="Simplified Arabic"/>
          <w:b/>
          <w:bCs/>
          <w:rtl w:val="true"/>
          <w:lang w:bidi="ar-MA"/>
        </w:rPr>
      </w:r>
    </w:p>
    <w:tbl>
      <w:tblPr>
        <w:bidiVisual w:val="true"/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456"/>
        <w:gridCol w:w="3600"/>
        <w:gridCol w:w="840"/>
      </w:tblGrid>
      <w:tr>
        <w:trPr>
          <w:trHeight w:val="23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مراحل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تعلم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مح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تعلي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holoth S_I normal."/>
                <w:b/>
                <w:b/>
                <w:bCs/>
                <w:lang w:bidi="ar-MA"/>
              </w:rPr>
            </w:pPr>
            <w:r>
              <w:rPr>
                <w:rFonts w:cs="MCS Tholoth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201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مهيد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هد الأس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لهذا النشاط عن طريق التذكير بالقاعدة كتابة الهمزة المتوسطة على الواو، و تقديم مثال لها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قدم الدرس الجديد عن طريق توضيح أهميته في معرفة القاعدة كتابة الهمزة المتوسطة على الياء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رأ المدرس النص الوظيفي ، و يكلف بعض التلاميذ بقراءته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قاعدة كتابة الهمزة المتوسطة على الواو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رؤوس    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ؤذن  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ؤمنون  </w:t>
            </w:r>
            <w:r>
              <w:rPr>
                <w:b/>
                <w:bCs/>
                <w:rtl w:val="true"/>
                <w:lang w:bidi="ar-MA"/>
              </w:rPr>
              <w:t>-  ..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لكتاب المدرس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دفتر</w:t>
            </w:r>
          </w:p>
        </w:tc>
      </w:tr>
      <w:tr>
        <w:trPr>
          <w:trHeight w:val="121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لاحظة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MCS Nask S_U normal.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ثالين المقتطفين من النص الوظيفي، ثم يكلف بعض التلاميذ بقراءتها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وجه الأستاذ التلاميذ إلى ملاحظة المثالين المقتطفين من النص الوظيفي ، و يميز الحرف المكتوب بلون مغاير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نص المساع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ســـئـــل   </w:t>
            </w:r>
            <w:r>
              <w:rPr>
                <w:b/>
                <w:bCs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MA"/>
              </w:rPr>
              <w:t>فـئـتـيـن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اكتشاف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ثير الأستاذ انتباه التلاميذ إلى ملاحظة كتابة الهمزة على الياء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ســـئـــل   </w:t>
            </w:r>
            <w:r>
              <w:rPr>
                <w:b/>
                <w:bCs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MA"/>
              </w:rPr>
              <w:t>فـئـتـي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دعو التلاميذ إلى ترصد سبب كتابة الهمزة المتوسطة فوق الياء  في الكلمات السابقة انطلاقا من معطيات الخطاطة الواصف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خطاطة الواصف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ـــ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CCFF"/>
                <w:rtl w:val="true"/>
                <w:lang w:val="en-US" w:bidi="ar-MA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bdr w:val="single" w:sz="4" w:space="0" w:color="00CCFF"/>
                <w:rtl w:val="true"/>
                <w:lang w:val="en-US" w:bidi="ar-MA"/>
              </w:rPr>
              <w:t>ــئِ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ــل                    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CCFF"/>
                <w:rtl w:val="true"/>
                <w:lang w:val="en-US" w:bidi="ar-MA"/>
              </w:rPr>
              <w:t>ـ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bdr w:val="single" w:sz="4" w:space="0" w:color="00CCFF"/>
                <w:rtl w:val="true"/>
                <w:lang w:val="en-US" w:bidi="ar-MA"/>
              </w:rPr>
              <w:t>ـئَ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ـين</w:t>
            </w:r>
          </w:p>
          <w:p>
            <w:pPr>
              <w:pStyle w:val="Normal"/>
              <w:numPr>
                <w:ilvl w:val="0"/>
                <w:numId w:val="3"/>
              </w:numPr>
              <w:ind w:left="2280" w:right="0" w:hanging="1800"/>
              <w:jc w:val="left"/>
              <w:rPr>
                <w:b/>
                <w:b/>
                <w:bCs/>
                <w:sz w:val="22"/>
                <w:szCs w:val="22"/>
                <w:lang w:val="en-US" w:bidi="ar-MA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val="en-US" w:bidi="ar-MA"/>
              </w:rPr>
              <w:t>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US"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bidi="ar-MA"/>
              </w:rPr>
              <w:t>كسرة                         كسرة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val="en-US"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ستنتاج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atha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تلاميذه 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نتاج القاعدة المتحكمة في كتابة الهمزة المتوسطة على الياء اعتماد على ما لاحظوه و اكتشفو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دعو الأستاذ متعلميه إلى ترديد القاعدة لترسيخها في أذهانهم، و يعزز ذلك بأمثلة تطبيق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  <w:lang w:bidi="ar-MA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MA"/>
              </w:rPr>
              <w:t>القاعدة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تكتب الهمزة المتوسطة على </w:t>
            </w:r>
            <w:r>
              <w:rPr>
                <w:b/>
                <w:b/>
                <w:bCs/>
                <w:color w:val="008000"/>
                <w:rtl w:val="true"/>
                <w:lang w:bidi="ar-MA"/>
              </w:rPr>
              <w:t>الياء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إذا كانت </w:t>
            </w:r>
            <w:r>
              <w:rPr>
                <w:b/>
                <w:b/>
                <w:bCs/>
                <w:color w:val="FF0000"/>
                <w:rtl w:val="true"/>
                <w:lang w:bidi="ar-MA"/>
              </w:rPr>
              <w:t>مكسورة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أو كان ما </w:t>
            </w:r>
            <w:r>
              <w:rPr>
                <w:b/>
                <w:b/>
                <w:bCs/>
                <w:color w:val="FF0000"/>
                <w:rtl w:val="true"/>
                <w:lang w:bidi="ar-MA"/>
              </w:rPr>
              <w:t>قبلها مكسورا</w:t>
            </w:r>
            <w:r>
              <w:rPr>
                <w:b/>
                <w:bCs/>
                <w:color w:val="FF000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طبيق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Nask S_U normal."/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rFonts w:cs="MCS Nask S_U normal."/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نجز التلاميذ الأنشطة التطبيقية على الألواح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واكب التصحيح عملية الانجاز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ــــــــــلء جـــــــــــــــدول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tbl>
            <w:tblPr>
              <w:bidiVisual w:val="true"/>
              <w:tblW w:w="3369" w:type="dxa"/>
              <w:jc w:val="left"/>
              <w:tblInd w:w="55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2522"/>
            </w:tblGrid>
            <w:tr>
              <w:trPr/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الكلمة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سبب كتابة الهمزة على الياء</w:t>
                  </w:r>
                  <w:r>
                    <w:rPr>
                      <w:b/>
                      <w:bCs/>
                      <w:rtl w:val="true"/>
                      <w:lang w:bidi="ar-MA"/>
                    </w:rPr>
                    <w:t>.</w:t>
                  </w:r>
                </w:p>
              </w:tc>
            </w:tr>
            <w:tr>
              <w:trPr/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متلألئة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بــــائع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وسـائل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أسئـلـة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رئـــــة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7"/>
                      <w:sz w:val="27"/>
                      <w:szCs w:val="27"/>
                      <w:rtl w:val="true"/>
                    </w:rPr>
                    <w:t>وِئـام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7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وج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تهم على استحضار قاعدة الهمزة المتوسطة على الياء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قدرتهم على كتابة الهمزة المتوسطة فوق الياء كتابة صحيح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Lath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Lath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  <w:lang w:bidi="ar-MA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الأستاذ</w:t>
      </w:r>
      <w:r>
        <w:rPr>
          <w:rFonts w:cs="Arial" w:ascii="Arial" w:hAnsi="Arial"/>
          <w:b/>
          <w:bCs/>
          <w:sz w:val="16"/>
          <w:szCs w:val="16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16"/>
          <w:sz w:val="16"/>
          <w:szCs w:val="16"/>
          <w:u w:val="single"/>
          <w:rtl w:val="true"/>
          <w:lang w:bidi="ar-MA"/>
        </w:rPr>
        <w:t>حسن سلامة</w:t>
      </w:r>
    </w:p>
    <w:sectPr>
      <w:type w:val="nextPage"/>
      <w:pgSz w:w="9639" w:h="12200"/>
      <w:pgMar w:left="284" w:right="454" w:gutter="0" w:header="0" w:top="18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"/>
      <w:lvlJc w:val="right"/>
      <w:pPr>
        <w:tabs>
          <w:tab w:val="num" w:pos="2280"/>
        </w:tabs>
        <w:ind w:left="2280" w:hanging="180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MA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lang w:bidi="ar-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Lath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Lath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Latha"/>
      <w:lang w:bidi="ar-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Latha"/>
      <w:lang w:bidi="ar-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Lath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Lath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val="en-US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ind w:left="643" w:right="0" w:hanging="0"/>
      <w:jc w:val="left"/>
    </w:pPr>
    <w:rPr/>
  </w:style>
  <w:style w:type="paragraph" w:styleId="Lgende">
    <w:name w:val="Légende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Retrait1religne">
    <w:name w:val="Retrait 1re ligne"/>
    <w:basedOn w:val="TextBody"/>
    <w:qFormat/>
    <w:pPr>
      <w:ind w:left="0" w:right="0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9:12:00Z</dcterms:created>
  <dc:creator>HASSAN SALAMAT</dc:creator>
  <dc:description/>
  <cp:keywords/>
  <dc:language>en-US</dc:language>
  <cp:lastModifiedBy>HASSAN SALAMAT</cp:lastModifiedBy>
  <cp:lastPrinted>2008-05-08T22:41:00Z</cp:lastPrinted>
  <dcterms:modified xsi:type="dcterms:W3CDTF">2008-05-08T22:41:00Z</dcterms:modified>
  <cp:revision>158</cp:revision>
  <dc:subject/>
  <dc:title>   المادة :   اللغة العربية                                                    المكون:      الــتــراكيب                               المستوى: الثالث</dc:title>
</cp:coreProperties>
</file>