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 w:bidi="ar-MA"/>
        </w:rPr>
      </w:pPr>
      <w:r>
        <w:rPr>
          <w:sz w:val="20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4pt;margin-top:-9pt;width:242.95pt;height:28.45pt;mso-wrap-style:none;v-text-anchor:middle" type="_x0000_t136">
            <v:path textpathok="t"/>
            <v:textpath on="t" fitshape="t" string="التكاثر" style="font-family:&quot;Arial Black&quot;;font-size:20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color w:val="0000FF"/>
          <w:sz w:val="32"/>
          <w:szCs w:val="32"/>
          <w:lang w:val="en-US" w:eastAsia="en-US" w:bidi="ar-MA"/>
        </w:rPr>
      </w:pPr>
      <w:r>
        <w:rPr>
          <w:color w:val="0000FF"/>
          <w:sz w:val="32"/>
          <w:szCs w:val="32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28600</wp:posOffset>
                </wp:positionH>
                <wp:positionV relativeFrom="paragraph">
                  <wp:posOffset>106680</wp:posOffset>
                </wp:positionV>
                <wp:extent cx="70866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كون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نشاط العلمي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أستاذ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:      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أتعرف أدوار مكونات البذر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ستوى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ثالث أساس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كفايات المستهدفة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أسبوع التربوي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3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حديد أدوار مكونات البذرة في عملية الإنبات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.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إدراك التلميذ لدور البذرة في عملية التكاثر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 التعليم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بذور مسوسة، علب للزرع، قطن، ماء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راس التلميذ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color w:val="3366FF"/>
                                <w:rtl w:val="true"/>
                                <w:lang w:bidi="ar-MA"/>
                              </w:rPr>
                              <w:t>رقم المذكرة</w:t>
                            </w:r>
                            <w:r>
                              <w:rPr>
                                <w:color w:val="FF9900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lang w:bidi="ar-MA"/>
                              </w:rPr>
                              <w:t>6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35pt;mso-wrap-distance-left:9.05pt;mso-wrap-distance-right:9.05pt;mso-wrap-distance-top:0pt;mso-wrap-distance-bottom:0pt;margin-top:8.4pt;mso-position-vertical-relative:text;margin-left:-1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كون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نشاط العلمي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أستاذ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:       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أتعرف أدوار مكونات البذر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ستوى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ثالث أساسي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كفايات المستهدفة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أسبوع التربوي </w:t>
                      </w:r>
                      <w:r>
                        <w:rPr>
                          <w:color w:val="9933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3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حديد أدوار مكونات البذرة في عملية الإنبات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.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إدراك التلميذ لدور البذرة في عملية التكاثر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 التعليمي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بذور مسوسة، علب للزرع، قطن، ماء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         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كراس التلميذ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      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       </w:t>
                      </w:r>
                      <w:r>
                        <w:rPr>
                          <w:color w:val="3366FF"/>
                          <w:rtl w:val="true"/>
                          <w:lang w:bidi="ar-MA"/>
                        </w:rPr>
                        <w:t>رقم المذكرة</w:t>
                      </w:r>
                      <w:r>
                        <w:rPr>
                          <w:color w:val="FF9900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lang w:bidi="ar-MA"/>
                        </w:rPr>
                        <w:t>6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32"/>
          <w:szCs w:val="32"/>
          <w:lang w:bidi="ar-MA"/>
        </w:rPr>
      </w:pPr>
      <w:r>
        <w:rPr>
          <w:color w:val="0000FF"/>
          <w:sz w:val="32"/>
          <w:szCs w:val="32"/>
          <w:lang w:bidi="ar-MA"/>
        </w:rPr>
      </w:r>
    </w:p>
    <w:p>
      <w:pPr>
        <w:pStyle w:val="Normal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11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920"/>
        <w:gridCol w:w="1780"/>
      </w:tblGrid>
      <w:tr>
        <w:trPr>
          <w:trHeight w:val="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مارسات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راحل</w:t>
            </w:r>
          </w:p>
        </w:tc>
      </w:tr>
      <w:tr>
        <w:trPr>
          <w:trHeight w:val="7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تأكد من إنجاز المطلوب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1435" w:leader="none"/>
                <w:tab w:val="right" w:pos="641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زرع بذور مسوسة فوق قطن مبلل بالماء، يلاحظ المتعلمون أن بعضها ينبت، و البعض الآخر لا ينبت، و يربطون ذلك باختلاف الدور الذي يمكن أن يلعبه كل جزء من أجزاء البذرة في عملية الانبات مما يدفعهم إلى التساؤل حول هذا الدور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ملاحظة</w:t>
            </w:r>
          </w:p>
        </w:tc>
      </w:tr>
      <w:tr>
        <w:trPr>
          <w:trHeight w:val="5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تم تقويم أعمال التلاميذ آنيا من خلال ملاحظة ومراقبة أعمال المجموعات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طرح التساؤلات، تؤخذ التساؤلات المناسبة مث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45" w:right="0" w:hanging="360"/>
              <w:jc w:val="left"/>
              <w:rPr/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ما دور مكونات البذرة في عملية الإنبات ؟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شكل</w:t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ستثمر المتعلم ملاحظاته السابقة ليتذكر أن البذرة تحتوي بداخلها على نبيتة سرعان ما تشرع في النمو بمجرد توفير الظروف الملائمة، و من خلال مقارنة الرسمين يتبين أن الغشاء يسقط بمجرد نمو الساق و الأوراق، مما يبين انتهاء دوره الواقي للبذر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ما الفلقتان فتضمران بمجرد نمو الجذر و نمو الساق و الأوراق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ساعد المتعلمين لاستنتاج دورهما المغذي للنبيتة في المراحل الأولى من نموها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جيب التلاميذ على السؤال المطروح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لن تنبت النبتة البذرة المسوسة إذا أصاب التسوس النبيتة، أما إذا أصاب الفلقتين فقط فإن النبيتة قد تنبت مستعملة ما تبقى من مذخرات البذرة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حق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عبر التلاميذ عن مختلف ملاحظاتهم كتابيا بملء الفراغ بما يناسب من الكلمات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غشاء يحمي البذرة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نبيتة تكون نباتا جديدا، و الفلقتان تغذيان النبيتة أثناء نموها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خلاصة</w:t>
            </w:r>
          </w:p>
        </w:tc>
      </w:tr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إجابة عن النشاط المقتر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يجيب التلاميذ عن النشاط </w:t>
            </w:r>
            <w:r>
              <w:rPr>
                <w:color w:val="333333"/>
                <w:sz w:val="28"/>
                <w:szCs w:val="28"/>
                <w:lang w:bidi="ar-MA"/>
              </w:rPr>
              <w:t>2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مقترح في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ستثمر تعلماتي، حيث يهدف 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645" w:right="0" w:hanging="36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صل كل مكون بالدور المناسب له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645" w:right="0" w:hanging="36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نبتة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__________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تكوين نبات جديد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645" w:right="0" w:hanging="36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فلقتان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__________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تغذية النبيتة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645" w:right="0" w:hanging="360"/>
              <w:jc w:val="left"/>
              <w:rPr/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غشاء 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__________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حماية البذر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إستثمار</w:t>
            </w:r>
          </w:p>
        </w:tc>
      </w:tr>
    </w:tbl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sectPr>
      <w:type w:val="nextPage"/>
      <w:pgSz w:w="12240" w:h="15840"/>
      <w:pgMar w:left="72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"/>
      <w:lvlJc w:val="right"/>
      <w:pPr>
        <w:tabs>
          <w:tab w:val="num" w:pos="645"/>
        </w:tabs>
        <w:ind w:left="64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"/>
      <w:lvlJc w:val="right"/>
      <w:pPr>
        <w:tabs>
          <w:tab w:val="num" w:pos="645"/>
        </w:tabs>
        <w:ind w:left="64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right"/>
      <w:pPr>
        <w:tabs>
          <w:tab w:val="num" w:pos="645"/>
        </w:tabs>
        <w:ind w:left="64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645"/>
        </w:tabs>
        <w:ind w:left="6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color w:val="800000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 Fixed"/>
      <w:color w:val="8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17:00Z</dcterms:created>
  <dc:creator>fayçal</dc:creator>
  <dc:description/>
  <cp:keywords/>
  <dc:language>en-US</dc:language>
  <cp:lastModifiedBy>oussama</cp:lastModifiedBy>
  <cp:lastPrinted>2007-06-27T12:35:00Z</cp:lastPrinted>
  <dcterms:modified xsi:type="dcterms:W3CDTF">2008-07-23T15:10:00Z</dcterms:modified>
  <cp:revision>46</cp:revision>
  <dc:subject/>
  <dc:title/>
</cp:coreProperties>
</file>