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4pt;margin-top:-9pt;width:242.95pt;height:28.45pt;mso-wrap-style:none;v-text-anchor:middle" type="_x0000_t136">
            <v:path textpathok="t"/>
            <v:textpath on="t" fitshape="t" string="ظروف إنبات البذور" style="font-family:&quot;Arial Black&quot;;font-size:2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06680</wp:posOffset>
                </wp:positionV>
                <wp:extent cx="70866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كتشف أهمية الهواء و درجة الحرارة في إنبات البذور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4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حديد أدوار مكونات البذرة في عملية الإنبات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إدراك التلميذ لدور البذرة في عملية التكاثر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بذور مسوسة، علب للزرع، قطن، ما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8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35pt;mso-wrap-distance-left:9.05pt;mso-wrap-distance-right:9.05pt;mso-wrap-distance-top:0pt;mso-wrap-distance-bottom:0pt;margin-top:8.4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كتشف أهمية الهواء و درجة الحرارة في إنبات البذور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4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حديد أدوار مكونات البذرة في عملية الإنبات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lang w:bidi="ar-MA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إدراك التلميذ لدور البذرة في عملية التكاثر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بذور مسوسة، علب للزرع، قطن، ماء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               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    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     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8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غالبا ما يلاحظ المتعلمون آباءهم وهم يقلبون الأرض قبل زرع البذور، لكنهم لا يدركون أهمية هذه الممارسة في تسهيل تهوية التربة والرفع من حرارتها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تساعد هذه الملاحظة على خلق حوار بينهم يؤدي إلى رصد تصوراتهم حول أهمية الهواء ودرجة الحرارة في إنبات البذور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كيف أثبت أهمية الهواء ودرجة الحرارة في إنبات البذور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FF00FF"/>
                <w:sz w:val="32"/>
                <w:sz w:val="32"/>
                <w:szCs w:val="32"/>
                <w:rtl w:val="true"/>
                <w:lang w:bidi="ar-MA"/>
              </w:rPr>
              <w:t>الكشف عن ضرورة الهواء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اقتراح المتعلمين لتجربة تسمح بالكشف عن ضرورة الهواء في عملية الإنبات، يقومون في إطار الجماعة باستغلال الأدوات المتوفرة لديهم لأنجاز التجرب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لاحظون أن البذور تنبت في حالة توفر الهواء، ولاتنبت إذا كانت مغمورة في الماء نظرا لغياب الهواء، وبالتال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هواء ضروري لإنبات البذ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32"/>
                <w:szCs w:val="32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FF00FF"/>
                <w:sz w:val="32"/>
                <w:sz w:val="32"/>
                <w:szCs w:val="32"/>
                <w:rtl w:val="true"/>
                <w:lang w:bidi="ar-MA"/>
              </w:rPr>
              <w:t>الكشف عن ضرورة الحرارة</w:t>
            </w:r>
            <w:r>
              <w:rPr>
                <w:color w:val="FF00FF"/>
                <w:sz w:val="32"/>
                <w:szCs w:val="32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8080"/>
                <w:sz w:val="32"/>
                <w:szCs w:val="32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نظرا لصعوبة إنجاز هذه التجربةيكتفي المتعلمون بملاحظة النتائج على الكراسة بعد ذكر العدة التجريبي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يلاحظون أن البذور الموضوعة في درجة حرارة </w:t>
            </w:r>
            <w:r>
              <w:rPr>
                <w:color w:val="333333"/>
                <w:sz w:val="28"/>
                <w:szCs w:val="28"/>
                <w:lang w:bidi="ar-MA"/>
              </w:rPr>
              <w:t>20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°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تنبت ، بينما لا تنبت إذا وضعت في درجة حرارة </w:t>
            </w:r>
            <w:r>
              <w:rPr>
                <w:color w:val="333333"/>
                <w:sz w:val="28"/>
                <w:szCs w:val="28"/>
                <w:lang w:bidi="ar-MA"/>
              </w:rPr>
              <w:t>4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°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ستنتجو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توفر درجة حرارة ملائمة ضروري لإنبات البذ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ثمر المتعلمون الاستنتاجات السابقة لصياغة ملخص الدرس وذلك بملء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بالإضافة إلى الماء، يتطلب إنبات البذور الهواء ودرجة حرارة مناس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نشاط الأول 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-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سؤال ب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حرث الفلاح الأرض لتسهيل تهويتها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      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سؤال ج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تمنع البرودة الشديدة إنبات البذور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نشاط الثان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لاتنبت البذور في الأصيص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لغياب الم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              </w:t>
            </w:r>
            <w:r>
              <w:rPr>
                <w:color w:val="333333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تنبت البذور ببطء في الأصيص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ج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لأن درجة الحرارة في شرفة النافذة منخفض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تنبت البذور بسرعة في الأصيص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لأن درجة الحرارة داخل البيت ملائم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إ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0:00Z</dcterms:modified>
  <cp:revision>47</cp:revision>
  <dc:subject/>
  <dc:title/>
</cp:coreProperties>
</file>