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الكهرباء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342900</wp:posOffset>
                </wp:positionH>
                <wp:positionV relativeFrom="paragraph">
                  <wp:posOffset>106680</wp:posOffset>
                </wp:positionV>
                <wp:extent cx="72009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ضاءة مصباح بواسطة بطارية أسطوان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3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كتساب تقنية إضاءة مصباح بواسطة بطارية أسطوان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مناطق تماس البطارية الأسطوانية ودور السلك الكهربائي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صابيح ، بطاريات أسطوانية ، مصباح الجيب ، أسلاك،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24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17pt;mso-wrap-distance-left:9.05pt;mso-wrap-distance-right:9.05pt;mso-wrap-distance-top:0pt;mso-wrap-distance-bottom:0pt;margin-top:8.4pt;mso-position-vertical-relative:text;margin-left:-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ضاءة مصباح بواسطة بطارية أسطوان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3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كتساب تقنية إضاءة مصباح بواسطة بطارية أسطواني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مناطق تماس البطارية الأسطوانية ودور السلك الكهربائي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صابيح ، بطاريات أسطوانية ، مصباح الجيب ، أسلاك،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24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طلق من الصورة الموجودة في كراسة المتعلم كما أحضر مجموعة من البطاريات إن أمكن ذلك، وأدفعهم إلى التساؤل عن كيفية استعمال البطارية السطوان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جعل المصباح يضيء بواسطة البطارية الأسطواني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أن يقترح المتعلمون طرقا لإضاءة المصباح باستعمال البطارية الأسطوانية وإلى ما سيحتاجون إليه، أطلب منهم العمل لتحقيق ما اقترحوه للتأكد من مدى صحة افتراضاته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التحقق تجريبيا ينجز المتعلمون باقي  الأنشطة المقترحة في الكراسة قصد تعزيز مكتسباتهم العلم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لونون بالأصفر مصباح التركيب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كي يضيء المصباح بالبطارية الأسطوانية أصل بسلك كهربائي المصباح المتصل بأحد قطبي البطاري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قبل موعد الحصة أطلب من التلاميذ جلب بعض البطاريات المستعملة في بعض الأجهزة الإلكترونية ومكبرة يدوية كما في الصور، ليحددوا أقطاب هذه البطاريات مستعملين المكبرة اليدو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3:00Z</dcterms:modified>
  <cp:revision>52</cp:revision>
  <dc:subject/>
  <dc:title/>
</cp:coreProperties>
</file>