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t" o:allowincell="f" style="position:absolute;margin-left:144pt;margin-top:-9pt;width:242.95pt;height:28.45pt;mso-wrap-style:none;v-text-anchor:middle" type="_x0000_t136">
            <v:path textpathok="t"/>
            <v:textpath on="t" fitshape="t" string="التنفس" style="font-family:&quot;Arial Black&quot;;font-size:20pt"/>
            <v:fill o:detectmouseclick="t" color2="#ff8200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67640</wp:posOffset>
                </wp:positionV>
                <wp:extent cx="7315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دور حركاتي التنفس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      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26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بعض أعضاء الجهاز التنفسي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حديد مسار الهواء خلال حركتي الشهيق والزفير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بالونات، رسم للجهاز التنفسي، 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46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17pt;mso-wrap-distance-left:9.05pt;mso-wrap-distance-right:9.05pt;mso-wrap-distance-top:0pt;mso-wrap-distance-bottom:0pt;margin-top:13.2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دور حركاتي التنفس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      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26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بعض أعضاء الجهاز التنفسي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حديد مسار الهواء خلال حركتي الشهيق والزفير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بالونات، رسم للجهاز التنفسي، 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                         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46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احظ المتعلمون الصورتين ويقلدو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800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قومون بشهيق قصوي قبل النفخ في البالونا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ثم بزفير قصوي في البالونات ويلاحظون ثم يستنتجو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- 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MA"/>
              </w:rPr>
              <w:t>خلال الشهيق يدخل الهواء إلى الجسم، وخلال الزفير يخرج الهواء م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MA"/>
              </w:rPr>
              <w:t>ن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MA"/>
              </w:rPr>
              <w:t xml:space="preserve"> الجسم</w:t>
            </w:r>
            <w:r>
              <w:rPr>
                <w:color w:val="800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إلى أين يتجه الهواء الذي أستنشقه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قبل الانتقال إلى التحقق أطلع على تصورات التلاميذ حيث أطلب منهم رسم المسار الذي يسلكه الهواء في جسمه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bidi w:val="1"/>
              <w:ind w:left="1487" w:right="0" w:hanging="837"/>
              <w:jc w:val="left"/>
              <w:rPr>
                <w:color w:val="800080"/>
                <w:sz w:val="28"/>
                <w:szCs w:val="28"/>
                <w:lang w:bidi="ar-MA"/>
              </w:rPr>
            </w:pPr>
            <w:r>
              <w:rPr>
                <w:color w:val="800080"/>
                <w:w w:val="200"/>
                <w:sz w:val="28"/>
                <w:sz w:val="28"/>
                <w:szCs w:val="28"/>
                <w:rtl w:val="true"/>
                <w:lang w:bidi="ar-MA"/>
              </w:rPr>
              <w:t>النشاط الأول</w:t>
            </w:r>
            <w:r>
              <w:rPr>
                <w:color w:val="800080"/>
                <w:w w:val="200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50" w:leader="none"/>
              </w:tabs>
              <w:bidi w:val="1"/>
              <w:ind w:left="1487" w:right="0" w:hanging="1197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عرف التلاميذ على أهم أعضاء الجهاز التنفسي ويكتبون الأسماء المناسب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800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800080"/>
                <w:sz w:val="28"/>
                <w:sz w:val="28"/>
                <w:szCs w:val="28"/>
                <w:rtl w:val="true"/>
                <w:lang w:bidi="ar-MA"/>
              </w:rPr>
              <w:t>أنف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، </w:t>
            </w:r>
            <w:r>
              <w:rPr>
                <w:color w:val="FF6600"/>
                <w:sz w:val="28"/>
                <w:szCs w:val="28"/>
                <w:lang w:bidi="ar-MA"/>
              </w:rPr>
              <w:t>2</w:t>
            </w:r>
            <w:r>
              <w:rPr>
                <w:color w:val="FF660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FF6600"/>
                <w:sz w:val="28"/>
                <w:sz w:val="28"/>
                <w:szCs w:val="28"/>
                <w:rtl w:val="true"/>
                <w:lang w:bidi="ar-MA"/>
              </w:rPr>
              <w:t>فم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، </w:t>
            </w:r>
            <w:r>
              <w:rPr>
                <w:color w:val="3366FF"/>
                <w:sz w:val="28"/>
                <w:szCs w:val="28"/>
                <w:lang w:bidi="ar-MA"/>
              </w:rPr>
              <w:t>3</w:t>
            </w:r>
            <w:r>
              <w:rPr>
                <w:color w:val="3366FF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66FF"/>
                <w:sz w:val="28"/>
                <w:sz w:val="28"/>
                <w:szCs w:val="28"/>
                <w:rtl w:val="true"/>
                <w:lang w:bidi="ar-MA"/>
              </w:rPr>
              <w:t>بلعوم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، </w:t>
            </w:r>
            <w:r>
              <w:rPr>
                <w:color w:val="333333"/>
                <w:sz w:val="28"/>
                <w:szCs w:val="28"/>
                <w:lang w:bidi="ar-MA"/>
              </w:rPr>
              <w:t>4</w:t>
            </w:r>
            <w:r>
              <w:rPr>
                <w:color w:val="FF00FF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FF00FF"/>
                <w:sz w:val="28"/>
                <w:sz w:val="28"/>
                <w:szCs w:val="28"/>
                <w:rtl w:val="true"/>
                <w:lang w:bidi="ar-MA"/>
              </w:rPr>
              <w:t>قصبة هوائية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، </w:t>
            </w:r>
            <w:r>
              <w:rPr>
                <w:color w:val="993300"/>
                <w:sz w:val="28"/>
                <w:szCs w:val="28"/>
                <w:lang w:bidi="ar-MA"/>
              </w:rPr>
              <w:t>5</w:t>
            </w:r>
            <w:r>
              <w:rPr>
                <w:color w:val="99330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993300"/>
                <w:sz w:val="28"/>
                <w:sz w:val="28"/>
                <w:szCs w:val="28"/>
                <w:rtl w:val="true"/>
                <w:lang w:bidi="ar-MA"/>
              </w:rPr>
              <w:t>رئة يمنى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، </w:t>
            </w:r>
            <w:r>
              <w:rPr>
                <w:color w:val="333333"/>
                <w:sz w:val="28"/>
                <w:szCs w:val="28"/>
                <w:lang w:bidi="ar-MA"/>
              </w:rPr>
              <w:t>6</w:t>
            </w:r>
            <w:r>
              <w:rPr>
                <w:color w:val="80800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808000"/>
                <w:sz w:val="28"/>
                <w:sz w:val="28"/>
                <w:szCs w:val="28"/>
                <w:rtl w:val="true"/>
                <w:lang w:bidi="ar-MA"/>
              </w:rPr>
              <w:t>رئة يسر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bidi w:val="1"/>
              <w:ind w:left="1487" w:right="0" w:hanging="837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800080"/>
                <w:w w:val="200"/>
                <w:sz w:val="28"/>
                <w:sz w:val="28"/>
                <w:szCs w:val="28"/>
                <w:rtl w:val="true"/>
                <w:lang w:bidi="ar-MA"/>
              </w:rPr>
              <w:t>النشاط الثاني</w:t>
            </w:r>
            <w:r>
              <w:rPr>
                <w:color w:val="800080"/>
                <w:w w:val="200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11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حدد التلاميذ موقع الرئتين بتواجدهما في المنطقة الصدرية من الجسم داخل القفص الصدر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bidi w:val="1"/>
              <w:ind w:left="1487" w:right="0" w:hanging="837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800080"/>
                <w:w w:val="200"/>
                <w:sz w:val="28"/>
                <w:sz w:val="28"/>
                <w:szCs w:val="28"/>
                <w:rtl w:val="true"/>
                <w:lang w:bidi="ar-MA"/>
              </w:rPr>
              <w:t>النشاط الثالث</w:t>
            </w:r>
            <w:r>
              <w:rPr>
                <w:color w:val="800080"/>
                <w:w w:val="200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11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w w:val="200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ونون مسار الهواء في الجس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مجرى الأنفي والفمي ثم البلعوم ثم القصبة الهوائية وشعبتي القصبة والقصيبات والحويصلات في نهاية القصيبات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0" w:leader="none"/>
              </w:tabs>
              <w:bidi w:val="1"/>
              <w:ind w:left="1487" w:right="0" w:hanging="837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800080"/>
                <w:w w:val="200"/>
                <w:sz w:val="28"/>
                <w:sz w:val="28"/>
                <w:szCs w:val="28"/>
                <w:rtl w:val="true"/>
                <w:lang w:bidi="ar-MA"/>
              </w:rPr>
              <w:t>النشاط الرابع</w:t>
            </w:r>
            <w:r>
              <w:rPr>
                <w:color w:val="800080"/>
                <w:w w:val="200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شيرون بسهم أحمر إلى منحى الشهيق، من الأنف أو الفم نحو الحويصلات، وبسهم أزرق إلى منحى هواء الزفير، من الحويصلات نحو الفم أو الأنف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خلال الشهيق يدخل الهواء من الأنف ثم يمر إلى الرئتين عبر البلعوم والقصبة الهوائية، وخلال الزفير يخرج الهواء من الرئتين عبر نفس المسلك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right" w:pos="83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معرفة مدى تحصيل التلاميذ للدرس ودعم تعلماتهم وتقوية مفهوم الحركات التنفسية ،ينجزون النشاط رقم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ذي يهدف إلى تدريب التلاميذ على تقنية قياس حجم الهواء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 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نخفض مستوى الماء في القنينة، لأن الهواء المزفور يحتل حجم الماء الذي يختفي من القنين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حجم الهواء المزفور خلال زفير عادي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Cs w:val="28"/>
                <w:lang w:bidi="ar-MA"/>
              </w:rPr>
              <w:t>2/1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تر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ا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87"/>
        </w:tabs>
        <w:ind w:left="1487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1487"/>
        </w:tabs>
        <w:ind w:left="1487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5:00Z</dcterms:modified>
  <cp:revision>56</cp:revision>
  <dc:subject/>
  <dc:title/>
</cp:coreProperties>
</file>