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MA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خاصيات الأجسام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  <w:r>
        <w:rPr>
          <w:lang w:bidi="ar-MA"/>
        </w:rPr>
        <w:t>0</w: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تعرف الشكل الخاص للجسم الصلب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5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عدم تغيير الجسم الصلب مهما تغير مكانه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مييز الأجسام بواسطة خاصية الشكل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جسام صلبة مختلفة الأشكال، كرات متفاوتة القطر، أواني مختلفة، رسوم الكراسة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lang w:bidi="ar-MA"/>
                              </w:rPr>
                              <w:t>9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5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تعرف الشكل الخاص للجسم الصلب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5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عدم تغيير الجسم الصلب مهما تغير مكانه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مييز الأجسام بواسطة خاصية الشكل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جسام صلبة مختلفة الأشكال، كرات متفاوتة القطر، أواني مختلفة، رسوم الكراسة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              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lang w:bidi="ar-MA"/>
                        </w:rPr>
                        <w:t>9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حاور</w:t>
            </w:r>
            <w:r>
              <w:rPr>
                <w:rtl w:val="true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في وضعية انطلاق الحصة  حول الأجسام المختلفة و الأشكال التي تتخذها ليعبروا عنها، و يملؤون الفراغ بما يناسب على كراساته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ختلف الأجسام باختلاف أشكال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قصد إثارة انتباههم للعلاقة التي تربط الجسم بشكله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بماذا يتميز شكل الجسم الصلب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ن بين الحلول الممكنة أو الافتراضات التي يقترحها التلاميذ أوجه الاهتمام إلى المناولتين اللتين يتم إنجازهما بشكل جماعي، باعتماد الأدوات المحضرة لهذا الغرض للتوصل إلى ما ي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: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شكل الجسم لا يتغير إذا غيرنا المكان الذي يوضع فيه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فيكتب التلميذ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ا يتغي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خاصية المشتركة بين الأجسام المكونة من مواد مختلفة هي الشكل الكرو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ثم استدرج التلاميذ إلى صياغة و تركيب جملتين مفيدتين تلخصان هذه النتيج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 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تميز الجسم الصلب بشكله الخاص الذي لا يتغير مهما تغير المكان الذي يحتويه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لى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من أجل التقويم  التكويني الفوري ينجز التلاميذ النشاط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من </w:t>
            </w:r>
            <w:r>
              <w:rPr>
                <w:color w:val="333333"/>
                <w:sz w:val="20"/>
                <w:szCs w:val="20"/>
                <w:rtl w:val="true"/>
                <w:lang w:bidi="ar-MA"/>
              </w:rPr>
              <w:t>&gt;&gt;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ستثمر معلوماتي</w:t>
            </w:r>
            <w:r>
              <w:rPr>
                <w:color w:val="333333"/>
                <w:sz w:val="20"/>
                <w:szCs w:val="20"/>
                <w:rtl w:val="true"/>
                <w:lang w:bidi="ar-MA"/>
              </w:rPr>
              <w:t>&lt;&lt;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لدرس الأول كما ي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930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لونون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كر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المتفاوتة باللون الأصفر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930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لونون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مكعب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 المتفاوتة باللون الأزرق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930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لونون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أسطوان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 المتفاوتة باللون الأحم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930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لونون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أهرامات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 المتفاوتة باللون الأخض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57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"/>
      <w:lvlJc w:val="righ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1:00Z</dcterms:modified>
  <cp:revision>51</cp:revision>
  <dc:subject/>
  <dc:title/>
</cp:coreProperties>
</file>