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>
          <w:trHeight w:val="1069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ريـــاضيــ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ذكرة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ثـالث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MA"/>
              </w:rPr>
              <w:t xml:space="preserve">: 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32"/>
                <w:szCs w:val="32"/>
                <w:lang w:bidi="ar-MA"/>
              </w:rPr>
              <w:t>10</w:t>
            </w:r>
          </w:p>
        </w:tc>
      </w:tr>
      <w:tr>
        <w:trPr>
          <w:trHeight w:val="702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وضــــــــو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ج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والطر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MA"/>
              </w:rPr>
              <w:t>(</w:t>
            </w:r>
            <w:r>
              <w:rPr>
                <w:rFonts w:cs="Traditional Arabic"/>
                <w:b/>
                <w:bCs/>
                <w:sz w:val="28"/>
                <w:szCs w:val="28"/>
                <w:lang w:bidi="ar-MA"/>
              </w:rPr>
              <w:t>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MA"/>
              </w:rPr>
              <w:t>)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   </w:t>
            </w:r>
          </w:p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فــــايـــــ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-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عر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وضع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ق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ج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طر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تق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س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rFonts w:cs="Traditional Arabic"/>
                <w:sz w:val="28"/>
                <w:szCs w:val="28"/>
                <w:lang w:bidi="ar-M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ه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 -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سائ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تض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ضع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مع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رحية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.   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</w:r>
          </w:p>
        </w:tc>
      </w:tr>
      <w:tr>
        <w:trPr>
          <w:trHeight w:val="358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bidi="ar-M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راحــ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نجــاز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درس</w:t>
            </w:r>
          </w:p>
        </w:tc>
      </w:tr>
      <w:tr>
        <w:trPr>
          <w:trHeight w:val="5194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صــ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اولـــى</w:t>
            </w:r>
            <w:r>
              <w:rPr>
                <w:rFonts w:cs="Traditional Arabic"/>
                <w:b/>
                <w:bCs/>
                <w:sz w:val="28"/>
                <w:szCs w:val="28"/>
                <w:u w:val="single"/>
              </w:rPr>
              <w:t xml:space="preserve">: </w:t>
            </w:r>
          </w:p>
          <w:p>
            <w:pPr>
              <w:pStyle w:val="Normal"/>
              <w:bidi w:val="1"/>
              <w:ind w:left="708" w:right="0" w:hanging="0"/>
              <w:jc w:val="center"/>
              <w:rPr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ترييض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وضعيات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بناء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مفاهيم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ول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تشخيص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ضعية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بقال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شخ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لميذ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مل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لع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يث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قو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حده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دو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بق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قو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خ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دو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شتر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شر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سل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ث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78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دره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ثل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د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دف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رق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قد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ئ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درهم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ر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ؤ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جمي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سير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بقال؟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مثي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وضع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عط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عروف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بحث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ملك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شتر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ب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شراء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Cs w:val="28"/>
                <w:lang w:bidi="ar-MA"/>
              </w:rPr>
              <w:t>10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درهم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بضاع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Cs w:val="28"/>
                <w:lang w:bidi="ar-MA"/>
              </w:rPr>
              <w:t>78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درهم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بحث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ه؛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سيرد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بقال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يث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ذ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وضع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نس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بائ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ل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......... = </w:t>
            </w:r>
            <w:r>
              <w:rPr>
                <w:rFonts w:cs="Traditional Arabic"/>
                <w:sz w:val="28"/>
                <w:szCs w:val="28"/>
                <w:lang w:bidi="ar-MA"/>
              </w:rPr>
              <w:t>78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-    </w:t>
            </w:r>
            <w:r>
              <w:rPr>
                <w:rFonts w:cs="Traditional Arabic"/>
                <w:sz w:val="28"/>
                <w:szCs w:val="28"/>
                <w:lang w:bidi="ar-MA"/>
              </w:rPr>
              <w:t>10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بالنس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مشتر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   </w:t>
            </w:r>
            <w:r>
              <w:rPr>
                <w:rFonts w:cs="Traditional Arabic"/>
                <w:sz w:val="28"/>
                <w:szCs w:val="28"/>
                <w:lang w:bidi="ar-MA"/>
              </w:rPr>
              <w:t>10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  =   ...........     +     </w:t>
            </w:r>
            <w:r>
              <w:rPr>
                <w:rFonts w:cs="Traditional Arabic"/>
                <w:sz w:val="28"/>
                <w:szCs w:val="28"/>
                <w:lang w:bidi="ar-MA"/>
              </w:rPr>
              <w:t>78</w:t>
            </w:r>
          </w:p>
          <w:p>
            <w:pPr>
              <w:pStyle w:val="Normal"/>
              <w:pBdr>
                <w:bottom w:val="single" w:sz="6" w:space="1" w:color="000000"/>
              </w:pBdr>
              <w:bidi w:val="1"/>
              <w:ind w:left="708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قي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حس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pBdr>
                <w:bottom w:val="single" w:sz="6" w:space="1" w:color="000000"/>
              </w:pBdr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ثاني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قد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ستا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ضع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وع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صري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ل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داخ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يس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لبة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خف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ضافت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سحب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قد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ح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حس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قرا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داخ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لبة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حس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قرا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م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ضافت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سحبها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ثالث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قدي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ال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ع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م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بارح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رب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ة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لع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وال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خس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ل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صب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وف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57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حس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م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ب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دا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لعب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مثي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وضع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قي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ي</w:t>
            </w:r>
          </w:p>
          <w:p>
            <w:pPr>
              <w:pStyle w:val="Normal"/>
              <w:pBdr>
                <w:bottom w:val="single" w:sz="6" w:space="1" w:color="000000"/>
              </w:pBdr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</w:tc>
      </w:tr>
      <w:tr>
        <w:trPr>
          <w:trHeight w:val="1069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ريـــاضيــ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ذكرة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ثـالث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MA"/>
              </w:rPr>
              <w:t xml:space="preserve">: 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32"/>
                <w:szCs w:val="32"/>
                <w:lang w:bidi="ar-MA"/>
              </w:rPr>
              <w:t>10</w:t>
            </w:r>
          </w:p>
        </w:tc>
      </w:tr>
      <w:tr>
        <w:trPr>
          <w:trHeight w:val="702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وضــــــــو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ج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والطر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MA"/>
              </w:rPr>
              <w:t>(</w:t>
            </w:r>
            <w:r>
              <w:rPr>
                <w:rFonts w:cs="Traditional Arabic"/>
                <w:b/>
                <w:bCs/>
                <w:sz w:val="28"/>
                <w:szCs w:val="28"/>
                <w:lang w:bidi="ar-MA"/>
              </w:rPr>
              <w:t>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MA"/>
              </w:rPr>
              <w:t>)</w:t>
            </w:r>
            <w:r>
              <w:rPr>
                <w:rFonts w:cs="Traditional Arabic"/>
                <w:b/>
                <w:bCs/>
                <w:sz w:val="28"/>
                <w:szCs w:val="28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فــــايـــــ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-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عر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وضع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ق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ج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طر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تق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س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rFonts w:cs="Traditional Arabic"/>
                <w:sz w:val="28"/>
                <w:szCs w:val="28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ه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 -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سائ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تض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ضع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مع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رحية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.   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</w:r>
          </w:p>
        </w:tc>
      </w:tr>
      <w:tr>
        <w:trPr>
          <w:trHeight w:val="358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bidi="ar-M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راحــ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نجــاز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درس</w:t>
            </w:r>
          </w:p>
        </w:tc>
      </w:tr>
      <w:tr>
        <w:trPr>
          <w:trHeight w:val="5475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u w:val="single"/>
                <w:lang w:bidi="ar-M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صــ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ثـانيــة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u w:val="singl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يومي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ستئناس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ر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صغ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كب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مل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ستا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ثلا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Cs w:val="28"/>
                <w:lang w:bidi="ar-MA"/>
              </w:rPr>
              <w:t>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54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طا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حس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ذ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ين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كتاب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صفحتان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30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31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 :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و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مه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ذك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نش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ص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و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شا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تاك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ه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طلو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واس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ر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اسئ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ح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ميي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عط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ط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جاز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نجا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صحي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ماعي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بور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ول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ص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"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ختبئ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خ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7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صفورا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شج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زيت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ختبئ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زي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ختبئ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خ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3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شج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ليم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ختبئ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ق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42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ختبئ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خ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"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وضي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ريق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س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صاف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ختبئ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شجر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ثان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لاحظ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رسو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بطاق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ثمن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ل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حسب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دفع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يه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تاجر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يث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شتر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5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دلره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عط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7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دره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رج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اج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7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درهما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م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ق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شتر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سا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قصصا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دف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بائ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5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دره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ارج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درهما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حس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قص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وضح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خطته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يج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نجز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مليات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اج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ق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شتر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اب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دم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هد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اخي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ارج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اج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8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دراهم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ح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هد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شترت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اج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اخي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مبلغ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دفعت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تاجر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5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دره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ث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دم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22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درهما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both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both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both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both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both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both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</w:tc>
      </w:tr>
      <w:tr>
        <w:trPr>
          <w:trHeight w:val="1069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ريـــاضيــ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ذكرة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ثـالث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MA"/>
              </w:rPr>
              <w:t xml:space="preserve">: 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32"/>
                <w:szCs w:val="32"/>
                <w:lang w:bidi="ar-MA"/>
              </w:rPr>
              <w:t>10</w:t>
            </w:r>
          </w:p>
        </w:tc>
      </w:tr>
      <w:tr>
        <w:trPr>
          <w:trHeight w:val="702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وضــــــــو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ج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والطر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MA"/>
              </w:rPr>
              <w:t>(</w:t>
            </w:r>
            <w:r>
              <w:rPr>
                <w:rFonts w:cs="Traditional Arabic"/>
                <w:b/>
                <w:bCs/>
                <w:sz w:val="28"/>
                <w:szCs w:val="28"/>
                <w:lang w:bidi="ar-MA"/>
              </w:rPr>
              <w:t>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MA"/>
              </w:rPr>
              <w:t>)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   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فــــايـــــ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-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عر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وضع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ق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ج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طر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تق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س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rFonts w:cs="Traditional Arabic"/>
                <w:sz w:val="28"/>
                <w:szCs w:val="28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ه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 -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سائ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تض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ضع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مع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رحية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.   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</w:r>
          </w:p>
        </w:tc>
      </w:tr>
      <w:tr>
        <w:trPr>
          <w:trHeight w:val="358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bidi="ar-M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راحــ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نجــاز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درس</w:t>
            </w:r>
          </w:p>
        </w:tc>
      </w:tr>
      <w:tr>
        <w:trPr>
          <w:trHeight w:val="11917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صــ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ثـالثـة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u w:val="single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يومي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ستئناس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ر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صغ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كب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مل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ستا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ثلا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Cs w:val="28"/>
                <w:lang w:bidi="ar-MA"/>
              </w:rPr>
              <w:t>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54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طا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حس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ذ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ين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كتاب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صفحتان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30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31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 :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ثالث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قر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ال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ظم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درس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ي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سباقا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ك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جمو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شارك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50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خ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با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4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لد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cs="Traditional Arabic"/>
                <w:sz w:val="28"/>
                <w:szCs w:val="28"/>
                <w:lang w:bidi="ar-MA"/>
              </w:rPr>
              <w:t>37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نت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ملا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بطاق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ناس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حسب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سابق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ذ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صلو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با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هايت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رابع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ع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س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رب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ة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ع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ان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خس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صب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دي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ا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بحث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خ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حس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ل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ان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س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ب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دا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لعب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raditional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raditional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raditional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23:48:00Z</dcterms:created>
  <dc:creator>Aissaoui Abdelkhalak</dc:creator>
  <dc:description/>
  <cp:keywords/>
  <dc:language>en-US</dc:language>
  <cp:lastModifiedBy>AISSAOUI</cp:lastModifiedBy>
  <dcterms:modified xsi:type="dcterms:W3CDTF">2007-10-30T22:24:00Z</dcterms:modified>
  <cp:revision>17</cp:revision>
  <dc:subject/>
  <dc:title>                niveau                                                                             fiche n°</dc:title>
</cp:coreProperties>
</file>