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عل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ص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 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« </w:t>
            </w:r>
            <w:r>
              <w:rPr>
                <w:rFonts w:cs="Traditional Arabic"/>
                <w:lang w:bidi="ar-MA"/>
              </w:rPr>
              <w:t>diagramme de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lang w:bidi="ar-MA"/>
              </w:rPr>
              <w:t>Venn</w:t>
            </w:r>
            <w:r>
              <w:rPr>
                <w:rFonts w:cs="Traditional Arabic"/>
                <w:rtl w:val="true"/>
                <w:lang w:bidi="ar-MA"/>
              </w:rPr>
              <w:t> »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ي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يض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ج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ج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42965" cy="1256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2880" cy="1256760"/>
                                <a:chOff x="0" y="0"/>
                                <a:chExt cx="5942880" cy="1256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28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971080" cy="114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2742480" cy="114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7.95pt;height:98.95pt" coordorigin="0,0" coordsize="9359,1979">
                      <v:rect id="shape_0" stroked="f" o:allowincell="t" style="position:absolute;left:0;top:0;width:9358;height:19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960;top:0;width:4678;height:17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9;top:0;width:4318;height:17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ئ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اط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ب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مي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ذ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ود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tblW w:w="7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319"/>
              <w:gridCol w:w="2470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طف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رتد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قميص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بيضا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طف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رتد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قميص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بيضا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طف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رتد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حذاء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سودا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طف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يرتد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حذاء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سودا</w:t>
                  </w:r>
                </w:p>
              </w:tc>
            </w:tr>
          </w:tbl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387350</wp:posOffset>
                      </wp:positionV>
                      <wp:extent cx="2743200" cy="1143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4pt;margin-top:30.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78460</wp:posOffset>
                      </wp:positionV>
                      <wp:extent cx="2743200" cy="11430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9pt;margin-top:29.8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 xml:space="preserve">ملء اعداد السراويل في الجدول حسب ما هو </w:t>
            </w:r>
            <w:r>
              <w:rPr>
                <w:rtl w:val="true"/>
              </w:rPr>
              <w:t>مطلوب</w:t>
            </w:r>
            <w:r>
              <w:rPr>
                <w:rtl w:val="true"/>
              </w:rPr>
              <w:t>.</w:t>
            </w:r>
          </w:p>
          <w:tbl>
            <w:tblPr>
              <w:tblW w:w="54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1366"/>
              <w:gridCol w:w="1393"/>
              <w:gridCol w:w="1744"/>
            </w:tblGrid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جموع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راوي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طويلة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راوي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قصيرة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راوي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لونين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راوي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بلو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حد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جموع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ي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ول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رس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tbl>
            <w:tblPr>
              <w:tblW w:w="27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1393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طفال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درسة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65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تح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مسيرة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نور</w:t>
                  </w:r>
                </w:p>
              </w:tc>
            </w:tr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55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مل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0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لومات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ات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017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بي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ارك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يا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ي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ر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ر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سي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ر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ا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4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ط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9525</wp:posOffset>
                      </wp:positionV>
                      <wp:extent cx="2743200" cy="1143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0.9pt;margin-top:0.7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9525</wp:posOffset>
                      </wp:positionV>
                      <wp:extent cx="2743200" cy="1143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9pt;margin-top:0.75pt;width:215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ك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ز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ا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ا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56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23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27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5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9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زل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7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</w:t>
            </w:r>
            <w:r>
              <w:rPr>
                <w:rFonts w:cs="Traditional Arabic"/>
                <w:sz w:val="28"/>
                <w:szCs w:val="28"/>
                <w:lang w:bidi="ar-MA"/>
              </w:rPr>
              <w:t>4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9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-  </w:t>
            </w:r>
            <w:r>
              <w:rPr>
                <w:rFonts w:cs="Traditional Arabic"/>
                <w:sz w:val="28"/>
                <w:szCs w:val="28"/>
                <w:lang w:bidi="ar-MA"/>
              </w:rPr>
              <w:t>52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07:00Z</dcterms:created>
  <dc:creator>Aissaoui Abdelkhalak</dc:creator>
  <dc:description/>
  <cp:keywords/>
  <dc:language>en-US</dc:language>
  <cp:lastModifiedBy>AISSAOUI</cp:lastModifiedBy>
  <dcterms:modified xsi:type="dcterms:W3CDTF">2007-10-30T22:41:00Z</dcterms:modified>
  <cp:revision>10</cp:revision>
  <dc:subject/>
  <dc:title>                niveau                                                                             fiche n°</dc:title>
</cp:coreProperties>
</file>