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طي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زواة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هندس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سيل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ديداكتيك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از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يط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ش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ث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م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تظ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قاي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تظ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le géoplan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ا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م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خ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يد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ص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هندس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بيع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إ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ب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طي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زواة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11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115" w:leader="none"/>
              </w:tabs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من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ض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يف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ي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لو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قطع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شترك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م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مس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س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د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و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ب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خم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و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0:28:00Z</dcterms:created>
  <dc:creator>Aissaoui Abdelkhalak</dc:creator>
  <dc:description/>
  <cp:keywords/>
  <dc:language>en-US</dc:language>
  <cp:lastModifiedBy>AISSAOUI</cp:lastModifiedBy>
  <dcterms:modified xsi:type="dcterms:W3CDTF">2007-05-28T23:22:00Z</dcterms:modified>
  <cp:revision>17</cp:revision>
  <dc:subject/>
  <dc:title>                niveau                                                                             fiche n°</dc:title>
</cp:coreProperties>
</file>