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9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صن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ستطيل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ستط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ضلع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لدائ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ر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قيم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صن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ار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صن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ار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فيق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صطل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اس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ؤوس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ل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لا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صن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ضل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ا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ارونها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عب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ا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ن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ؤوس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نت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ؤو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لاع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خاص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ربع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المستطي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رقيم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ر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ا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ختارون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صن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ع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قا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اعد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7380" w:type="dxa"/>
              <w:jc w:val="left"/>
              <w:tblInd w:w="12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2"/>
              <w:gridCol w:w="1738"/>
              <w:gridCol w:w="2340"/>
              <w:gridCol w:w="2160"/>
            </w:tblGrid>
            <w:tr>
              <w:trPr>
                <w:trHeight w:val="300" w:hRule="atLeast"/>
              </w:trPr>
              <w:tc>
                <w:tcPr>
                  <w:tcW w:w="1142" w:type="dxa"/>
                  <w:tcBorders/>
                </w:tcPr>
                <w:p>
                  <w:pPr>
                    <w:pStyle w:val="TableHeading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زوايا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اضلا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حو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ماثل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ربع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زواي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ائمة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ضلاع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تقايسة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حاو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ماثل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ستطيل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MA"/>
                    </w:rPr>
                    <w:t>4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زوايا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قائمة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ضلع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كبير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تقايسان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ضلع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صغير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تقايسان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bidi w:val="1"/>
                    <w:ind w:left="708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محور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MA"/>
                    </w:rPr>
                    <w:t>للتماثل</w:t>
                  </w:r>
                </w:p>
              </w:tc>
            </w:tr>
          </w:tbl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248920</wp:posOffset>
                      </wp:positionV>
                      <wp:extent cx="685800" cy="800100"/>
                      <wp:effectExtent l="635" t="0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pt,19.6pt" to="137.35pt,82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02380</wp:posOffset>
                      </wp:positionH>
                      <wp:positionV relativeFrom="paragraph">
                        <wp:posOffset>97155</wp:posOffset>
                      </wp:positionV>
                      <wp:extent cx="800100" cy="342900"/>
                      <wp:effectExtent l="0" t="5080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4pt,7.65pt" to="362.35pt,34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 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59055</wp:posOffset>
                      </wp:positionV>
                      <wp:extent cx="908050" cy="572135"/>
                      <wp:effectExtent l="0" t="63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792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pt,4.65pt" to="226.85pt,49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02380</wp:posOffset>
                      </wp:positionH>
                      <wp:positionV relativeFrom="paragraph">
                        <wp:posOffset>173355</wp:posOffset>
                      </wp:positionV>
                      <wp:extent cx="679450" cy="635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79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4pt,13.65pt" to="352.85pt,13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96030</wp:posOffset>
                      </wp:positionH>
                      <wp:positionV relativeFrom="paragraph">
                        <wp:posOffset>173990</wp:posOffset>
                      </wp:positionV>
                      <wp:extent cx="679450" cy="227965"/>
                      <wp:effectExtent l="635" t="5080" r="190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93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pt,13.7pt" to="352.35pt,31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  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213995</wp:posOffset>
                      </wp:positionV>
                      <wp:extent cx="692150" cy="686435"/>
                      <wp:effectExtent l="0" t="3810" r="38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228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16.85pt" to="137.35pt,7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99060</wp:posOffset>
                      </wp:positionV>
                      <wp:extent cx="450850" cy="635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pt,7.8pt" to="118.85pt,7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13995</wp:posOffset>
                      </wp:positionV>
                      <wp:extent cx="920750" cy="229235"/>
                      <wp:effectExtent l="0" t="5080" r="127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08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9pt,16.85pt" to="227.35pt,34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ضل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   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ث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لا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70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  <w:lang w:bidi="ar-MA"/>
              </w:rPr>
              <w:t>المستوى</w:t>
            </w:r>
            <w:r>
              <w:rPr>
                <w:sz w:val="48"/>
                <w:sz w:val="48"/>
                <w:szCs w:val="4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bidi="ar-MA"/>
              </w:rPr>
              <w:t>الثـالث</w:t>
            </w:r>
            <w:r>
              <w:rPr>
                <w:sz w:val="48"/>
                <w:sz w:val="48"/>
                <w:szCs w:val="48"/>
                <w:rtl w:val="true"/>
                <w:lang w:bidi="ar-MA"/>
              </w:rPr>
              <w:t xml:space="preserve">            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bidi="ar-MA"/>
              </w:rPr>
              <w:t>الريـــاضيــات</w:t>
            </w:r>
            <w:r>
              <w:rPr>
                <w:sz w:val="48"/>
                <w:sz w:val="48"/>
                <w:szCs w:val="48"/>
                <w:rtl w:val="true"/>
                <w:lang w:bidi="ar-MA"/>
              </w:rPr>
              <w:t xml:space="preserve">                   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  <w:lang w:bidi="ar-MA"/>
              </w:rPr>
              <w:t>المذكرة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صن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تياد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نشاؤ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           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ثل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ستطيل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ستط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ط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قط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.   </w:t>
            </w:r>
          </w:p>
        </w:tc>
      </w:tr>
      <w:tr>
        <w:trPr>
          <w:trHeight w:val="1285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تم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نيف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تيا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 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 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"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ث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تطيلا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شب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ح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ق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ر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ا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ا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شب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ح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اقين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ل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ح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ا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ضع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ض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ك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و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ضا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تطي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عينا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ل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قاي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ط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كا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زوايا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ص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ين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حق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ل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ي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غر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ندس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ض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ما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ماس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غر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ت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ستط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غر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؛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تو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طيل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ضلا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غر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ن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ك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هند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ط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ل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طيل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ضل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زوايا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ين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ل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بع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اع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زوا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ضلاع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ساو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ضلع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01:00Z</dcterms:created>
  <dc:creator>Aissaoui Abdelkhalak</dc:creator>
  <dc:description/>
  <cp:keywords/>
  <dc:language>en-US</dc:language>
  <cp:lastModifiedBy>AISSAOUI</cp:lastModifiedBy>
  <dcterms:modified xsi:type="dcterms:W3CDTF">2007-05-23T23:05:00Z</dcterms:modified>
  <cp:revision>11</cp:revision>
  <dc:subject/>
  <dc:title>                niveau                                                                             fiche n°</dc:title>
</cp:coreProperties>
</file>