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43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ش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بي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طبي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قن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نش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sz w:val="28"/>
                <w:sz w:val="28"/>
                <w:szCs w:val="28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بي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كب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صغ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.</w:t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ييض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بن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jc w:val="right"/>
              <w:rPr>
                <w:rFonts w:cs="Traditional Arabic"/>
              </w:rPr>
            </w:pPr>
            <w:r>
              <w:rPr>
                <w:rFonts w:cs="Times New Roman"/>
                <w:sz w:val="28"/>
                <w:szCs w:val="28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تكبير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التصغير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طريق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ملاحظ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شياء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كب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صغ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ا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صن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اي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تياره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ج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وق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صن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بي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ص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و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ص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غي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ج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وق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كب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صغي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ب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غ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كب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صغي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فا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ي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كبير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صغير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شك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شبك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بيعي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خاناتها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كبر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صغر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خان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شبك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شك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بك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بي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ل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طاب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ؤوس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ق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بك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قي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نف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راق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بك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بي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ا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انا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كب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مضل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طاء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بك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بي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الث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انا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صغ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صغير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مضل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لث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طاء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43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ش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بي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طبي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قن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نش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sz w:val="28"/>
                <w:sz w:val="28"/>
                <w:szCs w:val="28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بي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كب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صغ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.</w:t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47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68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ا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1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اء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ابت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احه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108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109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يا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شج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بك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بي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صغير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كبير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شبك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رس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عبر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بك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لا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شئ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كبير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صغير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كب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صغير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كبير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شك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شئ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كبير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شك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خام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شئ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صغير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شك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اد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صح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ط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قع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ثن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كب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شئ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كب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حيح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ظ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ار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خاص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مو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يع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"/>
      <w:lvlJc w:val="righ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57"/>
      <w:numFmt w:val="bullet"/>
      <w:lvlText w:val=""/>
      <w:lvlJc w:val="righ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22:01:00Z</dcterms:created>
  <dc:creator>Aissaoui Abdelkhalak</dc:creator>
  <dc:description/>
  <cp:keywords/>
  <dc:language>en-US</dc:language>
  <cp:lastModifiedBy>SOFTY</cp:lastModifiedBy>
  <dcterms:modified xsi:type="dcterms:W3CDTF">2008-09-09T00:14:00Z</dcterms:modified>
  <cp:revision>10</cp:revision>
  <dc:subject/>
  <dc:title>                niveau                                                                             fiche n°</dc:title>
</cp:coreProperties>
</file>