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09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ق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>)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تق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ق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حتفاظ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قني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جم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ل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شت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م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فظ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5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لاب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8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هم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دا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مد؟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اق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ارها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tbl>
            <w:tblPr>
              <w:bidiVisual w:val="true"/>
              <w:tblW w:w="22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776"/>
              <w:gridCol w:w="772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7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tbl>
            <w:tblPr>
              <w:bidiVisual w:val="true"/>
              <w:tblW w:w="22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776"/>
              <w:gridCol w:w="772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9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8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6</w:t>
                  </w:r>
                </w:p>
              </w:tc>
            </w:tr>
          </w:tbl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خصي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ال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جم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ري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حي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مث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ا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ا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ا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ئ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الت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1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عتب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ا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بغ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ظ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val="en-US" w:eastAsia="en-US"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val="en-US" w:eastAsia="en-US" w:bidi="ar-M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10330</wp:posOffset>
                      </wp:positionH>
                      <wp:positionV relativeFrom="paragraph">
                        <wp:posOffset>98425</wp:posOffset>
                      </wp:positionV>
                      <wp:extent cx="2514600" cy="136906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1369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2741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2"/>
                                    <w:gridCol w:w="972"/>
                                    <w:gridCol w:w="7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وحد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عش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مئات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107.8pt;mso-wrap-distance-left:9.05pt;mso-wrap-distance-right:9.05pt;mso-wrap-distance-top:0pt;mso-wrap-distance-bottom:0pt;margin-top:7.75pt;mso-position-vertical-relative:text;margin-left:307.9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27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2"/>
                              <w:gridCol w:w="972"/>
                              <w:gridCol w:w="787"/>
                            </w:tblGrid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وحدات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عشرات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مئ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98425</wp:posOffset>
                      </wp:positionV>
                      <wp:extent cx="3086100" cy="13690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1369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708" w:right="0" w:hanging="0"/>
                                    <w:jc w:val="center"/>
                                    <w:rPr>
                                      <w:rFonts w:cs="Traditional Arabic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lang w:bidi="ar-MA"/>
                                    </w:rPr>
                                    <w:t>157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  <w:lang w:bidi="ar-MA"/>
                                    </w:rPr>
                                    <w:t xml:space="preserve">              +             </w:t>
                                  </w:r>
                                  <w:r>
                                    <w:rPr>
                                      <w:rFonts w:cs="Traditional Arabic"/>
                                      <w:lang w:bidi="ar-MA"/>
                                    </w:rPr>
                                    <w:t>689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08" w:right="0" w:hanging="0"/>
                                    <w:jc w:val="center"/>
                                    <w:rPr>
                                      <w:rFonts w:cs="Traditional Arabic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raditional Arabic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lang w:bidi="ar-MA"/>
                                    </w:rPr>
                                    <w:t>100 + 50 + 7          +       600 + 80 + 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raditional Arabic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08" w:right="0" w:hanging="0"/>
                                    <w:jc w:val="center"/>
                                    <w:rPr>
                                      <w:rFonts w:cs="Traditional Arabic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lang w:bidi="ar-MA"/>
                                    </w:rPr>
                                    <w:t>700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  <w:lang w:bidi="ar-MA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Traditional Arabic"/>
                                      <w:lang w:bidi="ar-MA"/>
                                    </w:rPr>
                                    <w:t>130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  <w:lang w:bidi="ar-MA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Traditional Arabic"/>
                                      <w:lang w:bidi="ar-MA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08" w:right="0" w:hanging="0"/>
                                    <w:jc w:val="center"/>
                                    <w:rPr>
                                      <w:rFonts w:cs="Traditional Arabic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lang w:bidi="ar-M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Traditional Arabic"/>
                                      <w:lang w:bidi="ar-MA"/>
                                    </w:rPr>
                                    <w:t xml:space="preserve">846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107.8pt;mso-wrap-distance-left:9.05pt;mso-wrap-distance-right:9.05pt;mso-wrap-distance-top:0pt;mso-wrap-distance-bottom:0pt;margin-top:7.75pt;mso-position-vertical-relative:text;margin-left:47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708" w:right="0" w:hanging="0"/>
                              <w:jc w:val="center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lang w:bidi="ar-MA"/>
                              </w:rPr>
                              <w:t>157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             +             </w:t>
                            </w:r>
                            <w:r>
                              <w:rPr>
                                <w:rFonts w:cs="Traditional Arabic"/>
                                <w:lang w:bidi="ar-MA"/>
                              </w:rPr>
                              <w:t>689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08" w:right="0" w:hanging="0"/>
                              <w:jc w:val="center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lang w:bidi="ar-MA"/>
                              </w:rPr>
                              <w:t>100 + 50 + 7          +       600 + 80 +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08" w:right="0" w:hanging="0"/>
                              <w:jc w:val="center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lang w:bidi="ar-MA"/>
                              </w:rPr>
                              <w:t>700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lang w:bidi="ar-MA"/>
                              </w:rPr>
                              <w:t>130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lang w:bidi="ar-MA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08" w:right="0" w:hanging="0"/>
                              <w:jc w:val="center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lang w:bidi="ar-M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raditional Arabic"/>
                                <w:lang w:bidi="ar-MA"/>
                              </w:rPr>
                              <w:t xml:space="preserve">846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val="en-US" w:eastAsia="en-US"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val="en-US" w:eastAsia="en-US" w:bidi="ar-M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89680</wp:posOffset>
                      </wp:positionH>
                      <wp:positionV relativeFrom="paragraph">
                        <wp:posOffset>255270</wp:posOffset>
                      </wp:positionV>
                      <wp:extent cx="2514600" cy="9118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911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2741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2"/>
                                    <w:gridCol w:w="972"/>
                                    <w:gridCol w:w="7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0"/>
                                            <w:szCs w:val="20"/>
                                            <w:lang w:bidi="ar-MA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71.8pt;mso-wrap-distance-left:9.05pt;mso-wrap-distance-right:9.05pt;mso-wrap-distance-top:0pt;mso-wrap-distance-bottom:0pt;margin-top:20.1pt;mso-position-vertical-relative:text;margin-left:298.4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27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2"/>
                              <w:gridCol w:w="972"/>
                              <w:gridCol w:w="787"/>
                            </w:tblGrid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0"/>
                                      <w:szCs w:val="20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0"/>
                                      <w:szCs w:val="20"/>
                                      <w:lang w:bidi="ar-MA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val="en-US" w:eastAsia="en-US"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val="en-US" w:eastAsia="en-US" w:bidi="ar-M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104140</wp:posOffset>
                      </wp:positionV>
                      <wp:extent cx="1263650" cy="68326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3650" cy="683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157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6" w:space="1" w:color="000000"/>
                                    </w:pBdr>
                                    <w:rPr/>
                                  </w:pPr>
                                  <w:r>
                                    <w:rPr/>
                                    <w:t>+      68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84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5pt;height:53.8pt;mso-wrap-distance-left:9.05pt;mso-wrap-distance-right:9.05pt;mso-wrap-distance-top:0pt;mso-wrap-distance-bottom:0pt;margin-top:8.2pt;mso-position-vertical-relative:text;margin-left:7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57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  <w:t>+      68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8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ح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سال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ل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لا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4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روف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شت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7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روف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ب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د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رفا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09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ق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>)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تق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ق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حتفاظ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هم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وا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ثا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28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29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ا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5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7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مث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تربي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ضب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صفائح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ج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4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7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7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6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ا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6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8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ج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09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ق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>)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تق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ق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حتفاظ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11917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هم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وا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ثا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28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29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ج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حتفا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حتفا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حتفا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اق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ون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ق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جم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ج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7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23:54:00Z</dcterms:created>
  <dc:creator>Aissaoui Abdelkhalak</dc:creator>
  <dc:description/>
  <cp:keywords/>
  <dc:language>en-US</dc:language>
  <cp:lastModifiedBy>AISSAOUI</cp:lastModifiedBy>
  <dcterms:modified xsi:type="dcterms:W3CDTF">2007-10-30T22:32:00Z</dcterms:modified>
  <cp:revision>6</cp:revision>
  <dc:subject/>
  <dc:title>                niveau                                                                             fiche n°</dc:title>
</cp:coreProperties>
</file>