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lang w:bidi="ar-MA"/>
              </w:rPr>
              <w:t>3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5" w:leader="none"/>
                <w:tab w:val="right" w:pos="1037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(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قارن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مو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و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زايد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.          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تب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حـ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جــ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ن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ن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9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3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5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8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1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ت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م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ح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ظهر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بو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ف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را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ملاؤ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ش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رتي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م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ت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اف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ح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ك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ع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د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جر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ؤ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ج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كي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93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83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د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د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9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493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4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9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483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4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كما يمكن اللجوء الى تمثيل الاعداد على </w:t>
            </w:r>
            <w:r>
              <w:rPr>
                <w:rtl w:val="true"/>
              </w:rPr>
              <w:t>جدول</w:t>
            </w:r>
          </w:p>
          <w:tbl>
            <w:tblPr>
              <w:bidiVisual w:val="true"/>
              <w:tblW w:w="61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560"/>
              <w:gridCol w:w="1559"/>
              <w:gridCol w:w="1559"/>
            </w:tblGrid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وحدات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عشرات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ئات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لاف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ض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شت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88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79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تب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10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ات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568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65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667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654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657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lt; </w:t>
            </w:r>
            <w:r>
              <w:rPr>
                <w:rFonts w:cs="Traditional Arabic"/>
                <w:sz w:val="28"/>
                <w:szCs w:val="28"/>
                <w:lang w:bidi="ar-MA"/>
              </w:rPr>
              <w:t>654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&gt;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عداد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يتم اقتراح عدد من طرف المتعلمين مثلاك </w:t>
            </w:r>
            <w:r>
              <w:rPr>
                <w:rFonts w:cs="Traditional Arabic"/>
                <w:sz w:val="28"/>
                <w:szCs w:val="28"/>
                <w:lang w:bidi="ar-MA"/>
              </w:rPr>
              <w:t>3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ترح المتعلمون اعدادا احرى ثم مطالبة كل متعلم بكتابتة عدده في الجدول المقترح</w:t>
            </w:r>
          </w:p>
          <w:tbl>
            <w:tblPr>
              <w:bidiVisual w:val="true"/>
              <w:tblW w:w="30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559"/>
            </w:tblGrid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كب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ه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صغ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نه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65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60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88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919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3</w:t>
            </w:r>
            <w:r>
              <w:rPr>
                <w:rFonts w:cs="Traditional Arabic"/>
                <w:sz w:val="32"/>
                <w:szCs w:val="32"/>
                <w:lang w:bidi="ar-MA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5" w:leader="none"/>
                <w:tab w:val="right" w:pos="1037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(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قارن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تي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مو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و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زايد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اقص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.          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تب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8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ح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ز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&gt;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&lt;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ع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ص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ط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6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6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ر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ب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تكت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ت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كب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8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5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تال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ل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ت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3:54:00Z</dcterms:created>
  <dc:creator>Aissaoui Abdelkhalak</dc:creator>
  <dc:description/>
  <cp:keywords/>
  <dc:language>en-US</dc:language>
  <cp:lastModifiedBy>ABDELKHALAK AISSAOUI</cp:lastModifiedBy>
  <dcterms:modified xsi:type="dcterms:W3CDTF">2008-02-15T22:23:00Z</dcterms:modified>
  <cp:revision>12</cp:revision>
  <dc:subject/>
  <dc:title>                niveau                                                                             fiche n°</dc:title>
</cp:coreProperties>
</file>