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( g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kg ).  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حدت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عتياديت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قياس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kg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علاق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ينهما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ي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دي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ي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حا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قم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ي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ق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نج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حاس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د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از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ق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ق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نج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حاس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از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نت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از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 =  500 g + 200 g + 100 g + 100 g + 50 g + 50 g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ا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 =  1 000 g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حدت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عتياديت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kg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قياس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ل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ي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دي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ي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حا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قم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كث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لو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فظ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حف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ق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قي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از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ف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ق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عم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106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5"/>
              <w:gridCol w:w="720"/>
              <w:gridCol w:w="900"/>
              <w:gridCol w:w="893"/>
              <w:gridCol w:w="826"/>
              <w:gridCol w:w="822"/>
              <w:gridCol w:w="782"/>
              <w:gridCol w:w="671"/>
              <w:gridCol w:w="671"/>
              <w:gridCol w:w="753"/>
              <w:gridCol w:w="540"/>
              <w:gridCol w:w="540"/>
              <w:gridCol w:w="618"/>
            </w:tblGrid>
            <w:tr>
              <w:trPr>
                <w:trHeight w:val="900" w:hRule="atLeas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عيارا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كت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حديدي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كت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نحاسية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kg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kg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kg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0g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0g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0g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g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g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g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g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g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g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ياس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كتل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حفظة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ف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+ 500 g + 200 g + 50 g  =  4 kg 750 g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شي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حد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قياس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؟أ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ف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ت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</w:p>
          <w:tbl>
            <w:tblPr>
              <w:bidiVisual w:val="true"/>
              <w:tblW w:w="10355" w:type="dxa"/>
              <w:jc w:val="left"/>
              <w:tblInd w:w="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479"/>
              <w:gridCol w:w="1479"/>
              <w:gridCol w:w="1479"/>
              <w:gridCol w:w="1479"/>
              <w:gridCol w:w="1480"/>
              <w:gridCol w:w="1480"/>
            </w:tblGrid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شياء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لب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سك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طفل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فت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حفظ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ل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كتاب</w:t>
                  </w:r>
                </w:p>
              </w:tc>
            </w:tr>
            <w:tr>
              <w:trPr/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قدي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كتلتها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kg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kg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kg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kg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righ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0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4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( g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kg ).  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لثـالث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أثم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فواك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لح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كيلو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ئ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ي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و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رح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لو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شتر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ن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+ 1 kg 500 g + 500 g + 500 g + 2 kg + 1 kg 500 g + 1 kg 500 g = 7 kg 2500 g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=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500 g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950 g - 9 kg 500 g = 450 g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خ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ا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g = 1 000 g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حا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نج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ت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ف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ت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g 149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لو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g 490 </w:t>
            </w:r>
            <w:r>
              <w:rPr>
                <w:rFonts w:cs="Traditional Arabic"/>
                <w:sz w:val="28"/>
                <w:szCs w:val="28"/>
                <w:lang w:bidi="ar-MA"/>
              </w:rPr>
              <w:t>k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g 490 </w:t>
            </w:r>
            <w:r>
              <w:rPr>
                <w:rFonts w:cs="Traditional Arabic"/>
                <w:sz w:val="28"/>
                <w:szCs w:val="28"/>
                <w:lang w:bidi="ar-MA"/>
              </w:rPr>
              <w:t>k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Cs w:val="28"/>
                <w:lang w:bidi="ar-MA"/>
              </w:rPr>
              <w:t>g 4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حا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g 2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g 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g 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g 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ح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g 14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g 550  </w:t>
            </w:r>
            <w:r>
              <w:rPr>
                <w:rFonts w:cs="Traditional Arabic"/>
                <w:sz w:val="28"/>
                <w:szCs w:val="28"/>
                <w:lang w:bidi="ar-MA"/>
              </w:rPr>
              <w:t>k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g 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26:00Z</dcterms:created>
  <dc:creator>Aissaoui Abdelkhalak</dc:creator>
  <dc:description/>
  <cp:keywords/>
  <dc:language>en-US</dc:language>
  <cp:lastModifiedBy>AISSAOUI</cp:lastModifiedBy>
  <dcterms:modified xsi:type="dcterms:W3CDTF">2008-05-11T23:04:00Z</dcterms:modified>
  <cp:revision>7</cp:revision>
  <dc:subject/>
  <dc:title>                niveau                                                                             fiche n°</dc:title>
</cp:coreProperties>
</file>