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ف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جر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يل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رتيب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اريخ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لارقا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 التذكير باسماء الشهور الميلادية وترتيبها في السنة وعدد ايامها وتدوين المعطيات في جدول كالات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893"/>
              <w:gridCol w:w="1087"/>
              <w:gridCol w:w="900"/>
              <w:gridCol w:w="900"/>
              <w:gridCol w:w="912"/>
              <w:gridCol w:w="1068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سم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شهر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يناير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براير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ار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بريل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اي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يونيو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رتيبه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سنة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6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دد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يامه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1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8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1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0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893"/>
              <w:gridCol w:w="1087"/>
              <w:gridCol w:w="900"/>
              <w:gridCol w:w="900"/>
              <w:gridCol w:w="912"/>
              <w:gridCol w:w="1068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سم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شهر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يوليوز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غشت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شتنبر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كتوبر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نونبر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دجنبر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رتيبه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سنة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1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2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عدد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يامه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1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1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دي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حر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م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2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/ </w:t>
            </w:r>
            <w:r>
              <w:rPr>
                <w:rFonts w:cs="Traditional Arabic"/>
                <w:sz w:val="28"/>
                <w:szCs w:val="28"/>
                <w:lang w:bidi="ar-MA"/>
              </w:rPr>
              <w:t>0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/ </w:t>
            </w:r>
            <w:r>
              <w:rPr>
                <w:rFonts w:cs="Traditional Arabic"/>
                <w:sz w:val="28"/>
                <w:szCs w:val="28"/>
                <w:lang w:bidi="ar-MA"/>
              </w:rPr>
              <w:t>200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شه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هجري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 xml:space="preserve">يتم الانطلاق من ذكر المناسبات والاعياد الدينية وذكر الشهور الهجرية اعتمادا على ترتيب هذه المناسبات في جدول على السبورة </w:t>
            </w:r>
          </w:p>
          <w:tbl>
            <w:tblPr>
              <w:bidiVisual w:val="true"/>
              <w:tblW w:w="10403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796"/>
              <w:gridCol w:w="796"/>
              <w:gridCol w:w="796"/>
              <w:gridCol w:w="796"/>
              <w:gridCol w:w="796"/>
              <w:gridCol w:w="797"/>
              <w:gridCol w:w="797"/>
              <w:gridCol w:w="848"/>
              <w:gridCol w:w="922"/>
              <w:gridCol w:w="669"/>
              <w:gridCol w:w="822"/>
              <w:gridCol w:w="772"/>
            </w:tblGrid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سم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شهر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حرم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صفر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ربي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ول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ربي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ثاني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جمادى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ولى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جمادى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ثانية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رجب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شعبان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رمضان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شوال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ذ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قعدة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ذو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حجة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ترتيبه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سنة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2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3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5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6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7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8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9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1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2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تب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تب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ؤ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بق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لاحظ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ق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ظ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سن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جر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اب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ن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ك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عتم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جر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يلا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ف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right" w:pos="10370" w:leader="none"/>
              </w:tabs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جر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يل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ترتيب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38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0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ط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ط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هايت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ذك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ط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جر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تب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رقيم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اريخ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6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ن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ت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زداد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س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7/11/2003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الطريق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فسه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واريخ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lang w:bidi="ar-MA"/>
              </w:rPr>
              <w:t>3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ليو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تن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2005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ريخ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تمل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مض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اف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ونب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0:32:00Z</dcterms:created>
  <dc:creator>Aissaoui Abdelkhalak</dc:creator>
  <dc:description/>
  <cp:keywords/>
  <dc:language>en-US</dc:language>
  <cp:lastModifiedBy>AISSAOUI</cp:lastModifiedBy>
  <dcterms:modified xsi:type="dcterms:W3CDTF">2007-05-27T20:44:00Z</dcterms:modified>
  <cp:revision>11</cp:revision>
  <dc:subject/>
  <dc:title>                niveau                                                                             fiche n°</dc:title>
</cp:coreProperties>
</file>