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2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ين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إ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ين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تعامد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طري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ط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را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ض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رق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تيار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شائ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ص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ف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؛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سم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الب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تلوين الزاوية القائمة بالاحمر </w:t>
            </w:r>
          </w:p>
          <w:tbl>
            <w:tblPr>
              <w:bidiVisual w:val="true"/>
              <w:tblW w:w="38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9"/>
              <w:gridCol w:w="1833"/>
            </w:tblGrid>
            <w:tr>
              <w:trPr>
                <w:trHeight w:val="1690" w:hRule="atLeast"/>
              </w:trPr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183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ت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ي؛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ص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ر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؛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ار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جز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ث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تبا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وا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طاب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وا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tbl>
            <w:tblPr>
              <w:bidiVisual w:val="true"/>
              <w:tblW w:w="38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9"/>
              <w:gridCol w:w="1833"/>
            </w:tblGrid>
            <w:tr>
              <w:trPr/>
              <w:tc>
                <w:tcPr>
                  <w:tcW w:w="1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18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ام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ش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زوا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2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ين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إ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ين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تر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8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3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3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م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وار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د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ارع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ار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ارع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ار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بط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و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حم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ك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وا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تار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ئ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مر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2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ين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إ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ين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1737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أ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قر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تر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8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3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3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و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د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ي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ض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عام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ر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رق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0:28:00Z</dcterms:created>
  <dc:creator>Aissaoui Abdelkhalak</dc:creator>
  <dc:description/>
  <cp:keywords/>
  <dc:language>en-US</dc:language>
  <cp:lastModifiedBy>AISSAOUI</cp:lastModifiedBy>
  <dcterms:modified xsi:type="dcterms:W3CDTF">2007-10-30T22:25:00Z</dcterms:modified>
  <cp:revision>12</cp:revision>
  <dc:subject/>
  <dc:title>                niveau                                                                             fiche n°</dc:title>
</cp:coreProperties>
</file>