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رص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نشاء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ك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القرص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جسي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مل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قر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ت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ب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س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فراد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ت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ب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ت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بتع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ت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ب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غ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ت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ت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ر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ت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ت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اف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ريق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ب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غ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ت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ري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ي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ن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تا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ثي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ص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رو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فك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عر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مس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ه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م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ه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ع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طر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بركار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ار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فات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ع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مت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؛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ع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رص</w:t>
            </w:r>
            <w:r>
              <w:rPr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نشاء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ك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القرص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صغ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( </w:t>
            </w:r>
            <w:r>
              <w:rPr>
                <w:rFonts w:cs="Traditional Arabic"/>
                <w:sz w:val="28"/>
                <w:szCs w:val="28"/>
                <w:lang w:bidi="ar-MA"/>
              </w:rPr>
              <w:t>6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9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لواح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ض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ع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و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وط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ق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غر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ع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و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اط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معز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يض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ت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قص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ك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ت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شع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سد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ب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مدد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غر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ر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ك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ق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ع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مت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ع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مت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ض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عاع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تمتر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ض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مراء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ضراء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ع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ض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ت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ع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ر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ر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ض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ت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وانها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ر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ف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كز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ق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ضراء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اح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از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طر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عام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حم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33:00Z</dcterms:created>
  <dc:creator>Aissaoui Abdelkhalak</dc:creator>
  <dc:description/>
  <cp:keywords/>
  <dc:language>en-US</dc:language>
  <cp:lastModifiedBy>AISSAOUI</cp:lastModifiedBy>
  <dcterms:modified xsi:type="dcterms:W3CDTF">2007-05-24T16:31:00Z</dcterms:modified>
  <cp:revision>12</cp:revision>
  <dc:subject/>
  <dc:title>                niveau                                                                             fiche n°</dc:title>
</cp:coreProperties>
</file>