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14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:           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الضرب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:     -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تق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بالضرب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:          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نش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خاص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لاستضم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نتائجه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,</w:t>
            </w:r>
          </w:p>
          <w:p>
            <w:pPr>
              <w:pStyle w:val="Normal"/>
              <w:ind w:left="360" w:hanging="0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مهيد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بجداو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ضر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قترح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نش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فيتاغور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طلا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ق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ش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ل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ط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عم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اص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ه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حي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قد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تاغو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ا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خص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تدو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اء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عد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دو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عتبار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جو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حف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ن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كتسباته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ل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ارغ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سط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ل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فارغ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م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ثن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لجو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اء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بك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بيع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ساع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نتا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=  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=  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ط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ستنتا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د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ف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ئ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ف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=  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=  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ط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ستنتا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حد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دائ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=  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=   </w:t>
            </w:r>
            <w:r>
              <w:rPr>
                <w:rFonts w:cs="Traditional Arabic"/>
                <w:sz w:val="28"/>
                <w:szCs w:val="28"/>
                <w:lang w:bidi="ar-MA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ط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و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ستنتا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اع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ن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اء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رو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تتال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التا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ذ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عرفن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ه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ج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طبي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لا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رى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14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:           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الضرب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:     -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تق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بالضرب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:          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نش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خاص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لاستضم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نتائجه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,</w:t>
            </w:r>
          </w:p>
          <w:p>
            <w:pPr>
              <w:pStyle w:val="Normal"/>
              <w:ind w:left="360" w:hanging="0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475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ل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4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4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قارن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م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هم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قن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حيح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تمث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ب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ا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سار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ا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اوي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حد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42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43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رسو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ال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ا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جد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ملو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  <w:lang w:bidi="ar-MA"/>
              </w:rPr>
              <w:t>2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 ….. </w:t>
            </w:r>
            <w:r>
              <w:rPr>
                <w:rFonts w:cs="Traditional Arabic"/>
                <w:sz w:val="28"/>
                <w:szCs w:val="28"/>
                <w:lang w:bidi="ar-MA"/>
              </w:rPr>
              <w:t>x …...x  = ….. x …...x  = ….. x …...x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ind w:left="708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  <w:lang w:bidi="ar-MA"/>
              </w:rPr>
              <w:t>3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….. </w:t>
            </w:r>
            <w:r>
              <w:rPr>
                <w:rFonts w:cs="Traditional Arabic"/>
                <w:sz w:val="28"/>
                <w:szCs w:val="28"/>
                <w:lang w:bidi="ar-MA"/>
              </w:rPr>
              <w:t>x …...x  = ….. x …...x  = ….. x …...x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حفظو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ستعين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ون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تم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لسلات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بسلس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5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لس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لس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7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14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:           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الضرب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:     -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تق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بالضرب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:          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نش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خاص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لاستضم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نتائجه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,</w:t>
            </w:r>
          </w:p>
          <w:p>
            <w:pPr>
              <w:pStyle w:val="Normal"/>
              <w:ind w:left="360" w:hanging="0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12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68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مل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0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9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4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4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قارن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م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هم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قن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حيح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تمث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قام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كبر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ا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رق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يسار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ئ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ا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ساوي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ش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رقم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وحد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42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43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ق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دد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ص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موقع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قيم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أو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د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أو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ستعمل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ط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اء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ط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428" w:right="0" w:hanging="36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ق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ظ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خاص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ضمو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righ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7"/>
      <w:numFmt w:val="bullet"/>
      <w:lvlText w:val="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3:56:00Z</dcterms:created>
  <dc:creator>Aissaoui Abdelkhalak</dc:creator>
  <dc:description/>
  <cp:keywords/>
  <dc:language>en-US</dc:language>
  <cp:lastModifiedBy>AISSAOUI</cp:lastModifiedBy>
  <dcterms:modified xsi:type="dcterms:W3CDTF">2007-09-12T22:26:00Z</dcterms:modified>
  <cp:revision>6</cp:revision>
  <dc:subject/>
  <dc:title>                niveau                                                                             fiche n°</dc:title>
</cp:coreProperties>
</file>