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04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ي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حق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زمنية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قد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ق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زمنية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دقائق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ل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ها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                                       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اص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حظتي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                                                                               </w:t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19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ولـــى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رييض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بن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فاهيم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م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تغرق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راسي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ق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م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تغرق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ياض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غلا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من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بوع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هذ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اد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ص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نف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نس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باق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اد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نا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ص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ا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ياض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ص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Cs w:val="28"/>
                <w:lang w:bidi="ar-MA"/>
              </w:rPr>
              <w:t>4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قيق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Cs w:val="28"/>
                <w:lang w:bidi="ar-MA"/>
              </w:rPr>
              <w:t>3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قيق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x 4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+ </w:t>
            </w:r>
            <w:r>
              <w:rPr>
                <w:rFonts w:cs="Traditional Arabic"/>
                <w:sz w:val="28"/>
                <w:szCs w:val="28"/>
                <w:lang w:bidi="ar-MA"/>
              </w:rPr>
              <w:t>30 = 300 min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اعات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وقي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وقي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ط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افل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وقي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لاحظ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ثيق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ك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ثن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لا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ار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وقي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ود؟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ود؟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دري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ا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وقي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طلا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ط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افل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ج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ح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دي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ين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س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صوله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ستغرق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طلا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غير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  <w:p>
            <w:pPr>
              <w:pStyle w:val="Normal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  <w:p>
            <w:pPr>
              <w:pStyle w:val="Normal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  <w:p>
            <w:pPr>
              <w:pStyle w:val="Normal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  <w:p>
            <w:pPr>
              <w:pStyle w:val="Normal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  <w:p>
            <w:pPr>
              <w:pStyle w:val="Normal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  <w:p>
            <w:pPr>
              <w:pStyle w:val="Normal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  <w:p>
            <w:pPr>
              <w:pStyle w:val="Normal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  <w:p>
            <w:pPr>
              <w:pStyle w:val="Normal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  <w:p>
            <w:pPr>
              <w:pStyle w:val="Normal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  <w:p>
            <w:pPr>
              <w:pStyle w:val="Normal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04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ي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حق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زمنية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قد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ق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زمنية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دقائق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ل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ها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 xml:space="preserve">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اص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حظتين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                                                                        </w:t>
            </w:r>
          </w:p>
          <w:p>
            <w:pPr>
              <w:pStyle w:val="Normal"/>
              <w:ind w:left="360" w:hanging="0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475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نيــة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صغ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ل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صغ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ذك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ه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سرع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6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raditional Arabic"/>
                <w:sz w:val="28"/>
                <w:szCs w:val="28"/>
                <w:lang w:bidi="ar-MA"/>
              </w:rPr>
              <w:t>1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وجيه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ار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نشن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لاحظ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وي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ستيق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ر؟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دخ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ج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؟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خرج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احة؟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بدأ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ياضيات؟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.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تعا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ثن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ق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ي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ا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دا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اط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وجيه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ج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قرب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طلاق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ب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كتو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فلها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در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زم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نص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قائ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حساب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قد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تائ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قرب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تم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با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ح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04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ي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حق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زمنية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قد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ق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زمنية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دقائق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ل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ها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 xml:space="preserve">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اص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حظتين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                                                                        </w:t>
            </w:r>
          </w:p>
          <w:p>
            <w:pPr>
              <w:pStyle w:val="Normal"/>
              <w:ind w:left="360" w:hanging="0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19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لثـة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صغ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ل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صغ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ذك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ه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سرع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center" w:pos="5539" w:leader="none"/>
              </w:tabs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18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1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center" w:pos="5539" w:leader="none"/>
              </w:tabs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ab/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وجيه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نشن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لاحظ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د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لوم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دا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قاب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هاي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تغرق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ك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لوم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اق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طلاق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لوم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خيرتي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ذ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دخلي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68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ها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بارا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د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عر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داي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: </w:t>
            </w:r>
            <w:r>
              <w:rPr>
                <w:rFonts w:cs="Traditional Arabic"/>
                <w:sz w:val="28"/>
                <w:szCs w:val="28"/>
                <w:lang w:bidi="ar-MA"/>
              </w:rPr>
              <w:t>1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لع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استرا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وط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قي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و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سترا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قي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دا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ب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د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م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تغرق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را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ب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عر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داي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: </w:t>
            </w:r>
            <w:r>
              <w:rPr>
                <w:rFonts w:cs="Traditional Arabic"/>
                <w:sz w:val="28"/>
                <w:szCs w:val="28"/>
                <w:lang w:bidi="ar-MA"/>
              </w:rPr>
              <w:t>1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سا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هاي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: </w:t>
            </w:r>
            <w:r>
              <w:rPr>
                <w:rFonts w:cs="Traditional Arabic"/>
                <w:sz w:val="28"/>
                <w:szCs w:val="28"/>
                <w:lang w:bidi="ar-MA"/>
              </w:rPr>
              <w:t>1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ر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ئ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رام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فز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ي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ت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رامج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دد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رام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شاهد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اد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د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غ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ه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ف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اش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رب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ته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شاه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ش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نصف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  <w:p>
            <w:pPr>
              <w:pStyle w:val="Normal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  <w:p>
            <w:pPr>
              <w:pStyle w:val="Normal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  <w:p>
            <w:pPr>
              <w:pStyle w:val="Normal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  <w:p>
            <w:pPr>
              <w:pStyle w:val="Normal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  <w:p>
            <w:pPr>
              <w:pStyle w:val="Normal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  <w:p>
            <w:pPr>
              <w:pStyle w:val="Normal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  <w:p>
            <w:pPr>
              <w:pStyle w:val="Normal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  <w:p>
            <w:pPr>
              <w:pStyle w:val="Normal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  <w:p>
            <w:pPr>
              <w:pStyle w:val="Normal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  <w:p>
            <w:pPr>
              <w:pStyle w:val="Normal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  <w:p>
            <w:pPr>
              <w:pStyle w:val="Normal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7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3:45:00Z</dcterms:created>
  <dc:creator>Aissaoui Abdelkhalak</dc:creator>
  <dc:description/>
  <cp:keywords/>
  <dc:language>en-US</dc:language>
  <cp:lastModifiedBy>AISSAOUI</cp:lastModifiedBy>
  <dcterms:modified xsi:type="dcterms:W3CDTF">2007-10-30T22:41:00Z</dcterms:modified>
  <cp:revision>6</cp:revision>
  <dc:subject/>
  <dc:title>                niveau                                                                             fiche n°</dc:title>
</cp:coreProperties>
</file>