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11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قط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لأور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نقدية</w:t>
            </w:r>
            <w:r>
              <w:rPr>
                <w:sz w:val="28"/>
                <w:sz w:val="28"/>
                <w:szCs w:val="28"/>
                <w:lang w:bidi="ar-M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45" w:leader="none"/>
                <w:tab w:val="right" w:pos="10370" w:leader="none"/>
              </w:tabs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ab/>
              <w:tab/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و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ئ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عل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حيا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ومية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و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ئ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عل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حيا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ومية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1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ولـــى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رييض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بن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فاهيم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تعام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بالقطع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قدي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سنتيم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دراه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ط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دي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شاه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ط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ورا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قارن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ت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طع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بادل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مك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ا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تب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5+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X 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؛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lang w:bidi="ar-MA"/>
              </w:rPr>
              <w:t>2+2+2+2+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X5 = 10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+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+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+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+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+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+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+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+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+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+</w:t>
            </w:r>
            <w:r>
              <w:rPr>
                <w:rFonts w:cs="Traditional Arabic"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+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Traditional Arabic"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X 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+</w:t>
            </w:r>
            <w:r>
              <w:rPr>
                <w:rFonts w:cs="Traditional Arabic"/>
                <w:sz w:val="28"/>
                <w:szCs w:val="28"/>
                <w:lang w:bidi="ar-MA"/>
              </w:rPr>
              <w:t>1 = 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بادل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مك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نتيم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تب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50+5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=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 </w:t>
            </w:r>
            <w:r>
              <w:rPr>
                <w:rFonts w:cs="Traditional Arabic"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X 50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+</w:t>
            </w:r>
            <w:r>
              <w:rPr>
                <w:rFonts w:cs="Traditional Arabic"/>
                <w:sz w:val="28"/>
                <w:szCs w:val="28"/>
                <w:lang w:bidi="ar-MA"/>
              </w:rPr>
              <w:t>2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+</w:t>
            </w:r>
            <w:r>
              <w:rPr>
                <w:rFonts w:cs="Traditional Arabic"/>
                <w:sz w:val="28"/>
                <w:szCs w:val="28"/>
                <w:lang w:bidi="ar-MA"/>
              </w:rPr>
              <w:t>2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+</w:t>
            </w:r>
            <w:r>
              <w:rPr>
                <w:rFonts w:cs="Traditional Arabic"/>
                <w:sz w:val="28"/>
                <w:szCs w:val="28"/>
                <w:lang w:bidi="ar-MA"/>
              </w:rPr>
              <w:t>2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+</w:t>
            </w:r>
            <w:r>
              <w:rPr>
                <w:rFonts w:cs="Traditional Arabic"/>
                <w:sz w:val="28"/>
                <w:szCs w:val="28"/>
                <w:lang w:bidi="ar-MA"/>
              </w:rPr>
              <w:t>2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=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X 5 =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..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تعام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بالقطع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الاوراق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قدي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سنتيم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200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درهم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را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بادلات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شاه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را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قارن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ت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رقة؛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بادل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مك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را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ط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ورا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تب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ر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متعل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قي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مبادل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مكن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11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قط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لاور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نقدية</w:t>
            </w:r>
            <w:r>
              <w:rPr>
                <w:b/>
                <w:b/>
                <w:bCs/>
                <w:sz w:val="28"/>
                <w:sz w:val="28"/>
                <w:szCs w:val="28"/>
                <w:lang w:bidi="ar-M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45" w:leader="none"/>
                <w:tab w:val="right" w:pos="10370" w:leader="none"/>
              </w:tabs>
              <w:rPr/>
            </w:pPr>
            <w:r>
              <w:rPr>
                <w:rFonts w:cs="Traditional Arabic"/>
                <w:sz w:val="28"/>
                <w:szCs w:val="28"/>
                <w:lang w:bidi="ar-MA"/>
              </w:rPr>
              <w:tab/>
              <w:tab/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و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ئ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عل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حيا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ومية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و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ئ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عل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حيا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ومية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475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نيــ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ظه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ناقص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تا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13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طا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ناقص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MA"/>
              </w:rPr>
              <w:t>127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17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7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7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...)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32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33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و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را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ط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س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ا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تبو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MA"/>
              </w:rPr>
              <w:t>38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ره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بالحرو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لا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ئ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ثما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ثمان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ره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رؤ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دد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ط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جم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ل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يطو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خط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ل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رسم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ط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ورا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ن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11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قط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لاور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نقدية</w:t>
            </w:r>
            <w:r>
              <w:rPr>
                <w:sz w:val="28"/>
                <w:sz w:val="28"/>
                <w:szCs w:val="28"/>
                <w:lang w:bidi="ar-M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45" w:leader="none"/>
                <w:tab w:val="right" w:pos="10370" w:leader="none"/>
              </w:tabs>
              <w:rPr/>
            </w:pPr>
            <w:r>
              <w:rPr>
                <w:rFonts w:cs="Traditional Arabic"/>
                <w:sz w:val="28"/>
                <w:szCs w:val="28"/>
                <w:lang w:bidi="ar-MA"/>
              </w:rPr>
              <w:tab/>
              <w:tab/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و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ئ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عل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حيا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ومية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و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ئ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عل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حيا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ومية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11917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لثـ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ظه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ناقص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تا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13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طا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ناقص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MA"/>
              </w:rPr>
              <w:t>127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17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7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7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...)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32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33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ر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قارن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لك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ف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لاث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تمم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بلغ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تصب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بالغ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ساوي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وف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ف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را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نتيما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توف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را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نتيما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توف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ف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ره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نتيم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ج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وف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ف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ره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نتي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ق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يك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د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م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بلغ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بالتا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ج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ضت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را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نتي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طف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طع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ئ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ره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قط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ئ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نتيم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قط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ئ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نتيم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ضا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ره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نتيم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طف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خام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رؤ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ف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مس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ت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را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ط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وف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حي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ف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رهم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ا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ل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ج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و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tbl>
            <w:tblPr>
              <w:bidiVisual w:val="true"/>
              <w:tblW w:w="9952" w:type="dxa"/>
              <w:jc w:val="left"/>
              <w:tblInd w:w="1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0"/>
              <w:gridCol w:w="7792"/>
            </w:tblGrid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قول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طفل</w:t>
                  </w:r>
                </w:p>
              </w:tc>
              <w:tc>
                <w:tcPr>
                  <w:tcW w:w="7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اوراق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والقطع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نقدي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تي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يتوفر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عليه</w:t>
                  </w:r>
                </w:p>
              </w:tc>
            </w:tr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عندي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3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وراق</w:t>
                  </w:r>
                </w:p>
              </w:tc>
              <w:tc>
                <w:tcPr>
                  <w:tcW w:w="7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ورق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من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فئ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5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درهما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وورقتان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من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فئ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2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درهما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(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2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2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5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)</w:t>
                  </w:r>
                </w:p>
              </w:tc>
            </w:tr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عندي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3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وراق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و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3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قطع</w:t>
                  </w:r>
                </w:p>
              </w:tc>
              <w:tc>
                <w:tcPr>
                  <w:tcW w:w="7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3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وراق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من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فئ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2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درهما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و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3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قطع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من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فئ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دراهم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(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3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X 2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) + (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3 X 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) </w:t>
                  </w:r>
                </w:p>
              </w:tc>
            </w:tr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عندي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ورقتان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وقطعتان</w:t>
                  </w:r>
                </w:p>
              </w:tc>
              <w:tc>
                <w:tcPr>
                  <w:tcW w:w="7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ورق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من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فئ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5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درهما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وورق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من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فئ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2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درهما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وقطعتان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من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فئ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دراهم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5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2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(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2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X 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)</w:t>
                  </w:r>
                </w:p>
              </w:tc>
            </w:tr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عندي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ورق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و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4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قطع</w:t>
                  </w:r>
                </w:p>
              </w:tc>
              <w:tc>
                <w:tcPr>
                  <w:tcW w:w="7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ورق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من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فئ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5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درهما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و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4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قطع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من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فئ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دراهم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5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+ (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4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X 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)</w:t>
                  </w:r>
                </w:p>
              </w:tc>
            </w:tr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عندي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4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وراق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وقطعة</w:t>
                  </w:r>
                </w:p>
              </w:tc>
              <w:tc>
                <w:tcPr>
                  <w:tcW w:w="7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4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وراق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من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فئ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2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درهما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و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قطع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من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فئ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دراهم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 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(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4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X 2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) +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0:32:00Z</dcterms:created>
  <dc:creator>Aissaoui Abdelkhalak</dc:creator>
  <dc:description/>
  <cp:keywords/>
  <dc:language>en-US</dc:language>
  <cp:lastModifiedBy>AISSAOUI</cp:lastModifiedBy>
  <dcterms:modified xsi:type="dcterms:W3CDTF">2007-10-30T22:25:00Z</dcterms:modified>
  <cp:revision>10</cp:revision>
  <dc:subject/>
  <dc:title>                niveau                                                                             fiche n°</dc:title>
</cp:coreProperties>
</file>