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    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ضربية</w:t>
            </w:r>
          </w:p>
          <w:p>
            <w:pPr>
              <w:pStyle w:val="Normal"/>
              <w:ind w:left="360" w:hanging="0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5194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ولـــى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                                              </w:t>
            </w:r>
            <w:r>
              <w:rPr>
                <w:rFonts w:cs="Times New Roman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يي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وضع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بناء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فاهيم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كتاب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ضرب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لتحدي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شبك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رب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حيث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توف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ثالث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val="en-GB" w:bidi="ar-MA"/>
              </w:rPr>
            </w:pPr>
            <w:r>
              <w:rPr>
                <w:rFonts w:cs="Traditional Arabic"/>
                <w:sz w:val="28"/>
                <w:szCs w:val="28"/>
                <w:lang w:val="en-GB"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8     4 x 6   3 x 6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وتتوفر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لمجموعتان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8     6 x 6   4 x 9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+8+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8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3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نف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شب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خرى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تائج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أ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9+9+9+9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9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شجي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توص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خلا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كيب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خان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ت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خصوص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فوف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8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3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val="en-GB"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كي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فسه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بالتال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تساو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3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8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3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+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=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x 8</w:t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center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ا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تبا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ه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تغ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ضع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ك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9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 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ونقرا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مضروبة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9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مضروبة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ربيع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ق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x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لتاكيد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عدة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كتابات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ضربية،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ومطالبة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بالبحث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لكتابات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للعددين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24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en-GB"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val="en-GB" w:bidi="ar-MA"/>
              </w:rPr>
              <w:t>36</w:t>
            </w:r>
            <w:r>
              <w:rPr>
                <w:rFonts w:cs="Traditional Arabic"/>
                <w:sz w:val="28"/>
                <w:szCs w:val="28"/>
                <w:rtl w:val="true"/>
                <w:lang w:val="en-GB"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ـــاضيــ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ذكرة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ثـالث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               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lang w:bidi="ar-MA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ـــ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>الضرب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فــــايـــــ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ق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ضع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الضرب</w:t>
            </w: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MA"/>
              </w:rPr>
              <w:t xml:space="preserve">:          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ضربية</w:t>
            </w:r>
          </w:p>
          <w:p>
            <w:pPr>
              <w:pStyle w:val="Normal"/>
              <w:ind w:left="360" w:hanging="0"/>
              <w:rPr>
                <w:rFonts w:cs="Traditional Arabic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MA"/>
              </w:rPr>
            </w:r>
          </w:p>
        </w:tc>
      </w:tr>
      <w:tr>
        <w:trPr>
          <w:trHeight w:val="358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مراحــل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نجــاز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MA"/>
              </w:rPr>
              <w:t>الدرس</w:t>
            </w:r>
          </w:p>
        </w:tc>
      </w:tr>
      <w:tr>
        <w:trPr>
          <w:trHeight w:val="12069" w:hRule="atLeast"/>
        </w:trPr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نيــ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مها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قدر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ذك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نش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و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تاك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لاسئل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ح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ازه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نجا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ت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صحيح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ول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شياء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ضائي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معي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س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ة،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يكتبو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يض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تا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ي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ناسبت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عب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ثالث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ب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مثي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لكتاب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ضرب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صــ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ـالثـة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68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يومي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ئناسي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ستظه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ضر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عاد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نج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اض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واختيار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خرين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كت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متعلم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صفحتا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0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lang w:bidi="ar-MA"/>
              </w:rPr>
              <w:t>41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  <w:lang w:bidi="ar-MA"/>
              </w:rPr>
              <w:t xml:space="preserve">  :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رابع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تصاعدي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>&gt;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خام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cs="Traditional Arabic"/>
                <w:sz w:val="28"/>
                <w:szCs w:val="28"/>
                <w:lang w:bidi="ar-MA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Traditional Arabic"/>
                <w:sz w:val="28"/>
                <w:szCs w:val="28"/>
                <w:lang w:bidi="ar-MA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×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MA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708" w:right="0" w:hanging="0"/>
              <w:jc w:val="left"/>
              <w:rPr>
                <w:rFonts w:cs="Traditional Arabic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u w:val="single"/>
                <w:rtl w:val="true"/>
                <w:lang w:bidi="ar-MA"/>
              </w:rPr>
              <w:t>السادس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يمل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فاتور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لادو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لمدرسي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اثمنتها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MA"/>
              </w:rPr>
              <w:t>بطاقاتها</w:t>
            </w:r>
            <w:r>
              <w:rPr>
                <w:rFonts w:cs="Traditional Arabic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851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bullet"/>
      <w:lvlText w:val=""/>
      <w:lvlJc w:val="righ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53:00Z</dcterms:created>
  <dc:creator>Aissaoui Abdelkhalak</dc:creator>
  <dc:description/>
  <cp:keywords/>
  <dc:language>en-US</dc:language>
  <cp:lastModifiedBy>ABDELKHALAK AISSAOUI</cp:lastModifiedBy>
  <dcterms:modified xsi:type="dcterms:W3CDTF">2008-02-18T22:01:00Z</dcterms:modified>
  <cp:revision>9</cp:revision>
  <dc:subject/>
  <dc:title>                niveau                                                                             fiche n°</dc:title>
</cp:coreProperties>
</file>