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ــ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ـ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1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إ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مهيد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كعب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وف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دي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جه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ن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ص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رس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كعب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زو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وجو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ا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قط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مر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ص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مر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ا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كع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نشاؤه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ه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قط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تب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ط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ز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قط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وز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ك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ق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صاق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و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قطيع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1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إ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465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66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8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أ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أ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جوه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و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ؤوس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جوه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لوي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لون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ح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اف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ك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ل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طب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كون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رف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142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2:01:00Z</dcterms:created>
  <dc:creator>Aissaoui Abdelkhalak</dc:creator>
  <dc:description/>
  <cp:keywords/>
  <dc:language>en-US</dc:language>
  <cp:lastModifiedBy>ABDELKHALAK AISSAOUI</cp:lastModifiedBy>
  <dcterms:modified xsi:type="dcterms:W3CDTF">2008-02-18T22:42:00Z</dcterms:modified>
  <cp:revision>15</cp:revision>
  <dc:subject/>
  <dc:title>                niveau                                                                             fiche n°</dc:title>
</cp:coreProperties>
</file>