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( g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kg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ي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بع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كتلت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ات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ا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ثق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را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رز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ئي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با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ض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ئ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م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لت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عتباط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ار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ا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ج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قيا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ر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عم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باط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ج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وس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ج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ا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ا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يف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ح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ج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نتج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ت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غر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كيلوغر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فات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لا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يلوغر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ق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قيل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ز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جمع مختلف الكتل المرقمة المستعملة للحصول على قياس الكتلة، ويمكن تنظيم ذلك على شكل </w:t>
            </w:r>
            <w:r>
              <w:rPr>
                <w:rtl w:val="true"/>
              </w:rPr>
              <w:t>جدول</w:t>
            </w:r>
          </w:p>
          <w:tbl>
            <w:tblPr>
              <w:bidiVisual w:val="true"/>
              <w:tblW w:w="1037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712"/>
              <w:gridCol w:w="745"/>
              <w:gridCol w:w="931"/>
              <w:gridCol w:w="931"/>
              <w:gridCol w:w="931"/>
              <w:gridCol w:w="931"/>
              <w:gridCol w:w="932"/>
              <w:gridCol w:w="932"/>
              <w:gridCol w:w="1100"/>
              <w:gridCol w:w="763"/>
            </w:tblGrid>
            <w:tr>
              <w:trPr>
                <w:trHeight w:val="459" w:hRule="atLeast"/>
              </w:trPr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كتل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رقمية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0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0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g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kg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ياس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فتر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ياس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تلة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لم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u w:val="single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u w:val="single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ف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0 +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20 +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ل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4 +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5 +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g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1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6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( g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kg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تياد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9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ث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قي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ز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ك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ز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س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غر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را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زا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ح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غر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ز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rtl w:val="true"/>
              </w:rPr>
              <w:t xml:space="preserve"> التي يمكن استخراجها من الصور وه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جموع كتل الام والطفلة والطفل هو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/>
              <w:t xml:space="preserve"> 1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، زمجموع كتلتي الطفلين هو 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/>
              <w:t xml:space="preserve"> 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، ومجموع كتلتي الام والطفل هو </w:t>
            </w:r>
            <w:r>
              <w:rPr>
                <w:rFonts w:cs="Traditional Arabic"/>
                <w:sz w:val="28"/>
                <w:szCs w:val="28"/>
                <w:lang w:bidi="ar-MA"/>
              </w:rPr>
              <w:t>kg</w:t>
            </w:r>
            <w:r>
              <w:rPr/>
              <w:t xml:space="preserve"> 100</w:t>
            </w:r>
            <w:r>
              <w:rPr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ز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كه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راج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28:00Z</dcterms:created>
  <dc:creator>Aissaoui Abdelkhalak</dc:creator>
  <dc:description/>
  <cp:keywords/>
  <dc:language>en-US</dc:language>
  <cp:lastModifiedBy>ABDELKHALAK AISSAOUI</cp:lastModifiedBy>
  <dcterms:modified xsi:type="dcterms:W3CDTF">2008-02-18T22:06:00Z</dcterms:modified>
  <cp:revision>16</cp:revision>
  <dc:subject/>
  <dc:title>                niveau                                                                             fiche n°</dc:title>
</cp:coreProperties>
</file>