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حدات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الاف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ك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ind w:left="360" w:hanging="0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كعب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ث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ض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ائح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ض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ائح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ح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فك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غي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ض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غ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ائ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Cs w:val="28"/>
                <w:lang w:bidi="ar-MA"/>
              </w:rPr>
              <w:t>35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ك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كو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 اللجوء اثناء المناقشة الى الرسوم المساعدة على التمثي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 – العشرات – المئات –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الالاف</w:t>
            </w:r>
          </w:p>
          <w:tbl>
            <w:tblPr>
              <w:bidiVisual w:val="true"/>
              <w:tblW w:w="10355" w:type="dxa"/>
              <w:jc w:val="left"/>
              <w:tblInd w:w="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8"/>
              <w:gridCol w:w="2589"/>
              <w:gridCol w:w="2589"/>
              <w:gridCol w:w="2589"/>
            </w:tblGrid>
            <w:tr>
              <w:trPr/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وحدات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لاف</w:t>
                  </w:r>
                </w:p>
              </w:tc>
            </w:tr>
            <w:tr>
              <w:trPr/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lang w:bidi="ar-MA"/>
              </w:rPr>
              <w:t>5328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3528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5238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2538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3258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2358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lang w:bidi="ar-MA"/>
              </w:rPr>
              <w:t>8325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3825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8235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2835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3285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2385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lang w:bidi="ar-MA"/>
              </w:rPr>
              <w:t>8523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5823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8253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2853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5283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2583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lang w:bidi="ar-MA"/>
              </w:rPr>
              <w:t>8532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5832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8352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3852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5382</w:t>
            </w:r>
            <w:r>
              <w:rPr>
                <w:rFonts w:cs="Tahoma" w:ascii="Tahoma" w:hAnsi="Tahoma"/>
                <w:rtl w:val="true"/>
                <w:lang w:bidi="ar-MA"/>
              </w:rPr>
              <w:t xml:space="preserve">    </w:t>
            </w:r>
            <w:r>
              <w:rPr>
                <w:rFonts w:cs="Tahoma" w:ascii="Tahoma" w:hAnsi="Tahoma"/>
                <w:lang w:bidi="ar-MA"/>
              </w:rPr>
              <w:t>3582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عداد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حدات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الاف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ك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</w:tc>
      </w:tr>
      <w:tr>
        <w:trPr>
          <w:trHeight w:val="1208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6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5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جه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سو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حرو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زيئ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ز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ر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كتف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زي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زي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سب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ض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ضب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ع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يح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2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1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0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ي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مس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ٍ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ً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18:00Z</dcterms:created>
  <dc:creator>Aissaoui Abdelkhalak</dc:creator>
  <dc:description/>
  <cp:keywords/>
  <dc:language>en-US</dc:language>
  <cp:lastModifiedBy>AISSAOUI</cp:lastModifiedBy>
  <dcterms:modified xsi:type="dcterms:W3CDTF">2007-05-29T23:25:00Z</dcterms:modified>
  <cp:revision>9</cp:revision>
  <dc:subject/>
  <dc:title>                niveau                                                                             fiche n°</dc:title>
</cp:coreProperties>
</file>