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8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صيف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إ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صي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موذج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ح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ند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قالب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ستعمالهم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ترصي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ر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دا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تظ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ت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ل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ت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رك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دا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تظ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صق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ل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ض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ر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ف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ند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ابق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ر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ف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ش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تف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ؤ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فل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غ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صق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ل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8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صيف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إ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و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صي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صطف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غا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صيف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لث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ض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1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عم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صي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لو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صيف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خ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28:00Z</dcterms:created>
  <dc:creator>Aissaoui Abdelkhalak</dc:creator>
  <dc:description/>
  <cp:keywords/>
  <dc:language>en-US</dc:language>
  <cp:lastModifiedBy>SOFTY</cp:lastModifiedBy>
  <dcterms:modified xsi:type="dcterms:W3CDTF">2008-09-16T18:11:00Z</dcterms:modified>
  <cp:revision>18</cp:revision>
  <dc:subject/>
  <dc:title>                niveau                                                                             fiche n°</dc:title>
</cp:coreProperties>
</file>