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ك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جمع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ئ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ط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ثلة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حيح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ا،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صي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اث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يع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اث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يع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اث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يع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ع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لو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ثل،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ما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ل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ت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بادلية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سط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نت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از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سح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دد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جم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هم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ختصا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جمع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خلطونه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ظه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س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ل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ه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سح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ه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ب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ئز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أ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جم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قن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ختصا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تر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ر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لا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14+15+6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61+31+19+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87+44+34+1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73+18+17+4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22+55+68+4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5+8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ك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6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8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ي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6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ف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ختي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ار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ار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ي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ار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ف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م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غر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2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تص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48:00Z</dcterms:created>
  <dc:creator>Aissaoui Abdelkhalak</dc:creator>
  <dc:description/>
  <cp:keywords/>
  <dc:language>en-US</dc:language>
  <cp:lastModifiedBy>ABDELKHALAK AISSAOUI</cp:lastModifiedBy>
  <dcterms:modified xsi:type="dcterms:W3CDTF">2008-02-16T00:41:00Z</dcterms:modified>
  <cp:revision>17</cp:revision>
  <dc:subject/>
  <dc:title>                niveau                                                                             fiche n°</dc:title>
</cp:coreProperties>
</file>