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)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مهيد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4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لوا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صح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ماع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تذك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ق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71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طريق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فسه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27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u w:val="single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3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وزي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شبك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ربي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جمو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تعلم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بي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2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عرض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صح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ماع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مناقش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قتراح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ستعم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رس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ثي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شبك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بي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ظه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بيع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كتف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دريج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خل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ستخد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عويض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رس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خطيط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قريب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ذل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تسه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زئ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خصوص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تعلم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درك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اع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ضر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..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-1202055</wp:posOffset>
                      </wp:positionH>
                      <wp:positionV relativeFrom="paragraph">
                        <wp:posOffset>24130</wp:posOffset>
                      </wp:positionV>
                      <wp:extent cx="1935480" cy="1003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5480" cy="100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53"/>
                                    <w:gridCol w:w="1085"/>
                                    <w:gridCol w:w="710"/>
                                  </w:tblGrid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3" w:hRule="atLeast"/>
                                    </w:trPr>
                                    <w:tc>
                                      <w:tcPr>
                                        <w:tcW w:w="1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x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x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x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x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4pt;height:79pt;mso-wrap-distance-left:7.05pt;mso-wrap-distance-right:7.05pt;mso-wrap-distance-top:0pt;mso-wrap-distance-bottom:0pt;margin-top:1.9pt;mso-position-vertical-relative:text;margin-left:-94.6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3"/>
                              <w:gridCol w:w="1085"/>
                              <w:gridCol w:w="7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x 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x 3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x 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x 3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28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نج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ماعي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ش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سم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شرا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كب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نجاز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انتق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فق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تقني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tbl>
            <w:tblPr>
              <w:bidiVisual w:val="true"/>
              <w:tblW w:w="7013" w:type="dxa"/>
              <w:jc w:val="left"/>
              <w:tblInd w:w="189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00"/>
              <w:gridCol w:w="1983"/>
              <w:gridCol w:w="1608"/>
              <w:gridCol w:w="1122"/>
            </w:tblGrid>
            <w:tr>
              <w:trPr>
                <w:trHeight w:val="633" w:hRule="atLeast"/>
              </w:trPr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8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2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300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x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x 8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20 x 2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20 x 30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2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9</w:t>
                  </w: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x 8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9</w:t>
                  </w: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x 20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9</w:t>
                  </w: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x 300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نتق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تقني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ضرو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ا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حتفظ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ضرو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ا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زائ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ا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حتفظ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ضرو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ا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زائ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ساو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9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32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                         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32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X      29                                                       X      29</w:t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_________                                              _________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8                     7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20                 180                                      2952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           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300             2700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8                 160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20               400                                      6560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300           6000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               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________                           ________</w:t>
            </w:r>
          </w:p>
          <w:p>
            <w:pPr>
              <w:pStyle w:val="Normal"/>
              <w:tabs>
                <w:tab w:val="clear" w:pos="708"/>
                <w:tab w:val="center" w:pos="5539" w:leader="none"/>
                <w:tab w:val="right" w:pos="10370" w:leader="none"/>
              </w:tabs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imes New Roman"/>
                <w:sz w:val="26"/>
                <w:szCs w:val="26"/>
                <w:lang w:bidi="ar-MA"/>
              </w:rPr>
              <w:t xml:space="preserve">                                </w:t>
            </w:r>
            <w:r>
              <w:rPr>
                <w:rFonts w:cs="Traditional Arabic"/>
                <w:sz w:val="26"/>
                <w:szCs w:val="26"/>
                <w:lang w:bidi="ar-MA"/>
              </w:rPr>
              <w:t>9512                                 9512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328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sz w:val="26"/>
                <w:szCs w:val="26"/>
                <w:u w:val="single"/>
                <w:rtl w:val="true"/>
                <w:lang w:bidi="ar-MA"/>
              </w:rPr>
              <w:t>×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29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طريقة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غاربة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708" w:hanging="0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 xml:space="preserve">3                       2                            8    </w:t>
            </w:r>
          </w:p>
          <w:tbl>
            <w:tblPr>
              <w:bidiVisual w:val="true"/>
              <w:tblW w:w="49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7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1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bidi="ar-MA"/>
                    </w:rPr>
                    <w:t xml:space="preserve">       </w:t>
                  </w: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 xml:space="preserve">4     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0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6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7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1</w:t>
                  </w: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  <w:t xml:space="preserve">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642360</wp:posOffset>
                            </wp:positionH>
                            <wp:positionV relativeFrom="paragraph">
                              <wp:posOffset>-608330</wp:posOffset>
                            </wp:positionV>
                            <wp:extent cx="914400" cy="148590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1485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117pt;mso-wrap-distance-left:9.05pt;mso-wrap-distance-right:9.05pt;mso-wrap-distance-top:0pt;mso-wrap-distance-bottom:0pt;margin-top:-47.9pt;mso-position-vertical-relative:text;margin-left:286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8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2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Traditional Arabic"/>
                      <w:sz w:val="26"/>
                      <w:szCs w:val="26"/>
                      <w:lang w:bidi="ar-MA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MA"/>
              </w:rPr>
              <w:t xml:space="preserve">                                                 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ريق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ارتيز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ب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علاه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دري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اء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ذ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طريق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مك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فاد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صعو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طرح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حتفاظ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35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  27                    257  x  3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).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ج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زي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جد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ئ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تم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ئ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فص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ص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تعمل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31:00Z</dcterms:created>
  <dc:creator>Aissaoui Abdelkhalak</dc:creator>
  <dc:description/>
  <cp:keywords/>
  <dc:language>en-US</dc:language>
  <cp:lastModifiedBy>AISSAOUI</cp:lastModifiedBy>
  <dcterms:modified xsi:type="dcterms:W3CDTF">2008-05-11T23:08:00Z</dcterms:modified>
  <cp:revision>9</cp:revision>
  <dc:subject/>
  <dc:title>                niveau                                                                             fiche n°</dc:title>
</cp:coreProperties>
</file>