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ـ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lang w:bidi="ar-MA"/>
              </w:rPr>
              <w:t>08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ضــــــــ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زاو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قائ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وانشاؤها</w:t>
            </w:r>
            <w:r>
              <w:rPr>
                <w:sz w:val="28"/>
                <w:sz w:val="28"/>
                <w:szCs w:val="28"/>
                <w:lang w:bidi="ar-MA"/>
              </w:rPr>
              <w:t xml:space="preserve">    </w:t>
            </w:r>
          </w:p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فــــايـــــ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-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شك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هندس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تياد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نشاؤ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صنيفه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دو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هندس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طبي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                                       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قن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انشاء</w:t>
            </w:r>
          </w:p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زاو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ائم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زوا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-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ش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زاو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ائم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زواة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.   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راحــ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جــاز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</w:tr>
      <w:tr>
        <w:trPr>
          <w:trHeight w:val="5194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ولـــى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</w:rPr>
              <w:t xml:space="preserve">: </w:t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ترييض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وضعيات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بناء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فاهيم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ول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تعرف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زاوية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قائمة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ع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طريق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نشاء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مزواة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بواسطة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ط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ط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ستا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ل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ش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زاو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ائم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واس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ن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زوا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ط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تبا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راح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الي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اخ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ل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ر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ضاء؛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طو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ر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س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تيارهم،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قو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ط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ر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م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ثانية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ص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ص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زاو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ائمة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ذلك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خف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خ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خر؛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ط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ستا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لاحظ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"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رك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ائم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ص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ي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ملي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سمي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زاو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ائم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طالب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لو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زاو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ائم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احم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ر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قار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زوا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نعو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زوا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شترو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وق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ني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نشاء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زاوية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قائمة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باستعمال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زوا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ط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ستا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ل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زاو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ائمة؛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ركي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دو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هندس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ط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ط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زوا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زاو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ائم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)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</w:tr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ـ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lang w:bidi="ar-MA"/>
              </w:rPr>
              <w:t>08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ضــــــــ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زاو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قائ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وانشاؤها</w:t>
            </w:r>
            <w:r>
              <w:rPr>
                <w:sz w:val="28"/>
                <w:sz w:val="28"/>
                <w:szCs w:val="28"/>
                <w:lang w:bidi="ar-MA"/>
              </w:rPr>
              <w:t xml:space="preserve">    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فــــايـــــ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-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شك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هندس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تياد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نشاؤ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صنيفه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دو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هندس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طبي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                                       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قن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انشاء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زاو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ائم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زوا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-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ش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زاو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ائم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زواة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.   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راحــ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جــاز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</w:tr>
      <w:tr>
        <w:trPr>
          <w:trHeight w:val="5475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  <w:lang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ـانيــ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  <w:lang w:bidi="ar-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1068" w:right="0" w:hanging="36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يومي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ستئناس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ظه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ضا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مل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ستا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صغ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ل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Cs w:val="28"/>
                <w:lang w:bidi="ar-MA"/>
              </w:rPr>
              <w:t>13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ط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ظه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ضا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طلاق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3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( </w:t>
            </w:r>
            <w:r>
              <w:rPr>
                <w:rFonts w:cs="Traditional Arabic"/>
                <w:sz w:val="28"/>
                <w:szCs w:val="28"/>
                <w:lang w:bidi="ar-MA"/>
              </w:rPr>
              <w:t>144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54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64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74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84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94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04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..)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كتاب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صفحتا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26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27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 :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و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ذك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نش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ص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شا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تاك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طلو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واس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اسئ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ح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يي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عط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ط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جاز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نجا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صحي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ماعي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و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ح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طف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زاو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ائم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زوا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لونونه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ن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احظ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رسو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لون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احم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زاو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ائم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لث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حدد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زاو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ائم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لونون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واصل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عا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ش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زواة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ذلك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زاو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ائم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يم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زاو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ائم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ثان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يسار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</w:tr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ـ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lang w:bidi="ar-MA"/>
              </w:rPr>
              <w:t>08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ضــــــــ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زاو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قائ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وانشاؤها</w:t>
            </w:r>
            <w:r>
              <w:rPr>
                <w:b/>
                <w:b/>
                <w:bCs/>
                <w:sz w:val="28"/>
                <w:sz w:val="28"/>
                <w:szCs w:val="28"/>
                <w:lang w:bidi="ar-MA"/>
              </w:rPr>
              <w:t xml:space="preserve">    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فــــايـــــ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-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شك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هندس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تياد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نشاؤ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صنيفه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دو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هندس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طبي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                                       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قن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انشاء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زاو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ائم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زوا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-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ش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زاو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ائم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زواة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.   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راحــ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جــاز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</w:tr>
      <w:tr>
        <w:trPr>
          <w:trHeight w:val="10095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ـالثـة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1068" w:right="0" w:hanging="36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يومي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ستئناس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ظه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ضا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مل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ستا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صغ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ل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Cs w:val="28"/>
                <w:lang w:bidi="ar-MA"/>
              </w:rPr>
              <w:t>13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ط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ظه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ضا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طلاق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3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( </w:t>
            </w:r>
            <w:r>
              <w:rPr>
                <w:rFonts w:cs="Traditional Arabic"/>
                <w:sz w:val="28"/>
                <w:szCs w:val="28"/>
                <w:lang w:bidi="ar-MA"/>
              </w:rPr>
              <w:t>144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54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64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74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84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94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04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..)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كتاب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صفحتا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26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27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 :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رابع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احظ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زاويت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ائمت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تابع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عا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شك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حك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يد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دو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هندسي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خامس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ستعم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زوا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تحدي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زاو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ائم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باع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قصو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ن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ضا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زوا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تحدي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زواي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ائم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باع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ي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زوا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ائم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زاو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ائم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ح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زاويت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ائمت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رب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زواي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سادس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نشئ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زاو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ائم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اخ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ط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طلاق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ط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رسوم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7"/>
      <w:numFmt w:val="bullet"/>
      <w:lvlText w:val=""/>
      <w:lvlJc w:val="righ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22:33:00Z</dcterms:created>
  <dc:creator>Aissaoui Abdelkhalak</dc:creator>
  <dc:description/>
  <cp:keywords/>
  <dc:language>en-US</dc:language>
  <cp:lastModifiedBy>AISSAOUI</cp:lastModifiedBy>
  <cp:lastPrinted>2007-10-30T22:36:00Z</cp:lastPrinted>
  <dcterms:modified xsi:type="dcterms:W3CDTF">2007-10-30T22:41:00Z</dcterms:modified>
  <cp:revision>9</cp:revision>
  <dc:subject/>
  <dc:title>                niveau                                                                             fiche n°</dc:title>
</cp:coreProperties>
</file>