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67"/>
        <w:gridCol w:w="554"/>
        <w:gridCol w:w="1478"/>
        <w:gridCol w:w="82"/>
        <w:gridCol w:w="1788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6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كيف نسمي ما قمنا به خلال هذه السنة؟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FF"/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رصد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 تعلمه من دروس التاريخ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FF"/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ة ورسوم وخطاطة وخط الزمن التاريخ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ياس مدى قدر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على إدراك أهمية التاريخ المحلي في استكشاف أدوات المؤرخ وخطواته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دراج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إلى موضوع الدرس من خلال حوار بين متعلمين من مستواه الدراسي أي باستخدام طريقة لعب الأدوا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قراءة الحوار والتعليق المرافق له مع الوقوف على مصطلح </w:t>
            </w:r>
            <w:r>
              <w:rPr>
                <w:sz w:val="20"/>
                <w:szCs w:val="20"/>
                <w:rtl w:val="true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</w:rPr>
              <w:t>التاريخ المحلي</w:t>
            </w:r>
            <w:r>
              <w:rPr>
                <w:sz w:val="20"/>
                <w:szCs w:val="20"/>
                <w:rtl w:val="true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</w:rPr>
              <w:t>الذي يظهر لأول مر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ثم التساؤل عن الكيفية التي تمت بها دراسته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جرد شامل للمواضيع التي تناولها في دروس التاريخ المقررة خلال هذه السن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ذكر بأدوات المؤرخ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الوثائق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واع التقويم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توطين الزمني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كشاف ماضي بيئته الإجتماعية المحلية ورصد تطورها</w:t>
            </w:r>
          </w:p>
        </w:tc>
        <w:tc>
          <w:tcPr>
            <w:tcW w:w="1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و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طاط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ط زمني تاريخي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صد المواضيع التي عالجها خلال هذه السنة من التاريخ المحلي بحيث ينطلق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ن الرسمين ليحدد موقعه، هو، في المكان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حاض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ويحدد زمن البيئة المحلية وزمن الآباء والأجداد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ماضي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طلاقا من الخطاطة يستخلص الخطوات التي تم اعتمادها في تحسيسه بتاريخه المحل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يذكر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أدوات المؤرخ التي تعرف عليها خلال هذه السنة ويسميها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صور، سجلات، شهادات شفوية</w:t>
            </w:r>
            <w:r>
              <w:rPr>
                <w:sz w:val="20"/>
                <w:szCs w:val="20"/>
                <w:rtl w:val="true"/>
              </w:rPr>
              <w:t xml:space="preserve">..) </w:t>
            </w:r>
            <w:r>
              <w:rPr>
                <w:sz w:val="20"/>
                <w:sz w:val="20"/>
                <w:szCs w:val="20"/>
                <w:rtl w:val="true"/>
              </w:rPr>
              <w:t>ويقف عند مفهوم الوثيقة وبين كيف استثمارها لاستخراج بعض المعلومات التي ترتبط بتاريخه الشخصي وبتاريخه المحلي</w:t>
            </w:r>
            <w:r>
              <w:rPr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عتبر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عن استيعابه لأنواع التقويم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ميلادي والهجري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لخطوات توطين الأحداث على خط الزمن التاريخي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كشاف معالم من البيئة المحلية من خلال الإتصال المباشر به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ذكر بالخطوات التي اتبعها في استكشاف معالم من بيئته المحل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ستخلص مفهوم التطور من خلال إجراء المقارنات بين هذه المعالم في الماضي والحاض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ترك مرحلة خطوات المؤرخ إلى الدرس الموالي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279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كتشاف البيئة الإجتماعية المحلية وربط تطور تاريخها بالتاريخ الوطني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فقرة لتحسيس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الفائدة من دراسة التاريخ المحلي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913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هذا الملخص باعتباره حصيلة للدرس وللعمل الذي قام به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طيلة السنة الراسية في مادة التاريخ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كشاف التاريخ المحلي ل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طاقات بريدية أو صور</w:t>
            </w:r>
          </w:p>
        </w:tc>
        <w:tc>
          <w:tcPr>
            <w:tcW w:w="40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مع بطاقات بريدية او صور تمثل مشاهد متنوعة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رتيبها زمنيا أو حسب مواضيع سياسية أو اقتصادية</w:t>
            </w:r>
            <w:r>
              <w:rPr>
                <w:sz w:val="20"/>
                <w:szCs w:val="20"/>
                <w:rtl w:val="true"/>
              </w:rPr>
              <w:t>...</w:t>
            </w:r>
          </w:p>
        </w:tc>
      </w:tr>
      <w:tr>
        <w:trPr/>
        <w:tc>
          <w:tcPr>
            <w:tcW w:w="1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سيع معارف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نظيم معرض</w:t>
            </w:r>
          </w:p>
        </w:tc>
        <w:tc>
          <w:tcPr>
            <w:tcW w:w="40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نظيم معرض صغير على مستوى القسم توضع فيه كل الأشياء التي تم جمعها حول تاريخ المنطق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9639" w:h="12472"/>
      <w:pgMar w:left="284" w:right="1134" w:gutter="0" w:header="0" w:top="28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07:00Z</dcterms:created>
  <dc:creator>المحيطي</dc:creator>
  <dc:description/>
  <cp:keywords/>
  <dc:language>en-US</dc:language>
  <cp:lastModifiedBy>المحيطي</cp:lastModifiedBy>
  <dcterms:modified xsi:type="dcterms:W3CDTF">2004-05-05T13:42:00Z</dcterms:modified>
  <cp:revision>1</cp:revision>
  <dc:subject/>
  <dc:title> </dc:title>
</cp:coreProperties>
</file>