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935"/>
        <w:gridCol w:w="935"/>
        <w:gridCol w:w="1870"/>
      </w:tblGrid>
      <w:tr>
        <w:trPr/>
        <w:tc>
          <w:tcPr>
            <w:tcW w:w="7666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جغرافيا</w:t>
            </w:r>
          </w:p>
        </w:tc>
        <w:tc>
          <w:tcPr>
            <w:tcW w:w="1870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577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تقويم والدم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* </w:t>
            </w:r>
            <w:r>
              <w:rPr>
                <w:rtl w:val="true"/>
              </w:rPr>
              <w:t xml:space="preserve">تصنيف الأنشطة البشرية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تحديد الاتجاه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تنمية مهارة إنجاز رسم لمعالم المحيط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كتاب المتعل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مناقشة وحوار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سبورة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بطاقة التقويم والدعم </w:t>
            </w: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وسائل والتقني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التمرين </w:t>
            </w: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تدرب التلميذ على تصنيف الأنشطة البشرية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خطاطة مبسطة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ربط التلميذ بسهم بين تركيب السيارات و النشاط الصناعي، بين تربية الماشية والنشاط الفلاحي</w:t>
            </w:r>
            <w:r>
              <w:rPr>
                <w:sz w:val="20"/>
                <w:szCs w:val="20"/>
                <w:rtl w:val="true"/>
              </w:rPr>
              <w:t>..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التمرين </w:t>
            </w: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عم قدرة التلميذ على تحديد الإتجاه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ورة مع توجيهات المدرس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حدد ما يلي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أمام أحمد يوجد الجنوب، خلفه الشمال و على يمينه الغرب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التمرين </w:t>
            </w: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نمية مهارة إنجاز رسم لمعالم المحيط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ورة ورسم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ؤكد التلاميذ أن الرسم يطابق الصورة، ثم يتوصلون إلى العناصر التي تنقص الرسم و المتمثلة في العنوان والمفتاح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يقوم التلاميذ بوضع عنوان و مفتاح مناسب لمعطيات الرسم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rtl w:val="true"/>
              </w:rPr>
              <w:t>بطاقة الدعم و الأنشط</w:t>
            </w:r>
            <w:r>
              <w:rPr>
                <w:color w:val="0000FF"/>
                <w:rtl w:val="true"/>
              </w:rPr>
              <w:t>ة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وسائل والتقني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النشاط </w:t>
            </w: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عم عمليتي الوصف و التفسير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ورة وتوجيهات لإشراك المتعلم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لاحظ المتعلم الصورة اعتمادا على توجيهات المدرس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يتعرف المتعلم على نشاط زراعي تقليدي مبينا صفاته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 xml:space="preserve">وسائل العمل </w:t>
            </w:r>
            <w:r>
              <w:rPr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المساحة المحروثة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استخلاص العلاقة بين الظاهرة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صغر المساحة المحروث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وسببها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وسائل تقليدي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النشاط </w:t>
            </w: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عم قدرة التلميذ على تحديد الإتجاه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سم مع توجيهات المدرس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رسم التلاميذ رسما يمثلون فيه ما يلي</w:t>
            </w:r>
            <w:r>
              <w:rPr>
                <w:sz w:val="20"/>
                <w:szCs w:val="20"/>
                <w:rtl w:val="true"/>
              </w:rPr>
              <w:t xml:space="preserve">:* </w:t>
            </w:r>
            <w:r>
              <w:rPr>
                <w:sz w:val="20"/>
                <w:sz w:val="20"/>
                <w:szCs w:val="20"/>
                <w:rtl w:val="true"/>
              </w:rPr>
              <w:t>وضع الشمس خلال الشروق، خلال الغروب و في وسط النهار</w:t>
            </w:r>
            <w:r>
              <w:rPr>
                <w:sz w:val="20"/>
                <w:szCs w:val="20"/>
                <w:rtl w:val="true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</w:rPr>
              <w:t>رسم شخص أو شجرة يمتد ظلها في اتجاه الشمال ليحدد من خلال ذلك الجنوب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النشاط </w:t>
            </w: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زيز مهارة غنجاز الرسم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ورة تحول إلى رسم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حول التلاميذ الصورة إلى رسم و هي تعبر على منظر قروي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وهنا يجب مساعدة التلاميذ على اختيار الرموز و كيفية تمثيل معالم طبيعة مثل الجبال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يذكر التلاميذ بعض المعالم القريبة من المدرسة و هنا يوجههم المدرس من أجل تحديد موقعها بالنسبة للمعالم الأخرى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1134" w:right="1134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4:03:00Z</dcterms:created>
  <dc:creator>mhaiti</dc:creator>
  <dc:description/>
  <dc:language>en-US</dc:language>
  <cp:lastModifiedBy>mhaiti</cp:lastModifiedBy>
  <dcterms:modified xsi:type="dcterms:W3CDTF">2003-11-18T14:24:00Z</dcterms:modified>
  <cp:revision>1</cp:revision>
  <dc:subject/>
  <dc:title> </dc:title>
</cp:coreProperties>
</file>