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6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935"/>
        <w:gridCol w:w="935"/>
        <w:gridCol w:w="1870"/>
      </w:tblGrid>
      <w:tr>
        <w:trPr/>
        <w:tc>
          <w:tcPr>
            <w:tcW w:w="7666" w:type="dxa"/>
            <w:gridSpan w:val="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 w:val="28"/>
                <w:szCs w:val="28"/>
                <w:rtl w:val="true"/>
              </w:rPr>
              <w:t>الجغرافيا</w:t>
            </w:r>
          </w:p>
        </w:tc>
        <w:tc>
          <w:tcPr>
            <w:tcW w:w="1870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5770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في الطريق إلى المدرسة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أكتشف محيطي وأرسمه وأضع مفتاحا لرسمي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sz w:val="22"/>
                <w:szCs w:val="22"/>
                <w:rtl w:val="true"/>
              </w:rPr>
              <w:t xml:space="preserve">: - </w:t>
            </w:r>
            <w:r>
              <w:rPr>
                <w:sz w:val="22"/>
                <w:sz w:val="22"/>
                <w:szCs w:val="22"/>
                <w:rtl w:val="true"/>
              </w:rPr>
              <w:t>يكتشف المتعلم معالم محيطه ويحدد مواقعها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          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يكتسب طريقة تحويل هذه المعالم إلى رسم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تصميم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يبين مواقعها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سائل</w:t>
            </w:r>
            <w:r>
              <w:rPr>
                <w:sz w:val="22"/>
                <w:szCs w:val="22"/>
                <w:rtl w:val="true"/>
              </w:rPr>
              <w:t xml:space="preserve">:- </w:t>
            </w:r>
            <w:r>
              <w:rPr>
                <w:sz w:val="22"/>
                <w:sz w:val="22"/>
                <w:szCs w:val="22"/>
                <w:rtl w:val="true"/>
              </w:rPr>
              <w:t>صور، رسوم، رموز، إشراك التلاميذ بشكل فعلي في الدرس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وسائل والتقنيات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مهد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قريب موضوع الدرس باعتماد أمثلة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صورة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يمكن إضافة تصميم حي أو خريطة أو صورة لقرية</w:t>
            </w:r>
            <w:r>
              <w:rPr>
                <w:sz w:val="20"/>
                <w:szCs w:val="20"/>
                <w:rtl w:val="true"/>
              </w:rPr>
              <w:t>...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قدم الموضوع من خلال أمثلة لوضعيات يحتاج فيها الإنسان إلى معرفة موقع معالم المحيط القريب أو البعيد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و إبراز أهمية الرسوم في تقريب الواقع وضبط موقع معالمه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وهنا يمكن للمدرس جعل التلميذ يستأنس ببعض الوسائل مثل التصميم، الخريطة بإبراز دورها في معرفة المحيط</w:t>
            </w:r>
            <w:r>
              <w:rPr>
                <w:sz w:val="20"/>
                <w:szCs w:val="20"/>
                <w:rtl w:val="true"/>
              </w:rPr>
              <w:t xml:space="preserve">.( </w:t>
            </w:r>
            <w:r>
              <w:rPr>
                <w:sz w:val="20"/>
                <w:sz w:val="20"/>
                <w:szCs w:val="20"/>
                <w:rtl w:val="true"/>
              </w:rPr>
              <w:t>معرفة معالم مدينة ما، معرفة موقع دولة</w:t>
            </w:r>
            <w:r>
              <w:rPr>
                <w:sz w:val="20"/>
                <w:szCs w:val="20"/>
                <w:rtl w:val="true"/>
              </w:rPr>
              <w:t>...)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كيف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ستئناس بمراحل رسم مكونات المحيط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صورة لحي بالمدين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شكال مختلفة من الرموز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سم لمعالم حي ممثل في صورة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تم التدرج من مرحلة أولى تهم مشاهدة المحيط لتحديد معالمه وضبط مواقعها بالنسبة لبعضها البعض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ثم مرحلة ثانية تهم رسم معالم الحي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تحتاج المرحلة الثانية إلى ضبط خطوات منهجية مثل اختيار الرموز، تمثيل الرموز داخل إطار، وضع عنوان ومفتاح للرسم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خلق حوار مع التلاميذ حول فوائد هذه الرسوم وتوجيه أجوبتهم نحو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تقريب المحيط للإنسان، تسهيل التحرك فيه، تكوين فكرة عن تنظيم المجال</w:t>
            </w:r>
            <w:r>
              <w:rPr>
                <w:sz w:val="20"/>
                <w:szCs w:val="20"/>
                <w:rtl w:val="true"/>
              </w:rPr>
              <w:t>...)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ماذا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لمس المتعلم أهمية معرفة معالم المحيط في حياته اليومية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حياة اليومية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يتم التأكيد على أن أهمية معرفة المحيط لا تنحصر في المحيط القريب</w:t>
            </w:r>
            <w:r>
              <w:rPr>
                <w:sz w:val="18"/>
                <w:szCs w:val="18"/>
                <w:rtl w:val="true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</w:rPr>
              <w:t>وهنا يمكن للمدرس الانطلاق من حياة بعض التلاميذ الذين تاهوا يوما ما عن منازلهم أو عن السوق، أو يتخوفون من الذهاب إلى أحياء أو قرى مجاورة لأنهم لا يعرفون الطريق</w:t>
            </w:r>
            <w:r>
              <w:rPr>
                <w:sz w:val="18"/>
                <w:szCs w:val="18"/>
                <w:rtl w:val="true"/>
              </w:rPr>
              <w:t xml:space="preserve">... </w:t>
            </w:r>
            <w:r>
              <w:rPr>
                <w:sz w:val="18"/>
                <w:sz w:val="18"/>
                <w:szCs w:val="18"/>
                <w:rtl w:val="true"/>
              </w:rPr>
              <w:t>وبالتالي فمعرفة المحيط تكسب القدرة على التحرك فيه بثقة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خص</w:t>
            </w:r>
          </w:p>
        </w:tc>
        <w:tc>
          <w:tcPr>
            <w:tcW w:w="6166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بل قراءة الملخص يطلب من التلاميذ التعبير عن فوائد تعرف المحيط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تذكر خطوات نقل معالم المحيط إلى رسم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قوم وأدعم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درب على رسم معالم المجال وإدراك فائدة ذلك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صور يختارها المدرس أو يطالب بها بعض التلاميذ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رحلة الأولى ينجز التلاميذ عملا في الفصل باعتماد صورة أو أكثر لحي أو قري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لمرحلة الثانية يطالب التلاميذ بعمل منزلي يتمثل في رسم معالم محيطه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متدادات</w:t>
            </w:r>
          </w:p>
        </w:tc>
        <w:tc>
          <w:tcPr>
            <w:tcW w:w="6166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عل مكتسبات الدرس تتجاوز الفصل إلى الحياة اليومية، حيث يقوم التلاميذ برسم معالم محيطهم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ويمكن استغلال إنجازاتهم ليعرف كل واحد منهم بمحيطه للآخ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1134" w:right="1134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0:49:00Z</dcterms:created>
  <dc:creator>mhaiti</dc:creator>
  <dc:description/>
  <dc:language>en-US</dc:language>
  <cp:lastModifiedBy>mhaiti</cp:lastModifiedBy>
  <dcterms:modified xsi:type="dcterms:W3CDTF">2003-11-11T03:39:00Z</dcterms:modified>
  <cp:revision>3</cp:revision>
  <dc:subject/>
  <dc:title> </dc:title>
</cp:coreProperties>
</file>