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>أتعلم حساب كثافة انطلاقا من الفصل الدراسي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التعرف على معنى الكثا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عرف على حساب الكثافة وتطبيقها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وم تمثيل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حصائيات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ثارة انتباه المتعلم لموضوع الدرس من خلال مصطلح الكثاف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وظف المدرس الرسوم للتقريب الأولي لمعنى الكثاف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يتم تركيز ملاحظات التلاميذ حول الإختلاف الذي يطرأ على عدد الأفراد دون أن تتغير المساح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أي إذا تساوت المساحة بين منطقتين أو أكثر واختلف عدد سكانها فذلك يعني اختلاف كثافة السكان بين هذه المناط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كثف المتعلم معنى الكثاف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تعلم التلاميذ حساب الكثافة من خلال تطبيق القاعد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رسوم تمثيل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حصائيات خريط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عدة حساب الكثاف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مرحلة أولى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وضح المدرس الفكرة السابقة أكثر من خلال صورتين لفصلين متساويين في المساحة ومختلفين في عدد التلاميذ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تتوضح للتلاميذ فكرة كون الكثافة تعبير عن العلاقة بين عدد الأفراد والمسا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مرحلة ثانية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الأفضل إعادة وضع الرسم الذي يمثل الفصل على السبورة وتسجيل أبعاده ورسوم مبسطة لتمثيل التلاميذ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u w:val="single"/>
                <w:rtl w:val="true"/>
              </w:rPr>
              <w:t>مرحلة ثالثة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ترك المدرس المبادرة للتلاميذ لحساب معدل الكثافة السكانية بالمغرب ثم يشركهم في شرح مدلول كثافة سكان البلاد، وهنا يمكن إثارة اختلاف الكثافة بالمغرب حسب المناطق من خلال الخريط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لمس وظيفة معدل الكثافة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طيات الدرس وواقع التلاميذ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طاء أمثلة ملموسة حول وظيفة هذا المفهو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رأ الملخص في الفصل ليتأكد المدرس من وضوحه للتلاميذ ثم يطالبهم بمراجعته في المنز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طبق التلاميذ مكتسباتهم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طيات الفصل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عمل الجماعي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يمكن تشكيل جموعات وداخل كل مجموعة تقسم المها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حساب عدد التلاميذ، حساب المساحة، حساب المعدل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ثم تقارن نتائج المجموعات وإن وجدت أخطاء يشارك التلاميذ في تصحيح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امتدادات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ظف مكتسبات التلاميذ في مادة الرياضي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38:00Z</dcterms:created>
  <dc:creator>mhaiti</dc:creator>
  <dc:description/>
  <dc:language>en-US</dc:language>
  <cp:lastModifiedBy>mhaiti</cp:lastModifiedBy>
  <dcterms:modified xsi:type="dcterms:W3CDTF">2004-03-29T20:59:00Z</dcterms:modified>
  <cp:revision>1</cp:revision>
  <dc:subject/>
  <dc:title> </dc:title>
</cp:coreProperties>
</file>