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375"/>
        <w:gridCol w:w="1991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12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ربية على المواطنة</w:t>
            </w:r>
          </w:p>
        </w:tc>
        <w:tc>
          <w:tcPr>
            <w:tcW w:w="1991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عي مخاطر التدخين على الصح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معرفة مخاطر التدخين، الوعي بمخاطرها، تنمية مهارة الملاحظة والاستنتاج والبرهنة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رسو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صور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 تمهيدي لإثارة انتباه التلاميذ لموضوع الدرس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م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 طريق ملاحظة موجهة للرسم يثير المدرس انتباه التلاميذ إلى موضوع الدرس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عية المتعلم بمخاطر التدخين على الصحة من خلال إثارة عمليات فكر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لاحظة ، استنتاج وبرهن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مل بمجموع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ر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سأل المدرس التلاميذ والتلميذات عما يعبر عنه الرسم، ويستدرجهم لاستنتاج ما يرمز إلي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أن ربط التلاميذ العلاقة بين الصحة والنشاط الرياضي وعدم التدخ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يطرح المدرس أسئلة تحثهم على البحث عن أخطار التدخين وتصنيفها إلى ما هو مضر بالصحة، وما يؤثر على المظهر وما له علاقة بالنشاط الرياض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تم تعزيز مهارة الملاحظة بطرح أسئلة متدرجة توجه التلاميذ إلى الجوانب التي ينبغي التركيز عليه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يكلف التلاميذ بملء الجدول عن طريق الإجابة بنعم أو لا على الأسئلة المقدمة إليهم مع تعليل أجوبته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مهم هنا هو تدريب التلاميذ على البرهنة على صحة </w:t>
            </w:r>
            <w:r>
              <w:rPr>
                <w:rtl w:val="true"/>
              </w:rPr>
              <w:t>|</w:t>
            </w:r>
            <w:r>
              <w:rPr>
                <w:rtl w:val="true"/>
              </w:rPr>
              <w:t>أجوبتهم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أكيد على وظيفة التعلم بجعل التلاميذ يدركون الأخطار التي تهدد المدخنين ويتصرفون على ضوء ذلك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اعد الملخص على احتفاظ التلاميذ بما هو أساسي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تم استخراج الملخص من التلاميذ، إذا سمح الوقت بذلك، ومقارنته مع ملخص الكتاب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بار قدرة التلاميذ على التعبير عنمخاطر التدخين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سوم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بار قدرة التلاميذ على التعبير بواسطة رسوم مبسطة عن مخاطر التدخين ، يغتنم المدس الفرصة للتعرف على مواهب التلاميذ والتلميذات في التعبير الفني، تجمع الرسوم وتعرض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بط مع مادة التفتح الف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24:00Z</dcterms:created>
  <dc:creator>mhaiti</dc:creator>
  <dc:description/>
  <dc:language>en-US</dc:language>
  <cp:lastModifiedBy>mhaiti</cp:lastModifiedBy>
  <dcterms:modified xsi:type="dcterms:W3CDTF">2004-01-20T20:43:00Z</dcterms:modified>
  <cp:revision>1</cp:revision>
  <dc:subject/>
  <dc:title> </dc:title>
</cp:coreProperties>
</file>