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66"/>
        <w:gridCol w:w="677"/>
        <w:gridCol w:w="1354"/>
        <w:gridCol w:w="326"/>
        <w:gridCol w:w="1544"/>
        <w:gridCol w:w="1873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1873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يم ودعم ما سبق لجميع التلاميذ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رة على دراسة المحيط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ختيار الرموز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ديد الظواهر التي تهتم بها الجغرافيا</w:t>
            </w:r>
            <w:r>
              <w:rPr>
                <w:rtl w:val="true"/>
              </w:rPr>
              <w:t>...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بطاقة التقويم والدعم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سائل والتقنيات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مرين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قدرة المتعلم على دراسة محيطه وفق خطة منهجية منظمة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كتسبات الدرس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حيط التلميذ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شكل السؤال الأول تمرينا توظف فيه المنهجية المتبعة في الدرس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بالتالي فإن هذا التمرين يهدف إلى اكتساب المتعلم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نهجية تمكنه من التعرف على مرافق محيطه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وزيعها، وظائفها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يهدف السؤال الثاني إلى إثارة انتباهه لمرافق مدرسته فيتعرف على وظائفها وعلى ما يتوفر فيها وما ينقص من مرف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مرين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قدرة التلميذ على اختيار الرموز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كتسبات الدرس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قاعدة اختيار الرموز جدول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هدف هذا ا لتمرين إلى توظيف مكتسبات المتعلم حول قاعدة اختيار الرموز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لكنها تتوحد في كون النهر يعبر عنه بالرمز الخطي والمستوصف ومحطة الحافلة بالرمز النقطي والغابة الواسعة بالرمز المساحي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هنا يعطي المدرس اهتماما كبيرا للتبريرات التي يقدمها كل تلميذ لاختياره لأنها مرآة تعكس مدى استيعابه للموضوع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تمرين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 قدرة التلميذ على تحديد الظواهر التي تهتم بها الجغرافيا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مكتسبات الدرس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ورة وسؤال مركز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هدف التمرين إلى جعل المتعلم يميز بين ظواهر جغرافية مختلفة فيربط الصورة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إستغلال العشوائي للموارد، 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دهور البيئة 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تنمية الموارد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بطاقة الدعم و الأنشط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سائل والتقنيات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أنشطة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نشاط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دعيم معرفة التلاميذ بوظائف مرافق المدرسة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جيهات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حدد التلاميذ المرفق التي يوجد بها التلاميذ من خلال أشطتهم فيحددون الخزانة للصورة الأولى وحجرة الدراسة للصورة الثانية والساحة للصورة الثالثة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نشاط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عم مكتسبات التلاميذ حول إنجاز الرسوم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صورة ضيع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سم للضيعة معطيات مدعمة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دعيم مكتسبات التلاميذ حول وضع رسوم لما نشاهده، فتترسخ لديهم مختلف المراحل ويتمموا مفتاح الرسم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نشاط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سيخ معرفة بعض مجالات اهتمام الجغرافيا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مرفقة بتعبير توجيهي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رف التلاميذ المزيد من الظواهر التي تهتم بها الجغراف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9:00Z</dcterms:created>
  <dc:creator>mhaiti</dc:creator>
  <dc:description/>
  <cp:keywords/>
  <dc:language>en-US</dc:language>
  <cp:lastModifiedBy>mhaiti</cp:lastModifiedBy>
  <dcterms:modified xsi:type="dcterms:W3CDTF">2004-06-07T15:16:00Z</dcterms:modified>
  <cp:revision>1</cp:revision>
  <dc:subject/>
  <dc:title> </dc:title>
</cp:coreProperties>
</file>