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</wp:posOffset>
                </wp:positionH>
                <wp:positionV relativeFrom="paragraph">
                  <wp:posOffset>-457200</wp:posOffset>
                </wp:positionV>
                <wp:extent cx="521462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462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كــــــــــــل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وضوع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عل اللازم و المتعدي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عل الصحيح و المعتل                المستــوى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ب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حـــــد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ة                                                                    الأسبــــوع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بط النص و فهمه                                                   مذكرة رق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6pt;height:81pt;mso-wrap-distance-left:9.05pt;mso-wrap-distance-right:9.05pt;mso-wrap-distance-top:0pt;mso-wrap-distance-bottom:0pt;margin-top:-36pt;mso-position-vertical-relative:text;margin-left: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شكــــــــــــل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وضوع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عل اللازم و المتعدي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عل الصحيح و المعتل                المستــوى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رابع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حـــــد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ثانية                                                                    الأسبــــوع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بط النص و فهمه                                                   مذكرة رق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1371600</wp:posOffset>
                </wp:positionV>
                <wp:extent cx="5166360" cy="68522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6360" cy="685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8"/>
                              <w:gridCol w:w="6438"/>
                            </w:tblGrid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6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راحل</w:t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نشطة المقترح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7" w:hRule="atLeast"/>
                              </w:trPr>
                              <w:tc>
                                <w:tcPr>
                                  <w:tcW w:w="16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مهيد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bidi w:val="1"/>
                                    <w:ind w:left="29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val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سئلة تشخيصية تهدف إلى التذكير بالظاهرتين المدروستين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ا هو الفعل اللازم؟ مثل لذلك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ا هو الفعل المتعدي؟ مثل لذلك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ذكر أنواع الفعل الصحيح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ذكر أنواع الفعل المعتل و مثل لكل نوع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سئلة تحفيزية تضع المتعلمين في لإطار النص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تابة الن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bidi w:val="1"/>
                                    <w:ind w:left="29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سجل النص على السبورة و يقوم المتعلمون بنقله على الدفاتر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عمل منذ طلوع الفجر في السهل الواسع ، يشق الأرض بقوة، فإذا أخذ فأسه و هوى بها على التراب، طارت العصافير مذعورة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bidi w:val="1"/>
                                    <w:ind w:left="29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ـــــراءة الصامتـــة</w:t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قرأ المتعلمون النص قراءة صامتة بعد الانتهاء من نقله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سئلة مسهلة للفهم</w:t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رح أسئلة لا ترتبط مباشرة بأنساق و مضامين و جمل النص، و إنما تدور حول مؤشراته الكبرى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ين تدور أحداث النص؟ في أي فصل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bidi w:val="1"/>
                                    <w:ind w:left="29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ضبط النص بالشكل التام</w:t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عوة المتعلمين إلى ضبط كلمات النص بالشكل التام بعد تحديد المدة الزمنية الكافية لذلك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9" w:hRule="atLeast"/>
                              </w:trPr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bidi w:val="1"/>
                                    <w:ind w:left="29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سئلة الفه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bidi w:val="1"/>
                                    <w:ind w:left="29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 المعج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جيب المتعلمون عن الأسئلة الآتية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 هي الشخصية التي يتحدث عنها النص؟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ذ متى يعمل في الحقل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bidi w:val="1"/>
                                    <w:snapToGrid w:val="false"/>
                                    <w:ind w:left="29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bidi w:val="1"/>
                                    <w:ind w:left="29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صحيح</w:t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bidi w:val="1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جماعي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فردي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تبادلي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8pt;height:539.55pt;mso-wrap-distance-left:0pt;mso-wrap-distance-right:9pt;mso-wrap-distance-top:0pt;mso-wrap-distance-bottom:0pt;margin-top:108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98"/>
                        <w:gridCol w:w="6438"/>
                      </w:tblGrid>
                      <w:tr>
                        <w:trPr>
                          <w:trHeight w:val="436" w:hRule="atLeast"/>
                        </w:trPr>
                        <w:tc>
                          <w:tcPr>
                            <w:tcW w:w="169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احل</w:t>
                            </w:r>
                          </w:p>
                        </w:tc>
                        <w:tc>
                          <w:tcPr>
                            <w:tcW w:w="64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نشطة المقترحة</w:t>
                            </w:r>
                          </w:p>
                        </w:tc>
                      </w:tr>
                      <w:tr>
                        <w:trPr>
                          <w:trHeight w:val="1657" w:hRule="atLeast"/>
                        </w:trPr>
                        <w:tc>
                          <w:tcPr>
                            <w:tcW w:w="169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هي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bidi w:val="1"/>
                              <w:ind w:left="29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سئلة تشخيصية تهدف إلى التذكير بالظاهرتين المدروستين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 هو الفعل اللازم؟ مثل لذلك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 هو الفعل المتعدي؟ مثل لذلك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ذكر أنواع الفعل الصحيح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ذكر أنواع الفعل المعتل و مثل لكل نوع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سئلة تحفيزية تضع المتعلمين في لإطار النص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ة الن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bidi w:val="1"/>
                              <w:ind w:left="29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3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جل النص على السبورة و يقوم المتعلمون بنقله على الدفاتر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عمل منذ طلوع الفجر في السهل الواسع ، يشق الأرض بقوة، فإذا أخذ فأسه و هوى بها على التراب، طارت العصافير مذعورة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bidi w:val="1"/>
                              <w:ind w:left="29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ـــــراءة الصامتـــة</w:t>
                            </w:r>
                          </w:p>
                        </w:tc>
                        <w:tc>
                          <w:tcPr>
                            <w:tcW w:w="643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قرأ المتعلمون النص قراءة صامتة بعد الانتهاء من نقله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5" w:hRule="atLeast"/>
                        </w:trPr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ئلة مسهلة للفهم</w:t>
                            </w:r>
                          </w:p>
                        </w:tc>
                        <w:tc>
                          <w:tcPr>
                            <w:tcW w:w="643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رح أسئلة لا ترتبط مباشرة بأنساق و مضامين و جمل النص، و إنما تدور حول مؤشراته الكبرى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ين تدور أحداث النص؟ في أي فصل؟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bidi w:val="1"/>
                              <w:ind w:left="29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بط النص بالشكل التام</w:t>
                            </w:r>
                          </w:p>
                        </w:tc>
                        <w:tc>
                          <w:tcPr>
                            <w:tcW w:w="643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عوة المتعلمين إلى ضبط كلمات النص بالشكل التام بعد تحديد المدة الزمنية الكافية لذلك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999" w:hRule="atLeast"/>
                        </w:trPr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bidi w:val="1"/>
                              <w:ind w:left="29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ئلة الفه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bidi w:val="1"/>
                              <w:ind w:left="29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 المعج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3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جيب المتعلمون عن الأسئلة الآتية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 هي الشخصية التي يتحدث عنها النص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ذ متى يعمل في الحقل؟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bidi w:val="1"/>
                              <w:snapToGrid w:val="false"/>
                              <w:ind w:left="29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bidi w:val="1"/>
                              <w:ind w:left="29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صحيح</w:t>
                            </w:r>
                          </w:p>
                        </w:tc>
                        <w:tc>
                          <w:tcPr>
                            <w:tcW w:w="643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1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جماعي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فردي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تبادلي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21:55:00Z</dcterms:created>
  <dc:creator>Patrik</dc:creator>
  <dc:description/>
  <cp:keywords/>
  <dc:language>en-US</dc:language>
  <cp:lastModifiedBy>Patrik</cp:lastModifiedBy>
  <dcterms:modified xsi:type="dcterms:W3CDTF">2008-11-02T21:55:00Z</dcterms:modified>
  <cp:revision>2</cp:revision>
  <dc:subject/>
  <dc:title/>
</cp:coreProperties>
</file>