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u w:val="single"/>
                <w:lang w:bidi="ar-M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أس </w:t>
            </w:r>
            <w:r>
              <w:rPr>
                <w:b/>
                <w:bCs/>
                <w:sz w:val="28"/>
                <w:szCs w:val="28"/>
                <w:lang w:bidi="ar-MA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u w:val="single"/>
                <w:lang w:bidi="ar-MA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وضوع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 xml:space="preserve">الغازات                                     الدرس </w:t>
            </w:r>
            <w:r>
              <w:rPr>
                <w:b/>
                <w:bCs/>
                <w:sz w:val="32"/>
                <w:szCs w:val="32"/>
                <w:lang w:bidi="ar-MA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وجود الهواء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فاخات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واض ماء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رات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فاخ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يزان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جسام صلبة لها أشكال م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لف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مفهوم الماد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راك مفهوم الحالة الغاز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بعض خاصيات الهو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ساب مهارات 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تم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 روح التعا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اعد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اصل من أجل حل جماعي لل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شاف وجود الهو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راك أن الهواء جسم مادي له كتل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شغل حيزا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بعض خاصيات الهواء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واء ليس له ل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طعم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ئح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واء لا شكل ل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وجود الهواء في كل مكان حولن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356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2548"/>
        <w:gridCol w:w="4676"/>
      </w:tblGrid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مراح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أهداف</w:t>
            </w:r>
          </w:p>
        </w:tc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قنيات و توجيهات مقترحة</w:t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 w:bidi="ar-MA"/>
              </w:rPr>
              <w:t>أنشطة التلاميذ</w:t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وضع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انطلا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مش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مش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ستنتا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ف وجود الهوا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25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وز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أستاذ نفاخات على التلاميذ، ثم يطالبهم بطي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ق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بعد نفخها بمنفاخ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سأل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ما الذي منع من طي النفاخة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هي منفوخ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طل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من التلاميذ اقتراح مناولات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لاكتش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ف الجسم الذي يحول دون طي النفاخة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*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ظر 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ع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تد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أستاذ مع التلاميذ في التوصل إلى ال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اج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طلب منهم تصحيح تصوراتهم الأولية على 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ه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4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ج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مناولاتهم، ثم يسجلون ملاحظاتهم مثل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لا يمكن 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نفاخ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هي منفوخة 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جيب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بمثل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لأن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منفوخة، لأن شيثا ما يمنعها 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يجيب البعض بأنها مملوءة بالهواء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قد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قتراحاتهم مثل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*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مناولة 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لأ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ولى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فتح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نفاخات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هي قريبة من وجوههم،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حسون بحركة الهواء، يسمعون صفيرا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.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قدمون تفسيرات لذلك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*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مناوله 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ث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ة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غم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نفاخات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هي منفوفة في حوض ماء، ثم يثقبونها بإبرة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لاحظ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صعود فق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هواء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ستتتج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، بمساعدة الأستاذ، أن الجسم الذي يحسون به،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سمعون صفيره،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حدث ف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ع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في حوض الماء، 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م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هواء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ث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يصححون تصوراتهم الأولية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bidiVisual w:val="true"/>
        <w:tblW w:w="978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2772"/>
        <w:gridCol w:w="4742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عرف 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هو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له 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وجود الهواء في كل مكان حولنا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أن الهواء لا طعم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ا ل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ا رائ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له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عرف أن الهواء ل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كل ل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</w:tc>
        <w:tc>
          <w:tcPr>
            <w:tcW w:w="27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معلم للتلاميذ نفاختين مفشوشتين لهما نفس الكتلة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طلب منهم وضع كل واحدة في كفة من كفتي الميزان، ثم مقارنة كتلتيهما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نظر التقنيات العملي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طلب منهم نفخ إحد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نفاخت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ثم وضعها في الكفة المقابلة للأخرى المفشوش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ط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منهم تفسير ما حصل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ستدرجهم، بالتالي إلى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اج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ط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من التلاميذ الكشف عن الهواء في أماكن مختلف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رح 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عرف 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خلال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نلامبذ أن الهواء لا طعم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ا 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حه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ا لون له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معلم أجساما صلبه لها 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كال م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ع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كل الهواء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</w:tc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ض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تلاميذ النفاختين في كفتي الميزان ثم يلاحظون أن لهما نفس الكتل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هما مفشوشتان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ضع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نفاخة المنفوخة مقابلة للأخرى المفشوش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لاحظون أن إبرة الميزان تميل نحو النفاخة المنفوخ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د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هم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ستنجو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أن الهواء له 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ستتشقو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حركونه بملفات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كتب في أماكن مختلفة 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حج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دراسي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ساحة، ليكتشفوا أن الهواء موجود في كل مكان حولنا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خلال المحاولات الفردية يستتتج التلاميذ أن الهواء ليس له طعم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ا ل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لا راثحة 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حد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كال الأجسام الص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ستتتج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أن الهواء لا شكل له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أنه يأخذ شكل الإناء أو الفضاء الذي يشغله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 </w:t>
            </w:r>
            <w:r>
              <w:rPr>
                <w:b/>
                <w:bCs/>
                <w:sz w:val="22"/>
                <w:szCs w:val="22"/>
                <w:lang w:bidi="ar-MA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غازات                          الدرس </w:t>
            </w:r>
            <w:r>
              <w:rPr>
                <w:b/>
                <w:bCs/>
                <w:lang w:bidi="ar-MA"/>
              </w:rPr>
              <w:t>2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غازات أخرى غير الهواء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نينة تحتوي على غاز ثاني أكسيد الكربو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نينة تحتوي على الهو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نينة تحتوي على غاز ا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ن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ء الجي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زبز مفهوم الم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ع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 الغا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ه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 مفهوم الحالة الغاز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هارات 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ة ر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 روح التعا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اعد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اصل من أجل حل جماعي لل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 الغ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ف أسماء بعض الغا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ئ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bidiVisual w:val="true"/>
        <w:tblW w:w="84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79"/>
        <w:gridCol w:w="3199"/>
        <w:gridCol w:w="3129"/>
      </w:tblGrid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مراحل</w:t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أهداف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تقنيات و توجيهات مقترحة</w:t>
            </w:r>
          </w:p>
        </w:tc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fr-FR" w:bidi="ar-MA"/>
              </w:rPr>
            </w:pPr>
            <w:r>
              <w:rPr>
                <w:b/>
                <w:b/>
                <w:bCs/>
                <w:rtl w:val="true"/>
                <w:lang w:eastAsia="fr-FR" w:bidi="ar-MA"/>
              </w:rPr>
              <w:t>أنشطة التلاميذ</w:t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و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ط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ح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ذ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بم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س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درس الس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ق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وجود الهواء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ت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وع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ز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عددها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أستاذ ثلاث قنينات شفافة مرقمة من </w:t>
            </w:r>
            <w:r>
              <w:rPr>
                <w:b/>
                <w:bCs/>
                <w:sz w:val="28"/>
                <w:szCs w:val="28"/>
                <w:lang w:eastAsia="fr-FR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إلى </w:t>
            </w:r>
            <w:r>
              <w:rPr>
                <w:b/>
                <w:bCs/>
                <w:sz w:val="28"/>
                <w:szCs w:val="28"/>
                <w:lang w:eastAsia="fr-FR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، مملوءة على التوالي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بالهواء، بغاز ثاني أكسيد الكربون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بغاز البوتان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س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تلاميذ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هل القنينات الثلاثة تحتوي على الهوا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فقط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سأل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كيف يمكنكم التاكد من أن الهوا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هو الموجود بداخ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ستد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متعلمين إلى توظيف خاصيات الهواء في الاستدلال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يقدم اسم الغاز الموجود بالقنينة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(</w:t>
            </w:r>
            <w:r>
              <w:rPr>
                <w:b/>
                <w:bCs/>
                <w:sz w:val="28"/>
                <w:szCs w:val="28"/>
                <w:lang w:eastAsia="fr-FR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)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غاز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لبوتان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لاح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تلاميذ القنينات دون فتحها، ثم يدونون ملاحظاتهم مثل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القنينات ليست فارغة، مملوءة بالهواء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جيب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بمثل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كل القنينات تحتوي على الهواء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أغ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تلاميذ يتصورون أن الهوا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هو الموجود بداخل جميع القنينات، خصوصا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أنهم اقتصروا على استخدام حا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بصر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قترح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ستعمال حاسة الشم أيضا، ثم يسجلو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ملاحظات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مثل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الغاز الموجود بالقنينة رقم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(</w:t>
            </w:r>
            <w:r>
              <w:rPr>
                <w:b/>
                <w:bCs/>
                <w:sz w:val="28"/>
                <w:szCs w:val="28"/>
                <w:lang w:eastAsia="fr-FR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ليس هوا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ل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ن له 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حة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يعطون تسميات مختلفة مثل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غاز المطبخ، غاز البوتان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..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bidiVisual w:val="true"/>
        <w:tblW w:w="8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3199"/>
        <w:gridCol w:w="3129"/>
      </w:tblGrid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مراح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أهداف</w:t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fr-FR"/>
              </w:rPr>
            </w:pPr>
            <w:r>
              <w:rPr>
                <w:b/>
                <w:b/>
                <w:bCs/>
                <w:rtl w:val="true"/>
                <w:lang w:eastAsia="fr-FR"/>
              </w:rPr>
              <w:t>تقنيات و توجيهات مقترحة</w:t>
            </w:r>
          </w:p>
        </w:tc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fr-FR" w:bidi="ar-MA"/>
              </w:rPr>
            </w:pPr>
            <w:r>
              <w:rPr>
                <w:b/>
                <w:b/>
                <w:bCs/>
                <w:rtl w:val="true"/>
                <w:lang w:eastAsia="fr-FR" w:bidi="ar-MA"/>
              </w:rPr>
              <w:t>أنشطة التلاميذ</w:t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ست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31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لمعر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غاز الموجود بالقنينة رقم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(</w:t>
            </w:r>
            <w:r>
              <w:rPr>
                <w:b/>
                <w:bCs/>
                <w:sz w:val="28"/>
                <w:szCs w:val="28"/>
                <w:lang w:eastAsia="fr-FR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قدم الأستاذ للتلاميذ وعاء أو قنينة بها ماء الجير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سم الغاز الذي عكرماء الجير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ثاني أكسي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لكربون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ثم يتدرج معهم في التوصل إلى الا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تاج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</w:r>
          </w:p>
        </w:tc>
        <w:tc>
          <w:tcPr>
            <w:tcW w:w="3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ص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التلاميذ ماء الج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لقنين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(</w:t>
            </w:r>
            <w:r>
              <w:rPr>
                <w:b/>
                <w:bCs/>
                <w:sz w:val="28"/>
                <w:szCs w:val="28"/>
                <w:lang w:eastAsia="fr-FR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و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(</w:t>
            </w:r>
            <w:r>
              <w:rPr>
                <w:b/>
                <w:bCs/>
                <w:sz w:val="28"/>
                <w:szCs w:val="28"/>
                <w:lang w:eastAsia="fr-FR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لاحظ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أن ماء الجيرقد تعك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في القنينة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(</w:t>
            </w:r>
            <w:r>
              <w:rPr>
                <w:b/>
                <w:bCs/>
                <w:sz w:val="28"/>
                <w:szCs w:val="28"/>
                <w:lang w:eastAsia="fr-FR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بينما بقي على حاله في القنينة 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(</w:t>
            </w:r>
            <w:r>
              <w:rPr>
                <w:b/>
                <w:bCs/>
                <w:sz w:val="28"/>
                <w:szCs w:val="28"/>
                <w:lang w:eastAsia="fr-FR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المحتوية على الهواء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eastAsia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>يستتتج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fr-FR"/>
              </w:rPr>
              <w:t xml:space="preserve"> أن هناك غازات أخرى غير الهواء، ثم يصححون تصوراتهم السابقة</w:t>
            </w:r>
            <w:r>
              <w:rPr>
                <w:b/>
                <w:bCs/>
                <w:sz w:val="28"/>
                <w:szCs w:val="28"/>
                <w:rtl w:val="true"/>
                <w:lang w:eastAsia="fr-FR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 </w:t>
            </w:r>
            <w:r>
              <w:rPr>
                <w:b/>
                <w:bCs/>
                <w:sz w:val="22"/>
                <w:szCs w:val="22"/>
                <w:lang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غازات                    الدرس </w:t>
            </w:r>
            <w:r>
              <w:rPr>
                <w:b/>
                <w:bCs/>
                <w:lang w:bidi="ar-MA"/>
              </w:rPr>
              <w:t>3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خاصيات المشتركة للغازات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حواض ماء، م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طرمعب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مفهوم الماد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ييز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ة الغازية عن الح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خرى للماد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مفهوم الحالة الغاز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ساب مهارات 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ة ر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روح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ا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ا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صل من أجل حل جماعي ل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شاف قابلية الهواء للانضغاط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شاف قابلية الهواء للتوسع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كتشاف أن الهواء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ل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الغاز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bidiVisual w:val="true"/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55"/>
        <w:gridCol w:w="2718"/>
        <w:gridCol w:w="4985"/>
      </w:tblGrid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مراحل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أهداف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قنيات و توجيهات مقترحة</w:t>
            </w:r>
          </w:p>
        </w:tc>
        <w:tc>
          <w:tcPr>
            <w:tcW w:w="4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 w:bidi="ar-MA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 w:bidi="ar-MA"/>
              </w:rPr>
              <w:t>أنشطة التلاميذ</w:t>
            </w:r>
          </w:p>
        </w:tc>
      </w:tr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وص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ط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ط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ت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إلى أ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هو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للانضغاط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27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كلف الأ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اذ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تلاميذ بملء محقنات بكميات من الماء،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محاولة تقليص حجم الماء 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الاحتفاظ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بنفس الكمية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*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ملأ المحقنات عن آخرها بالماء لإبراز عدم قابليته للانضغاط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سأل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-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هل يمكن تقليص حجم الهواء داخل المحقن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تد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معهم في التوصل إلى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استتتا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،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ر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على مصطل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الانضغاط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  <w:tc>
          <w:tcPr>
            <w:tcW w:w="4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ملؤون المحقنات بالم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سدون فوهاتها بالأصبع ث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حاولون دفع المكبس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يلاحظون أنه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لا يمكن تقلي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حجم الماء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سجلون اقتراحاتهم،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قو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بملء المحقنات بالهواء،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ذل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بجذب المكابس إلى الوسط، ث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س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فوهات المحقنات بعد وضع علامة على تموضع المكبس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دفعون المك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إلى أقصى 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ممك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سجلون ملاحظات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مثل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قلص حجم الهواء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-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مكن دفع المكبس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ي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تجون أن الهواء قاب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eastAsia="fr-FR"/>
              </w:rPr>
              <w:t>للانضغاط</w:t>
            </w: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b/>
                <w:bCs/>
                <w:sz w:val="20"/>
                <w:szCs w:val="20"/>
                <w:rtl w:val="true"/>
                <w:lang w:eastAsia="fr-FR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bidiVisual w:val="true"/>
        <w:tblW w:w="9923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6"/>
        <w:gridCol w:w="2904"/>
        <w:gridCol w:w="4888"/>
      </w:tblGrid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اكتشاف قابل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هو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للتوسع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هو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غا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ت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و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إلى أ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خل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أ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ر 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غ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غا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</w:tc>
        <w:tc>
          <w:tcPr>
            <w:tcW w:w="29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يوجه التلاميذ إلى إجراء مناولات للكشف عن قابل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هو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للتوسع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يصب الأستاذ قليلا من العط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زاوية من زوايا الق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م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ش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أستاذ شمع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ثبتها على صحن به قليل من ماء الجير داخل كأس مقلوب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نلامبذ إلى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رح سبب انطفاء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هو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ن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ذ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أ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جبن من داخل الك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ثم يسأل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بعد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ن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ذ الأكسجين، هل أصبحت الكأس فارغ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درج معهم 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وصل إلى الاستناج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مك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للأستاذ إعطاء اسم غاز الآزوت باعتباره مكونا من مكونات الهواء زيادة على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لأكسج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وغاز ثاني أكسيد الكرب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غازات أخرى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</w:tc>
        <w:tc>
          <w:tcPr>
            <w:tcW w:w="4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سد التلاميذ فوهة محق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مملوءة بالهواء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جذ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مكبس فيزداد حجم الهواء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ستتتج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أن الهواء قابل للتوسع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شمون الرائح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عممون قابل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لغازات للتوسع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حظ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يلاحظو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نطفاء الشمع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عك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ماء الجير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ج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أن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أ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جب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من مكو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الهواء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جي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، حسب مكتسباتهم السابقة، أن الكأس ليست فارغة بل مملوءة بالغاز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ستتتج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أن الهواء مكون من الأكسجي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غازات أخرى، منها غاز ثاني أكسيد الكريون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لاحظون وجود غاز ثاني أكسيد الكربون الذي عكرماء الجير حسب مكتسباتهم السابقة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وصل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إلى أن الهواء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مك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من الغا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أ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خل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 غازين أو أ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 xml:space="preserve">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سمى غ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fr-FR"/>
              </w:rPr>
              <w:t>ا</w:t>
            </w: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b/>
                <w:bCs/>
                <w:sz w:val="22"/>
                <w:szCs w:val="22"/>
                <w:rtl w:val="true"/>
                <w:lang w:eastAsia="fr-FR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 </w:t>
            </w:r>
            <w:r>
              <w:rPr>
                <w:b/>
                <w:bCs/>
                <w:sz w:val="22"/>
                <w:szCs w:val="22"/>
                <w:lang w:bidi="ar-M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تغذية عند الإنسان                   الدرس 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وجبة الغذائي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أسماك، حليب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تقاته، خضر، فواكه، ماء، ملح الطعام، كراسة المتعلم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نبوب اختبار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ق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خشبي، موقد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 ، زبدة، ماء، أوراق بيضاء، بيض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صل المتعلم إلى تشكيل وجبة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وازن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ي المتعلم بأهمية التغذية في حياة الإنسا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ة ر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 التعا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اصل من أجل حل جماعي لل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بعض أنواع المواد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مصادر الأغذ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نيف المواد الغذائية إلى مجموعات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كرية، بروتينية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نية، أملاح معدنية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مكونات الوجبة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ل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ة و المتوازن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7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155"/>
        <w:gridCol w:w="3179"/>
        <w:gridCol w:w="4381"/>
      </w:tblGrid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نيات و توجيهات مقترحة</w:t>
            </w:r>
          </w:p>
        </w:tc>
        <w:tc>
          <w:tcPr>
            <w:tcW w:w="4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نط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يذ أسماء المواد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لمعروض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شف عن تصورات المتعلمين حول الوجبة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ل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توازنة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نواع المواد الغذائية التي أحضرها التلاميذ أو ص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ها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حوم حمراء، بيضاء، أسماك طرية أو مصبرة، خضر، فواكه، حليب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ض مشتقات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كر، عسل، مربى، تم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ء معدني، ملح الطعام 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جبة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متتوع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وازن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ك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كل مجموعة 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يد 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ة للمواد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لمكونة لوجبة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تلاميذ إلى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شاف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 في طبيعة الأغذية المقترحة في الل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 مع غياب بعض العناصر الأساسية في بعض الل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لى ضرورة تعرف المكونات الأساسية للأغذية و د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من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تعلم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مس أنواع المواد الغذائية المعروضة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طي اسم كل من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كل كل مجموعة وجبة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من المواد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لمتوف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يام بإنجاز الل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راءة كل 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ة من قبل المجموع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لق على السب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ناقش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ل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 المعروض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كتشفون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 الأغذية المقترحة و الاختلافات فيما بين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صني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غذا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لى مجموع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ك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ه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ر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ء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مل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عدني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ل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م إلى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ب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غ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ن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غنية بالسكريات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ذوق بعض المواد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ي أغذية ط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اد دهني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جاز المناول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ه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غذية طاقي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واد غنية بالبروتينات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جاز المناول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ء، أملاح معدني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 الأستاذ من التلاميذ تصنيف المواد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جو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 ل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هم إلى مجموعات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كريات، بروتيدات، دهنيات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ح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جههم لمناقش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ديل هذه الل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دوين بعض الوج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قتر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توفية لشرو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السبور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عليق عليها 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ذوق مواد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ة حلوة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كر، عسل، تمر، زبيب، </w:t>
            </w:r>
            <w:r>
              <w:rPr>
                <w:b/>
                <w:bCs/>
                <w:sz w:val="22"/>
                <w:szCs w:val="22"/>
                <w:rtl w:val="true"/>
              </w:rPr>
              <w:t>..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ضع قطرة من مادة دسم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يت، زبد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 ورقة بي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تظهربق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فاف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تختفي مع الحرا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ول البيض من الحا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ة إلى الحالة الصلبة تح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أثير الحرا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ذوق ملح الطعا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صنف كل مجموعة المواد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لمقترحة في 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تها إلى مواد غن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ـ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كري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دهنيات، بروتينات، أملاح معدن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دل كل مجموعة 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ت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تصبح الوجبة م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توازن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 </w:t>
            </w:r>
            <w:r>
              <w:rPr>
                <w:b/>
                <w:bCs/>
                <w:sz w:val="22"/>
                <w:szCs w:val="22"/>
                <w:lang w:bidi="ar-M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تغذية عند الإنسان       الدرس </w:t>
            </w:r>
            <w:r>
              <w:rPr>
                <w:b/>
                <w:bCs/>
                <w:lang w:bidi="ar-MA"/>
              </w:rPr>
              <w:t>2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تلمس عملية الهضم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وسائل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قطع من الخبز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أمعاء الدجاج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كأس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مقص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صور الكراس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كفاية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</w:rPr>
              <w:t xml:space="preserve">تعرف المتعلم الحالات التي يتحول إليها الطعام في كل عضو من أعضاء الأنبوب الهضمي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عرف مصير الأغذية التي تم هضمها ة التي لم تهض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تعرف دور الأسنان و اللسان في المضغ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عرف دور المعدة و المعي الدقيق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عرف حالة الطعام في الفم             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عرف حالة الطعام في المعدة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rtl w:val="true"/>
              </w:rPr>
              <w:t>–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عرف حالة الطعام في المعي الرقيق      </w:t>
            </w:r>
            <w:r>
              <w:rPr>
                <w:b/>
                <w:b/>
                <w:bCs/>
                <w:rtl w:val="true"/>
              </w:rPr>
              <w:t>–</w:t>
            </w:r>
            <w:r>
              <w:rPr>
                <w:b/>
                <w:b/>
                <w:bCs/>
                <w:rtl w:val="true"/>
              </w:rPr>
              <w:t xml:space="preserve"> تعرف مصير المواد الغذائية التي تم هضمها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0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344"/>
        <w:gridCol w:w="3118"/>
        <w:gridCol w:w="4679"/>
      </w:tblGrid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نيات و توجيهات مقترحة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ية الانطلا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دور الأسنان واللعاب واللسان في المضغ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غ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عد بلع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كر 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ذ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 ب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ض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س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ة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لفهم بوص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ضغ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ثير الأستاذ مناقشة ح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ع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العناصر الم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ؤ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ول ف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خبز لإبراز دور الأسنان ف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ع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تفتيته، ودور اللسان في تحريكه، ودور اللعاب في تشكيل اللقم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م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غ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عد بلع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كلف الأستاذ التلاميذ بالإجابة عن التساؤل حسب تص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ت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الاعتماد على الصور المقدمة في الكراس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جه الأستاذ التلاميذ لمعرفة مصير الطعام في المعدة بعد بلعه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 لهم صورة توضح حالة الطعام داخل المعد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لفهم بالمقارنة الثاني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عام في المعدة والطعام في المعي الرقيق</w:t>
            </w:r>
            <w:r>
              <w:rPr>
                <w:b/>
                <w:bCs/>
                <w:sz w:val="22"/>
                <w:szCs w:val="22"/>
                <w:rtl w:val="true"/>
              </w:rPr>
              <w:t>)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 الكراس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و ص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خرى توضح حالة الطعام في المعي الرقيق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في المعد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مقارنة بين الحالتي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أك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 المل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ظ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ذ بالمنا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ض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معاء دجاج لملاح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ها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وم التلاميذ بمضغ قطعة من الخبز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جلون ملاحظاتهم حول الحالة التي أصبحت عليها قط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خب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عد مضغ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 عن أس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علم حول دور الأسنان واللسان واللعاب ف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ا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جل التلاميذ إجاباتهم عن السؤال المطروح وفق تصوراته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جلون ملاحظاتهم حول الصورتين </w:t>
            </w: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ن جهة و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جهة ثان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يكتشفو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الخبز أصبح في الفم على شكل عجين، وفي المعدة على شكل عصيدة بعد امتزاجه بس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ر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عد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المقارنة الثانية يكتشف التلاميذ أن الغذاء الذي أصبح على شكل عصيدة داخل المعدة وانتقل إلى الأمع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 التلاميذ الصور ويكتشفون أن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ام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ان في المعدة على شكل عصيدة وأصبح 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 المتعلمون ال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الذي تحتويه الأمعاء والذي 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 إلا الحالة التي أصبح عليها الطعام في ال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قيق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 المشك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نتاج </w:t>
            </w:r>
          </w:p>
        </w:tc>
        <w:tc>
          <w:tcPr>
            <w:tcW w:w="1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صير الأغذية التي تم هضم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جه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تاذ للتلاميذ السؤال حول مص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ذا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وجود في الأمع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دم الأستاذ للتلاميذ صورة المعي الرقيق ويوجهه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كتش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 دور العروق الدموية في نقل المواد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لتي تم هضمها إلى 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 أعضاء الجسم عبر الدورة الدم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 الأستاذ الجدول الذي يبين كميتي الطعام للتحليل والمقارن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 الأستاذ أسئلة توجيهية لصياغة ا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ج حول مصير الغذاء بعد بلعه ومختلف المراحل التي مر من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 التلاميذ حسب تصوراته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 التلاميذ الصورة ويكتشفون بمساعدة الأستاذ الشعيرات في المعي الرقيق ودورها في امتصاص جزء من الغذ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ارن المتعلمون في الجدول كمية الطعام التي تدخل إلى الأنبوب الهضمي بالكمية التي تخرج من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 المتعلمون أن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مية التي تدخل إلى الأنبوب الهضمي أك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الكمية التي تخرج من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كتشف التلامي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الكمية التي بقيت في الجسم مرت إلى الدم عبر الشعيرات الدموية المتصلة بالأمع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هذه الكمية هي التي اتخذها الجسم غذاء ل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ن الكمية التي تطرح خارج الجسم عبر المخرج تمثل الجزء الذي لم يتم هضمه من الطعا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وم المت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ن بصياغة ا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ج بمساعدة الأستاذ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ركز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هتمام على الحالة التي يتحول إليها الطعام في كل جزء من الأنبوب الهضم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متصاص الغذاء بواسطة الشعيرات الدمو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صححون إجاباتهم السابق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صححون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تس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جديدة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الكراسة بوضع الكلمات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ماكنها الصحيح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lang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 </w:t>
            </w:r>
            <w:r>
              <w:rPr>
                <w:b/>
                <w:bCs/>
                <w:sz w:val="22"/>
                <w:szCs w:val="22"/>
                <w:lang w:bidi="ar-MA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تغذية عند الإنسان       الدرس</w:t>
            </w:r>
            <w:r>
              <w:rPr>
                <w:b/>
                <w:bCs/>
                <w:lang w:bidi="ar-MA"/>
              </w:rPr>
              <w:t>3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مفهوم الأنبوب الهضمي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توضح أجزاء الأنبوب الهضم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راسة المتعل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يوان ثديي صغ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مسار الطعام و تحولاته في الأنبوب الهضم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عي بأهمية أعضاء الأنبوب الهضمي و ضرورة الحفاظ عليه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مية ر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 روح التعاون و التواصل من أجل حل المشكلات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مية دقة الملاحظة لدى المتعلمي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جميع أجزاء الأنبوب الهضم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ترتيب جميع أجزاء الأنبوب الهضمي حسب دور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3194"/>
        <w:gridCol w:w="3196"/>
      </w:tblGrid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ضع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ط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 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 المشك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ذكير بأعضاء الأنبوب الهضمي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 أجزاء الأنبوب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الب الأستاذ التلاميذ بذكر أعضاء الأنبوب الهضمي انطلاقا من مكتسباتهم في الدرس السابق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الأستاذ من التلاميذ رسم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وب الهضمي والبحث عن مسار الأغذية التي 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ولها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هو المسار الذي 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ه الأغذ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أستاذ بعملية التشريح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م العملية مسبقا ويكتفي المعلم بتقديمها للتلاميذ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الة عدم القيام بالتشريح يستعين المعلم بصو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بوب الهضمي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وحات النشاط العلمي 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اسة المتعلم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جه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لملاحظة المناولة ويكلفهم بالتعرف على مختلف أجزاء الأنبوب الهضمي بالترتي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ذكر التلاميذ الأعضاء المكونة للأنبوب الهضمي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فم،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المعدة، المعي الدقيق، المعي الغليظ 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 المتعلمون بين الأجزاء التي تكون الأنبوب الهضمي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 داخل مجموعات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اقش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ختلف الإنجازات المعروض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 التلاميذ نتيجة المناولة ليحددوا مسار الغذاء في الأنبوب الهضمي وعند عدم إجراء المناولة يبحثون عن مسار الغذاء بعد دخوله من الفم في الصو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 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ون على م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ف الأعضاء الم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أنب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ترت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م، ال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ء، المعدة، المعي الرقيق، المعي الغليظ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لف الأستاذ التلاميذ بذكر حالة الطعام داخل كل عضو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أل ال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 عن د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عضو في 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هض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تصحي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رسوما تهم السابق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الف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 الطعا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ج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معدة يصبح على شكل عصيد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معي الدقيق يص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فم يفتت الطعام بواسطة الأسنان ويمزج باللعاب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حرك باللسا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معدة يمزج بالعصارات المعدي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أمعاء يمزج بالعصارات المعوي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ح كل مجموعة رسمه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نقل كل تلميذ الرسم الصحيح في دفتر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 </w:t>
            </w:r>
            <w:r>
              <w:rPr>
                <w:b/>
                <w:bCs/>
                <w:sz w:val="22"/>
                <w:szCs w:val="22"/>
                <w:lang w:bidi="ar-MA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موضوع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حركة   الدرس</w:t>
            </w:r>
            <w:r>
              <w:rPr>
                <w:b/>
                <w:bCs/>
                <w:sz w:val="22"/>
                <w:szCs w:val="22"/>
                <w:lang w:bidi="ar-MA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تكيف الأعضاء عند الحيوانات التي تعيش في الماء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مكة حية في مم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لحيوانات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تقل في الماء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ص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ن أمكن 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ة المتعل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برات يدوي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مختلف مظا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يف الجسم وال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ند الحيوانات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ل في الماء بسهول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ر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وح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او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صل من أجل 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جماعي لل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مية دقة المل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لدى المتعل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بعض الحيوانات المائ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زعانف السمك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زعنف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بعض المميزات الأخرى التي تساعد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ة على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ل في الماء بسهو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شك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نسياب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وجود مادة مخ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ة على جلد السمكة، ترتيب الحراشف </w:t>
            </w:r>
            <w:r>
              <w:rPr>
                <w:b/>
                <w:bCs/>
                <w:sz w:val="22"/>
                <w:szCs w:val="22"/>
                <w:rtl w:val="true"/>
              </w:rPr>
              <w:t>..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مظا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يف الجسم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ع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ل في الماء عند حيوا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49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3396"/>
        <w:gridCol w:w="3970"/>
      </w:tblGrid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/>
                <w:bCs/>
                <w:rtl w:val="true"/>
              </w:rPr>
              <w:t>كل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اغ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بعض الحيوانات التي تسبح  بسهولة في الماء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</w:t>
            </w:r>
            <w:r>
              <w:rPr>
                <w:b/>
                <w:b/>
                <w:bCs/>
                <w:rtl w:val="true"/>
              </w:rPr>
              <w:t>عا</w:t>
            </w:r>
            <w:r>
              <w:rPr>
                <w:b/>
                <w:b/>
                <w:bCs/>
                <w:rtl w:val="true"/>
              </w:rPr>
              <w:t>نف</w:t>
            </w:r>
            <w:r>
              <w:rPr>
                <w:b/>
                <w:b/>
                <w:bCs/>
                <w:rtl w:val="true"/>
              </w:rPr>
              <w:t xml:space="preserve"> السمكة ودور كل زع</w:t>
            </w:r>
            <w:r>
              <w:rPr>
                <w:b/>
                <w:b/>
                <w:bCs/>
                <w:rtl w:val="true"/>
              </w:rPr>
              <w:t>نف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</w:rPr>
              <w:t>يقدم</w:t>
            </w:r>
            <w:r>
              <w:rPr>
                <w:b/>
                <w:b/>
                <w:bCs/>
                <w:rtl w:val="true"/>
              </w:rPr>
              <w:t xml:space="preserve"> الأستاذ صورا لحيوانات تسبح في الماء ويوجههم لملاحظتها قصد التوصل إلى أن كل هذه الحيوانات تسبح في الماء بسهولة</w:t>
            </w:r>
            <w:r>
              <w:rPr>
                <w:b/>
                <w:bCs/>
                <w:rtl w:val="true"/>
              </w:rPr>
              <w:t>. (</w:t>
            </w:r>
            <w:r>
              <w:rPr>
                <w:b/>
                <w:b/>
                <w:bCs/>
                <w:rtl w:val="true"/>
              </w:rPr>
              <w:t xml:space="preserve">يمكن </w:t>
            </w:r>
            <w:r>
              <w:rPr>
                <w:b/>
                <w:b/>
                <w:bCs/>
                <w:rtl w:val="true"/>
              </w:rPr>
              <w:t>الاستعانة</w:t>
            </w:r>
            <w:r>
              <w:rPr>
                <w:b/>
                <w:b/>
                <w:bCs/>
                <w:rtl w:val="true"/>
              </w:rPr>
              <w:t xml:space="preserve"> بشر</w:t>
            </w:r>
            <w:r>
              <w:rPr>
                <w:b/>
                <w:b/>
                <w:bCs/>
                <w:rtl w:val="true"/>
              </w:rPr>
              <w:t>يط</w:t>
            </w:r>
            <w:r>
              <w:rPr>
                <w:b/>
                <w:b/>
                <w:bCs/>
                <w:rtl w:val="true"/>
              </w:rPr>
              <w:t xml:space="preserve"> مصور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 xml:space="preserve"> هي</w:t>
            </w:r>
            <w:r>
              <w:rPr>
                <w:b/>
                <w:b/>
                <w:bCs/>
                <w:rtl w:val="true"/>
              </w:rPr>
              <w:t xml:space="preserve"> المميزات التي تمكن بعض الحيوانات من ال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نقل في الماء بسهولة</w:t>
            </w:r>
            <w:r>
              <w:rPr>
                <w:b/>
                <w:b/>
                <w:bCs/>
                <w:rtl w:val="true"/>
              </w:rPr>
              <w:t xml:space="preserve">؟ </w:t>
            </w:r>
            <w:r>
              <w:rPr>
                <w:b/>
                <w:b/>
                <w:bCs/>
                <w:rtl w:val="true"/>
              </w:rPr>
              <w:t>السمكة</w:t>
            </w:r>
            <w:r>
              <w:rPr>
                <w:b/>
                <w:b/>
                <w:bCs/>
                <w:rtl w:val="true"/>
              </w:rPr>
              <w:t xml:space="preserve"> كنموذج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</w:rPr>
              <w:t>يقدم</w:t>
            </w:r>
            <w:r>
              <w:rPr>
                <w:b/>
                <w:b/>
                <w:bCs/>
                <w:rtl w:val="true"/>
              </w:rPr>
              <w:t xml:space="preserve"> الأستاذ للمتعلمين نموذجا حيا لسمكة تسبح في مماه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يوجههم لملاحظة</w:t>
            </w:r>
            <w:r>
              <w:rPr>
                <w:b/>
                <w:bCs/>
                <w:rtl w:val="true"/>
              </w:rPr>
              <w:t xml:space="preserve">: - </w:t>
            </w:r>
            <w:r>
              <w:rPr>
                <w:b/>
                <w:b/>
                <w:bCs/>
                <w:rtl w:val="true"/>
              </w:rPr>
              <w:t>وجود زعانف مختلفة عند السمك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حركة هذه الزعانف أ</w:t>
            </w:r>
            <w:r>
              <w:rPr>
                <w:b/>
                <w:b/>
                <w:bCs/>
                <w:rtl w:val="true"/>
              </w:rPr>
              <w:t>ثن</w:t>
            </w:r>
            <w:r>
              <w:rPr>
                <w:b/>
                <w:b/>
                <w:bCs/>
                <w:rtl w:val="true"/>
              </w:rPr>
              <w:t>اء اندفاع السمك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إلى الأ</w:t>
            </w:r>
            <w:r>
              <w:rPr>
                <w:b/>
                <w:b/>
                <w:bCs/>
                <w:rtl w:val="true"/>
              </w:rPr>
              <w:t>م</w:t>
            </w:r>
            <w:r>
              <w:rPr>
                <w:b/>
                <w:b/>
                <w:bCs/>
                <w:rtl w:val="true"/>
              </w:rPr>
              <w:t xml:space="preserve">ام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ور الزعنفة الذيلية</w:t>
            </w:r>
            <w:r>
              <w:rPr>
                <w:b/>
                <w:bCs/>
                <w:rtl w:val="true"/>
              </w:rPr>
              <w:t>)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ث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اء</w:t>
            </w:r>
            <w:r>
              <w:rPr>
                <w:b/>
                <w:b/>
                <w:bCs/>
                <w:rtl w:val="true"/>
              </w:rPr>
              <w:t xml:space="preserve"> توقف السمكة وتوازنها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ور الزعنفتين الظهر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ة والشرجية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و أ</w:t>
            </w:r>
            <w:r>
              <w:rPr>
                <w:b/>
                <w:b/>
                <w:bCs/>
                <w:rtl w:val="true"/>
              </w:rPr>
              <w:t>ثن</w:t>
            </w:r>
            <w:r>
              <w:rPr>
                <w:b/>
                <w:b/>
                <w:bCs/>
                <w:rtl w:val="true"/>
              </w:rPr>
              <w:t xml:space="preserve">اء تغير اتجاهها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دور الزعنفتين الصدرية و البطنية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ق</w:t>
            </w:r>
            <w:r>
              <w:rPr>
                <w:b/>
                <w:b/>
                <w:bCs/>
                <w:rtl w:val="true"/>
              </w:rPr>
              <w:t>دم الأس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اذ للم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علم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مكات</w:t>
            </w:r>
            <w:r>
              <w:rPr>
                <w:b/>
                <w:b/>
                <w:bCs/>
                <w:rtl w:val="true"/>
              </w:rPr>
              <w:t xml:space="preserve"> طرية وبوجههم لتعرف مختلف أنواع الزعانف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لاحظ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علمون الص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توصلون</w:t>
            </w:r>
            <w:r>
              <w:rPr>
                <w:b/>
                <w:b/>
                <w:bCs/>
                <w:rtl w:val="true"/>
              </w:rPr>
              <w:t xml:space="preserve"> إلى أنها حيوانات ت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قل في الما</w:t>
            </w:r>
            <w:r>
              <w:rPr>
                <w:b/>
                <w:b/>
                <w:bCs/>
                <w:rtl w:val="true"/>
              </w:rPr>
              <w:t>ء</w:t>
            </w:r>
            <w:r>
              <w:rPr>
                <w:b/>
                <w:b/>
                <w:bCs/>
                <w:rtl w:val="true"/>
              </w:rPr>
              <w:t xml:space="preserve"> بسهول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 xml:space="preserve"> ال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لام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ذ حس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سبا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b/>
                <w:b/>
                <w:bCs/>
                <w:rtl w:val="true"/>
              </w:rPr>
              <w:t xml:space="preserve"> و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صورا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لاحظ المتعلمون السمكة الحية وهي تسبح ويكتشفون ح</w:t>
            </w:r>
            <w:r>
              <w:rPr>
                <w:b/>
                <w:b/>
                <w:bCs/>
                <w:rtl w:val="true"/>
              </w:rPr>
              <w:t>ركات</w:t>
            </w:r>
            <w:r>
              <w:rPr>
                <w:b/>
                <w:b/>
                <w:bCs/>
                <w:rtl w:val="true"/>
              </w:rPr>
              <w:t xml:space="preserve"> مختلف الزعانف أ</w:t>
            </w:r>
            <w:r>
              <w:rPr>
                <w:b/>
                <w:b/>
                <w:bCs/>
                <w:rtl w:val="true"/>
              </w:rPr>
              <w:t>ثن</w:t>
            </w:r>
            <w:r>
              <w:rPr>
                <w:b/>
                <w:b/>
                <w:bCs/>
                <w:rtl w:val="true"/>
              </w:rPr>
              <w:t>اء اندفاع السمكة إلى الأمام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/>
                <w:bCs/>
                <w:rtl w:val="true"/>
              </w:rPr>
              <w:t>ثن</w:t>
            </w:r>
            <w:r>
              <w:rPr>
                <w:b/>
                <w:b/>
                <w:bCs/>
                <w:rtl w:val="true"/>
              </w:rPr>
              <w:t>اء توقفها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لاحظ التلاميذ السمكة الطر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ويتعرفون مختل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زعانف</w:t>
            </w:r>
            <w:r>
              <w:rPr>
                <w:b/>
                <w:bCs/>
                <w:rtl w:val="true"/>
              </w:rPr>
              <w:t>.</w:t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مشكل و استنتاج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عرف ال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لام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ذ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م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زا</w:t>
            </w:r>
            <w:r>
              <w:rPr>
                <w:b/>
                <w:b/>
                <w:bCs/>
                <w:rtl w:val="true"/>
              </w:rPr>
              <w:t xml:space="preserve">ت </w:t>
            </w:r>
            <w:r>
              <w:rPr>
                <w:b/>
                <w:b/>
                <w:bCs/>
                <w:rtl w:val="true"/>
              </w:rPr>
              <w:t>الأخرى</w:t>
            </w:r>
            <w:r>
              <w:rPr>
                <w:b/>
                <w:b/>
                <w:bCs/>
                <w:rtl w:val="true"/>
              </w:rPr>
              <w:t xml:space="preserve"> ال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ي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ساع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مكة</w:t>
            </w:r>
            <w:r>
              <w:rPr>
                <w:b/>
                <w:b/>
                <w:bCs/>
                <w:rtl w:val="true"/>
              </w:rPr>
              <w:t xml:space="preserve"> على ال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 xml:space="preserve">قل </w:t>
            </w:r>
            <w:r>
              <w:rPr>
                <w:b/>
                <w:b/>
                <w:bCs/>
                <w:rtl w:val="true"/>
              </w:rPr>
              <w:t>ف</w:t>
            </w:r>
            <w:r>
              <w:rPr>
                <w:b/>
                <w:b/>
                <w:bCs/>
                <w:rtl w:val="true"/>
              </w:rPr>
              <w:t>ي الم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مظاهر تكيف الجسم والأعضاء على ال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قل في الماء عن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وانا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 أخرى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و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ههم لملاحظة الشكل </w:t>
            </w:r>
            <w:r>
              <w:rPr>
                <w:b/>
                <w:b/>
                <w:bCs/>
                <w:rtl w:val="true"/>
              </w:rPr>
              <w:t>الانسيابي</w:t>
            </w:r>
            <w:r>
              <w:rPr>
                <w:b/>
                <w:b/>
                <w:bCs/>
                <w:rtl w:val="true"/>
              </w:rPr>
              <w:t xml:space="preserve"> لجسم السمكة وترتيب الحراشف على جلد السمكة باستعمال المكبر اليدو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وجههم </w:t>
            </w:r>
            <w:r>
              <w:rPr>
                <w:b/>
                <w:b/>
                <w:bCs/>
                <w:rtl w:val="true"/>
              </w:rPr>
              <w:t>لاكتشا</w:t>
            </w:r>
            <w:r>
              <w:rPr>
                <w:b/>
                <w:b/>
                <w:bCs/>
                <w:rtl w:val="true"/>
              </w:rPr>
              <w:t>ف وجود مادة مخاطية على جلد السمك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~ </w:t>
            </w:r>
            <w:r>
              <w:rPr>
                <w:b/>
                <w:b/>
                <w:bCs/>
                <w:rtl w:val="true"/>
              </w:rPr>
              <w:t>يوجه الأستاذ التلاميذ لاس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تاج مختلف الممي</w:t>
            </w:r>
            <w:r>
              <w:rPr>
                <w:b/>
                <w:b/>
                <w:bCs/>
                <w:rtl w:val="true"/>
              </w:rPr>
              <w:t>ز</w:t>
            </w:r>
            <w:r>
              <w:rPr>
                <w:b/>
                <w:b/>
                <w:bCs/>
                <w:rtl w:val="true"/>
              </w:rPr>
              <w:t>ات التي تساعد السمكة على السباحة في الماء بسهول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زعانف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الشكل </w:t>
            </w:r>
            <w:r>
              <w:rPr>
                <w:b/>
                <w:b/>
                <w:bCs/>
                <w:rtl w:val="true"/>
              </w:rPr>
              <w:t>الانسي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نظام ترتيب الحراشف وجود المادةالمخاط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قدم الأستاذ </w:t>
            </w:r>
            <w:r>
              <w:rPr>
                <w:b/>
                <w:b/>
                <w:bCs/>
                <w:rtl w:val="true"/>
              </w:rPr>
              <w:t>للتلاميذ</w:t>
            </w:r>
            <w:r>
              <w:rPr>
                <w:b/>
                <w:b/>
                <w:bCs/>
                <w:rtl w:val="true"/>
              </w:rPr>
              <w:t xml:space="preserve"> الصور السابقة و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كلفهم بالبحث عن مظاهر التكيف على السباحة في الماء عند كل من الحيوانات الواردة في الصور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وجه الأستاذ التلاميذ لصياغة الاس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تاج حول مختلف مظاهر التكيف على السباحة في الم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شكل الجسم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تكيف الأطراف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وجود الزعانف تكيف الجلد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</w:rPr>
              <w:t>يتممون</w:t>
            </w:r>
            <w:r>
              <w:rPr>
                <w:b/>
                <w:b/>
                <w:bCs/>
                <w:rtl w:val="true"/>
              </w:rPr>
              <w:t xml:space="preserve"> الرسم التخطيطي على الكراسة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 xml:space="preserve">الزعانف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تممون الرسم على الكراسة لإبراز ترتيب الحراشف 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 xml:space="preserve">ص </w:t>
            </w:r>
            <w:r>
              <w:rPr>
                <w:b/>
                <w:bCs/>
              </w:rPr>
              <w:t>23</w:t>
            </w:r>
            <w:r>
              <w:rPr>
                <w:b/>
                <w:bCs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يلمس التلاميذ السمكة </w:t>
            </w:r>
            <w:r>
              <w:rPr>
                <w:b/>
                <w:b/>
                <w:bCs/>
                <w:rtl w:val="true"/>
              </w:rPr>
              <w:t>لاكتشا</w:t>
            </w:r>
            <w:r>
              <w:rPr>
                <w:b/>
                <w:b/>
                <w:bCs/>
                <w:rtl w:val="true"/>
              </w:rPr>
              <w:t>ف وجود المادة المخاطية على جلدها</w:t>
            </w:r>
            <w:r>
              <w:rPr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س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تج التلاميذ مختلف مميزات التكيف على ال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قل في الماء عند السمك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ق</w:t>
            </w:r>
            <w:r>
              <w:rPr>
                <w:b/>
                <w:b/>
                <w:bCs/>
                <w:rtl w:val="true"/>
              </w:rPr>
              <w:t>وم</w:t>
            </w:r>
            <w:r>
              <w:rPr>
                <w:b/>
                <w:b/>
                <w:bCs/>
                <w:rtl w:val="true"/>
              </w:rPr>
              <w:t xml:space="preserve"> التلاميذ بملاحظة مختلف الصو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 xml:space="preserve"> لأنوا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يوانات</w:t>
            </w:r>
            <w:r>
              <w:rPr>
                <w:b/>
                <w:b/>
                <w:bCs/>
                <w:rtl w:val="true"/>
              </w:rPr>
              <w:t xml:space="preserve"> ويستخرجون الخاصيات التي تساعد كل حيوان على السباحة في الم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يقوم التلاميذ باس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تاج مختلف المميزات التي تساعد الحيوانات على السباحة في الماء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5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 </w:t>
            </w:r>
            <w:r>
              <w:rPr>
                <w:b/>
                <w:bCs/>
                <w:sz w:val="22"/>
                <w:szCs w:val="22"/>
                <w:lang w:bidi="ar-MA"/>
              </w:rPr>
              <w:t>8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u w:val="single"/>
                <w:lang w:bidi="ar-MA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درس 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أنشطة داعمة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b/>
                <w:bCs/>
                <w:rtl w:val="true"/>
                <w:lang w:bidi="ar-MA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0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3"/>
      </w:tblGrid>
      <w:tr>
        <w:trPr>
          <w:trHeight w:val="770" w:hRule="atLeast"/>
        </w:trPr>
        <w:tc>
          <w:tcPr>
            <w:tcW w:w="10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ت في 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 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، ثم 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ا و اغمرها في حوض ماء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ظر الرسم </w:t>
            </w:r>
            <w:r>
              <w:rPr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b/>
                <w:bCs/>
                <w:w w:val="100"/>
                <w:sz w:val="2"/>
                <w:szCs w:val="2"/>
                <w:shd w:fill="000000" w:val="clear"/>
                <w:rtl w:val="true"/>
                <w:lang w:val="en-US" w:bidi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6144260" cy="946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6" r="-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4260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خ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 بشكل عمودي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حص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ورق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ذا تلاحظ 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Cs/>
                <w:i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i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</w:rPr>
              <w:t>ر ذل</w:t>
            </w:r>
            <w:r>
              <w:rPr>
                <w:b/>
                <w:b/>
                <w:bCs/>
                <w:i/>
                <w:i/>
                <w:sz w:val="22"/>
                <w:sz w:val="22"/>
                <w:szCs w:val="22"/>
                <w:rtl w:val="true"/>
              </w:rPr>
              <w:t>ك</w:t>
            </w:r>
            <w:r>
              <w:rPr>
                <w:b/>
                <w:bCs/>
                <w:i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rtl w:val="true"/>
              </w:rPr>
              <w:t>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rtl w:val="true"/>
              </w:rPr>
              <w:t>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ذ قنينة و أملأها 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بها 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وق قم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قراص فائرة 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 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ما في الرس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ذا انخفض مستوى الماء في القنينة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  <w:tab w:val="right" w:pos="9687" w:leader="none"/>
              </w:tabs>
              <w:autoSpaceDE w:val="false"/>
              <w:jc w:val="lef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rtl w:val="true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0" w:leader="none"/>
                <w:tab w:val="right" w:pos="9687" w:leader="none"/>
              </w:tabs>
              <w:autoSpaceDE w:val="false"/>
              <w:jc w:val="right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  <w:rtl w:val="true"/>
              </w:rPr>
              <w:tab/>
              <w:t xml:space="preserve">    </w:t>
            </w:r>
            <w:r>
              <w:rPr>
                <w:b/>
                <w:bCs/>
                <w:i/>
                <w:sz w:val="22"/>
                <w:szCs w:val="22"/>
                <w:rtl w:val="true"/>
              </w:rPr>
              <w:drawing>
                <wp:inline distT="0" distB="0" distL="0" distR="0">
                  <wp:extent cx="2858770" cy="1372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770" cy="1372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ذا علمت أن الغاز المحصل عليه يعكر ماء الجير، فما اسم هذا الغاز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ملأ الفراغ بما يناسب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غاز قابل للانضغاط و 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غاز ثنائي أكسيد الكربون يعكر 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غاز الأكسجين يساعد على </w:t>
            </w: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خذ طفل قنينتين زجاجيتين مملوءتين عن آخرهم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حداهما بالماء، و الأخرى بالهواء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نظر الصورة </w:t>
            </w:r>
            <w:r>
              <w:rPr>
                <w:b/>
                <w:bCs/>
                <w:sz w:val="22"/>
                <w:szCs w:val="22"/>
                <w:rtl w:val="true"/>
              </w:rPr>
              <w:t>):</w:t>
            </w:r>
            <w:r>
              <w:rPr>
                <w:b/>
                <w:bCs/>
                <w:w w:val="100"/>
                <w:sz w:val="2"/>
                <w:szCs w:val="2"/>
                <w:shd w:fill="000000" w:val="clear"/>
                <w:rtl w:val="true"/>
                <w:lang w:val="en-US" w:bidi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drawing>
                <wp:inline distT="0" distB="0" distL="0" distR="0">
                  <wp:extent cx="4494530" cy="1237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45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ل إغ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هما بسدادت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، فتمك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 إغ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ينة المملوءة بالهواء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م يتمكن من إغ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ق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م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اذا تمكن من إغلاق القنينة المملوءة بالهواء، و لم يتمكن من إغلاق القنينة الأخرى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خذ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طفل ق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عن آ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ها بغ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كسيد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كربون وقنينة أخر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ن آخ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 ه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 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ن من إغلاقها، وما ه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قن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تي ل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كن من إغل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؟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ماذا؟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fr-FR"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أس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lang w:val="fr-FR" w:bidi="ar-MA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حرارة       الدرس</w:t>
            </w:r>
            <w:r>
              <w:rPr>
                <w:b/>
                <w:bCs/>
                <w:lang w:val="fr-FR" w:bidi="ar-MA"/>
              </w:rPr>
              <w:t>1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تبادل الحراري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9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ؤوس، حوض 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محارير، 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ساخن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قضي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د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شمعة، قطعة خ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فه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ودرج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 م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ال المح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 التعاون والمساعدة والتواصل من أجل حل جماعي لل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 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عض الس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فهوم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دل الحرار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   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س مفهومي الموصل والعاز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tabs>
          <w:tab w:val="clear" w:pos="708"/>
          <w:tab w:val="left" w:pos="3199" w:leader="none"/>
        </w:tabs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597" w:type="dxa"/>
        <w:jc w:val="left"/>
        <w:tblInd w:w="-1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251"/>
        <w:gridCol w:w="3544"/>
        <w:gridCol w:w="3935"/>
      </w:tblGrid>
      <w:tr>
        <w:trPr/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نيات و توجيهات مقترحة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لاميذ</w:t>
            </w:r>
          </w:p>
        </w:tc>
      </w:tr>
      <w:tr>
        <w:trPr>
          <w:trHeight w:val="4788" w:hRule="atLeast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 المشكل</w:t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عض الس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ف مصد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المكتسب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لك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وض ماء 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، وكأس ماء ساخن، ثم يطلب منهم قياس 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ة حرارتيهما بالمحرار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ذكرهم بكيفية الاستعم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لمحرار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ظر التقنيات ال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 من التلاميذ وضع الكأس الساخ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وض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تلاميذ لطرح المشكل التال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مص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رارة الت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سبها ماء الحو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؟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 من التلاميذ اقتراح مناولات ل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د من إجاباته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جل درجات الحرارة حسب الجدول التال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2849" w:type="dxa"/>
              <w:jc w:val="left"/>
              <w:tblInd w:w="54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"/>
              <w:gridCol w:w="991"/>
              <w:gridCol w:w="929"/>
            </w:tblGrid>
            <w:tr>
              <w:trPr>
                <w:trHeight w:val="170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اء الحوض</w:t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اء الكأس</w:t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في البداية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217" w:hRule="atLeast"/>
              </w:trPr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عد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>5</w:t>
                  </w:r>
                  <w:r>
                    <w:rPr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دقائق</w:t>
                  </w:r>
                </w:p>
              </w:tc>
              <w:tc>
                <w:tcPr>
                  <w:tcW w:w="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9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ي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ة حرارة كل من ماء الكأس، وماء الحوض، ثم يسجلونهما على السب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نتظ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مرور وقت قصير، 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عيدون قياس 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جة حرارة ماء الحوض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قط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يلاحظون أنها ارتفع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ج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فتراضات على السب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مس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اء الكأس فيقترحون إعادة قياس درجة حرارت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ي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درجة حرارة ماء الكأس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ارنونها ب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ة ح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ه السابقة، ف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ون أ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 ان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ض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783" w:hRule="atLeast"/>
        </w:trPr>
        <w:tc>
          <w:tcPr>
            <w:tcW w:w="1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نتاج </w:t>
            </w:r>
          </w:p>
        </w:tc>
        <w:tc>
          <w:tcPr>
            <w:tcW w:w="12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ف مفهو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فهومي الموصل والعازل الحراريي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التلاميذ مقارنة 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رارة ماء الكأس قبل وبعد وضعه في الحو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 المسج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 الجدو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 على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ل إلى الاس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ج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ت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أنشط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لتعمي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ر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ذ التجربة التالية أمام التلامي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أ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ضيبا معدنيا وقط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ش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ويض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طرفيه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ط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صغيرة من الشمع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خ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طرف القضيب كما هو مبين في الص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ي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نفس التجربة باستعمال القطعة الخشبي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ا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نصهرت قطعة الشمع عندما استعملنا القضيب المعدني ولم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هر عند استعمال القطعة الخشب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 ال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تا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صطلحي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صل حراري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ازل حراري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خلال مساعدتهم على التوصل إلى ا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ج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رن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ج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 درجة حرارة 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بل وبعد وضعه 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وض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انخفاض 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ة ح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أس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فاع درجة ح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ماء الحوض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ا يل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تق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ماء الك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اخ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لى ماء الحوض ال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سخون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حح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ض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م ال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ق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حظ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نصه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الشمع عند تسخين القضي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ي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عدم انصهارها ف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دم التلاميذ بعض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تق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رارة عبر القضيب المعدني، ولم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ل عبر ال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ب 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ا يل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ضيب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دن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وصل للحرارة، والخشب عازل للحرا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  <w:lang w:val="fr-FR" w:bidi="ar-MA"/>
              </w:rPr>
              <w:t>1</w:t>
            </w:r>
            <w:r>
              <w:rPr>
                <w:b/>
                <w:bCs/>
                <w:sz w:val="22"/>
                <w:szCs w:val="22"/>
                <w:u w:val="single"/>
                <w:lang w:val="fr-FR" w:bidi="ar-MA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حرارة       الدرس</w:t>
            </w:r>
            <w:r>
              <w:rPr>
                <w:b/>
                <w:bCs/>
                <w:lang w:val="fr-FR" w:bidi="ar-MA"/>
              </w:rPr>
              <w:t>2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تمدد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حواض ماء ساخن جدا، أنابيب اختبار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حول ملون، قنينات، أكياس بلاستيكية، محاري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 مفهوم الحرارة و درجته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راك أن الأجسام تتمدد بالحرا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ساب مهارات عمل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درة على المقارن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مية ر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 روح التعاون و المساعدة و التواصل من أجل حل جماعي للمشكلات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راك أن السائل يتمدد بالحرار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ميم ظاهرة التمدد على السوائ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–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ميم ظاهرة التمدد على الغازات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632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065"/>
        <w:gridCol w:w="3194"/>
        <w:gridCol w:w="4365"/>
      </w:tblGrid>
      <w:tr>
        <w:trPr/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نيات و توجيهات مقترحة</w:t>
            </w:r>
          </w:p>
        </w:tc>
        <w:tc>
          <w:tcPr>
            <w:tcW w:w="4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لكل مجموعة أنبوب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ب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 كحول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ح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وض ماء ساخن جد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التلاميذ وضع أنبوب الاختبار وسط 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وض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 الت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ت ال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سؤال التال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 سبب ارتفاع حجم الكحو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 الأنبو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ونون الكحول بواسطة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و الزعفران، ثم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دون مستواه بوضع علامة على الأنبوب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يسون درجة حرارة كل من الكحول وماء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 ثم يسجلها مقرر المجموع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ون أن مستوى الكحول قد ارتفع في الأنبوب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ضعون علامة جدي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ى المستوى الذي وص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يه الكحو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 أجوبة المتعلمين على السبورة وقد يربطو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وبتهم بالدرس السابق المتعلق بالتبادل الحرار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جي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مث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ت الحرارة من ماء الحوض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ى الكحو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اد حجمه في الأنبوب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2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ل المشكل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نتاج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 السائل يت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سبب ارتفاع درجة حرارت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مي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ز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دد بسب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فاع درج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رت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ظاه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تمدد على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زات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رى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ر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و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ن كيفية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د من انتقال الحرارة من ماء الحوض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الكحو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در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تلاميذ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ربط ال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ة في حجم الكحول بارتفاع درجة حرارته، مقدما مصطلح التمد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تاذ قنينة مم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باله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ثبت على فوهتها كيس بلاستيكي 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ر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يسأ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ا يمكن تمديد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 الموجود داخل القنين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مك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جراء تجار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رى على غاز البوتا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 غاز ثاني أكسيد الكربون، خصوصا أنه يمكن نقل هذين الغازين في قنينات بسهولة بواسطة الإصفاق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ظر التوجيهات المقدمة في ص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يات العملية في درس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ازات أخرى غير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ء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ترحون قياس درجة حرارة الكحول بالمحرار، ثم يقارنونها ب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سات السابقة فيلاحظون ارتفاع درجة حرارة الكحو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ض ك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موعة 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اجه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م جماعة القس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ظ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 أن جميع المجموعات ت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ا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ج التال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دد ال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بسبب ارتفاع درجة 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ه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مكنهم القيام بتجار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رى باستعمال سائل آخ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اجل الت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يقدمون ال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ج الت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تم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سو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بسبب 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اع درجة حرارته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يصححون أج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م المتعلقة بطرح المشك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ترحو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جربة التالي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ابهة 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ربة الس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ة</w:t>
            </w:r>
            <w:r>
              <w:rPr>
                <w:b/>
                <w:bCs/>
                <w:sz w:val="22"/>
                <w:szCs w:val="22"/>
                <w:rtl w:val="true"/>
              </w:rPr>
              <w:t>)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 القنينة داخل حوض ماء ساخن جد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لاحظ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نتفاخ الكيس الب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يك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ون ما يل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دد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سبب ارتفاع درجة ح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lang w:val="fr-FR" w:bidi="ar-MA"/>
              </w:rPr>
              <w:t>4</w:t>
            </w:r>
            <w:r>
              <w:rPr>
                <w:b/>
                <w:bCs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rtl w:val="true"/>
                <w:lang w:bidi="ar-MA"/>
              </w:rPr>
              <w:t>أس</w:t>
            </w:r>
            <w:r>
              <w:rPr>
                <w:b/>
                <w:bCs/>
                <w:lang w:val="fr-FR" w:bidi="ar-MA"/>
              </w:rPr>
              <w:t>12</w:t>
            </w:r>
            <w:r>
              <w:rPr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rtl w:val="true"/>
                <w:lang w:bidi="ar-MA"/>
              </w:rPr>
              <w:t xml:space="preserve">                       </w:t>
            </w:r>
            <w:r>
              <w:rPr>
                <w:b/>
                <w:bCs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lang w:val="fr-FR" w:bidi="ar-MA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وضوع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غيرات الحالة       الدرس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 صلب إلى سائل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واض ماء، قطع من الثلج، كؤوس، محار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يسان من البلاست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شفاف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 مفهوم الماد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 مفهوم التبادل الحرار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 مفهوم الحالة الصلبة والحالة السائل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ساب تقنيات 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درة على المقارن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نمية ر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 روح التعاون والمساعدة والتواصل من أجل حل جماعي 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دراك تحول المادة من الحالة الصلبة إلى الحالة السائ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سبب ارتفاع درجة حرارتها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ظ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رة 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ص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0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065"/>
        <w:gridCol w:w="4105"/>
        <w:gridCol w:w="3970"/>
      </w:tblGrid>
      <w:tr>
        <w:trPr/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ن سبب تحول الثلج من الحالة الصلب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الحالة السائلة</w:t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لكل مجموعة حو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ه ماء ساخ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ها قطع من الثلج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عين وضع قطع كافية من الثلج في الكأس لتسهيل عملية قياس درجة حرارة 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ا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التلاميذ وضع كأس الث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سط حوض ال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ي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 قطع الثلج بعد وضع الكأس في الح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ض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عين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ه التلاميذ، بعد تقديم ظاهرة الانصهار، إلى أن الثلج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يذوب بل ينصه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اذا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لت القطع الثلجية من الحالة الصلبة إلى الحالة ال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إجابات التلاميذ على السب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يس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درجة حرارة قطع الثلج في الكأس، ودرجة حرارة ماء الحوض بالمحرار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يسجل مقرر كل مجموعة القياسين في جدو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ضع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أس الثلج وسط حوض الماء فيلاحظون تحول قطع الثلج، بعد فترة زمنية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مث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ول الثلج إلى 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اب الثلج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ختفى الثلج </w:t>
            </w:r>
            <w:r>
              <w:rPr>
                <w:b/>
                <w:bCs/>
                <w:sz w:val="22"/>
                <w:szCs w:val="22"/>
                <w:rtl w:val="true"/>
              </w:rPr>
              <w:t>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مث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أنه ذاب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أن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لج يتحول إلى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ء عندما نخرجه من الثلاج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ن إبراز السبب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قد يوظفا البعض مكتسباتهم السابقة حول التبادل الحراري،</w:t>
            </w:r>
          </w:p>
        </w:tc>
      </w:tr>
      <w:tr>
        <w:trPr/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 المشكل و استنتاج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نتاج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د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الم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ظاهره الانصها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1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قارنة القياسات الجديدة بالقياسات السابقة يطلب منهم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ج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لاحظاته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كل مجموعة عرض 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 للمنا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مصطلح ا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هار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ل الثلج من الحالة الصلب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الحالة ال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ة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و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 الثلج انصهر، ونسمي هذه الظاهرة بالانصها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ر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وث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 كراسة التلميذ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 </w:t>
            </w:r>
            <w:r>
              <w:rPr>
                <w:b/>
                <w:bCs/>
                <w:sz w:val="22"/>
                <w:szCs w:val="22"/>
              </w:rPr>
              <w:t>3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برز الفولاذ في حالة صلبة وحالة 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حول الفولاذ من الحالة الصلبة إلى الحالة ال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نهاية الحصة يسكب الأستاذ قليلا من الماء ف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بوب اختبار ويحدد مستواه، ثم يصبه في صحن معدن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ص على وضع الصحن في مجرى الهو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م هذ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مشاركة التلاميذ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</w:tc>
        <w:tc>
          <w:tcPr>
            <w:tcW w:w="3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يتوص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ى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 الحرارة انتقلت من ماء الحوض إلى قطع الثلج التي تحولت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ماء 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د من ذلك،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حون قياس كل من درجتي حرارة ماء الحوض وماء الكأس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سجل كل مجموعة القياسين المحصل عليهما لكي تتم مقارنتهما بالقياسين السابقي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وصل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ما يل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خفضت درجة حرارة ماء الحوض و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 درجة حرارة ماء الكأس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ن كل المجموعات حصلت على النتيجة نفسها، ثم يقدمون تفس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ما حص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ول الثلج إلى ماء 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نتيجة ارتفاع درجة حرارت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ي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صياغة ا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ج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صهر الثلج، أي انه تحول من الحالة الصلبة إلى الحالة السائلة نتيجة ارتفاع درجة حرارت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صحح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صوراتهم السابق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مث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الفولاذ من الحالة الصلبة إلى ال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ة بسبب ارتفاع درجة حرارته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ض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 في زاو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 زوايا الق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س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موضوع الحصة القادم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إلى غاز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3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تغيرات الحالة       الدرس</w:t>
            </w:r>
            <w:r>
              <w:rPr>
                <w:b/>
                <w:bCs/>
                <w:lang w:val="fr-FR" w:bidi="ar-MA"/>
              </w:rPr>
              <w:t>2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 سائل إلى غاز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وسائل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حن م</w:t>
            </w:r>
            <w:r>
              <w:rPr>
                <w:b/>
                <w:b/>
                <w:bCs/>
                <w:rtl w:val="true"/>
              </w:rPr>
              <w:t>ع</w:t>
            </w:r>
            <w:r>
              <w:rPr>
                <w:b/>
                <w:b/>
                <w:bCs/>
                <w:rtl w:val="true"/>
              </w:rPr>
              <w:t>دني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ماء</w:t>
            </w:r>
            <w:r>
              <w:rPr>
                <w:b/>
                <w:b/>
                <w:bCs/>
                <w:rtl w:val="true"/>
              </w:rPr>
              <w:t>،</w:t>
            </w:r>
            <w:r>
              <w:rPr>
                <w:b/>
                <w:b/>
                <w:bCs/>
                <w:rtl w:val="true"/>
              </w:rPr>
              <w:t xml:space="preserve"> أ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بوب اختبار، موقد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كفاية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زي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فهوم الماد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زيز مفهوم التبادل الحراري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زيز مفهوم الحالة السائلة والحالة ال</w:t>
            </w:r>
            <w:r>
              <w:rPr>
                <w:b/>
                <w:b/>
                <w:bCs/>
                <w:rtl w:val="true"/>
              </w:rPr>
              <w:t>غ</w:t>
            </w:r>
            <w:r>
              <w:rPr>
                <w:b/>
                <w:b/>
                <w:bCs/>
                <w:rtl w:val="true"/>
              </w:rPr>
              <w:t>از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مية روح العمل الجماعي المنظ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>ث</w:t>
            </w:r>
            <w:r>
              <w:rPr>
                <w:b/>
                <w:b/>
                <w:bCs/>
                <w:rtl w:val="true"/>
              </w:rPr>
              <w:t xml:space="preserve"> روح التعاون والمساعدة والتواصل من أجل حل ج</w:t>
            </w:r>
            <w:r>
              <w:rPr>
                <w:b/>
                <w:b/>
                <w:bCs/>
                <w:rtl w:val="true"/>
              </w:rPr>
              <w:t>ما</w:t>
            </w:r>
            <w:r>
              <w:rPr>
                <w:b/>
                <w:b/>
                <w:bCs/>
                <w:rtl w:val="true"/>
              </w:rPr>
              <w:t>عي للمشكل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إدراك تحول المادة من الحالة السائلة </w:t>
            </w:r>
            <w:r>
              <w:rPr>
                <w:b/>
                <w:b/>
                <w:bCs/>
                <w:rtl w:val="true"/>
              </w:rPr>
              <w:t>إ</w:t>
            </w:r>
            <w:r>
              <w:rPr>
                <w:b/>
                <w:b/>
                <w:bCs/>
                <w:rtl w:val="true"/>
              </w:rPr>
              <w:t>لى الحالة ال</w:t>
            </w:r>
            <w:r>
              <w:rPr>
                <w:b/>
                <w:b/>
                <w:bCs/>
                <w:rtl w:val="true"/>
              </w:rPr>
              <w:t>غ</w:t>
            </w:r>
            <w:r>
              <w:rPr>
                <w:b/>
                <w:b/>
                <w:bCs/>
                <w:rtl w:val="true"/>
              </w:rPr>
              <w:t>ازية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بسبب ارتفاع درجة حرارتها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ظاهرة التب</w:t>
            </w:r>
            <w:r>
              <w:rPr>
                <w:b/>
                <w:b/>
                <w:bCs/>
                <w:rtl w:val="true"/>
              </w:rPr>
              <w:t>خ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Cs/>
                <w:rtl w:val="true"/>
              </w:rPr>
              <w:t>)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78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065"/>
        <w:gridCol w:w="3447"/>
        <w:gridCol w:w="3544"/>
      </w:tblGrid>
      <w:tr>
        <w:trPr/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حا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ئ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 غاز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تاذ ال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الذي سكب فيه قليلا من الماء في نهاية الحصة السابق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 لا يتبخر الماء كل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هذه الحالة يسكب الماء الباقي ف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بوب الاختبار المدرج الذي حدد عليه مستوى الماء في الحصة السابق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صير الماء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 في الصح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صحنا 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ليل من الماء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يسأ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 يمكن التخل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الماء دون إهراق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خ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تاذ الماء فوق موقد إ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يتب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ه، ثم يسأ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صير ا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من التلاميذ تحديد السبب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الماء اختفى 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،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 أن كميته نقص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ج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جوبتهم 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ختفى الماء </w:t>
            </w:r>
            <w:r>
              <w:rPr>
                <w:b/>
                <w:bCs/>
                <w:sz w:val="28"/>
                <w:szCs w:val="28"/>
                <w:rtl w:val="true"/>
              </w:rPr>
              <w:t>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ح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 الماء في صح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 على موق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ختفاء الماء من الصحن بعد مدة قليلة من التسخ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مث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 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غاز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نتاج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مي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ا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غير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ة 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سائل 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ى غاز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ا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 صي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ا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ج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ظاهرة يقوم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 كمية قليلة من الكحول ف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بوب اختبا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ى أن يت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نيات عمل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سأ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مصير الكحول الذي كان في الأنب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التلاميذ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طاء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ثلة عن الحياة اليومية، وذلك بطر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وص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الماء 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ل من الحال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سائل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ى الحالة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زية بسبب ارتفاع درج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ى نفس الا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ج السابق بخصوص الكحو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و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اذ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شر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مص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ء الب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ذا 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ث للماء عندما 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سبورة بم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مبل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دورة الحياة       الدرس</w:t>
            </w:r>
            <w:r>
              <w:rPr>
                <w:b/>
                <w:bCs/>
                <w:lang w:val="fr-FR" w:bidi="ar-MA"/>
              </w:rPr>
              <w:t>1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دورة حياة نبات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ينات مختلفة من البذور والثما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ديم نبتة في مراحل مخت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من نمو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ة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ذ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توص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فة دورة حياة نبات زهر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ريب مفهومي الزمان والمكا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دفع بالمتعل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المبادرة الشخصية والبح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ريب مفهوم الحيا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ة ر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ي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ن البذ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ثما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عملية الإنبات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ف مراحل نمو النبت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ف مراحل تحول الزه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ثم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0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3823"/>
        <w:gridCol w:w="3691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</w:p>
        </w:tc>
        <w:tc>
          <w:tcPr>
            <w:tcW w:w="3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نيات و توجيهات مقترحة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بذور والثما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ملية الإنبات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رض الأست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ينات من البذور والثمار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لف التلاميذ بتصنيفها إلى بذور وثمار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قسيم التلاميذ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مجموعات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 الأستاذ بذرة وثمرة لنفس النوع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ول المراحل التي مرت منها البذرة لتص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ثم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هي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و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فها البذ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ى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بح 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ر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لبذ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ه 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ذ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ذ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حظة بعض البذور في طور الإنبات والتي زرعت سابق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ليف التلاميذ بفسخ بعض البذور في طور الإنبات تستعمل لهذه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ية بذور و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 في الماء م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عة قبل الدرس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تعلمون بتصنيف المعروضات حسب تصورا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ناقش التلاميذ التصنيف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 إشراف المعل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ذو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دس، حمص، فاصوليا، باز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ء </w:t>
            </w:r>
            <w:r>
              <w:rPr>
                <w:b/>
                <w:bCs/>
                <w:sz w:val="22"/>
                <w:szCs w:val="22"/>
                <w:rtl w:val="true"/>
              </w:rPr>
              <w:t>..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ا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ماطم، فلف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ين 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سجل كل مجموعة جوابها لفظ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 رسم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قش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وبة التلامي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لاح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ل مجموعة 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ض البذور في طور الإنب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صفون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لقتين والنبتة، المكان الذي برزت منه النبيتة وذلك بعد فسخ بذو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 طور الإنبات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مكن استعمال المكبر اليدوي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نتاج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عرف مراحل نمو النبت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مراحل تحول الزهرة إلى ثمر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صل التلاميذ إلى إنجاز دورة حياة نيات زهري</w:t>
            </w:r>
          </w:p>
        </w:tc>
        <w:tc>
          <w:tcPr>
            <w:tcW w:w="38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 ال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ذ نبتة الفاصوليا في مراحل مختلفة من نموها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لاحظة مباشرة لنبتة أو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تعل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رض الأستاذ صورا تبرز تحول الزهرة إلى ثم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رض الأستاذ ثمارا تحتوي على بذو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درج الأستاذ التلاميذ لتعرف مراحل نمو النبتة والتحولات التي تطرأ علي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ن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تلاميذ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علاقة بين الزهرة والثمرة ويوجهه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 ال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ين مختلف مراحل نمو نبات زهري على شكل دو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ك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دورة حياة نب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 المتعلمون النماذج سواء لنبتة مزروعة في مراحل مختلفة من نموها أو الصور في الكراس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ون بين المراحل ويلاحظون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جم الجذ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كاثر الأوراق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طول الساق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ظهور الأزها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رتبون النماذج حسب مراحل نمو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احظ التلاميذ الصور التي تبين أن الثمرة لازالت تحم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زاء من الزه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فحص المتعلمون الثمار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قها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 الثمار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ي على بذ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أ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لما ازداد عمر النبتة كلما ازداد طولها وعدد أوراقها وحجم جذورها، وظهور الأزهار التي ت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ل إلى ثما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مراحل نمو نبات زهري ويربطون بينها على شكل دور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 حياة نبات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val="fr-FR"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5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دورة الحياة       الدرس</w:t>
            </w:r>
            <w:r>
              <w:rPr>
                <w:b/>
                <w:bCs/>
                <w:lang w:val="fr-FR" w:bidi="ar-MA"/>
              </w:rPr>
              <w:t>2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دورة حياة حيوان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تربية فراشة</w:t>
            </w:r>
            <w:r>
              <w:rPr>
                <w:b/>
                <w:bCs/>
                <w:rtl w:val="true"/>
                <w:lang w:bidi="ar-MA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اشة في مراحل 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لفة من نموها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رق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ور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اش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ة المتعل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صل إلى معرفة دورة حياة فراش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فع بالمتعلم إلى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ب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شخصية والبح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ريب مفهوم الزمان والمكا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 العمل الجماع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 روح التعاون والتواصل من أجل حل ال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قنية 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فراش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الأهداف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مراحل نمو فراش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تقنيات تربية فراش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ف دورة حياة حيوان على شكل حلق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راشة قزية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782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372"/>
        <w:gridCol w:w="3195"/>
        <w:gridCol w:w="393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/>
                <w:bCs/>
                <w:rtl w:val="true"/>
              </w:rPr>
              <w:t>كل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اغ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راحل نمو الف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رض الأستاذ صو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يوا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ختلفة في صغرها وكبرها مثل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مل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و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يسأل عن المراحل التي مرت منها إلى أن أصبحت حيوانات كامل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كراسة التلميذ أو الملاحظة المباشر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اقشة أجوبة التلامي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جيههم إلى أن الحيوان يولد صغيرا في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راحل خلال نموه قبل أن يصبح كبيرا وكامل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حول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ت منها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شة 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 أصبح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 الشكل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 الأستاذ بإعداد قبلي 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يرقة فراش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ج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تعلمون أجوبتهم عن السؤال المطروح حسب تصوراتهم وخبراتهم السابقة مثلا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 صغيرا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تكن له قرون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 يكن له صو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جل أجوبة المتعلمين على السبورة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ش قصد التوصل إلى المراحل الأساسية لنمو حيوا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ق على الصور الواردة 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اسة المتعل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دورة حياة حيوان 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ش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لق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اشة قزي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عرض الأستاذ المراحل مرتب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اء كانت مباشرة أو في 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كليف المتعلمين ب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يرقات فراشات قزية أو فراشات أخرى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عطاء المتعلمين الخطوات والترتيبات اللازمة للقيام ب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حشرة دودة الق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نظر البطاقة التقنية كراسة التلميذ ص </w:t>
            </w:r>
            <w:r>
              <w:rPr>
                <w:b/>
                <w:bCs/>
                <w:sz w:val="28"/>
                <w:szCs w:val="28"/>
              </w:rPr>
              <w:t>51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تعلمون أن يرقة الفراشة 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ة تحولات منذ خروجها من البيضة إلى أن تصبح فراشة كامل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 المتعلمون المراحل التي مرت منها الفراش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يضة، يرق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روع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ورية فراش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رأ المتعلمون البطاق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قن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الخط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لاز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تربية حشرة دودة القز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تعلمون بين مختلف مراحل النمو على شكل د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للحصول على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ورة حياة الفراشة القز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u w:val="single"/>
                <w:lang w:bidi="ar-MA"/>
              </w:rPr>
              <w:t>5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             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س</w:t>
            </w:r>
            <w:r>
              <w:rPr>
                <w:b/>
                <w:bCs/>
                <w:sz w:val="28"/>
                <w:szCs w:val="28"/>
                <w:lang w:bidi="ar-MA"/>
              </w:rPr>
              <w:t>16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8"/>
                <w:szCs w:val="28"/>
                <w:u w:val="single"/>
                <w:lang w:bidi="ar-MA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الدرس 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أنشطة داعمة 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>(</w:t>
            </w:r>
            <w:r>
              <w:rPr>
                <w:b/>
                <w:bCs/>
                <w:sz w:val="36"/>
                <w:szCs w:val="36"/>
                <w:lang w:bidi="ar-MA"/>
              </w:rPr>
              <w:t>2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</w:tblGrid>
      <w:tr>
        <w:trPr>
          <w:trHeight w:val="9672" w:hRule="atLeast"/>
        </w:trPr>
        <w:tc>
          <w:tcPr>
            <w:tcW w:w="9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جبل الجليدي عبارة عن قطعة كبيرة من الجليد انفصلت عن منطقة قطبية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نتقل الجبل الجليدي عبر مياه المحيط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إلى ماذا سيتحول الجبل الجليدي؟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سر ذلك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جربة الأولى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سخن مصطفى كمية من الماء، ثم وضعها في قنينة زجاجية، و قاس درجة حرارة الماء، فوجدها </w:t>
            </w:r>
            <w:r>
              <w:rPr>
                <w:b/>
                <w:bCs/>
                <w:sz w:val="32"/>
                <w:szCs w:val="32"/>
                <w:rtl w:val="true"/>
              </w:rPr>
              <w:t>°</w:t>
            </w:r>
            <w:r>
              <w:rPr>
                <w:b/>
                <w:bCs/>
                <w:sz w:val="32"/>
                <w:szCs w:val="32"/>
              </w:rPr>
              <w:t>6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، ثم وضع القنينة في الهواء لمدة ساعة، و قاس درجة حرارة الماء من جديد، فوجدها </w:t>
            </w:r>
            <w:r>
              <w:rPr>
                <w:b/>
                <w:bCs/>
                <w:sz w:val="32"/>
                <w:szCs w:val="32"/>
                <w:rtl w:val="true"/>
              </w:rPr>
              <w:t>°</w:t>
            </w:r>
            <w:r>
              <w:rPr>
                <w:b/>
                <w:bCs/>
                <w:sz w:val="32"/>
                <w:szCs w:val="32"/>
              </w:rPr>
              <w:t>25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ارن بين درجتي حرارة الماء، ماذا تلاحظ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سر ذلك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جربة الثانية</w:t>
            </w:r>
            <w:r>
              <w:rPr>
                <w:b/>
                <w:bCs/>
                <w:sz w:val="32"/>
                <w:szCs w:val="32"/>
                <w:u w:val="single"/>
                <w:rtl w:val="true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قام مصطفى بصب الماء الساخن </w:t>
            </w:r>
            <w:r>
              <w:rPr>
                <w:b/>
                <w:bCs/>
                <w:sz w:val="32"/>
                <w:szCs w:val="32"/>
                <w:rtl w:val="true"/>
              </w:rPr>
              <w:t>(°</w:t>
            </w:r>
            <w:r>
              <w:rPr>
                <w:b/>
                <w:bCs/>
                <w:sz w:val="32"/>
                <w:szCs w:val="32"/>
              </w:rPr>
              <w:t>6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في القنينة، ثم لفها بقماش من صوف، و بعد ساعة قاس درجة حرارة الماء، فوجدها </w:t>
            </w:r>
            <w:r>
              <w:rPr>
                <w:b/>
                <w:bCs/>
                <w:sz w:val="32"/>
                <w:szCs w:val="32"/>
                <w:rtl w:val="true"/>
              </w:rPr>
              <w:t>°</w:t>
            </w:r>
            <w:r>
              <w:rPr>
                <w:b/>
                <w:bCs/>
                <w:sz w:val="32"/>
                <w:szCs w:val="32"/>
              </w:rPr>
              <w:t>4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ماذا لم تنخفض درجة الحرارة في التجربة الثانية كثيرا كما حدث في التجربة الأولى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ذا ، فما هو دور الصوف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أضع علام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×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ي المكان المناسب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تقل الحرارة من الجسم الأكثر سخونة إلى الجسم الأقل سخون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حيح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  )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طأ </w:t>
            </w:r>
            <w:r>
              <w:rPr>
                <w:b/>
                <w:bCs/>
                <w:sz w:val="32"/>
                <w:szCs w:val="3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ما يتمدد الغاز ينقص حجم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      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حيح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  )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طأ </w:t>
            </w:r>
            <w:r>
              <w:rPr>
                <w:b/>
                <w:bCs/>
                <w:sz w:val="32"/>
                <w:szCs w:val="32"/>
                <w:rtl w:val="true"/>
              </w:rPr>
              <w:t>(   )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تمدد السائل بسبب ارتفاع درجة حرارت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                              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صحيح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  )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طأ </w:t>
            </w:r>
            <w:r>
              <w:rPr>
                <w:b/>
                <w:bCs/>
                <w:sz w:val="32"/>
                <w:szCs w:val="32"/>
                <w:rtl w:val="true"/>
              </w:rPr>
              <w:t>(   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بخر هو تحول جسم من الحالة السائلة إلى الحالة الغازية             صحيح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(   )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خطأ </w:t>
            </w:r>
            <w:r>
              <w:rPr>
                <w:b/>
                <w:bCs/>
                <w:sz w:val="32"/>
                <w:szCs w:val="32"/>
                <w:rtl w:val="true"/>
              </w:rPr>
              <w:t>(   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lang w:val="fr-FR" w:bidi="ar-MA"/>
              </w:rPr>
              <w:t>4</w:t>
            </w:r>
            <w:r>
              <w:rPr>
                <w:b/>
                <w:bCs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س</w:t>
            </w:r>
            <w:r>
              <w:rPr>
                <w:b/>
                <w:bCs/>
                <w:lang w:val="fr-FR" w:bidi="ar-MA"/>
              </w:rPr>
              <w:t>18</w:t>
            </w:r>
            <w:r>
              <w:rPr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Cs/>
                <w:rtl w:val="true"/>
                <w:lang w:bidi="ar-MA"/>
              </w:rPr>
              <w:t xml:space="preserve">                         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lang w:val="fr-FR" w:bidi="ar-MA"/>
              </w:rPr>
              <w:t>17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تصنيف الحيوانات الفقرية       الدرس</w:t>
            </w:r>
            <w:r>
              <w:rPr>
                <w:b/>
                <w:bCs/>
                <w:lang w:val="fr-FR" w:bidi="ar-MA"/>
              </w:rPr>
              <w:t>1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صنيف الحيوانات الفقري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وسائل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 xml:space="preserve">صور لحيوانات </w:t>
            </w:r>
            <w:r>
              <w:rPr>
                <w:b/>
                <w:b/>
                <w:bCs/>
                <w:rtl w:val="true"/>
              </w:rPr>
              <w:t xml:space="preserve"> م</w:t>
            </w:r>
            <w:r>
              <w:rPr>
                <w:b/>
                <w:b/>
                <w:bCs/>
                <w:rtl w:val="true"/>
              </w:rPr>
              <w:t>خ</w:t>
            </w:r>
            <w:r>
              <w:rPr>
                <w:b/>
                <w:b/>
                <w:bCs/>
                <w:rtl w:val="true"/>
              </w:rPr>
              <w:t xml:space="preserve">تلفة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فقرية و لا فقرية</w:t>
            </w:r>
            <w:r>
              <w:rPr>
                <w:b/>
                <w:bCs/>
                <w:rtl w:val="true"/>
              </w:rPr>
              <w:t>)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كراسة المتعل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كفاية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ق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ب مفهوم ال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صن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ف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 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ريب المتعلم على المقارنة والترتيب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هداف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</w:rPr>
              <w:t xml:space="preserve">  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عرف الخاصي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المشتركة للحيوانات الفقر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ع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ماد المع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 xml:space="preserve">ار العلمي </w:t>
            </w:r>
            <w:r>
              <w:rPr>
                <w:b/>
                <w:b/>
                <w:bCs/>
                <w:rtl w:val="true"/>
              </w:rPr>
              <w:t xml:space="preserve">لتصنيف </w:t>
            </w:r>
            <w:r>
              <w:rPr>
                <w:b/>
                <w:b/>
                <w:bCs/>
                <w:rtl w:val="true"/>
              </w:rPr>
              <w:t>الحيوانات</w:t>
            </w:r>
            <w:r>
              <w:rPr>
                <w:b/>
                <w:b/>
                <w:bCs/>
                <w:rtl w:val="true"/>
              </w:rPr>
              <w:t xml:space="preserve"> الفقر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ضع مف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 xml:space="preserve">اح مبسط </w:t>
            </w:r>
            <w:r>
              <w:rPr>
                <w:b/>
                <w:b/>
                <w:bCs/>
                <w:rtl w:val="true"/>
              </w:rPr>
              <w:t xml:space="preserve">لتصنيف </w:t>
            </w:r>
            <w:r>
              <w:rPr>
                <w:b/>
                <w:b/>
                <w:bCs/>
                <w:rtl w:val="true"/>
              </w:rPr>
              <w:t>الحيوانات</w:t>
            </w:r>
            <w:r>
              <w:rPr>
                <w:b/>
                <w:b/>
                <w:bCs/>
                <w:rtl w:val="true"/>
              </w:rPr>
              <w:t xml:space="preserve"> الفقرية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781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081"/>
        <w:gridCol w:w="2900"/>
        <w:gridCol w:w="4080"/>
      </w:tblGrid>
      <w:tr>
        <w:trPr/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ف الخاص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ت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حيوا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دم الأستاذ للتلاميذ صورا لحيوانات مختلف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ري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كلفهم بتصنيف الحيوانات المعروض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 مجموعتين أو أك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 ذكر معيار التصني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منهم عرض تصنيفاتهم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فسح المجال للتلاميذ لمناقشة الل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 المنجز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جه الأستاذ التلاميذ للبحث عن الخاصية المشتركة لمجموع الحيوانات المعروض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لتهم على الكراس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لاحظة الوثيقة المبينة للهيكل العظمى، انطلاقا من اللوائح المتوصل إلي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وزع التلاميذ إلى مجموعا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دم كل مجموعة تص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ذ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مجموعة معيار التصنيف مثل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حم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ربه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صنيفات المتوصل إليها من طرف كل مجموع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ناقشتها، واكتشاف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خت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ين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جود تداخل بين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حظ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 ا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يق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و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ج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 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ر على 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عظ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ا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العظمي به ع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قر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الخاصية المشتركة بين الحيوانات الفقرية يتو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منها على عمود فقر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هذه الحيوانات تسمى حيوانات فق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/>
                <w:bCs/>
                <w:rtl w:val="true"/>
              </w:rPr>
              <w:t>كل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اغ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مشكل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 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 لتصني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ي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فتاح مبسط لتصنيف الحيوانات الفقر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 ال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ؤ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ا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مكن وضع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نيف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حي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 الفقر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درج الأستاذ التلاميذ لملاحظة جلد هذه الحيوانات وتصنيفها من جديد، واكتشا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جمو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دم الأستاذ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جد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اسة التلميذ، ص </w:t>
            </w:r>
            <w:r>
              <w:rPr>
                <w:b/>
                <w:bCs/>
                <w:sz w:val="28"/>
                <w:szCs w:val="28"/>
              </w:rPr>
              <w:t>57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يكلفهم ب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 انطلاقا من خاصية الجلد مع تسمية كل مجموع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 التلاميذ من خلال الصور المعروضة أن هناك حيوانات فقرب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جلد أملس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جلد مغطى 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جلد مغطى 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فصل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ت جلد مغطى بالريش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ات جلد مغطى بوبر أو شع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ضع التلاميذ أسماء الحيوانات داخل الجدول ثم اسم المجموعة التي ينتمي إليها كل حيوا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سماك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يور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ثدييات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ر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ات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واح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حح كل مجموعة 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تها وفق التصنيف المتوصل إلي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9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نباتات                     الدرس</w:t>
            </w:r>
            <w:r>
              <w:rPr>
                <w:b/>
                <w:bCs/>
                <w:lang w:val="fr-FR" w:bidi="ar-MA"/>
              </w:rPr>
              <w:t>1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طور الزهرة إلى ثمر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مار متنوع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زها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كبرات يدوية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م على جمع معلو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حظ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ريب مفهوم الإخصاب لدى النباتات الزهر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أجزا، الزه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 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حبوب اللقاح ودورها في الإخصاب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تحول المدقة إلى ثمر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     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ف بعض عوامل نفل حبوب ا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08"/>
          <w:tab w:val="left" w:pos="4773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  <w:tab/>
      </w:r>
    </w:p>
    <w:tbl>
      <w:tblPr>
        <w:bidiVisual w:val="true"/>
        <w:tblW w:w="10348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559"/>
        <w:gridCol w:w="3260"/>
        <w:gridCol w:w="4395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نيات و توجيهات مقترحة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عملية  الإخص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ون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طرح الأستاذ أسئلة حول الدرس المتعلق بدورة حياة نبات مع التركيز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علاقة بين الزهرة والثم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سؤال التال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 مصير ال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ر التي تظهر على النب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ي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حول الأز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زع الأستاذ أزه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المجموعات ويكلفهم بملاحظة مختلف 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ه 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ذ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 ل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 الأجزاء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 الإخصاب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م على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د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 الكر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Cs/>
                <w:sz w:val="22"/>
                <w:szCs w:val="22"/>
              </w:rPr>
              <w:t>59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 التلاميذ على 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ة المطروحة مع التركيز على أن الزهرة تتحول إلى ثمر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س سابق في برنامج هذه السن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ورة حياة نبات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 ح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 التلاميذ الزهرة ويتعرفون مختلف أجز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ا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شمراخ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نق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بلات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أس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ي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د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دق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خلال المقارنة بين الصورتين 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 التلاميذ أن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الظروف العادية تتحول المدقة إلى ثم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ما نزيل الأسدية ت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المدقة دون أن تعطي ثم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 المش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استنتاج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ش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عض العوامل الناقلة لحبوب اللقاح إلى المد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جه الأستاذ التلاميذ لملاحظة الأسدية ويوزع عليهم المكبرات اليدوية بهدف ملاحظة حبوب ا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ا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درجهم 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ج دور حبوب اللقاح في تحول المدقة إلى ثم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تاذ من التلاميذ فتح المدقة وملاحظة البييض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ذا يحدث بعد وصول حبوب اللقاح إلى المد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حيلهم على التجربة الشاهد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Cs/>
                <w:sz w:val="22"/>
                <w:szCs w:val="22"/>
              </w:rPr>
              <w:t>59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وزع الأستاذ بعض الثمار على التلاميذ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مرة البازلاء أو الفاصوليا 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فهم برسم الثمرة الملاحظة قبل وبعد فتح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تصل حبوب اللقاح إلى المد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حي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تلاميذ على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ة الكراس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Cs/>
                <w:sz w:val="22"/>
                <w:szCs w:val="22"/>
              </w:rPr>
              <w:t>60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نفض التلاميذ محتوى الأسدية على ورقة بيضاء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حظون حبوب اللقاح بالمكبر اليدو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طلاق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نتيجة التجربة في الكراس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Cs/>
                <w:sz w:val="22"/>
                <w:szCs w:val="22"/>
              </w:rPr>
              <w:t>59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من الملاحظة المباشرة لحبوب اللقاح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 التلاميذ أنه 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غي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بوب ا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ح تذبل المدق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سق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زهر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حظ المتعلمون البييضات بالعين المج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و بالمكبر اليدو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 التلاميذ الثمرة قبل وبعد فتعها ثم يقارنونها بالمدق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 التلاميذ أنه بعد وصول حبوب اللقاح إلى المدقة يحدث الإخصاب وتتحول المدقة إلى ثمر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ييضات إلى بذو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 انط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 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لاحظ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ي أنجزوها لأجزاء الزهر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قوط حبوب لقاح الزهرة على مدقت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 ملاحظة وثيقة الكراسة 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ج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لاميذ أن النحلة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ل حبوب اللقاح إذ تلتصق بجسمها 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ء دخولها إلى الزهرة بحثا عن الرحيق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يضيف التلاميذ أن هناك حشرات أخرى كالفراشات تقوم بنقل حبوب اللقاح وكذلك الريا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lang w:val="fr-FR" w:bidi="ar-MA"/>
              </w:rPr>
              <w:t>4</w:t>
            </w:r>
            <w:r>
              <w:rPr>
                <w:b/>
                <w:bCs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               </w:t>
            </w:r>
            <w:r>
              <w:rPr>
                <w:b/>
                <w:bCs/>
                <w:lang w:bidi="ar-MA"/>
              </w:rPr>
              <w:t>20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lang w:val="fr-FR" w:bidi="ar-MA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ماء و الطبيعة       الدرس</w:t>
            </w:r>
            <w:r>
              <w:rPr>
                <w:b/>
                <w:bCs/>
                <w:lang w:val="fr-FR" w:bidi="ar-MA"/>
              </w:rPr>
              <w:t>1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ستعمال الماء من طرف الإنسان     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وتوغرافية لجلب الماء من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ئر، السد، الينبوع، النهر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نبور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..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ة المتعل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عي بأهمية الماء في حياة الإنسا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ضار مصادر ال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مختلف استعمالات الماء من 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الإنسا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6"/>
        <w:gridCol w:w="3194"/>
        <w:gridCol w:w="3197"/>
      </w:tblGrid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/>
                <w:bCs/>
                <w:rtl w:val="true"/>
              </w:rPr>
              <w:t>كل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اغ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ك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عرف مختلف أوجه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سا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الأستاذ من التلاميذ استحضار مصادر الم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رض الأستاذ صورة س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اسة المتعل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اذا يستعمل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هي أوجه 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ل الماء في المنز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ى بصبح الماء صالحا 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دم الأستاذ صورة توضح استعمال الماء في المجال الفل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أخرى في المجا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ناعي، ويسأل عن مجالات استعمال الماء غير الاستعمال المنزلي</w:t>
            </w:r>
            <w:r>
              <w:rPr>
                <w:b/>
                <w:bCs/>
                <w:sz w:val="28"/>
                <w:szCs w:val="28"/>
                <w:rtl w:val="true"/>
              </w:rPr>
              <w:t>. 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كن استعم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اس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يب المتعلمون انطلاقا من مكتسباتهم السابق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هر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حير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نبو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بوع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يب المتعلمون حسب تصوراتهم مث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عمالات المنزل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قي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اضي الفلاح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ا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الطبخ، غسل الأواني، الشرب، الاستحمام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وصل المتعلمون إلى ضرورة معالجة الماء قبل شربه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طة معالجة المياه، أو إضافة مطهر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رة جميل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يب المتعلمون انطلاقا من الو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 المعين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عمل الماء في ال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لاح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قي الحقول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بساتين، تربية الحيوانات </w:t>
            </w:r>
            <w:r>
              <w:rPr>
                <w:b/>
                <w:bCs/>
                <w:sz w:val="28"/>
                <w:szCs w:val="28"/>
                <w:rtl w:val="true"/>
              </w:rPr>
              <w:t>.. 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عمل في الصناع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نع الورق، الدباغ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. </w:t>
            </w:r>
          </w:p>
        </w:tc>
      </w:tr>
      <w:tr>
        <w:trPr/>
        <w:tc>
          <w:tcPr>
            <w:tcW w:w="10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ستدرج الأستاذ التلاميذ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ج مجالات استعمال الم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ثير الأستاذ انتباه التلاميذ إلى أن السدود أهم مص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زو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دن بال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شر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قي الأراضي الفلاح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وصل المتعلمون إلى أن الماء يستعمل ف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ز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شرب، الطبخ، ال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ف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لاح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قي الحقول والبساتين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المواشي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ناع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ناعة ا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غة </w:t>
            </w:r>
            <w:r>
              <w:rPr>
                <w:b/>
                <w:bCs/>
                <w:sz w:val="28"/>
                <w:szCs w:val="28"/>
                <w:rtl w:val="true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وصل المتعلمون إلى أهمية تخزين الماء في السدود لاستعماله عند ال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  <w:lang w:bidi="ar-MA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ماء و الطبيعة       الدرس</w:t>
            </w:r>
            <w:r>
              <w:rPr>
                <w:b/>
                <w:bCs/>
                <w:lang w:val="fr-FR" w:bidi="ar-MA"/>
              </w:rPr>
              <w:t>2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تلوث الماء      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اء م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 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ؤ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ديل للترش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ر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ل إلى إدراك أهم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ل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فها الماء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 –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إسراف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مصادر تلوث ال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صل المتعلم إلى اقتراح بعض الحلول للحد من تلوث ال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923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3402"/>
        <w:gridCol w:w="3828"/>
      </w:tblGrid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نيات و توجيهات مقترحة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انط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رف مصاد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قدم الأستاذ للتلاميذ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أ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ه ماء متسخ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ه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ل يمكن شرب هذا ال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وم الأستاذ بترشيح الماء، فينزل الماء صافيا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يد ط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نفس السؤال السابق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 الأستاذ متى يصبح الماء ملو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؟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هي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مصاد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ر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لوث الماء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جه 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إلى استحضار مجالات استعمال الماء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رس السابق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نسبة للاستعمالات المنزل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 الأستاذ ماء مستعملا في المنزل مختلطا بمواد ال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ظيف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 الأستا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ين تطرح هذه المواد المختلطة بالم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ة التلميذ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 التلاميذ بالنف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أنه متسخ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أنه ملوث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 المتعلمون بالنفي لأن الماء لازال ملوث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 التلامي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ما يصبح غيرصالح للشرب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حتوي على مواد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ضرة بصحة الإنسا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 المتعلمون حسب تصوراته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حضر التلاميذ مجالات استعمال الماء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نز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فلاح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صناع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لاحظون أن الماء المستعمل بالمنزل يحتوي على مواد التتظيف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ابون، أوساخ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طرح هذه المواد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البحار، في الأنها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تتجون أن ه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واد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لوث الأن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حا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 المش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م إلى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اح بعض الحلول للحد م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نسبة للفلاح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درج الأستاذ التلاميذ إلى أن المياه تستعمل لسقي الأراضي الفلاحية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 يطرح السؤا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مكن لهذا الاستعمال أن يساهم في تلوث الم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؟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ة التلميذ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لنسبة للصناع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ستدرج الأستاذ التلاميذ لذكر بعض الصناعات التي تتم داخل المصانع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واد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ة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ناعة الورق </w:t>
            </w:r>
            <w:r>
              <w:rPr>
                <w:b/>
                <w:bCs/>
                <w:sz w:val="22"/>
                <w:szCs w:val="22"/>
                <w:rtl w:val="true"/>
              </w:rPr>
              <w:t>...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لتو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لى أن هذه الصناعات تستعمل الماء للتتظيف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يره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رمي بالنفايات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المجاري ال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مكن تجنب تلوث الم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راسة التلميذ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المجال الصناعي يستدرج الأستاذ التلاميذ إلى ضرورة معالجة المياه المستعملة داخل المصنع قبل طرحها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المجاري ال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المجال الفلاح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درجهم إلى ضرورة التقليل من استعمال الأسمد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بيد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ون أن الفلاح يستعمل المبيدات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سمد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جون أن هذه المواد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ختل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الماء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ذ إلى باطن الأرض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لوث مياه الآبار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ن المواد التي تلقي بها ه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صانع في مجاري المياه المستعملة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ؤ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ي إ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لوي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ياه الأنهار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حار التي تصب فيها هذه المجاري ال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طلاف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الصوره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عالجه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ه الم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محط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عال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ترح التلاميذ ضرورة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ياه المستعملة دا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صان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بل طرحها في المجاري ال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ترج التلاميذ عدم الإفراط فى استعمال الأسمد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  <w:lang w:bidi="ar-MA"/>
              </w:rPr>
              <w:t>22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21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ماء و الطبيعة       الدرس</w:t>
            </w:r>
            <w:r>
              <w:rPr>
                <w:b/>
                <w:bCs/>
                <w:lang w:val="fr-FR" w:bidi="ar-MA"/>
              </w:rPr>
              <w:t>3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تحسيس بأهمية المحافظة على الماء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وسائل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ثيقة تبين التزايد المطرد للسكان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ورة أو أشرطة تبين تبذير الماء في الاستعمالات المنزلية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لاحية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كفاية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وعي ب</w:t>
            </w:r>
            <w:r>
              <w:rPr>
                <w:b/>
                <w:b/>
                <w:bCs/>
                <w:rtl w:val="true"/>
              </w:rPr>
              <w:t>ضر</w:t>
            </w:r>
            <w:r>
              <w:rPr>
                <w:b/>
                <w:b/>
                <w:bCs/>
                <w:rtl w:val="true"/>
              </w:rPr>
              <w:t>ور</w:t>
            </w:r>
            <w:r>
              <w:rPr>
                <w:b/>
                <w:b/>
                <w:bCs/>
                <w:rtl w:val="true"/>
              </w:rPr>
              <w:t>ة ترشيد الماء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فظة عليه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هداف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</w:rPr>
              <w:t xml:space="preserve"> 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عرف المشاكل التي يعرفها الماء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م الإجراءات التي يجب اتخاذها للمحافظة عليه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1066"/>
        <w:gridCol w:w="3194"/>
        <w:gridCol w:w="3196"/>
      </w:tblGrid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ل المشكل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المشاكل التي يعرفها الم</w:t>
            </w:r>
            <w:r>
              <w:rPr>
                <w:b/>
                <w:b/>
                <w:bCs/>
                <w:rtl w:val="true"/>
              </w:rPr>
              <w:t>اء</w:t>
            </w:r>
            <w:r>
              <w:rPr>
                <w:b/>
                <w:b/>
                <w:bCs/>
                <w:rtl w:val="true"/>
              </w:rPr>
              <w:t xml:space="preserve">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هم الإجراءات التي يجب اتخاذها للمحافظة عليه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دم الأستاذ صورا تمثل عدد السكان في تزايد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جم الماء ثابت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راسة المتعلم 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ي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كن أن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ح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ظ على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ا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اء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ي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مث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و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ض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عيات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الت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لية؟</w:t>
            </w:r>
            <w:r>
              <w:rPr>
                <w:b/>
                <w:bCs/>
                <w:sz w:val="28"/>
                <w:szCs w:val="28"/>
                <w:u w:val="single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تاذ صورة لرجل يغ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يا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قصيب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بوب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رة امرأة تغسل إناء ت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نب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صب بغزا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الأستاذ من 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الصورتين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محافظة على الم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خ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تاذ أ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قتراح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للمحافظة 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المثال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 المتعلمون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ور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ون أ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د السكان في تزايد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هذا فالطلب على الماء أيضا يتزاي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ن كمية الماء ثابت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ما يستوجب المحافظة علي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لاحظ المتعلمون الصورتين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ن الصورتين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ينان تبذيرا للماء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دمون اقتراحاتهم للمحافظة على الماء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التبذير، مث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م استعمال القصيب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 غسل السيا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كت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ء بسطل واحد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الماء لغسل السيا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م ت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صنبور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فتو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ند غسل الأوان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إناء لهذا الغرض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ض ص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للسقي التقليد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ق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راسة التلميذ ص </w:t>
            </w:r>
            <w:r>
              <w:rPr>
                <w:b/>
                <w:bCs/>
                <w:sz w:val="28"/>
                <w:szCs w:val="28"/>
              </w:rPr>
              <w:t>6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الأستاذ من ا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الصو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منهم إعطاء البد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محاف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الم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ثال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رض ص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لمصنع يرمي بنفاياته في نه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الأستاذ من التلاميذ التعليق على الصورة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تراح الحلول المناسبة للمحافظة على الماء من التلوث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لق المتعل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الصورة بأن السقي بالساقية يبذر الم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دم المتعلمون اقتراحاته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عمال قنوات بلاستيك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عمل الفلاح سواق اسمنت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ستعمل آلات حديث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 المح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ة الرشاشات </w:t>
            </w:r>
            <w:r>
              <w:rPr>
                <w:b/>
                <w:bCs/>
                <w:sz w:val="28"/>
                <w:szCs w:val="28"/>
                <w:rtl w:val="true"/>
              </w:rPr>
              <w:t>...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لق التلاميذ على الص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يبو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مي النفايات يلوث الم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دم المتعلمون اقتراحاته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رورة معالجة المياه المستعملة قبل طرحها في الأنها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م إلقاء النفايات في الأ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                              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bidi="ar-MA"/>
              </w:rPr>
              <w:t>23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2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وضوع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ماء و الطبيعة       الدرس</w:t>
            </w:r>
            <w:r>
              <w:rPr>
                <w:b/>
                <w:bCs/>
                <w:sz w:val="32"/>
                <w:szCs w:val="32"/>
                <w:lang w:val="fr-FR" w:bidi="ar-MA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  <w:lang w:val="fr-FR" w:bidi="ar-MA"/>
              </w:rPr>
              <w:t>: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تعرف الكائنات الحية في الطبيعة</w:t>
            </w:r>
            <w:r>
              <w:rPr>
                <w:b/>
                <w:bCs/>
                <w:sz w:val="32"/>
                <w:szCs w:val="32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ر لك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ر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دراك مكو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طببع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ربب مفهوم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زن ال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كتشاف بعض العلاقات الغ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بين مكونات الوسط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 السلس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غ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 مفهوم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زن ال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992"/>
        <w:gridCol w:w="3575"/>
        <w:gridCol w:w="393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</w:p>
        </w:tc>
        <w:tc>
          <w:tcPr>
            <w:tcW w:w="3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نيات و توجيهات مقترحة</w:t>
            </w:r>
          </w:p>
        </w:tc>
        <w:tc>
          <w:tcPr>
            <w:tcW w:w="3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شف التلاميذ مكونات وسط طبيعي معين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كتش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عض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غذا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و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صورة 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ط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بيع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راس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كلفهم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وضع جرد لمختلف مكو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ء </w:t>
            </w:r>
            <w:r>
              <w:rPr>
                <w:b/>
                <w:bCs/>
                <w:sz w:val="22"/>
                <w:szCs w:val="22"/>
                <w:rtl w:val="true"/>
              </w:rPr>
              <w:t>+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ربة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خ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ب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يولنات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 هذه المكون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لى إ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ة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ا إ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ماذا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تواج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د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جميع هذه الكائنات في ه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ذ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ا الو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سط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 xml:space="preserve"> ا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لطبيعي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تلاميذ للتركيز على العلاقات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تلاميذ حول بعض العلاقات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بين م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 الك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ت الحية في ا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الأستاذ هذه العلاق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الشكل التال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b/>
                <w:bCs/>
                <w:sz w:val="22"/>
                <w:szCs w:val="22"/>
                <w:rtl w:val="true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55670</wp:posOffset>
                      </wp:positionH>
                      <wp:positionV relativeFrom="paragraph">
                        <wp:posOffset>59690</wp:posOffset>
                      </wp:positionV>
                      <wp:extent cx="582930" cy="3524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كائ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9pt;height:27.75pt;mso-wrap-distance-left:9.05pt;mso-wrap-distance-right:9.05pt;mso-wrap-distance-top:0pt;mso-wrap-distance-bottom:0pt;margin-top:4.7pt;mso-position-vertical-relative:text;margin-left:27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كائ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44695</wp:posOffset>
                      </wp:positionH>
                      <wp:positionV relativeFrom="paragraph">
                        <wp:posOffset>60325</wp:posOffset>
                      </wp:positionV>
                      <wp:extent cx="580390" cy="3517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>كائ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lang w:bidi="ar-M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7pt;mso-wrap-distance-left:9.05pt;mso-wrap-distance-right:9.05pt;mso-wrap-distance-top:0pt;mso-wrap-distance-bottom:0pt;margin-top:4.75pt;mso-position-vertical-relative:text;margin-left:357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>كائن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lang w:bidi="ar-MA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32" w:leader="none"/>
                <w:tab w:val="center" w:pos="1489" w:leader="none"/>
              </w:tabs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9245</wp:posOffset>
                      </wp:positionH>
                      <wp:positionV relativeFrom="paragraph">
                        <wp:posOffset>88265</wp:posOffset>
                      </wp:positionV>
                      <wp:extent cx="37211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2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35pt,6.95pt" to="353.6pt,6.9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  <w:rtl w:val="true"/>
              </w:rPr>
              <w:tab/>
              <w:tab/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ك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تلاميذ 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ثلاثة ك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ت حية بعلاقة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حصول على سلسلة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3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بجرد مختلف مكونات ا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ط </w:t>
            </w:r>
            <w:r>
              <w:rPr>
                <w:b/>
                <w:bCs/>
                <w:sz w:val="22"/>
                <w:szCs w:val="22"/>
                <w:rtl w:val="true"/>
              </w:rPr>
              <w:t>( ..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اء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خ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بات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+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يوانات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صن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كونات داخل جدو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حسب تصوراتهم ب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ود الم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فر الغذاء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فر المأوى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بمث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يل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العشب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ضفدعة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حشر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تخطي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سلسلة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نطلاقا من الك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ت الحية ل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دروس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ثا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ش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ضفدع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ط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نتاج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سلس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ي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التلاميذ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زن الط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ع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للتلاميذ هر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غذائ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راسة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Cs/>
                <w:sz w:val="22"/>
                <w:szCs w:val="22"/>
              </w:rPr>
              <w:t>7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هم عن العلاقة بين مختلف الكائنات الحية المبينة في الهر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أ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التلاميذ حول مصير الهرم ال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 في حالة اختفاء أحد مكونات ا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طيور الكاسر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ا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طبيع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ج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ذ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همية التوازن الطبيعي ل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يب التلاميذ أن 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بينة في الهرم ي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ينها علاقة غذ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تج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اح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كتشف التلاميذ انعكاس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تف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أنواع الك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ات الحية على الوسط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التال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حد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ختلال في التوازن الطبيع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ختفاء الطيور الكاسرة ينت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رتفاع عدد الثعابين ثم انخفاض عدد الضفاض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دد ال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في ا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ما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ؤدي إلى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خ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ل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زن الط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ي في ا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وص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لاميذ إلى أن التوازن الطبيعي ل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تم بتواجد م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ف الك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ات الحية ل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ط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  <w:lang w:bidi="ar-MA"/>
              </w:rPr>
              <w:t>24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الدرس 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أنشطة داعمة 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>(</w:t>
            </w:r>
            <w:r>
              <w:rPr>
                <w:b/>
                <w:bCs/>
                <w:sz w:val="36"/>
                <w:szCs w:val="36"/>
                <w:lang w:bidi="ar-MA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MA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8"/>
      </w:tblGrid>
      <w:tr>
        <w:trPr>
          <w:trHeight w:val="770" w:hRule="atLeast"/>
        </w:trPr>
        <w:tc>
          <w:tcPr>
            <w:tcW w:w="10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تب تحت كل صورة كل حيوان اسم المجموعة التي ينتمي إليه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5047615" cy="69088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6" r="-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761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……            …………        ……………     ……………              …………………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ضع علاقة </w:t>
            </w:r>
            <w:r>
              <w:rPr>
                <w:b/>
                <w:bCs/>
                <w:sz w:val="28"/>
                <w:szCs w:val="28"/>
                <w:rtl w:val="true"/>
              </w:rPr>
              <w:t>(×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ا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ص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ثمرة نتيج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ق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قاح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–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ق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اق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أس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صل بخط الجملة بالكلمة المناسب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قة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*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حرر حبو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لقا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قبل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دية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ييضات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كون الثمرة نتيجة تحول السداة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i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i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 xml:space="preserve">ون 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طا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 xml:space="preserve">قة 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صح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i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i/>
                <w:sz w:val="28"/>
                <w:szCs w:val="28"/>
                <w:rtl w:val="true"/>
              </w:rPr>
              <w:t xml:space="preserve">              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تتكون الثمرة تحول الكأس</w:t>
            </w:r>
            <w:r>
              <w:rPr>
                <w:b/>
                <w:bCs/>
                <w:i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rtl w:val="true"/>
              </w:rPr>
              <w:t xml:space="preserve">                                               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لث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مر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نت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يجة ت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ح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 xml:space="preserve">ول 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i/>
                <w:i/>
                <w:sz w:val="28"/>
                <w:sz w:val="28"/>
                <w:szCs w:val="28"/>
                <w:rtl w:val="true"/>
              </w:rPr>
              <w:t>مدقة</w:t>
            </w:r>
            <w:r>
              <w:rPr>
                <w:b/>
                <w:bCs/>
                <w:i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ذكر ثلاث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اد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ياه</w:t>
            </w:r>
            <w:r>
              <w:rPr>
                <w:b/>
                <w:bCs/>
                <w:sz w:val="28"/>
                <w:szCs w:val="28"/>
                <w:rtl w:val="true"/>
              </w:rPr>
              <w:t>: 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ن قب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إنسان 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ة م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برى، 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أ أحمد السطل من البئر،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ماذا تنصحه قبل أن يشرب منه؟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851025" cy="109601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02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خ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ر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ائنات الحية التي تعيش فيه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وث الماء بواسط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راق الأشجار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بيدات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فايات المعامل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مت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 ط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 مخ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ف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975" w:leader="none"/>
              </w:tabs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524635" cy="114808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638935" cy="109474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284605" cy="10922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09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رتبها حس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صادها لاستهلاك الماء باستعمال الأرقام من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ذكر 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قة أخر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مح باقتصاد الماء في السق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تهلك بعض الصناعات كميات كبيرة من الماء، أذكر اثنين منها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قترح 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ة 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 بآ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صاد الماء في المجال الصناع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........................................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ون سلسلتين غذائيتين من الكائنات التالي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4922520" cy="101981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2520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جز سلسلة غذائية من الكائنات المبينة في الهرم التا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3226435" cy="189611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6435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223520</wp:posOffset>
                      </wp:positionV>
                      <wp:extent cx="1988185" cy="16002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8185" cy="1600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اذا ينتج عندما يختفي فأر السم من الوسط الطبيعي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>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...............................................................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6.55pt;height:126pt;mso-wrap-distance-left:9.05pt;mso-wrap-distance-right:9.05pt;mso-wrap-distance-top:0pt;mso-wrap-distance-bottom:0pt;margin-top:17.6pt;mso-position-vertical-relative:text;margin-left:22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ذا ينتج عندما يختفي فأر السم من الوسط الطبيعي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......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  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  <w:lang w:bidi="ar-MA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24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كهرباء       الدرس</w:t>
            </w:r>
            <w:r>
              <w:rPr>
                <w:b/>
                <w:bCs/>
                <w:lang w:val="fr-FR" w:bidi="ar-MA"/>
              </w:rPr>
              <w:t>1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rtl w:val="true"/>
                <w:lang w:bidi="ar-MA"/>
              </w:rPr>
              <w:t>الدارة الكهربائية البسيط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770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باح من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b/>
                <w:bCs/>
                <w:sz w:val="22"/>
                <w:szCs w:val="22"/>
                <w:lang w:val="fr-FR"/>
              </w:rPr>
              <w:t>3,8V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عمود مسطح من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b/>
                <w:bCs/>
                <w:sz w:val="22"/>
                <w:szCs w:val="22"/>
                <w:lang w:val="fr-FR"/>
              </w:rPr>
              <w:t>4,5V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عمود أسطواني من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b/>
                <w:bCs/>
                <w:sz w:val="22"/>
                <w:szCs w:val="22"/>
                <w:lang w:val="fr-FR"/>
              </w:rPr>
              <w:t>1,5V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أسلاك كه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، وساثل موصلة للت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رق أ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يو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غيرموصلة للتيار الك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يوط، مسطرة بلاستيكية </w:t>
            </w:r>
            <w:r>
              <w:rPr>
                <w:b/>
                <w:bCs/>
                <w:sz w:val="22"/>
                <w:szCs w:val="22"/>
                <w:rtl w:val="true"/>
              </w:rPr>
              <w:t>..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تس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ت 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درة على البحث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كتش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ث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 التعا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اعد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اصل من أجل حل جماعي لل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وهيج مصباح باستعمال عمود مسطح وعمود أسطوان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مفهوم الدارة الكهر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لمغلق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أجزاء المصباح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قطبي العمو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مفهومي الموص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از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07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3827"/>
        <w:gridCol w:w="3828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/>
                <w:bCs/>
                <w:rtl w:val="true"/>
              </w:rPr>
              <w:t>كل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اغ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وه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/>
                <w:bCs/>
                <w:rtl w:val="true"/>
              </w:rPr>
              <w:t xml:space="preserve"> مصباح بواسط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 xml:space="preserve"> عمود مسطح بدون اس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عمال أسلاك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تاذ 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ة لتعرف مكتسبات المتعلمين حول الك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ء، مث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م تستعمل الكهرب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ذكروا بعض الأجهز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ش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الكهرب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زع على كل مجموعة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ودا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باح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ل مجموعة بإضاءة مصباح بواسطة العمود المسط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فس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جال للتلاميذ حتى يتوصلوا بأنفسهم إلى إضاءة المصبا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البهم برسم التركيب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حيح للدارة المنجز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رسمون الدارة الكهرباثية المغلقة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ن يجدون صعوبة في التعبيرشفهيا لوصف التركيب، لذا يستدرجهم لذكر أجزاء المصبا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 أجزاء العمو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ب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تلام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ستع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كهرباء للإنارة، لتشغيل بعض الأجهزة المنزلية 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ثلاج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ذياع، التلفاز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ف التلاميذ أسماء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 الديداكتيك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وم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 بعدة تجارب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ولات لإضاء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باح باستعما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ود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باح فقط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س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ركيب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حصل علي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جزاء المصباح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نطقة الزجاجية، المنطقة النحاسية، المنطقة الرصاصية، المنطقة السوداء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ع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 العمو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نتاج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ه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صباح بوا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عمود أسطوان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فهو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عازل الكهربائي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صل الكهربائ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صباح بواس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عمود مسطح ب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مال أجسام مو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د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لكل مجم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عمودا أسط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 لإ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ء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مصباح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وز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على التلاميذ أسلاكا،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 الأليمينيوم، خيطا، حبال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يسأل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ماذ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لا يتوهج المصباح عند استعمال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خيط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ستد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تلاميذ إلى ذكر مصطلحي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ازل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ص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وخ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هذا النشاط تعزبز مفهومي الع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وصل،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إ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ضاءة مصباح بعيد عن العمود</w:t>
            </w:r>
          </w:p>
        </w:tc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طب الموجب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طب السالب، ثم يعبرون شفهيا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كتابيا عن الدارة المغلقة بمثل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وهج المصباح عندما أصل القطب الموجب للعم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لمنطق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الرصاصية للمصباح،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صل القطب السالب بالمنطقة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نحاسية أو العكس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لاحظ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نه لا يمك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توهيج المصباح بالكيفية السابقة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عمال المصباح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عمود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قط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توصلون إلى ضرور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عمال رابط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ركب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دارة كهر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ية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ستعمال الروابط المتوفر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لاحظ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نه لا يتوهج المصباح عند استعمال 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خ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و الحبل، في حين يتوهج عند استعمال الأسلاك أو ورق الألمنيوم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جون ما يلي</w:t>
            </w:r>
            <w:r>
              <w:rPr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ا يتوهج المصباح عند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ستعمال 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خ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، بينما يتوهج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عند استعمال السلك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السلك موصل للكهرباء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خي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ع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 للكهرباء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ركب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دارات كهر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استعم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أجسام مختلفة، كما يتيح لهم هذا النشاط إجراء تجارب للتميي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ين الأجسام الموصلة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أجسام العازل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bidi="ar-MA"/>
              </w:rPr>
              <w:t>27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كهرباء       الدرس</w:t>
            </w:r>
            <w:r>
              <w:rPr>
                <w:b/>
                <w:bCs/>
                <w:lang w:val="fr-FR" w:bidi="ar-MA"/>
              </w:rPr>
              <w:t>2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عناصر الدارة الكهربائية البسيطة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الوسائل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مصابيح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مدة معطلة، مصابيح من ف</w:t>
            </w:r>
            <w:r>
              <w:rPr>
                <w:b/>
                <w:b/>
                <w:bCs/>
                <w:rtl w:val="true"/>
              </w:rPr>
              <w:t>ئ</w:t>
            </w:r>
            <w:r>
              <w:rPr>
                <w:b/>
                <w:b/>
                <w:bCs/>
                <w:rtl w:val="true"/>
              </w:rPr>
              <w:t xml:space="preserve">ة </w:t>
            </w:r>
            <w:r>
              <w:rPr>
                <w:b/>
                <w:bCs/>
                <w:lang w:val="fr-FR"/>
              </w:rPr>
              <w:t>3,8V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عمدة من ف</w:t>
            </w:r>
            <w:r>
              <w:rPr>
                <w:b/>
                <w:b/>
                <w:bCs/>
                <w:rtl w:val="true"/>
              </w:rPr>
              <w:t>ئ</w:t>
            </w:r>
            <w:r>
              <w:rPr>
                <w:b/>
                <w:b/>
                <w:bCs/>
                <w:rtl w:val="true"/>
              </w:rPr>
              <w:t xml:space="preserve">ة </w:t>
            </w:r>
            <w:r>
              <w:rPr>
                <w:b/>
                <w:bCs/>
                <w:lang w:val="fr-FR"/>
              </w:rPr>
              <w:t>4,5V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الح</w:t>
            </w:r>
            <w:r>
              <w:rPr>
                <w:b/>
                <w:b/>
                <w:bCs/>
                <w:rtl w:val="true"/>
              </w:rPr>
              <w:t>ة</w:t>
            </w:r>
            <w:r>
              <w:rPr>
                <w:b/>
                <w:b/>
                <w:bCs/>
                <w:rtl w:val="true"/>
              </w:rPr>
              <w:t>، أسلاك الر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>ط مغشاة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خرى مغشاة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قطعة من الداخل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كفاية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عزيزمفهوم الدارة الكهر</w:t>
            </w: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ئ</w:t>
            </w:r>
            <w:r>
              <w:rPr>
                <w:b/>
                <w:b/>
                <w:bCs/>
                <w:rtl w:val="true"/>
              </w:rPr>
              <w:t>ية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عتماد المنهج العلمي لحل المشكلات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–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مي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>وح العمل الجماعي المنظم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ن</w:t>
            </w:r>
            <w:r>
              <w:rPr>
                <w:b/>
                <w:b/>
                <w:bCs/>
                <w:rtl w:val="true"/>
              </w:rPr>
              <w:t>مية التفكير المنظم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كتساب مها</w:t>
            </w:r>
            <w:r>
              <w:rPr>
                <w:b/>
                <w:b/>
                <w:bCs/>
                <w:rtl w:val="true"/>
              </w:rPr>
              <w:t>ر</w:t>
            </w:r>
            <w:r>
              <w:rPr>
                <w:b/>
                <w:b/>
                <w:bCs/>
                <w:rtl w:val="true"/>
              </w:rPr>
              <w:t>ة البحث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لاكتشا</w:t>
            </w:r>
            <w:r>
              <w:rPr>
                <w:b/>
                <w:b/>
                <w:bCs/>
                <w:rtl w:val="true"/>
              </w:rPr>
              <w:t>ف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بث روح التعاون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اعدة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واصل من أجل حل جماعي للمشكلات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هداف</w:t>
            </w:r>
            <w:r>
              <w:rPr>
                <w:b/>
                <w:bCs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</w:rPr>
              <w:t xml:space="preserve"> - </w:t>
            </w:r>
            <w:r>
              <w:rPr>
                <w:b/>
                <w:b/>
                <w:bCs/>
                <w:rtl w:val="true"/>
              </w:rPr>
              <w:t>تعرف عناصر الدارة الكهربائية البسيطة</w:t>
            </w:r>
            <w:r>
              <w:rPr>
                <w:b/>
                <w:bCs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3314"/>
        <w:gridCol w:w="3173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هداف</w:t>
            </w:r>
          </w:p>
        </w:tc>
        <w:tc>
          <w:tcPr>
            <w:tcW w:w="3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/>
                <w:bCs/>
                <w:rtl w:val="true"/>
              </w:rPr>
              <w:t>كل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اغ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مشكل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ناصر ال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تاذ على كل مجموعة مصباحين وعمودين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ربعة أسلاك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 هذه العناص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غير صال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اعى 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 العناصر غير الصالحة من مجموعة إلى أخرى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ركيب الدارات الكهربائية يلاحظ أفراد كل مجموعة أن بعض المصابيح لا تضيء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أ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 السبب في 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ت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تاذ إلصاق بطاق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تب عليها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ط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نصر غير صال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ل مجموع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رتين 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فراد كل مجموعة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دم توهج أحد المصابي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ق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ل مجموعة البحث عن الحل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قترح استبدال عنصر بعنصر من الدارات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ي توهجت مصابيحها لتحديد العنصر غير الصال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صق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طاقة معطل على العنصر غير الصالح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وص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إلى أنه لا يضيء المصباح إذا كان أحد عناصر الدارة ا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غيرصالح، تعرض كل مجموعة عملها بتحديد العنصر المعطل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ذكرون اسم كل عنصر على حدة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با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عمو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لاك ال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 لد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ئي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ناصر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*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 يلصق بعض التلاميذ مصطلحات خ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ئة على العناصر المعطلة كاسم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جرة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 العمود، لذا يتعين تصحيح المصطلحات التي كتبت على البطاق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كن إضاف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طلح مولد بالنسبة للعمود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قبل بالنسبة للمصبا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بتركيب دارة 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ها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د أسماء ع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ها، أو تركيب دارة 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انطلاقا من رسم لها على السبو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صحح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ماء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ي كتبت على البطاقات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دمون الإ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اج التا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دارة ا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ة من مولد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ود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ستقبل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باح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لاك ال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صل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ركب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دارة 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ة انطلاقا من الرسم الذي يعرضه المعلم، مع احترا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ي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واردة في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bidi="ar-MA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26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كهرباء       الدرس</w:t>
            </w:r>
            <w:r>
              <w:rPr>
                <w:b/>
                <w:bCs/>
                <w:lang w:val="fr-FR" w:bidi="ar-MA"/>
              </w:rPr>
              <w:t>3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rtl w:val="true"/>
                <w:lang w:bidi="ar-MA"/>
              </w:rPr>
              <w:t>تركيب الدارة الكهربائية البسيط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أسلاك كهر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صباح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  <w:lang w:val="fr-FR"/>
              </w:rPr>
              <w:t>3,8V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مود مسطح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  <w:lang w:val="fr-FR" w:bidi="ar-MA"/>
              </w:rPr>
              <w:t>4,5V</w:t>
            </w:r>
            <w:r>
              <w:rPr>
                <w:b/>
                <w:bCs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قص، لصاق، خيوط، قطع من الورق الم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ى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عدة س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من طرف المتعلمين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قطع خشب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ر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، مساكات معدنية، مساميرصغير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زيزمفهوم الدارة الكه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درة على تركيب دارة كهر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ة بسيط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كتساب مهارات عمل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ة على البحث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لاكتش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ف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ية روح العمل الجماعي المنظم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مية التفكير المنظم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بث روح التعاون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مساعدة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تواصل من أجل حل جماعي للمشكلات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كتشاف دور القاطع الكهر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رف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كيب دارة كهر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ة مغلق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    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عرف 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تركيب دارة كهر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ئ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ة مفتوح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065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3686"/>
        <w:gridCol w:w="4111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راحل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هداف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نيات و توجيهات مقترحة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نشطة التلاميذ</w:t>
            </w:r>
          </w:p>
        </w:tc>
      </w:tr>
      <w:tr>
        <w:trPr>
          <w:trHeight w:val="539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ر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دور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طع ال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ك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أستاذ مجموعات 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ن أربعة أفراد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ز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كل مجموعة الوساثل الديداكتيكية التال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سلاكا كهربائية، مصباحا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3,5V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عمودا مسطحا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  <w:lang w:val="fr-FR"/>
              </w:rPr>
              <w:t>4,5V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 مقصا، لصاقا، خيوطا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طعا من الورق المقوى معدة سلفا من طرف المتعلمين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ظر التقنيات العمل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هم تكوين 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بسيطة تمكن من إضاءة المنز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ذي تمثله قطع ا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 المقوى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ركيب يطالبهم بإطفاء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صباح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سأل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يف يمكن إطفاء المصباح دون تفكيك الدارة بفصل الأسلاك عن قطبي المصباح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طبي العمو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البهم بتوهيج المصبا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 جديد بعد قطع السلك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رج معهم نحو ضروره صنع أ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ل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كم في إ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طفاء المصباح بسه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تعرف المتعلمون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و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المقدمة إليه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و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تثبيت مكونات الدارة ال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ة على الوجه الخلفي من قطع الورق المقوى، مع التركيز على وضع المصباح في المكان المخصص له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ظر التقنيات العمل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رس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جأ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مون إلى 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ق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ل مجموعه بمحاو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ا لإنجاز المطلوب، م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 ملاحظ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م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حون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ع سلك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توهي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صباح يصلون طرفي السلك المقطوع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مسون صعوبة إنجاز ذلك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صل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لى ضرو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اد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د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كن من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كم في إ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فاء المصباح بسه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5399" w:hRule="atLeast"/>
        </w:trPr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حل المش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ستنتاج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ف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ة ا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با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غلق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ف الدارة الكهربائية المفتوحة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وزع عليهم مساكة معدني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طعة خشب 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رة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سمارين صغيرين ل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جموع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لى حد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ظر التقنيات ال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الب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استغلالها في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نع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أدا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طلوب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ا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ل مجموعة على صنع قاطع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كيبه 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خشب، ث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طه بطرف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سل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قطوع، فتثبيته 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ورق المقوى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نزل</w:t>
            </w:r>
            <w:r>
              <w:rPr>
                <w:b/>
                <w:bCs/>
                <w:sz w:val="22"/>
                <w:szCs w:val="22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درجه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لى الاستنتاج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ال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 منهم إغلاق القاطع ال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 ثم يسأ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ما نغلق القاطع الك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، هل يضيء أم ينطفى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صب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ق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صطلح الجديد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ما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كون الدارة الك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غلقة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وهج المصباح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لب منهم فتح القا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 ثم يسأ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ما نفتح الدارة، هل يتوهج المصب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عهم للتوصل إلى ا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ج التال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طرح بعض ال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ة للتوصل إلى الا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ا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تعرفون الوس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يداكتيكية المقدمة إليهم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نجزون ما طلب منهم،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يد من المحاولات يتوصل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لى صنع نماذج مختلف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ري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يناقشون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 نموذج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حد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ون ما يل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مكن أن نتحكم في إضاء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طف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صباح في 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بواسطة القا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ك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رب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ون ثم يجيبون ب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ث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ضيء المصباح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يتوهج المصباح 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ج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لاحظون ثم يجيبون بمث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ا يتوهج المصباح، لا يضيء</w:t>
            </w:r>
            <w:r>
              <w:rPr>
                <w:b/>
                <w:bCs/>
                <w:sz w:val="22"/>
                <w:szCs w:val="22"/>
                <w:rtl w:val="true"/>
              </w:rPr>
              <w:t>..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ج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ما يلي</w:t>
            </w:r>
            <w:r>
              <w:rPr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د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تكون الدارة الك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فتوحة لا يتوهج المصباح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ستنتجون</w:t>
            </w:r>
            <w:r>
              <w:rPr>
                <w:b/>
                <w:bCs/>
                <w:sz w:val="22"/>
                <w:szCs w:val="22"/>
                <w:rtl w:val="true"/>
              </w:rPr>
              <w:t>: 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فت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إ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غلاق دارة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نستعمل قاطعا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ا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lang w:val="fr-FR" w:bidi="ar-MA"/>
              </w:rPr>
              <w:t>4</w:t>
            </w:r>
            <w:r>
              <w:rPr>
                <w:b/>
                <w:bCs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     </w:t>
            </w:r>
            <w:r>
              <w:rPr>
                <w:b/>
                <w:b/>
                <w:bCs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  </w:t>
            </w:r>
            <w:r>
              <w:rPr>
                <w:b/>
                <w:bCs/>
                <w:lang w:bidi="ar-MA"/>
              </w:rPr>
              <w:t>29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       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lang w:val="fr-FR" w:bidi="ar-MA"/>
              </w:rPr>
              <w:t>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وضوع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هرباء       الدرس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مثيل الدارة الكهربائية البسيطة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مود مسطح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أسلاك،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طع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زيزمفهوم ال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ية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درة على تركي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دارة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نطلاقا من تمثيل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ساب مهارات 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ة رو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 روح التعاون والمساعد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اصل من أجل حل جماعي لل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رف رمزكل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نصرم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ناصر الدارة ال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البسيط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ثيل دارة ك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ئ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نطلاقا من تركيب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كيب دارة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ئ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سيطة انطلاقا من تمثيلها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92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134"/>
        <w:gridCol w:w="3433"/>
        <w:gridCol w:w="3797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/>
                <w:bCs/>
                <w:rtl w:val="true"/>
              </w:rPr>
              <w:t>كل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اغ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دارات كهربائية مفتوح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غلق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تاذ على كل مجموعة عمودا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لاكا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صابيح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منهم تركيب دارات كهربائية باستعمال القواطع الكهربائية التي صنعت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درس السابق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برسم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رات الك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ون استعما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ز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ضبط الأستاذ الوقت الذي استغرقه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 ال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من قبل التلاميذ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نتباه التلاميذ إلى أن الحيز الذي شغله الرسم كبير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ن هناك صعوبة ف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س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صباح، كما أن الوقت المستغرق طويل نسبي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أل الأستاذ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مكن تمثيل عناصر الدارة الكهربائية في وقت أقل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حيز أصغر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شك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سط؟</w:t>
            </w:r>
          </w:p>
        </w:tc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ل مجموعة 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ك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ئية بسيطة مفتوحة أو مغلق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برسم الدارات ا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المركب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ثلون ال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 ا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التي تم تركيبها باستعمال رموز 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هم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قر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مجموعة إلى السبورة لتمثيل الدارة الك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ئية المركبة من 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جموعت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مشكل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ر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 عن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عناصر ال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كهربا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نتباههم إلى ضرور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حيد هذه الرموز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قد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مز الخاص بكل عنص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ولد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صباح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سلاك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كلف التلاميذ بإعادة تمثيل الدارة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البسيط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ض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وقت الذي استغرقه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الك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أستاذ 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ة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لى السبورة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التلاميذ تركيب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ار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إنجازاتهم، فيلاحظون اختلافا كبيرا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  الرسوم المنجز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تمثيل الدارة الك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البسيطة باستعمال ال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قدم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ثيل الدارة الك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باستعمال الرموز الموحدة استغرق وقتا أقل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شغل حيزا أصغر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دون صعوبات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ن هناك توحيدا في الإنجاز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نجزون تركيب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ا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الممثل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lang w:val="fr-FR" w:bidi="ar-MA"/>
              </w:rPr>
              <w:t>4</w:t>
            </w:r>
            <w:r>
              <w:rPr>
                <w:b/>
                <w:bCs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           </w:t>
            </w:r>
            <w:r>
              <w:rPr>
                <w:b/>
                <w:bCs/>
                <w:lang w:bidi="ar-MA"/>
              </w:rPr>
              <w:t>30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lang w:val="fr-FR" w:bidi="ar-MA"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وضوع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كهرباء       الدرس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5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ركيب على التوالي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التركيب على التوال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كيب دارة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على التوال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ثيل دارة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مركبة على التوال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عزيزمفهوم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دا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ه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ق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 على إنجاز دارة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مركبة على التوال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تساب مهارات عمل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تتمي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عمل الجماعي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 روح التعا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اعدة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تواصل من أجل حل جماعي للمشكلا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أعمدة مسطحة من فثة </w:t>
            </w:r>
            <w:r>
              <w:rPr>
                <w:b/>
                <w:bCs/>
                <w:sz w:val="22"/>
                <w:szCs w:val="22"/>
                <w:lang w:val="fr-FR"/>
              </w:rPr>
              <w:t>4,5V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ابيح من 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ة </w:t>
            </w:r>
            <w:r>
              <w:rPr>
                <w:b/>
                <w:bCs/>
                <w:sz w:val="22"/>
                <w:szCs w:val="22"/>
                <w:lang w:val="fr-FR"/>
              </w:rPr>
              <w:t>3,8V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أسلاك، حوامل مصابيح، قاطع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، مصابيح معط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0207" w:type="dxa"/>
        <w:jc w:val="left"/>
        <w:tblInd w:w="-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9"/>
        <w:gridCol w:w="3851"/>
        <w:gridCol w:w="4081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4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/>
                <w:bCs/>
                <w:rtl w:val="true"/>
              </w:rPr>
              <w:t>كل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اغ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مشكل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ثمار المكتسبات السابقة لإضاءة مصباح، و تمثيل دارة كهربائي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وصل إلى تركيب مصباحين على التوالي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وزع الأستاذ على كل مجموعة عمودا مسطحا من فئ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val="fr-FR"/>
              </w:rPr>
              <w:t>4,5V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مصباحا من فئ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Cs/>
                <w:sz w:val="28"/>
                <w:szCs w:val="28"/>
                <w:lang w:val="fr-FR"/>
              </w:rPr>
              <w:t>3,8V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قاطعا كهربائيا، و حامل مصياح، و أسلاك الربط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يطلب من كل مجموعة تركيب دارة كهربائية باستعمال الوسائل المتوفرة، و تمثيل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ضيف الأستاذ إلى كل مجموعة مصباحا آخر و حامل مصباح، و سلك ربط واحد، ثم يسأ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يق يمكن تركيب دارة كهربائية باستعمال مصباحين و عمود و ثلاثة أسلاك قثط؟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 لا تتوصل بعض المجموعات إلى حل المشك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هذه الحالة تعرض إحدى المجموعات تمثيل الدارة الكهربائية المتوصل إليه على السبو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4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ركب كل مجموعة دارة كهربائية باستعمال الوسائل المتوفرة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 تقوم بتمثيله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مل كل مجموعة على حدة و تبحث عن كيفية توهيج المصباحين بالوسائل المتوفر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وصلون إلى إنجا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كيب، و يمثلونه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نطلاقا من التمثيل المعروض على السبورة تنجز المجموعات الأخرى التركيب على التوالي لحل المشكل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عرف خاصيات التركيب على التوالي</w:t>
            </w:r>
          </w:p>
        </w:tc>
        <w:tc>
          <w:tcPr>
            <w:tcW w:w="3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طلب الأستاذ من كل مجموعة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زالة أحد المصابي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 الدارة الكهربائ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ركيب مصباح معطل مكانه و تقديم الاستنتاج عن كل وضع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على كل 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صباحا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امل مصباح أو أكئر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لب منه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ح ع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0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 إزالة المصباح يلاحظون عدم توهج المصباح الآخ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 إضافة مصباح معطل لا يتوهج المصباح الآخ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 يستنتجون ما يل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ي التركيب على التوالي ينقطع التيار الكهربائي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ضيء المصباح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 تعطل أو حذف أحد المصابيح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ركيب ثلاثة مصابيح على التوالي، يلاحظون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ون ما ي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ضعف الإنارة عند إضافة مصباح آخر إلى الدارة المركبة على التوالي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لما أضفنا مصباحا جديدا تضعف الإنار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ثل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ت ا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المتوصل إليها باستعمال أكثر من مصباح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rtl w:val="true"/>
          <w:lang w:val="fr-FR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أ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val="fr-FR" w:bidi="ar-MA"/>
              </w:rPr>
              <w:t xml:space="preserve">  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 xml:space="preserve">            </w:t>
            </w:r>
            <w:r>
              <w:rPr>
                <w:b/>
                <w:bCs/>
                <w:sz w:val="22"/>
                <w:szCs w:val="22"/>
                <w:lang w:bidi="ar-MA"/>
              </w:rPr>
              <w:t>31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2"/>
                <w:szCs w:val="22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fr-FR" w:bidi="ar-MA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fr-FR"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وضوع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الكهرباء       الدرس</w:t>
            </w:r>
            <w:r>
              <w:rPr>
                <w:b/>
                <w:bCs/>
                <w:lang w:val="fr-FR" w:bidi="ar-MA"/>
              </w:rPr>
              <w:t>6</w:t>
            </w:r>
            <w:r>
              <w:rPr>
                <w:b/>
                <w:bCs/>
                <w:rtl w:val="true"/>
                <w:lang w:val="fr-FR" w:bidi="ar-MA"/>
              </w:rPr>
              <w:t>: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التركيبب على التوازي 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وسائل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 xml:space="preserve">: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مصابيح كهربائية متشابه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  <w:lang w:val="fr-FR"/>
              </w:rPr>
              <w:t>3,8V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وامل مصابيح، أسلاك، أعمدة مسطحة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  <w:lang w:val="fr-FR"/>
              </w:rPr>
              <w:t>4,5V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ق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ي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كفاية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0"/>
                <w:szCs w:val="20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زمفهوم الدا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قدرة على إنجاز دا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هر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مركبة على التواز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اب مهار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ع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ية روح العمل الجم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منظم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ح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اون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اع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صل من أجل حل جماعي ل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ل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ar-MA"/>
              </w:rPr>
              <w:t>الأهداف</w:t>
            </w:r>
            <w:r>
              <w:rPr>
                <w:b/>
                <w:bCs/>
                <w:sz w:val="22"/>
                <w:szCs w:val="22"/>
                <w:rtl w:val="true"/>
                <w:lang w:bidi="ar-MA"/>
              </w:rPr>
              <w:t>: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رك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ب على 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واز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-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ركيب دارة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على التواز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رف خاصيات التركيب على الوازي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مثيل دارة كهر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ئ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ية مركبة على التوازي</w:t>
            </w:r>
            <w:r>
              <w:rPr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498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3434"/>
        <w:gridCol w:w="3796"/>
      </w:tblGrid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ح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هداف</w:t>
            </w:r>
          </w:p>
        </w:tc>
        <w:tc>
          <w:tcPr>
            <w:tcW w:w="3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قنيات و توجيهات مقترحة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نشطة التلاميذ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وضعية الانطلا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الم</w:t>
            </w:r>
            <w:r>
              <w:rPr>
                <w:b/>
                <w:b/>
                <w:bCs/>
                <w:rtl w:val="true"/>
              </w:rPr>
              <w:t>ش</w:t>
            </w:r>
            <w:r>
              <w:rPr>
                <w:b/>
                <w:b/>
                <w:bCs/>
                <w:rtl w:val="true"/>
              </w:rPr>
              <w:t>كل 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>ي</w:t>
            </w:r>
            <w:r>
              <w:rPr>
                <w:b/>
                <w:b/>
                <w:bCs/>
                <w:rtl w:val="true"/>
              </w:rPr>
              <w:t>اغ</w:t>
            </w:r>
            <w:r>
              <w:rPr>
                <w:b/>
                <w:b/>
                <w:bCs/>
                <w:rtl w:val="true"/>
              </w:rPr>
              <w:t>ت</w:t>
            </w:r>
            <w:r>
              <w:rPr>
                <w:b/>
                <w:b/>
                <w:bCs/>
                <w:rtl w:val="true"/>
              </w:rPr>
              <w:t>ه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ل المشكل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ذكير بالمكتسبات السابقة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توصل</w:t>
            </w:r>
            <w:r>
              <w:rPr>
                <w:b/>
                <w:b/>
                <w:bCs/>
                <w:rtl w:val="true"/>
              </w:rPr>
              <w:t xml:space="preserve"> إلى تركيب دارة كهربا</w:t>
            </w:r>
            <w:r>
              <w:rPr>
                <w:b/>
                <w:b/>
                <w:bCs/>
                <w:rtl w:val="true"/>
              </w:rPr>
              <w:t>ئ</w:t>
            </w:r>
            <w:r>
              <w:rPr>
                <w:b/>
                <w:b/>
                <w:bCs/>
                <w:rtl w:val="true"/>
              </w:rPr>
              <w:t>ية على التواز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تاذ التلاميذ إلى مجموعات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عطي لكل مجموعة عمودا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صباحين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لاك ال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طعا كهربائيا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 منهم تركيب مصباحين على التوالي،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ة شدة توهجهما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بإعادة تركيب المصباحين بحيث يصبحان أكثر توهجا مما سب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في وضعية الانطلاق، مع الاحتفاظ بنفس العمو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بتركيب مصباحين على التوالي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لك اعتمادا على ما 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وه في 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 السابق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وم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بإجراء عدة مناولات لإنجاز المطلوب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وصلون إلى التركيب التالي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ركيب يلاحظون ارتفاع شدة توهج المصباحين م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ة بالتركيب السابق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ركيب على التوالي</w:t>
            </w:r>
            <w:r>
              <w:rPr>
                <w:b/>
                <w:bCs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نتاج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rtl w:val="true"/>
              </w:rPr>
              <w:t>تعرف</w:t>
            </w:r>
            <w:r>
              <w:rPr>
                <w:b/>
                <w:b/>
                <w:bCs/>
                <w:rtl w:val="true"/>
              </w:rPr>
              <w:t xml:space="preserve"> خاصيات التركيب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التوازي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ذ إز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حد المصباحبن أو 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بدال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حدهما بمصباح معطل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ا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ن التلاميذ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صبا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كب على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زي مع المصباحين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ين 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لاحظ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وهج المص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طال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لاميذ بتمثيل دارات ك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 مركبة على التوازي بتعدد المصابي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أنه عند حذف أحد المصباحين، أو استبداله بأ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معطل لا ين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و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 التركيب على التوازي لا ينقطع التيار ا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 عن الدارة عند حذف أو تعطل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مصابيح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لاحظ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نه 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 الإنارة عن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افة مصباح آخر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جون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لتركيب على التوازي 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 الإنارة عند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ضافة مصبا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كث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ى الدارة الكهر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ئ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ة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دارات كهربائية على التوازي با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ا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 مصباحين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98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مستوى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                        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أس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32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جذاذة رقم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fr-FR" w:bidi="ar-MA"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 العلم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وضوع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MA"/>
              </w:rPr>
              <w:t xml:space="preserve">أنشطة داعمة 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>(</w:t>
            </w:r>
            <w:r>
              <w:rPr>
                <w:b/>
                <w:bCs/>
                <w:sz w:val="36"/>
                <w:szCs w:val="36"/>
                <w:lang w:bidi="ar-MA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  <w:lang w:bidi="ar-MA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7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رموز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ن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الدارة الكربائية البسيطة التالية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2679700" cy="75501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700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 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ط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كل رمز باسمه 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3594100" cy="120523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100" cy="1205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ملأ الفراغ بكلمة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أو </w:t>
            </w: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وازي</w:t>
            </w:r>
            <w:r>
              <w:rPr>
                <w:b/>
                <w:bCs/>
                <w:sz w:val="28"/>
                <w:szCs w:val="28"/>
                <w:rtl w:val="true"/>
              </w:rPr>
              <w:t>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5041900" cy="303784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0" cy="303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لون 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ر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مصابي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مضيئة في كل تركيب على حدة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5036820" cy="372300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6820" cy="372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رات ب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ي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ف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لى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ز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..............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إ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ء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د إ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 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ي </w:t>
            </w:r>
            <w:r>
              <w:rPr>
                <w:b/>
                <w:bCs/>
                <w:sz w:val="28"/>
                <w:szCs w:val="28"/>
                <w:rtl w:val="true"/>
              </w:rPr>
              <w:t>.....................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ة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ة 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ح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يد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MA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M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bidi="ar-MA"/>
              </w:rPr>
            </w:pPr>
            <w:r>
              <w:rPr>
                <w:b/>
                <w:bCs/>
                <w:sz w:val="22"/>
                <w:szCs w:val="22"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8:47:00Z</dcterms:created>
  <dc:creator>POSTE</dc:creator>
  <dc:description/>
  <cp:keywords/>
  <dc:language>en-US</dc:language>
  <cp:lastModifiedBy>POSTE</cp:lastModifiedBy>
  <dcterms:modified xsi:type="dcterms:W3CDTF">2012-09-12T23:23:00Z</dcterms:modified>
  <cp:revision>8</cp:revision>
  <dc:subject/>
  <dc:title/>
</cp:coreProperties>
</file>