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CCCC" w:val="clear"/>
        <w:jc w:val="right"/>
        <w:rPr>
          <w:lang w:val="en-US"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تربية على المواطنة                          الدرس العاشر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نتخا</w:t>
      </w:r>
      <w:r>
        <w:rPr>
          <w:b/>
          <w:b/>
          <w:bCs/>
          <w:rtl w:val="true"/>
          <w:lang w:bidi="ar-MA"/>
        </w:rPr>
        <w:t>ب</w:t>
      </w:r>
      <w:r>
        <w:rPr>
          <w:b/>
          <w:b/>
          <w:bCs/>
          <w:rtl w:val="true"/>
          <w:lang w:bidi="ar-MA"/>
        </w:rPr>
        <w:t xml:space="preserve"> مجلس القسم</w:t>
      </w:r>
      <w:r>
        <w:rPr>
          <w:b/>
          <w:b/>
          <w:bCs/>
          <w:lang w:bidi="ar-MA"/>
        </w:rPr>
        <w:t xml:space="preserve">  </w:t>
      </w:r>
      <w:r>
        <w:rPr>
          <w:b/>
          <w:b/>
          <w:bCs/>
          <w:color w:val="0000FF"/>
          <w:lang w:bidi="ar-MA"/>
        </w:rPr>
        <w:t xml:space="preserve">                </w:t>
      </w:r>
    </w:p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96912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91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71"/>
                              <w:gridCol w:w="7086"/>
                              <w:gridCol w:w="923"/>
                              <w:gridCol w:w="279"/>
                              <w:gridCol w:w="460"/>
                              <w:gridCol w:w="8"/>
                              <w:gridCol w:w="311"/>
                              <w:gridCol w:w="435"/>
                              <w:gridCol w:w="133"/>
                              <w:gridCol w:w="8"/>
                              <w:gridCol w:w="453"/>
                              <w:gridCol w:w="8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871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7" w:type="dxa"/>
                                  <w:gridSpan w:val="6"/>
                                  <w:tcBorders>
                                    <w:top w:val="double" w:sz="4" w:space="0" w:color="FF00FF"/>
                                    <w:left w:val="double" w:sz="4" w:space="0" w:color="FF00FF"/>
                                    <w:right w:val="double" w:sz="4" w:space="0" w:color="FF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>تعرف الأدوار والاختصاصات المنوطة بمجلس القسم للمساهمة في تحسين ظروف التعل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>اكتشاف الخطوات والقواعد الأساسية لانتخاب مجلس القس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>التدرب على ممارسة بعض مبادئ الديموقراطية في القسم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 w:bidi="ar-MA"/>
                                    </w:rPr>
                                  </w:pPr>
                                  <w:r>
                                    <w:rPr>
                                      <w:lang w:val="en-US" w:eastAsia="en-US"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  <w:cantSplit w:val="true"/>
                              </w:trPr>
                              <w:tc>
                                <w:tcPr>
                                  <w:tcW w:w="7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لتدبير الديداكتيكي لأنشطة المتعل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لدعامات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لأهداف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لمراح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  <w:cantSplit w:val="true"/>
                              </w:trPr>
                              <w:tc>
                                <w:tcPr>
                                  <w:tcW w:w="7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مهد الأستاذ للدرس ، بأن يوجه اهتمام التلاميذ إلى رسم القسم لملاحظتها ، وقراءة العبارة التي كتبت على السبور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ليستنتجوا منها أن الاجتماع يتعلق بـ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«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جتماع مجلس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قس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sz w:val="22"/>
                                      <w:szCs w:val="22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طلب من أحدهم قراءة التعليق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رافق والتساؤل حول أدوار واختصاصات  مجلس القسم وكيفية انتخاب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رسم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جتماع مجلس القس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إثارة انتباه التلاميذ إل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ى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وجود أداة تمكنهم من فرض التعبير والمشاركة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bidi="ar-MA"/>
                                    </w:rPr>
                                    <w:t>أمهد ت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4" w:hRule="atLeast"/>
                                <w:cantSplit w:val="true"/>
                              </w:trPr>
                              <w:tc>
                                <w:tcPr>
                                  <w:tcW w:w="8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*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يدعو الأستاذ التلاميذ إلى ملاحظة الرسمي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واستخراج أدوار واختصاصات مجلس القسم من الخطاط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وثيق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يقرأ أحد التلاميذ الأدوار المنوطة بمجلس القسم والتي ينبغي عليه القيام بها للمساهمة في تحسين ظروف الت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بالقسم ونوعية الحياة في المدرسة ، ومن بين هذه الأمو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مثيل جميع تلاميذ القس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مساعدة على حل المشاكل التي تعترض تلاميذ القسم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قديم وجهة نظر التلاميذ إلى الأستاذ أو المدير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حث التلاميذ على الالتزام بصيانة القسم والمحافظة على تجهيزات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يستدرجهم للتمييز في هذه الأدوار بين ما هو حق من حقوقهم يلزمهم التمسك به والدفاع عنه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cs="MS Mincho;ＭＳ 明朝" w:ascii="MS Mincho;ＭＳ 明朝" w:hAnsi="MS Mincho;ＭＳ 明朝"/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وما هو واجب ينبغي تقديره وممارسته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rFonts w:cs="MS Mincho;ＭＳ 明朝" w:ascii="MS Mincho;ＭＳ 明朝" w:hAnsi="MS Mincho;ＭＳ 明朝"/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يدعو الأستاذ التلاميذ لقراءة الاختصاصات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محدد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لمجلس القسم الواردة في الخطاطة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، ويعين التلاميذ على استخلاص أهم المجالات التي تركز عليها والمتمثلة ف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دفاع عن مصالح التلامي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إعلام والاستشارة في القضايا التي تهمهم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عبئتهم للمشاركة في أنشطة القسم والمدرسة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رسمان وخطاط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دوار واختصاصات مجلس القس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عرف الأدوار والاختصاصات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نوطة بمجلس القسم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right"/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bidi="ar-MA"/>
                                    </w:rPr>
                                    <w:t>أبني ت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5" w:hRule="atLeast"/>
                              </w:trPr>
                              <w:tc>
                                <w:tcPr>
                                  <w:tcW w:w="8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يوضح الأستاذ ما يل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ـ أن لمجلس القسم  الحق في أن يتكلم باسم تلاميذ القسم ويعبر عن حاجاتهم ورغباتهم وتطلعاتهم في نطاق ما يمح به النظام الداخلي للمدرس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ـ أن مجلس القسم ليس مجرد تمرين فحسب وإنما له أدوار واختصاص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ـ ثم يحرص على عل تمكين التلاميذ من اكتشاف خطوات انتخاب مجلس القسم خطوة خطوة ، كالتال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خطوة الأولى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يطلب من أحدهم قراءة محتوى الخطوة لتعرف بعض القواعد الأساس الضرور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من بينه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: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sz w:val="20"/>
                                      <w:szCs w:val="20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إعلان عن انتخاب مجلس القسم وتاريخ إجرائه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sz w:val="20"/>
                                      <w:szCs w:val="20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حديد معايير وشروط الترشيح لعضوية مجلس القس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sz w:val="20"/>
                                      <w:szCs w:val="20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وضع لائحة التلاميذ الذين يحق لهم التصوي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sz w:val="20"/>
                                      <w:szCs w:val="20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حديد شروط الحملة الانتخابية ومن بينه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عيين أماكن وضع ملصقات الدعاية لكل مرشح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تحديد مدة الحمل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أيام قبل انتخاب ممثلي التلامي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حديد مكان اجتماع المرشح مع الناخبي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sz w:val="20"/>
                                      <w:szCs w:val="20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ضبط أسلوب التعامل بين المرشحي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لا تجوز الاعتداءات الشخصية كما يمنع تخريب الأدوات الشخصية للغي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sz w:val="20"/>
                                      <w:szCs w:val="20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تحديد تاريخ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إعل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عن النتائج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خطوة الثان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يوجه اهتمام التلاميذ إلى الوثيقتي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ويطلب منهم التمعن فيها والإجابة عنا يل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sz w:val="20"/>
                                      <w:szCs w:val="20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تحديد التاريخ المحدد الذي تجري فيه عملية الانتخاب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شتنبر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200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sz w:val="20"/>
                                      <w:szCs w:val="20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وصف ما تقوم به إحدى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تلميذات كناخب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ممارسة حقها في التصويت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sz w:val="20"/>
                                      <w:szCs w:val="20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ذكر العمليات التي قامت بها قبل الإدلاء بصوتها وهي كالتال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دخول إلى مكتب الانتخاب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لايدخل مكتب الانتخاب إلا تلميذ واحد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وتقديم البطاقة المدرسية ليتأكد رئيس          المكتب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أستا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من أن التلميذ مجل على اللائحة الانتخابية ثم يشطب عليها وتتسلم ورقة التصوي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توجه إلى المعزل لتضع علامة أمام المرشح الذي تختاره ثم تطوي ورقة التصوي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خرج من المعزل وعلى مرآى من أعضاء المكتب تضع الورقة في صندوق الاقتراع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خطوة الثالث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: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يلاحظ التلاميذ الصور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وينجزون ما يل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وصف العملية التي يقوم بها رئيس مكتب التصوي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سمية هذه العملية وتفسير سبب اللجوء إليه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فرز الأصوات وحساب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sz w:val="20"/>
                                      <w:szCs w:val="20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بعد إغلاق مكتب التصويت يشرع في فرز الأصوات بحضور رئيس المكتب وممثلي المرشحين والمرشحون أنفسه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sz w:val="20"/>
                                      <w:szCs w:val="20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يفتح صندوق الاقتراع ويتم فرز الأصوات واحدا واحدا وفحصها أمام الجميع ولا يقبل منها إلا التي احترمت فيها 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لتعليمات المنصوص عليها وتلغى الأوراق الأخرى لأنه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لا تتضمن أية إشارة تدل على التصويت لمرشح أو مرشح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حمل رموزا أو إشارات غير مسموح به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حمل إشارات أو علامات تدل على مرشح معي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ثم تحسب جميع الأصوات وتوضع الأصوات الخاصة بكل مرشح في ظرف خاص ، و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غ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لق الأظرفة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وتختم ويكتب عليها أعضاء المكتب أسماءهم ، وتسلم الأظرفة وكشف الفرز واللائحة الانتخابية إلى المسؤول عن الانتخاب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مدير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إعلان عن النتائ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يعلن المسؤول عن مكتب الانتخاب رسميا عن نتائج الانتخاب بتقديمها للمرشحين في اجتماع يحضره  المدي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sz w:val="20"/>
                                      <w:szCs w:val="20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ذكر ما ينبغي على أحد المرشحين القيام به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ـ إذا كانت الأصوات التي حصل عليها أحد المرشحين متساوية  يعلم المسؤول عن المكتب التلاميذ الذين يصوتون ، وتحدد فترة جديدة للإعلان عن الترشيح وتار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خ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جديد للانتخا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ـ إذا قام أحد المرشحين بالطعن في نتائج الانتخاب يحق للمرشح أن يطلب إعادة حساب الأصوات شريطة أن يتقدم بطلب في الموضوع في مدة لا تتعدى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4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ساع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رس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راحل انتخاب مجلس القسم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كتشاف الخطوات والقواعد الأساسية لانتخاب مجلس القسم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color w:val="008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8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يستخلص التلاميذ أن مجلس القسم ، أداة تعلم مثالية لتشرب المعارف ذات الصلة بالمسار الانتخابي ، وهو مجال للتفكير والحوار الجماعي وأجد الشروط الأساسية لتنمية وتطوير الحياة الديمقراط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ختبار مدى قدرة المتعلم على أن مجلس القسم أداة لتعلم الديمقراطية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color w:val="008000"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أقوم تعلم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75pt;height:841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9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71"/>
                        <w:gridCol w:w="7086"/>
                        <w:gridCol w:w="923"/>
                        <w:gridCol w:w="279"/>
                        <w:gridCol w:w="460"/>
                        <w:gridCol w:w="8"/>
                        <w:gridCol w:w="311"/>
                        <w:gridCol w:w="435"/>
                        <w:gridCol w:w="133"/>
                        <w:gridCol w:w="8"/>
                        <w:gridCol w:w="453"/>
                        <w:gridCol w:w="8"/>
                      </w:tblGrid>
                      <w:tr>
                        <w:trPr>
                          <w:trHeight w:val="844" w:hRule="atLeast"/>
                        </w:trPr>
                        <w:tc>
                          <w:tcPr>
                            <w:tcW w:w="871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7" w:type="dxa"/>
                            <w:gridSpan w:val="6"/>
                            <w:tcBorders>
                              <w:top w:val="double" w:sz="4" w:space="0" w:color="FF00FF"/>
                              <w:left w:val="double" w:sz="4" w:space="0" w:color="FF00FF"/>
                              <w:right w:val="double" w:sz="4" w:space="0" w:color="FF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عرف الأدوار والاختصاصات المنوطة بمجلس القسم للمساهمة في تحسين ظروف التعل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كتشاف الخطوات والقواعد الأساسية لانتخاب مجلس القس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تدرب على ممارسة بعض مبادئ الديموقراطية في القسم</w:t>
                            </w:r>
                          </w:p>
                        </w:tc>
                        <w:tc>
                          <w:tcPr>
                            <w:tcW w:w="10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 w:bidi="ar-MA"/>
                              </w:rPr>
                            </w:pPr>
                            <w:r>
                              <w:rPr>
                                <w:lang w:val="en-US" w:eastAsia="en-US"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  <w:cantSplit w:val="true"/>
                        </w:trPr>
                        <w:tc>
                          <w:tcPr>
                            <w:tcW w:w="7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التدبير الديداكتيكي لأنشطة المتعل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bidi="ar-M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الدعامات</w:t>
                            </w:r>
                          </w:p>
                        </w:tc>
                        <w:tc>
                          <w:tcPr>
                            <w:tcW w:w="135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الأهداف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المراحل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  <w:cantSplit w:val="true"/>
                        </w:trPr>
                        <w:tc>
                          <w:tcPr>
                            <w:tcW w:w="7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bidi="ar-MA"/>
                              </w:rPr>
                              <w:t xml:space="preserve">•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مهد الأستاذ للدرس ، بأن يوجه اهتمام التلاميذ إلى رسم القسم لملاحظتها ، وقراءة العبارة التي كتبت على السبورة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ليستنتجوا منها أن الاجتماع يتعلق بـ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«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اجتماع مجلس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قس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sz w:val="22"/>
                                <w:szCs w:val="22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يطلب من أحدهم قراءة التعليق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رافق والتساؤل حول أدوار واختصاصات  مجلس القسم وكيفية انتخابه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رسم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جتماع مجلس القس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إثارة انتباه التلاميذ إل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ى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وجود أداة تمكنهم من فرض التعبير والمشاركة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أمهد تعلمي</w:t>
                            </w:r>
                          </w:p>
                        </w:tc>
                      </w:tr>
                      <w:tr>
                        <w:trPr>
                          <w:trHeight w:val="3074" w:hRule="atLeast"/>
                          <w:cantSplit w:val="true"/>
                        </w:trPr>
                        <w:tc>
                          <w:tcPr>
                            <w:tcW w:w="8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يدعو الأستاذ التلاميذ إلى ملاحظة الرسمي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)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واستخراج أدوار واختصاصات مجلس القسم من الخطاط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لوثيقة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)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يقرأ أحد التلاميذ الأدوار المنوطة بمجلس القسم والتي ينبغي عليه القيام بها للمساهمة في تحسين ظروف التعل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بالقسم ونوعية الحياة في المدرسة ، ومن بين هذه الأمو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مثيل جميع تلاميذ القس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مساعدة على حل المشاكل التي تعترض تلاميذ القسم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قديم وجهة نظر التلاميذ إلى الأستاذ أو المدير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حث التلاميذ على الالتزام بصيانة القسم والمحافظة على تجهيزاته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يستدرجهم للتمييز في هذه الأدوار بين ما هو حق من حقوقهم يلزمهم التمسك به والدفاع عنه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• </w:t>
                            </w:r>
                            <w:r>
                              <w:rPr>
                                <w:rFonts w:cs="MS Mincho;ＭＳ 明朝" w:ascii="MS Mincho;ＭＳ 明朝" w:hAnsi="MS Mincho;ＭＳ 明朝"/>
                                <w:color w:val="FF000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•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وما هو واجب ينبغي تقديره وممارست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rFonts w:cs="MS Mincho;ＭＳ 明朝" w:ascii="MS Mincho;ＭＳ 明朝" w:hAnsi="MS Mincho;ＭＳ 明朝"/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يدعو الأستاذ التلاميذ لقراءة الاختصاصات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محدد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لمجلس القسم الواردة في الخطاطة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، ويعين التلاميذ على استخلاص أهم المجالات التي تركز عليها والمتمثلة ف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دفاع عن مصالح التلامي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إعلام والاستشارة في القضايا التي تهمهم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عبئتهم للمشاركة في أنشطة القسم والمدرسة</w:t>
                            </w:r>
                          </w:p>
                        </w:tc>
                        <w:tc>
                          <w:tcPr>
                            <w:tcW w:w="7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ـ رسمان وخطاط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أدوار واختصاصات مجلس القس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تعرف الأدوار والاختصاصات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لمنوطة بمجلس القس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right"/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أبني تعلمي</w:t>
                            </w:r>
                          </w:p>
                        </w:tc>
                      </w:tr>
                      <w:tr>
                        <w:trPr>
                          <w:trHeight w:val="1805" w:hRule="atLeast"/>
                        </w:trPr>
                        <w:tc>
                          <w:tcPr>
                            <w:tcW w:w="8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يوضح الأستاذ ما يل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 أن لمجلس القسم  الحق في أن يتكلم باسم تلاميذ القسم ويعبر عن حاجاتهم ورغباتهم وتطلعاتهم في نطاق ما يمح به النظام الداخلي للمدرس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 أن مجلس القسم ليس مجرد تمرين فحسب وإنما له أدوار واختصاص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 ثم يحرص على عل تمكين التلاميذ من اكتشاف خطوات انتخاب مجلس القسم خطوة خطوة ، كالتال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لخطوة الأولى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يطلب من أحدهم قراءة محتوى الخطوة لتعرف بعض القواعد الأساس الضرور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من بين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sz w:val="20"/>
                                <w:szCs w:val="20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إعلان عن انتخاب مجلس القسم وتاريخ إجرائ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sz w:val="20"/>
                                <w:szCs w:val="20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حديد معايير وشروط الترشيح لعضوية مجلس القس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sz w:val="20"/>
                                <w:szCs w:val="20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وضع لائحة التلاميذ الذين يحق لهم التصوي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sz w:val="20"/>
                                <w:szCs w:val="20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حديد شروط الحملة الانتخابية ومن بين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bidi="ar-MA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 xml:space="preserve">+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عيين أماكن وضع ملصقات الدعاية لكل مرشح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bidi="ar-MA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 xml:space="preserve">+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تحديد مدة الحمل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أيام قبل انتخاب ممثلي التلاميذ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bidi="ar-MA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 xml:space="preserve">+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حديد مكان اجتماع المرشح مع الناخبي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sz w:val="20"/>
                                <w:szCs w:val="20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ضبط أسلوب التعامل بين المرشحي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لا تجوز الاعتداءات الشخصية كما يمنع تخريب الأدوات الشخصية للغي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sz w:val="20"/>
                                <w:szCs w:val="20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تحديد تاريخ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إعل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عن النتائج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لخطوة الثانية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يوجه اهتمام التلاميذ إلى الوثيقتي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)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ويطلب منهم التمعن فيها والإجابة عنا يل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sz w:val="20"/>
                                <w:szCs w:val="20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تحديد التاريخ المحدد الذي تجري فيه عملية الانتخاب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شتنبر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200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)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sz w:val="20"/>
                                <w:szCs w:val="20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وصف ما تقوم به إحدى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لتلميذات كناخب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ممارسة حقها في التصويت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sz w:val="20"/>
                                <w:szCs w:val="20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ذكر العمليات التي قامت بها قبل الإدلاء بصوتها وهي كالتال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bidi="ar-MA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 xml:space="preserve">+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لدخول إلى مكتب الانتخاب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لايدخل مكتب الانتخاب إلا تلميذ واحد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وتقديم البطاقة المدرسية ليتأكد رئيس          المكتب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لأستاذ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من أن التلميذ مجل على اللائحة الانتخابية ثم يشطب عليها وتتسلم ورقة التصوي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bidi="ar-MA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 xml:space="preserve">+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توجه إلى المعزل لتضع علامة أمام المرشح الذي تختاره ثم تطوي ورقة التصوي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bidi="ar-MA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 xml:space="preserve">+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خرج من المعزل وعلى مرآى من أعضاء المكتب تضع الورقة في صندوق الاقترا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لخطوة الثالثة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يلاحظ التلاميذ الصورة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وينجزون ما يل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وصف العملية التي يقوم بها رئيس مكتب التصوي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سمية هذه العملية وتفسير سبب اللجوء إلي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فرز الأصوات وحساب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sz w:val="20"/>
                                <w:szCs w:val="20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بعد إغلاق مكتب التصويت يشرع في فرز الأصوات بحضور رئيس المكتب وممثلي المرشحين والمرشحون أنفسه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sz w:val="20"/>
                                <w:szCs w:val="20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يفتح صندوق الاقتراع ويتم فرز الأصوات واحدا واحدا وفحصها أمام الجميع ولا يقبل منها إلا التي احترمت فيها 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لتعليمات المنصوص عليها وتلغى الأوراق الأخرى لأن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bidi="ar-MA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 xml:space="preserve">+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لا تتضمن أية إشارة تدل على التصويت لمرشح أو مرشح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bidi="ar-MA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 xml:space="preserve">+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حمل رموزا أو إشارات غير مسموح ب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bidi="ar-MA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 xml:space="preserve">+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حمل إشارات أو علامات تدل على مرشح معي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ثم تحسب جميع الأصوات وتوضع الأصوات الخاصة بكل مرشح في ظرف خاص ، و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غ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لق الأظرفة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وتختم ويكتب عليها أعضاء المكتب أسماءهم ، وتسلم الأظرفة وكشف الفرز واللائحة الانتخابية إلى المسؤول عن الانتخاب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لمدير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إعلان عن النتائ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يعلن المسؤول عن مكتب الانتخاب رسميا عن نتائج الانتخاب بتقديمها للمرشحين في اجتماع يحضره  المدي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sz w:val="20"/>
                                <w:szCs w:val="20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ذكر ما ينبغي على أحد المرشحين القيام ب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 إذا كانت الأصوات التي حصل عليها أحد المرشحين متساوية  يعلم المسؤول عن المكتب التلاميذ الذين يصوتون ، وتحدد فترة جديدة للإعلان عن الترشيح وتار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خ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جديد للانتخا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ـ إذا قام أحد المرشحين بالطعن في نتائج الانتخاب يحق للمرشح أن يطلب إعادة حساب الأصوات شريطة أن يتقدم بطلب في الموضوع في مدة لا تتعدى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4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ساع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رس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راحل انتخاب مجلس القسم</w:t>
                            </w:r>
                          </w:p>
                        </w:tc>
                        <w:tc>
                          <w:tcPr>
                            <w:tcW w:w="88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bidi="ar-MA"/>
                              </w:rPr>
                              <w:t xml:space="preserve">2 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اكتشاف الخطوات والقواعد الأساسية لانتخاب مجلس القسم</w:t>
                            </w:r>
                          </w:p>
                        </w:tc>
                        <w:tc>
                          <w:tcPr>
                            <w:tcW w:w="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color w:val="008000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color w:val="008000"/>
                                <w:sz w:val="22"/>
                                <w:szCs w:val="22"/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8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يستخلص التلاميذ أن مجلس القسم ، أداة تعلم مثالية لتشرب المعارف ذات الصلة بالمسار الانتخابي ، وهو مجال للتفكير والحوار الجماعي وأجد الشروط الأساسية لتنمية وتطوير الحياة الديمقراط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ختبار مدى قدرة المتعلم على أن مجلس القسم أداة لتعلم الديمقراطية</w:t>
                            </w:r>
                          </w:p>
                        </w:tc>
                        <w:tc>
                          <w:tcPr>
                            <w:tcW w:w="5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80" w:leader="none"/>
                              </w:tabs>
                              <w:jc w:val="center"/>
                              <w:rPr>
                                <w:color w:val="008000"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>أقوم تعلم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744210</wp:posOffset>
                </wp:positionH>
                <wp:positionV relativeFrom="paragraph">
                  <wp:posOffset>10795</wp:posOffset>
                </wp:positionV>
                <wp:extent cx="602615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أهدا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27.7pt;mso-wrap-distance-left:9.05pt;mso-wrap-distance-right:9.05pt;mso-wrap-distance-top:0pt;mso-wrap-distance-bottom:0pt;margin-top:0.85pt;mso-position-vertical-relative:text;margin-left:452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الأهد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0" w:gutter="567" w:header="0" w:top="113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8:02:00Z</dcterms:created>
  <dc:creator>fnaka</dc:creator>
  <dc:description/>
  <cp:keywords/>
  <dc:language>en-US</dc:language>
  <cp:lastModifiedBy>ABDELLAH</cp:lastModifiedBy>
  <cp:lastPrinted>2006-11-05T12:31:00Z</cp:lastPrinted>
  <dcterms:modified xsi:type="dcterms:W3CDTF">2006-11-05T12:32:00Z</dcterms:modified>
  <cp:revision>6</cp:revision>
  <dc:subject/>
  <dc:title>المادة : تربية على المواطنة                          الدرس الخامس :  الحق في الاختلاف                                         </dc:title>
</cp:coreProperties>
</file>