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tabs>
          <w:tab w:val="clear" w:pos="708"/>
          <w:tab w:val="left" w:pos="2244" w:leader="none"/>
          <w:tab w:val="left" w:pos="3960" w:leader="none"/>
          <w:tab w:val="right" w:pos="11481" w:leader="none"/>
        </w:tabs>
        <w:ind w:left="227" w:hanging="0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highlight w:val="yellow"/>
          <w:rtl w:val="true"/>
          <w:lang w:bidi="ar-MA"/>
        </w:rPr>
        <w:t>التربية على المواطنة</w:t>
      </w:r>
      <w:r>
        <w:rPr>
          <w:b/>
          <w:b/>
          <w:bCs/>
          <w:rtl w:val="true"/>
          <w:lang w:bidi="ar-MA"/>
        </w:rPr>
        <w:t xml:space="preserve">                                  العنوا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00FF"/>
          <w:rtl w:val="true"/>
          <w:lang w:bidi="ar-MA"/>
        </w:rPr>
        <w:t xml:space="preserve">تقويم ودعم الدروس </w:t>
      </w:r>
      <w:r>
        <w:rPr>
          <w:b/>
          <w:bCs/>
          <w:color w:val="0000FF"/>
          <w:rtl w:val="true"/>
          <w:lang w:bidi="ar-MA"/>
        </w:rPr>
        <w:t xml:space="preserve">: </w:t>
      </w:r>
      <w:r>
        <w:rPr>
          <w:b/>
          <w:bCs/>
          <w:color w:val="0000FF"/>
          <w:lang w:bidi="ar-MA"/>
        </w:rPr>
        <w:t>4</w:t>
      </w:r>
      <w:r>
        <w:rPr>
          <w:b/>
          <w:bCs/>
          <w:color w:val="0000FF"/>
          <w:rtl w:val="true"/>
          <w:lang w:bidi="ar-MA"/>
        </w:rPr>
        <w:t>-</w:t>
      </w:r>
      <w:r>
        <w:rPr>
          <w:b/>
          <w:bCs/>
          <w:color w:val="0000FF"/>
          <w:lang w:bidi="ar-MA"/>
        </w:rPr>
        <w:t>5</w:t>
      </w:r>
      <w:r>
        <w:rPr>
          <w:b/>
          <w:bCs/>
          <w:color w:val="0000FF"/>
          <w:rtl w:val="true"/>
          <w:lang w:bidi="ar-MA"/>
        </w:rPr>
        <w:t>-</w:t>
      </w:r>
      <w:r>
        <w:rPr>
          <w:b/>
          <w:bCs/>
          <w:color w:val="0000FF"/>
          <w:lang w:bidi="ar-MA"/>
        </w:rPr>
        <w:t>6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1309"/>
        <w:gridCol w:w="1575"/>
        <w:gridCol w:w="822"/>
      </w:tblGrid>
      <w:tr>
        <w:trPr>
          <w:trHeight w:val="33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إنجازات المتعلمي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الدعامات المعتمد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أهداف التعل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ترتيب الأنشطة</w:t>
            </w:r>
          </w:p>
        </w:tc>
      </w:tr>
      <w:tr>
        <w:trPr>
          <w:trHeight w:val="307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لاحظ التلاميذ جميع الصويرات ، ثم يضعون أمام كل صويرة حق ثم واجبا يرتبطان بكل صوير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 xml:space="preserve">الصويرة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المطالعة ـ الصيان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  <w:t xml:space="preserve">° </w:t>
            </w:r>
            <w:r>
              <w:rPr>
                <w:rtl w:val="true"/>
                <w:lang w:bidi="ar-MA"/>
              </w:rPr>
              <w:t xml:space="preserve">الصويرة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سماع الموسيقى ـ عدم إزعاج الآخر</w:t>
            </w:r>
            <w:r>
              <w:rPr>
                <w:lang w:bidi="ar-MA"/>
              </w:rPr>
              <w:t>.</w:t>
              <w:br/>
              <w:t xml:space="preserve">° </w:t>
            </w:r>
            <w:r>
              <w:rPr>
                <w:rtl w:val="true"/>
                <w:lang w:bidi="ar-MA"/>
              </w:rPr>
              <w:t xml:space="preserve">الصويرة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الاتصال ـ عدم إزعاج الآخر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 xml:space="preserve">الصويرة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اللعب والترفيه ـ عدم إزعاج الآخر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 xml:space="preserve">الصورة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" </w:t>
            </w:r>
            <w:r>
              <w:rPr>
                <w:rtl w:val="true"/>
                <w:lang w:bidi="ar-MA"/>
              </w:rPr>
              <w:t>تلبية الحاجات ـ عدم التبذير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صويرات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جدول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للتعبئ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تركيز العلاقة بين الحق والواجب </w:t>
            </w:r>
            <w:r>
              <w:rPr>
                <w:rtl w:val="true"/>
                <w:lang w:bidi="ar-MA"/>
              </w:rPr>
              <w:t xml:space="preserve">/ </w:t>
            </w:r>
            <w:r>
              <w:rPr>
                <w:rtl w:val="true"/>
                <w:lang w:bidi="ar-MA"/>
              </w:rPr>
              <w:t>المسؤولية</w:t>
            </w:r>
            <w:r>
              <w:rPr>
                <w:lang w:bidi="ar-MA"/>
              </w:rPr>
              <w:t>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أول</w:t>
            </w:r>
          </w:p>
        </w:tc>
      </w:tr>
      <w:tr>
        <w:trPr>
          <w:trHeight w:val="6399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قوم أفراد كل مجموعة بتحديد المشكل المطروح على التلاميذ والمتمثل في وجود رأيين مختلفين بخصوص قطف الأزهار والورود من حديقة المدرس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  <w:t xml:space="preserve">° </w:t>
            </w:r>
            <w:r>
              <w:rPr>
                <w:rtl w:val="true"/>
                <w:lang w:bidi="ar-MA"/>
              </w:rPr>
              <w:t xml:space="preserve">الرأي الأول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يمكن قطف الورود والأزهار من حديقة المدرسة ، لأن الأمر يتعلق برغبة التلاميذ في تزيين قسمهم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 xml:space="preserve">الرأي الثاني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لا يجوز قطف تلك الأزهار والورود من حديقة المدرسة لأن هذا القطف سيفسد رونق المدرسة وجماله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يناقش أفراد كل مجموعة الرأيين المعبر عنهما من لدن كل مجموعة لاختيار الرأي المناسب من بين الرأيين المطروحين أو رأي آخر يعبرون عن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</w:r>
            <w:r>
              <w:rPr>
                <w:rtl w:val="true"/>
                <w:lang w:bidi="ar-MA"/>
              </w:rPr>
              <w:t>ـ تدون كل مجموعة في الجدول الرأي الذي وقع الاتفاق عليه مع تقديم المبررات الأساس التي تم الاستناد إليها في اتخاذ ذلك الرأ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يطالب الأستاذ المتعلمين بعد ذلك بعرض الأفكار التي استخلصوها من إنجازهم لهذا النشاط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وذلك على الشكل التا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  <w:br/>
              <w:t xml:space="preserve">1 : </w:t>
            </w:r>
            <w:r>
              <w:rPr>
                <w:rtl w:val="true"/>
                <w:lang w:bidi="ar-MA"/>
              </w:rPr>
              <w:t>خلاصة للأفكار المتوصل إليها داخل المجموع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  <w:t xml:space="preserve">2 : </w:t>
            </w:r>
            <w:r>
              <w:rPr>
                <w:rtl w:val="true"/>
                <w:lang w:bidi="ar-MA"/>
              </w:rPr>
              <w:t>تركيب الخلاصات التي تم التوصل إليها من لدن المجموعات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</w:r>
            <w:r>
              <w:rPr>
                <w:rtl w:val="true"/>
                <w:lang w:bidi="ar-MA"/>
              </w:rPr>
              <w:t>ولتمكين المتعلمين من الاستخلاص العام لحصيلة عمل المجموعات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</w:r>
            <w:r>
              <w:rPr>
                <w:rtl w:val="true"/>
                <w:lang w:bidi="ar-MA"/>
              </w:rPr>
              <w:t xml:space="preserve">يعينهم الأستاذ على بلوغ ذلك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برسم جدول على السبورة ، تتم تعبئته على الشكل التا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tbl>
            <w:tblPr>
              <w:tblW w:w="50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  <w:gridCol w:w="1870"/>
              <w:gridCol w:w="1267"/>
            </w:tblGrid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مبررات المقدمة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رأي المعبر عنه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رقم المجموعة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lang w:bidi="ar-MA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lang w:bidi="ar-MA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أولى</w:t>
                  </w:r>
                  <w:r>
                    <w:rPr>
                      <w:sz w:val="20"/>
                      <w:sz w:val="20"/>
                      <w:szCs w:val="20"/>
                      <w:lang w:bidi="ar-M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lang w:bidi="ar-MA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lang w:bidi="ar-MA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ثانية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lang w:bidi="ar-MA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lang w:bidi="ar-MA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ثالثة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lang w:bidi="ar-MA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lang w:bidi="ar-MA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  <w:t>....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جدول للتعبئ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عزيز تمثيل الحق في الاختلاف واحترام الرأي المخال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ثاني</w:t>
            </w:r>
          </w:p>
        </w:tc>
      </w:tr>
      <w:tr>
        <w:trPr>
          <w:trHeight w:val="33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يذكر التلاميذ أهم المراحل التي ينبغي القيام بها بهذا الخصوص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  <w:br/>
              <w:t xml:space="preserve">° </w:t>
            </w:r>
            <w:r>
              <w:rPr>
                <w:rtl w:val="true"/>
                <w:lang w:bidi="ar-MA"/>
              </w:rPr>
              <w:t>تحديد موضوع الملف والتعريف بأهميته ، مع ذكر العناصر الأساس التي تبرر اختيار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/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رصد المظاهر السلوكية العامة التي تستدعي التدخل لمعالجة هذا الموضوع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  <w:t xml:space="preserve">° </w:t>
            </w:r>
            <w:r>
              <w:rPr>
                <w:rtl w:val="true"/>
                <w:lang w:bidi="ar-MA"/>
              </w:rPr>
              <w:t>تقديم الاقتراحات المناسبة للتدخل أو الحد من تلك المظاهر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تحديد إجراءات تبليغ هذه الاقتراحات إلى المعنيين بصفة مباشرة بموضوع الملف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ذكير بأهم المراحل التي ينبغي استحضارها عند إعداد وتقديم ملف</w:t>
            </w:r>
            <w:r>
              <w:rPr>
                <w:lang w:bidi="ar-MA"/>
              </w:rPr>
              <w:t>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ثالث</w:t>
            </w:r>
          </w:p>
        </w:tc>
      </w:tr>
      <w:tr>
        <w:trPr>
          <w:trHeight w:val="1344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يكتب التلاميذ عبارة يعني أو لا يعني أمام ما يبدو سليم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ترشيد استهلاك الماء والكهرباء لا يعني استعمال الماء والكهرباء إلا عند الضرور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ترشيد استهلاك الماء والكهرباء يعني استعمالها حسب الحاجة دون ضياع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  <w:t xml:space="preserve">° </w:t>
            </w:r>
            <w:r>
              <w:rPr>
                <w:rtl w:val="true"/>
                <w:lang w:bidi="ar-MA"/>
              </w:rPr>
              <w:t>ترشيد استعمال الماء والكهرباء لا يعني استهلاكهما على قدر إمكانية تحمل أداء الفاتور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ترشيد استهلاك الماء والكهرباء يعني استهلاكهما دون نسيان حاجتنا إليهما فيما يستقبل من          الأيام</w:t>
            </w:r>
            <w:r>
              <w:rPr>
                <w:lang w:bidi="ar-MA"/>
              </w:rPr>
              <w:t>.</w:t>
              <w:br/>
              <w:t xml:space="preserve">° </w:t>
            </w:r>
            <w:r>
              <w:rPr>
                <w:rtl w:val="true"/>
                <w:lang w:bidi="ar-MA"/>
              </w:rPr>
              <w:t>ترشيد استهلاك الماء والكهرباء يعني تدبير الاستهلاك على أساس توفير حاجات الآخر منه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جدول للاختيار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دعم الاتجاه الإيجابي نحو ترشيد استهلاك الماء والكهرباء</w:t>
            </w:r>
            <w:r>
              <w:rPr>
                <w:lang w:bidi="ar-MA"/>
              </w:rPr>
              <w:t>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رابع</w:t>
            </w:r>
          </w:p>
        </w:tc>
      </w:tr>
    </w:tbl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0:39:00Z</dcterms:created>
  <dc:creator>fnaka</dc:creator>
  <dc:description/>
  <cp:keywords/>
  <dc:language>en-US</dc:language>
  <cp:lastModifiedBy>ABDELLAH</cp:lastModifiedBy>
  <cp:lastPrinted>2006-11-05T12:34:00Z</cp:lastPrinted>
  <dcterms:modified xsi:type="dcterms:W3CDTF">2006-11-05T12:35:00Z</dcterms:modified>
  <cp:revision>5</cp:revision>
  <dc:subject/>
  <dc:title>إعداد : زاو كي عبد الناصر  </dc:title>
</cp:coreProperties>
</file>