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sz w:val="16"/>
          <w:szCs w:val="16"/>
          <w:lang w:val="en-US" w:bidi="ar-MA"/>
        </w:rPr>
      </w:pPr>
      <w:r>
        <w:rPr>
          <w:b/>
          <w:bCs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shd w:fill="FFFF00" w:val="clear"/>
          <w:rtl w:val="true"/>
          <w:lang w:bidi="ar-MA"/>
        </w:rPr>
        <w:t xml:space="preserve"> </w:t>
      </w:r>
      <w:r>
        <w:rPr>
          <w:b/>
          <w:b/>
          <w:bCs/>
          <w:shd w:fill="FFFF00" w:val="clear"/>
          <w:rtl w:val="true"/>
          <w:lang w:bidi="ar-MA"/>
        </w:rPr>
        <w:t>تاريخ</w:t>
      </w:r>
      <w:r>
        <w:rPr>
          <w:b/>
          <w:b/>
          <w:bCs/>
          <w:rtl w:val="true"/>
          <w:lang w:bidi="ar-MA"/>
        </w:rPr>
        <w:t xml:space="preserve">                       بطاقة أنشطة التقويم ودعم التعلمات للدروس </w:t>
      </w:r>
      <w:r>
        <w:rPr>
          <w:b/>
          <w:bCs/>
          <w:lang w:bidi="ar-MA"/>
        </w:rPr>
        <w:t>10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Cs/>
          <w:lang w:bidi="ar-MA"/>
        </w:rPr>
        <w:t>11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Cs/>
          <w:lang w:bidi="ar-MA"/>
        </w:rPr>
        <w:t>12</w:t>
      </w:r>
      <w:r>
        <w:rPr>
          <w:b/>
          <w:bCs/>
          <w:lang w:bidi="ar-MA"/>
        </w:rPr>
        <w:t xml:space="preserve">              </w:t>
      </w:r>
    </w:p>
    <w:p>
      <w:pPr>
        <w:pStyle w:val="Normal"/>
        <w:tabs>
          <w:tab w:val="clear" w:pos="708"/>
          <w:tab w:val="left" w:pos="7780" w:leader="none"/>
        </w:tabs>
        <w:rPr>
          <w:sz w:val="16"/>
          <w:szCs w:val="16"/>
          <w:lang w:val="en-US" w:bidi="ar-MA"/>
        </w:rPr>
      </w:pPr>
      <w:r>
        <w:rPr>
          <w:sz w:val="16"/>
          <w:szCs w:val="16"/>
          <w:lang w:val="en-US"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476"/>
        <w:gridCol w:w="1509"/>
        <w:gridCol w:w="971"/>
      </w:tblGrid>
      <w:tr>
        <w:trPr>
          <w:trHeight w:val="548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إنجازات المتعلمي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رتيب الأنشطة</w:t>
            </w:r>
          </w:p>
        </w:tc>
      </w:tr>
      <w:tr>
        <w:trPr>
          <w:trHeight w:val="1681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ind w:right="266" w:hanging="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تم التعامل مع النص وفقا للطريقة التي استعملت سابقا في استغلاله حتى تتيسر إمكانية الإجابة عن أسئلة ، ويعتبر السؤالان الثالث والخامس سؤالان مفتوحان لا يشترط في الإجابة عنهما إلا توفير التماسك المنطقي لأي جواب وتعليله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نص مصحوب بأسئل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ـ استثمار الوثيقة المكتوبة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ـ القدرة على إبداء حكم شخصي ويناء الخلاصات العامة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أول</w:t>
            </w:r>
          </w:p>
        </w:tc>
      </w:tr>
      <w:tr>
        <w:trPr>
          <w:trHeight w:val="1213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قرأ التعريفات المقدمة ثم يبحث من بين المصطلحات المرافقة عما يناسب التعريف مستعينا بما اكتسبه سابق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عبارات مع ما يقابلها من مصطلحات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قياس قدرة المتعلم على مدى التمكن من معاني بعض المصطلحات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ثاني</w:t>
            </w:r>
          </w:p>
        </w:tc>
      </w:tr>
      <w:tr>
        <w:trPr>
          <w:trHeight w:val="1111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قرأ عنوان الصورة لتحديد ما تمثله ، ويتم التركيز على تاريخها لحساب عمرها ، وذلك بإضافة القرون الستة السابقة لميلاد المشيح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lang w:bidi="ar-MA"/>
              </w:rPr>
              <w:t>60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سنة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 xml:space="preserve">إلى السنوات التي تعاقبت إلى حد الآن بعد ميلاد المسيح وهي </w:t>
            </w:r>
            <w:r>
              <w:rPr>
                <w:lang w:bidi="ar-MA"/>
              </w:rPr>
              <w:t>200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سنة ليكون الحاصل هو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260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ثم وجه الاهتمام إلى الرسم الموجود على وجه الآنية لاستنتاج نشاط جمع الزيتون وتحديد الأدوات المستعملة ومن ثم تتأكد للمتعلم أهمية مثل هذه الأنواع من الوثائق في دراسة التاريخ</w:t>
            </w:r>
            <w:r>
              <w:rPr>
                <w:lang w:bidi="ar-MA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ة آنية خزفي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ستثمار الوثيقة الأركيلوجية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ثالث</w:t>
            </w:r>
          </w:p>
        </w:tc>
      </w:tr>
      <w:tr>
        <w:trPr>
          <w:trHeight w:val="1436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عتمد على معارف المتعلمين المسبقة المستمدة من محيطهم لذكر المدن التي توجد بها تلك المعالم ، وينتظروا أن يستثمروا ما استحضروه من معطيات في الدروس المتعلقة بالمعالم التاريخية لتحديد نوع هذه المعالم ووظيفتها ، ويستهدف النشاط أخيرا ربط هذه الخلاصات بمحيطهم للبحث فيه عما يلائم هذه الأنواع مع ذكر أسمائها كمعالم محلي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4 </w:t>
            </w:r>
            <w:r>
              <w:rPr>
                <w:rtl w:val="true"/>
                <w:lang w:bidi="ar-MA"/>
              </w:rPr>
              <w:t>صور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سجد الحسن الثاني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سجد حسان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سجد الكتبية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جامع القرويين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ختبار معلومات المتعلمين من البيئة وأنواع المعالم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رابع</w:t>
            </w:r>
          </w:p>
        </w:tc>
      </w:tr>
      <w:tr>
        <w:trPr>
          <w:trHeight w:val="1436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ا يتوخاه هذا النشاط هو أن يتحول المتعلم إلى موضوع للبحث ويطبق فيه ما اكتسبه من الدرس المتعلق بالمعلمة ، وخاصة ما يتعلق بالمصادر التي يعتمد عليها لجمع المعلومات ، وتكوين الملف وتدريبه على تحويل البيانات إلى إنتاج مكتوب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إنجاز عمل ميداني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قدرة على تكوين وتدعيم تلك القدرة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خامس</w:t>
            </w:r>
          </w:p>
        </w:tc>
      </w:tr>
      <w:tr>
        <w:trPr>
          <w:trHeight w:val="1436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ضع جدولا يتكون من مدخلين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عمودي يتكون من خانات بعدد دروس التاريخ ، وأفقي يتكون من خمسة أضلاع كل منها خاص بنوع من الوثائق ، ثم يشرع في مراجعة وتصفح كتابه المدرسي لصيد الوثائق وتصنيفها ووض</w:t>
            </w:r>
            <w:r>
              <w:rPr>
                <w:rtl w:val="true"/>
                <w:lang w:bidi="ar-MA"/>
              </w:rPr>
              <w:t>ع</w:t>
            </w:r>
            <w:r>
              <w:rPr>
                <w:rtl w:val="true"/>
                <w:lang w:bidi="ar-MA"/>
              </w:rPr>
              <w:t xml:space="preserve"> علامة في الخانة المناسبة ، ويمكن أن يقوم بنفس العملية في كل مكون من مكونات مواد الاجتماعيات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أسئلة التصني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lineRule="auto" w:line="360"/>
              <w:jc w:val="right"/>
              <w:rPr>
                <w:sz w:val="20"/>
                <w:szCs w:val="20"/>
                <w:lang w:bidi="ar-MA"/>
              </w:rPr>
            </w:pPr>
            <w:r>
              <w:rPr>
                <w:rtl w:val="true"/>
                <w:lang w:bidi="ar-MA"/>
              </w:rPr>
              <w:t xml:space="preserve">ـ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قدرة على التمييز بين أصناف الوثائق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ـ المعالجة طيلة السنة مراجعة للكتا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سادس</w:t>
            </w:r>
          </w:p>
        </w:tc>
      </w:tr>
      <w:tr>
        <w:trPr>
          <w:trHeight w:val="1436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نعتبر أن الهدف من التقويم ليس فقط معرفة مدى تمكن المتعلم من المعارف والمهارات الأساس ، بل التأكد كذلك من مدى قدرته على الاندماج في الطرق النصوص عليها وعلى المشاركة في العمل الجماعي لبناء التعلمات ، ونوعية السلوكات التي يكتسبها والعلاقات التي يقيمها مع رفاقه ومدى استجابه كل ذلك الأهداف المرسومة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 xml:space="preserve">ولا يهم هنا أن يكون جواب المتعلم صادقا أو غير صادق ، ولكن الهدف هو تعويده على التقويم الذاتي كخطوة نحو التدرب على النقد الذاتي مستقبلا ، هذا علاوة على إشعاره بما يضعه الآخرون فيه من ثقة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 xml:space="preserve">وينتظر أن يؤشر على كل بند في الخانة المناسبة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ويقيم في النهاية سلوكه ومواقفه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عبئة جدو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قدرة على التقييم الذاتي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نشاط السابع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2:26:00Z</dcterms:created>
  <dc:creator>fnaka</dc:creator>
  <dc:description/>
  <cp:keywords/>
  <dc:language>en-US</dc:language>
  <cp:lastModifiedBy>ABDELLAH</cp:lastModifiedBy>
  <cp:lastPrinted>2006-11-06T11:08:00Z</cp:lastPrinted>
  <dcterms:modified xsi:type="dcterms:W3CDTF">2006-11-06T11:08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