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sz w:val="16"/>
          <w:szCs w:val="16"/>
          <w:lang w:val="en-US" w:bidi="ar-MA"/>
        </w:rPr>
      </w:pPr>
      <w:r>
        <w:rPr>
          <w:b/>
          <w:bCs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shd w:fill="FFFF00" w:val="clear"/>
          <w:rtl w:val="true"/>
          <w:lang w:bidi="ar-MA"/>
        </w:rPr>
        <w:t xml:space="preserve"> </w:t>
      </w:r>
      <w:r>
        <w:rPr>
          <w:b/>
          <w:b/>
          <w:bCs/>
          <w:shd w:fill="FFFF00" w:val="clear"/>
          <w:rtl w:val="true"/>
          <w:lang w:bidi="ar-MA"/>
        </w:rPr>
        <w:t>تاريخ</w:t>
      </w:r>
      <w:r>
        <w:rPr>
          <w:b/>
          <w:b/>
          <w:bCs/>
          <w:rtl w:val="true"/>
          <w:lang w:bidi="ar-MA"/>
        </w:rPr>
        <w:t xml:space="preserve">                       بطاقة أنشطة التقويم ودعم التعلمات للدروس </w:t>
      </w:r>
      <w:r>
        <w:rPr>
          <w:b/>
          <w:bCs/>
          <w:lang w:bidi="ar-MA"/>
        </w:rPr>
        <w:t>7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Cs/>
          <w:lang w:bidi="ar-MA"/>
        </w:rPr>
        <w:t>8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Cs/>
          <w:lang w:bidi="ar-MA"/>
        </w:rPr>
        <w:t>9</w:t>
      </w:r>
      <w:r>
        <w:rPr>
          <w:b/>
          <w:bCs/>
          <w:lang w:bidi="ar-MA"/>
        </w:rPr>
        <w:t xml:space="preserve">               </w:t>
      </w:r>
    </w:p>
    <w:p>
      <w:pPr>
        <w:pStyle w:val="Normal"/>
        <w:tabs>
          <w:tab w:val="clear" w:pos="708"/>
          <w:tab w:val="left" w:pos="7780" w:leader="none"/>
        </w:tabs>
        <w:rPr>
          <w:sz w:val="16"/>
          <w:szCs w:val="16"/>
          <w:lang w:val="en-US" w:bidi="ar-MA"/>
        </w:rPr>
      </w:pPr>
      <w:r>
        <w:rPr>
          <w:sz w:val="16"/>
          <w:szCs w:val="16"/>
          <w:lang w:val="en-US" w:bidi="ar-MA"/>
        </w:rPr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</w:r>
    </w:p>
    <w:tbl>
      <w:tblPr>
        <w:tblW w:w="10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476"/>
        <w:gridCol w:w="1509"/>
        <w:gridCol w:w="971"/>
      </w:tblGrid>
      <w:tr>
        <w:trPr>
          <w:trHeight w:val="548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إنجازات المتعلمي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ترتيب الأنشطة</w:t>
            </w:r>
          </w:p>
        </w:tc>
      </w:tr>
      <w:tr>
        <w:trPr>
          <w:trHeight w:val="2220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ind w:right="266" w:hanging="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قرأ المتعلم هذه الأحدا</w:t>
            </w:r>
            <w:r>
              <w:rPr>
                <w:rtl w:val="true"/>
                <w:lang w:bidi="ar-MA"/>
              </w:rPr>
              <w:t>ث</w:t>
            </w:r>
            <w:r>
              <w:rPr>
                <w:rtl w:val="true"/>
                <w:lang w:bidi="ar-MA"/>
              </w:rPr>
              <w:t xml:space="preserve"> ويرتبها حسب تسلسلها الزمني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تتابع الشهور والأيام 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 xml:space="preserve">وحين ينتهي من عملية الترتيب سيكتشف أن جلها متعاقب وأن بعضها متزامن مع بعضها الآخر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فبموازاة الفترة الممتدة من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1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نونبر المخصصة للحملة الوطنية للتضامن ضد الفقر سيلاحظ وجود </w:t>
            </w:r>
            <w:r>
              <w:rPr>
                <w:lang w:bidi="ar-MA"/>
              </w:rPr>
              <w:t>1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جنبر اليوم العالمي لحقوق الإنسان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 xml:space="preserve">وبموازاة الأسبوع الممتد من </w:t>
            </w:r>
            <w:r>
              <w:rPr>
                <w:lang w:bidi="ar-MA"/>
              </w:rPr>
              <w:t>2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28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مارس المخصص للاحتفال بالغابة سيلاحظ الاحتفال باليوم العالمي للماء في </w:t>
            </w:r>
            <w:r>
              <w:rPr>
                <w:lang w:bidi="ar-MA"/>
              </w:rPr>
              <w:t>22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ارس</w:t>
            </w:r>
            <w:r>
              <w:rPr>
                <w:lang w:bidi="ar-MA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سلسلة أحداث وتواريخ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قدرة على الترتيب الزمني وتمييز التعاقب والتزامن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إثارة انتباه المتعلم إلى أهمية المناسبات المحتفى بها</w:t>
            </w:r>
            <w:r>
              <w:rPr>
                <w:lang w:bidi="ar-MA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نشاط الأول</w:t>
            </w:r>
          </w:p>
        </w:tc>
      </w:tr>
      <w:tr>
        <w:trPr>
          <w:trHeight w:val="1213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يستند المتعلم هنا إلى المعلومات التي سبق استخراجها من دراسة الجدول الزمني في الدرس السابع ، ويمكن الرجوع إلى نفس الجدول وإعادة قراءته واستخراج المعطيات المطلوبة منه</w:t>
            </w:r>
            <w:r>
              <w:rPr>
                <w:color w:val="000000"/>
                <w:lang w:bidi="ar-MA"/>
              </w:rPr>
              <w:t xml:space="preserve"> </w:t>
            </w:r>
            <w:r>
              <w:rPr>
                <w:color w:val="00000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spacing w:lineRule="auto" w:line="360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نص لتعبئة الفراغات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قدرة على استثمار الجدول الزمني ومعطياته ، والربط بين الأحداث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نشاط الثاني</w:t>
            </w:r>
          </w:p>
        </w:tc>
      </w:tr>
      <w:tr>
        <w:trPr>
          <w:trHeight w:val="1111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قرأ المتعلم التعريفات المقدمة ، ثم يبحث من بين المصطلحات عما يناسب التعريف مستعينا بما اكتسبه سابقا وقد تم تعمد إدراج عدد من المصطلحات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) </w:t>
            </w:r>
            <w:r>
              <w:rPr>
                <w:rtl w:val="true"/>
                <w:lang w:bidi="ar-MA"/>
              </w:rPr>
              <w:t>يفوق عدد التعريفات المطروحة وذلك للرفع من درجة الصعوبة</w:t>
            </w:r>
            <w:r>
              <w:rPr>
                <w:lang w:bidi="ar-MA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عبارات ومصطلحات من أجل المطابقة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دى اكتساب بعض المعاني الأولية لبعض المفاهي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نشاط الثالث</w:t>
            </w:r>
          </w:p>
        </w:tc>
      </w:tr>
      <w:tr>
        <w:trPr>
          <w:trHeight w:val="1436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/>
            </w:pPr>
            <w:r>
              <w:rPr>
                <w:rtl w:val="true"/>
                <w:lang w:bidi="ar-MA"/>
              </w:rPr>
              <w:t>يستهدف هذا النشاط اختبار قدرة المتعلم وزياد</w:t>
            </w:r>
            <w:r>
              <w:rPr>
                <w:rtl w:val="true"/>
                <w:lang w:bidi="ar-MA"/>
              </w:rPr>
              <w:t>ة</w:t>
            </w:r>
            <w:r>
              <w:rPr>
                <w:rtl w:val="true"/>
                <w:lang w:bidi="ar-MA"/>
              </w:rPr>
              <w:t xml:space="preserve"> تدريبه في نفس الوقت على رسم جدول زمني ، وتمثيل معطيات متتالية ومزامنة عليه وأحداثا ترتبط بحياة المتعلم نفسه وبعض ما يدور في محيطه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ثم يميز بعد الإنجاز بين الأحداث التي تتوالى زمنيا وبين تلك التي تجري في نفس الزمن ويمكن أن ينجز بالمنزل كنشاط خارجي</w:t>
            </w:r>
            <w:r>
              <w:rPr>
                <w:lang w:bidi="ar-MA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رسم جدول زمني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قدرة على الرسم والتمثيل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نشاط الرابع</w:t>
            </w:r>
          </w:p>
        </w:tc>
      </w:tr>
      <w:tr>
        <w:trPr>
          <w:trHeight w:val="1436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قرأ النص جيدا ويتجه الاهتمام إلى رصد الراوي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جدة 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>وتاريخ الأحداث المذكورة وذلك حتى يتمكن المتعلم من الإجابة على الأسئلة وإدراك الرواية الشفهية وأهميتها</w:t>
            </w:r>
            <w:r>
              <w:rPr>
                <w:lang w:bidi="ar-MA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رواية شفهي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ستثمار النصوص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>شهادة شفهي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لبناء المعرفة التاريخية</w:t>
            </w:r>
            <w:r>
              <w:rPr>
                <w:lang w:bidi="ar-MA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نشاط الخامس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23:09:00Z</dcterms:created>
  <dc:creator>fnaka</dc:creator>
  <dc:description/>
  <cp:keywords/>
  <dc:language>en-US</dc:language>
  <cp:lastModifiedBy>ABDELLAH</cp:lastModifiedBy>
  <cp:lastPrinted>2006-11-06T11:08:00Z</cp:lastPrinted>
  <dcterms:modified xsi:type="dcterms:W3CDTF">2006-11-06T11:08:00Z</dcterms:modified>
  <cp:revision>3</cp:revision>
  <dc:subject/>
  <dc:title>المادة : تربية على المواطنة                          الدرس الخامس :  الحق في الاختلاف                                         </dc:title>
</cp:coreProperties>
</file>