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CCCC" w:val="clear"/>
        <w:jc w:val="right"/>
        <w:rPr>
          <w:lang w:val="en-US"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color w:val="FF0000"/>
          <w:highlight w:val="yellow"/>
          <w:rtl w:val="true"/>
          <w:lang w:bidi="ar-MA"/>
        </w:rPr>
        <w:t>جغرافيا</w:t>
      </w:r>
      <w:r>
        <w:rPr>
          <w:b/>
          <w:b/>
          <w:bCs/>
          <w:rtl w:val="true"/>
          <w:lang w:bidi="ar-MA"/>
        </w:rPr>
        <w:t xml:space="preserve">                           الدرس العاشر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 xml:space="preserve">أصف شكل الحي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مكوناته ، وظائفه ، وأمثلة على تصميمه</w:t>
      </w:r>
      <w:r>
        <w:rPr>
          <w:b/>
          <w:b/>
          <w:bCs/>
          <w:lang w:bidi="ar-MA"/>
        </w:rPr>
        <w:t xml:space="preserve">      </w:t>
      </w:r>
    </w:p>
    <w:p>
      <w:pPr>
        <w:pStyle w:val="Normal"/>
        <w:tabs>
          <w:tab w:val="clear" w:pos="708"/>
          <w:tab w:val="left" w:pos="2420" w:leader="none"/>
        </w:tabs>
        <w:jc w:val="right"/>
        <w:rPr>
          <w:lang w:bidi="ar-MA"/>
        </w:rPr>
      </w:pPr>
      <w:r>
        <w:rPr>
          <w:color w:val="FF00FF"/>
          <w:rtl w:val="true"/>
          <w:lang w:bidi="ar-MA"/>
        </w:rPr>
        <w:t>الأهداف</w:t>
      </w:r>
      <w:r>
        <w:rPr>
          <w:lang w:bidi="ar-MA"/>
        </w:rPr>
        <w:t xml:space="preserve">            </w:t>
      </w:r>
    </w:p>
    <w:tbl>
      <w:tblPr>
        <w:tblW w:w="11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8"/>
      </w:tblGrid>
      <w:tr>
        <w:trPr>
          <w:trHeight w:val="1045" w:hRule="atLeast"/>
        </w:trPr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اكتشاف مكونات الحي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تعرف وظائف الحي وبعض مشاكله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الوعي بضرورة الحفاظ على البيئة في الحي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</w:tr>
      <w:tr>
        <w:trPr>
          <w:trHeight w:val="12446" w:hRule="atLeast"/>
        </w:trPr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8575</wp:posOffset>
                      </wp:positionV>
                      <wp:extent cx="6903720" cy="8588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03720" cy="8588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67"/>
                                    <w:gridCol w:w="1357"/>
                                    <w:gridCol w:w="1367"/>
                                    <w:gridCol w:w="881"/>
                                  </w:tblGrid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7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>أنشطة التعليم والتعل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>الدعام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>الأهدا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>المراح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3" w:hRule="atLeast"/>
                                    </w:trPr>
                                    <w:tc>
                                      <w:tcPr>
                                        <w:tcW w:w="7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توظيف البيئة المحلية وأستدراج المتعلمين إلى موضوع الدرس وطرح الأسئلة التمهيدية حول مكونات الحي ووظائفه ، وكيفية تمثيله على تصميم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البيئة المحل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تقديم موضوع الدر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أمهد تعلم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1" w:hRule="atLeast"/>
                                    </w:trPr>
                                    <w:tc>
                                      <w:tcPr>
                                        <w:tcW w:w="7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ملاحظة الرسم من طرف  المتعلمين واستخراج مختلف المرافق العمومية الموجودة في الحي ، بالاستعانة بالمعجم الذي يعرف بمعنى المرفق العمومي حتى يتمكنوا من التوصل إلى الجواب الصحيح وذكر المرافق العمومية الواردة في الرسم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مسجد ـ سوق عصري ـ عمالة ـ محكمة ـ جماعة حضرية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•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تحديد أنواع التجهيزات الأساسية الموجودة بالحي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الشبكة الطرق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ي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ة ـ إشارات المرور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مع الاستعانة بالشرح  الوارد في فقرة تنمية المعجم للتمكن من التمييز بين عناصر الرسم المجسم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•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مطالبة المتعلمين بذكر باقي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المكونات الأخر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ى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الموجودة بالحي وهي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مدرسة ـ مستشفى ـ وذلك بتوظيف بيئتهم المحلية للتلاميذ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4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لوثيق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4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رسم مجسم لح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1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ـ اكتشاف مكونات الح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أبني تعلم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0" w:hRule="atLeast"/>
                                    </w:trPr>
                                    <w:tc>
                                      <w:tcPr>
                                        <w:tcW w:w="7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*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مطالبة المتعلمين بملاحظة كل صورة على حدة واستدراجهم للتوصل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إل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ى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ما يلي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•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تعرف وظيفة كل حي من الأحياء النماذج المقدمة في الصور الأربع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حي سكني ـ حي تجاري ـ حي صناعي ـ حي إداري ، ثم يتوسع الأستاذ في التوضيح ليتوصل المتعلم إلى مدلول وظيفة الحي مستعينا بأمثلة من البيئة المحلية للتلاميذ القاطنين بالمد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•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وصف شكل البناء في الصور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في مقدمة الصورة مساكن من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الصفيح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وفي خلفها عمارات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•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إبراز المشكل الذي تعبر عنه الصور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ـ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ـ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والذي يعاني منه سكان الحي وتحديد الضرار التي تلحق بالسكان من جراء ذلك المشكل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لتناقضات الموجودة في كثير من المدن المغربية والتي تجمع بين أحياء السكن العشوائي وأحياء عصري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وما تسبب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ه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الأحياء العشوائية من أضرار وخصوصا تراكم النفايات ومياه الصرف الصحي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. (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لوثيق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) 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تطرح مشكل ازدحام وسائل النقل في الشارع وعرقلة حركة السير وتلوث البيئة والضجيج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. (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لوثيق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)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تطرح مشكل تلوث الهواء الناتج عن أدخنة المعامل والمصانع في الأحياء الصناعي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أربع صور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حي سكن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ـ حي تجار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ـ حي صناع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ـ حي إدار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ـ تعرف بعض وظائف ومشاكل الأحياء بالمغرب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الوعي بضرورة الحفاظ البيئة عل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في الح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0" w:hRule="atLeast"/>
                                    </w:trPr>
                                    <w:tc>
                                      <w:tcPr>
                                        <w:tcW w:w="7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•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توجيه المتعلمين إلى ملاحظة التصميم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لوثيق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والتمييز بينه وبين الرسم المجسم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لوثيق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)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ـ تحديد الأشكال الهندسية والرموز التي استعملت لتمثيل مكونات الحي الممثل في الرسم المجسم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لوثيق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•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قياس أبعاد الحي في الرسم والتصميم ومقارنة كيفية رسم الحي في كل منهما ثم إحالتهم على الشروح الواردة في المعجم لإدراك وفهم معنى التصميم وتحديد العناصر المكونة له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•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التصميم عبارة عن رسم لمرفق معين أو عدة مرافق دفعة واحدة ، الحي مثلا ، كأنها ترى من أعلى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7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تمثل المرافق في التصميم بأشكال هندسية ثلاثي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الأبعاد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•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ينجز التصميم وفق مقياس محدد يبين كم مرة تم تصغير المرافق الممثلة فيه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•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يصحب التصميم بسم الاتجاه الذي يشير إلى الجهة التي يوجه إليها التصميم عند قراءته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•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ويختلف التصميم عن الرسم المجسم بكونه لا يمثل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البعد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الثالث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الارتفاع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•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يدعو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الأستا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ذ المتعلمين إلى ملاحظة رسم الحي المجسم في الوثيق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ويطالبهم بتتبع خطوات إنجاز التصميم ويساعدهم على إنجاز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ه في دفاترهم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لوثيق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الرسم المجسم للح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لوثيق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تصميم لنفس الحي المجس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لوثيق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رسم مجسم لح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ـ تمثيل الحي على تصمي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ـ التمييز بين الرسم المجسم والتصمي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التدرب على إنجاز تصميم حي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31" w:hRule="atLeast"/>
                                    </w:trPr>
                                    <w:tc>
                                      <w:tcPr>
                                        <w:tcW w:w="7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ـ مطالبة المتعلمين بإنجاز أسئلة التقويم مع الحرص على مراقبة أعمالهم لاختبار مدى استيعابهم لحصيلة الدرس ورصد النقائص والاختلالات قصد تصحيحها في حصة لاحق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جدو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تقويم قدرة المتعلم على استثمار تعلماته وتوظيفها في محيطه القري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أقوم تعلمي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3.6pt;height:676.25pt;mso-wrap-distance-left:0pt;mso-wrap-distance-right:7.05pt;mso-wrap-distance-top:0pt;mso-wrap-distance-bottom:0pt;margin-top:2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67"/>
                              <w:gridCol w:w="1357"/>
                              <w:gridCol w:w="1367"/>
                              <w:gridCol w:w="881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أنشطة التعليم والتعلم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لدعامات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لأهداف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لمراح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7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وظيف البيئة المحلية وأستدراج المتعلمين إلى موضوع الدرس وطرح الأسئلة التمهيدية حول مكونات الحي ووظائفه ، وكيفية تمثيله على تصمي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بيئة المحلية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قديم موضوع الدرس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مهد ت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1" w:hRule="atLeast"/>
                              </w:trPr>
                              <w:tc>
                                <w:tcPr>
                                  <w:tcW w:w="7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ملاحظة الرسم من طرف  المتعلمين واستخراج مختلف المرافق العمومية الموجودة في الحي ، بالاستعانة بالمعجم الذي يعرف بمعنى المرفق العمومي حتى يتمكنوا من التوصل إلى الجواب الصحيح وذكر المرافق العمومية الواردة في الرسم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سجد ـ سوق عصري ـ عمالة ـ محكمة ـ جماعة حضرية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تحديد أنواع التجهيزات الأساسية الموجودة بالحي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شبكة الطرق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ة ـ إشارات المرور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ع الاستعانة بالشرح  الوارد في فقرة تنمية المعجم للتمكن من التمييز بين عناصر الرسم المجسم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مطالبة المتعلمين بذكر باقي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مكونات الأخر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ى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الموجودة بالحي وهي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درسة ـ مستشفى ـ وذلك بتوظيف بيئتهم المحلية للتلاميذ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وثيق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رسم مجسم لحي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اكتشاف مكونات الح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بني ت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0" w:hRule="atLeast"/>
                              </w:trPr>
                              <w:tc>
                                <w:tcPr>
                                  <w:tcW w:w="7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مطالبة المتعلمين بملاحظة كل صورة على حدة واستدراجهم للتوصل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إ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ما يل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تعرف وظيفة كل حي من الأحياء النماذج المقدمة في الصور الأربع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حي سكني ـ حي تجاري ـ حي صناعي ـ حي إداري ، ثم يتوسع الأستاذ في التوضيح ليتوصل المتعلم إلى مدلول وظيفة الحي مستعينا بأمثلة من البيئة المحلية للتلاميذ القاطنين بالمد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وصف شكل البناء في الصور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في مقدمة الصورة مساكن من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صفيح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وفي خلفها عمار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إبراز المشكل الذي تعبر عنه الصور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والذي يعاني منه سكان الحي وتحديد الضرار التي تلحق بالسكان من جراء ذلك المشكل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تناقضات الموجودة في كثير من المدن المغربية والتي تجمع بين أحياء السكن العشوائي وأحياء عصري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وما تسب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الأحياء العشوائية من أضرار وخصوصا تراكم النفايات ومياه الصرف الصحي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. (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وثيق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تطرح مشكل ازدحام وسائل النقل في الشارع وعرقلة حركة السير وتلوث البيئة والضجيج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. (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وثيق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طرح مشكل تلوث الهواء الناتج عن أدخنة المعامل والمصانع في الأحياء الصناع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ربع صو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حي سكن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حي تجار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حي صناع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حي إدار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تعرف بعض وظائف ومشاكل الأحياء بالمغرب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وعي بضرورة الحفاظ البيئة عل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في الحي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7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توجيه المتعلمين إلى ملاحظة التصميم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وثيق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والتمييز بينه وبين الرسم المجسم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وثيق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ـ تحديد الأشكال الهندسية والرموز التي استعملت لتمثيل مكونات الحي الممثل في الرسم المجسم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وثيق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قياس أبعاد الحي في الرسم والتصميم ومقارنة كيفية رسم الحي في كل منهما ثم إحالتهم على الشروح الواردة في المعجم لإدراك وفهم معنى التصميم وتحديد العناصر المكونة ل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تصميم عبارة عن رسم لمرفق معين أو عدة مرافق دفعة واحدة ، الحي مثلا ، كأنها ترى من أعلى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مثل المرافق في التصميم بأشكال هندسية ثلاث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الأبع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نجز التصميم وفق مقياس محدد يبين كم مرة تم تصغير المرافق الممثلة في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br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صحب التصميم بسم الاتجاه الذي يشير إلى الجهة التي يوجه إليها التصميم عند قراءت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ويختلف التصميم عن الرسم المجسم بكونه لا يمثل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بع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الثالث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ارتفاع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يدعو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أست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ذ المتعلمين إلى ملاحظة رسم الحي المجسم في الوثيق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ويطالبهم بتتبع خطوات إنجاز التصميم ويساعدهم على إنج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ه في دفاتره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وثيق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رسم المجسم للح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وثيق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صميم لنفس الحي المجس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وثيق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رسم مجسم لحي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تمثيل الحي على تصمي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التمييز بين الرسم المجسم والتصمي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تدرب على إنجاز تصميم ح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7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مطالبة المتعلمين بإنجاز أسئلة التقويم مع الحرص على مراقبة أعمالهم لاختبار مدى استيعابهم لحصيلة الدرس ورصد النقائص والاختلالات قصد تصحيحها في حصة لاحق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جدول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قويم قدرة المتعلم على استثمار تعلماته وتوظيفها في محيطه القريب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قوم تعلمي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7780" w:leader="none"/>
        </w:tabs>
        <w:jc w:val="right"/>
        <w:rPr/>
      </w:pPr>
      <w:r>
        <w:rPr>
          <w:sz w:val="22"/>
          <w:szCs w:val="22"/>
          <w:lang w:bidi="ar-MA"/>
        </w:rPr>
        <w:tab/>
        <w:tab/>
        <w:tab/>
        <w:tab/>
        <w:tab/>
        <w:tab/>
      </w:r>
    </w:p>
    <w:sectPr>
      <w:type w:val="nextPage"/>
      <w:pgSz w:w="11906" w:h="16838"/>
      <w:pgMar w:left="567" w:right="0" w:gutter="567" w:header="0" w:top="113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21:32:00Z</dcterms:created>
  <dc:creator>fnaka</dc:creator>
  <dc:description/>
  <cp:keywords/>
  <dc:language>en-US</dc:language>
  <cp:lastModifiedBy>ABDELLAH</cp:lastModifiedBy>
  <cp:lastPrinted>2006-11-06T11:17:00Z</cp:lastPrinted>
  <dcterms:modified xsi:type="dcterms:W3CDTF">2006-11-06T11:17:00Z</dcterms:modified>
  <cp:revision>3</cp:revision>
  <dc:subject/>
  <dc:title>المادة : تربية على المواطنة                          الدرس الخامس :  الحق في الاختلاف                                         </dc:title>
</cp:coreProperties>
</file>