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تاريخ</w:t>
      </w:r>
      <w:r>
        <w:rPr>
          <w:b/>
          <w:b/>
          <w:bCs/>
          <w:rtl w:val="true"/>
          <w:lang w:bidi="ar-MA"/>
        </w:rPr>
        <w:t xml:space="preserve">                         الدرس الثاني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color w:val="FF0000"/>
          <w:rtl w:val="true"/>
          <w:lang w:bidi="ar-MA"/>
        </w:rPr>
        <w:t xml:space="preserve">حياتنا بين اليوم والأمس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المواصلات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                                  </w:t>
      </w:r>
    </w:p>
    <w:p>
      <w:pPr>
        <w:pStyle w:val="Normal"/>
        <w:rPr>
          <w:lang w:val="en-US" w:bidi="ar-MA"/>
        </w:rPr>
      </w:pPr>
      <w:r>
        <w:rPr>
          <w:lang w:val="en-US"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/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2230</wp:posOffset>
                </wp:positionH>
                <wp:positionV relativeFrom="paragraph">
                  <wp:posOffset>121920</wp:posOffset>
                </wp:positionV>
                <wp:extent cx="0" cy="61722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9.6pt" to="504.9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121920</wp:posOffset>
                </wp:positionV>
                <wp:extent cx="558101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9.6pt" to="504.8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121920</wp:posOffset>
                </wp:positionV>
                <wp:extent cx="0" cy="6172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.6pt" to="65.4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  <w:t xml:space="preserve">             </w:t>
      </w:r>
      <w:r>
        <w:rPr>
          <w:lang w:bidi="ar-MA"/>
        </w:rPr>
        <w:t xml:space="preserve">*  </w:t>
      </w:r>
      <w:r>
        <w:rPr>
          <w:rtl w:val="true"/>
          <w:lang w:bidi="ar-MA"/>
        </w:rPr>
        <w:t>معرفة التحولات التي طرأت على حياتنا بين الماضي والحاضر ، من خلال المواصلات والبحث عن بعض أسبابها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  <w:t xml:space="preserve">             </w:t>
      </w:r>
      <w:r>
        <w:rPr>
          <w:lang w:bidi="ar-MA"/>
        </w:rPr>
        <w:t xml:space="preserve">*  </w:t>
      </w:r>
      <w:r>
        <w:rPr>
          <w:rtl w:val="true"/>
          <w:lang w:bidi="ar-MA"/>
        </w:rPr>
        <w:t>التدرب على ملاحظة ووصف التحول من خلال الصور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580</wp:posOffset>
                </wp:positionH>
                <wp:positionV relativeFrom="paragraph">
                  <wp:posOffset>38100</wp:posOffset>
                </wp:positionV>
                <wp:extent cx="558101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pt" to="504.8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09"/>
        <w:gridCol w:w="1947"/>
        <w:gridCol w:w="892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ذكير التلاميذ بما تعلموه في السنة الماضية وما استعملوه في تعلمهم من أدوات يستعملها المؤرخ والخطوات التي نهجوها والتي تشبه خطوات المؤرخ لتوظيف ذلك في دراسة مواضيع أخرى كالسكن واللباس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حوار بين جدة وحفيدتها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إثارة انتباه التلاميذ إلى التطور الذي عرفته المواصلا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وجه الأستاذ ملاحظة التلاميذ للصورتين والتصميمين عن طريق أسئلة الكتاب لوصف شكلي السكن الممثل في الصورتي</w:t>
            </w:r>
            <w:r>
              <w:rPr>
                <w:rtl w:val="true"/>
                <w:lang w:bidi="ar-MA"/>
              </w:rPr>
              <w:t>ن</w:t>
            </w:r>
            <w:r>
              <w:rPr>
                <w:rtl w:val="true"/>
                <w:lang w:bidi="ar-MA"/>
              </w:rPr>
              <w:t xml:space="preserve"> واستخراج مختلف المرافق من التصميمين والمقارنة بينها وتنظيم الحصيلة التي توصلوا إليها ، بعد ذلك يتم الانتقال إلى مرحلة تقديم تفسيرات أولية للتحولات التي طرأت على السكن في المدين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قوم المدرس مع مجموعة القسم بنفس العملية بالنسبة لصد التحولات التي عرفها السكن في البادية انطلاقا من الصور التي تبين ذلك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نطلاقا من صور ونص وبواسطة أسئلة الكتاب وتوجيه الأستاذ يرصد التلميذ التحولات التي طرأت على اللباس بين الحاضر والماضي وينظم ما توصل إليه في جدول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بدأ استئناس المتعلم بقراءة النص التاريخي وفهم مضمونه واستخراج بعض أفكاره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تان وتصميمان لمنزل تقليدي وآخر عصري</w:t>
            </w:r>
            <w:r>
              <w:rPr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نص تاريخ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لاحظة </w:t>
            </w:r>
            <w:r>
              <w:rPr>
                <w:rtl w:val="true"/>
                <w:lang w:bidi="ar-MA"/>
              </w:rPr>
              <w:t>الصور والتصميم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درب على وضع حصيلة للمقارنة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استخراج بعض التحولات التي طرأت على السكن واللباس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tl w:val="true"/>
                <w:lang w:bidi="ar-MA"/>
              </w:rPr>
              <w:t>تقديم تفسيرات لتلك التحولات من خلال الوصف والمقارن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ارس تعلمي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وظف المتعلم ما اكتسبه في وضعية تركيبية تجمع بين السكن واللباس في نفس الصور ليتمكن من تقديم تفسيرات أولية للتحولات التي عرفها السكن واللباس معا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طبيق من أجل ترسيخ التعلما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وظف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spacing w:lineRule="auto" w:line="360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 xml:space="preserve">انتقل السكن في المغرب من سكن تقليدي إلى سكن عصري خاصة من حيث التصاميم وأنواع المرافق </w:t>
            </w:r>
            <w:r>
              <w:rPr>
                <w:color w:val="FF0000"/>
                <w:rtl w:val="true"/>
                <w:lang w:bidi="ar-MA"/>
              </w:rPr>
              <w:t xml:space="preserve">. </w:t>
            </w:r>
            <w:r>
              <w:rPr>
                <w:color w:val="FF0000"/>
                <w:rtl w:val="true"/>
                <w:lang w:bidi="ar-MA"/>
              </w:rPr>
              <w:t xml:space="preserve">ويرجع ذلك لعدة أسباب منها </w:t>
            </w:r>
            <w:r>
              <w:rPr>
                <w:color w:val="FF0000"/>
                <w:rtl w:val="true"/>
                <w:lang w:bidi="ar-MA"/>
              </w:rPr>
              <w:t xml:space="preserve">: </w:t>
            </w:r>
            <w:r>
              <w:rPr>
                <w:color w:val="FF0000"/>
                <w:rtl w:val="true"/>
                <w:lang w:bidi="ar-MA"/>
              </w:rPr>
              <w:t xml:space="preserve">تطور طريقة العيش وتزايد عدد السكان </w:t>
            </w:r>
            <w:r>
              <w:rPr>
                <w:color w:val="FF0000"/>
                <w:rtl w:val="true"/>
                <w:lang w:bidi="ar-MA"/>
              </w:rPr>
              <w:t xml:space="preserve">. </w:t>
            </w:r>
            <w:r>
              <w:rPr>
                <w:color w:val="FF0000"/>
                <w:rtl w:val="true"/>
                <w:lang w:bidi="ar-MA"/>
              </w:rPr>
              <w:t>كما تطور اللباس لأسباب اقتصادية وعملية</w:t>
            </w:r>
            <w:r>
              <w:rPr>
                <w:color w:val="FF000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ستنتج من تعلمي وأجيب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ستثمر المتعلم الرصيد المهاري الذي اكتسبه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ملاحظة ، وصف ، مقارنة ، تفسير ، قراءة التصميم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في البحث عن تحولات أخرى من الناس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ختبار قدرة التلميذ على استثمار ما تعلم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قوم وأدعم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تم التركيز على المصطلحات التي تم تداولها في الدرس بغية إغناء الرصيد المعرفي للمتعلم</w:t>
            </w:r>
            <w:r>
              <w:rPr>
                <w:lang w:bidi="ar-M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 w:val="18"/>
                <w:szCs w:val="18"/>
                <w:rtl w:val="true"/>
                <w:lang w:bidi="ar-MA"/>
              </w:rPr>
              <w:t>مصطلحات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2:09:00Z</dcterms:created>
  <dc:creator>fnaka</dc:creator>
  <dc:description/>
  <cp:keywords/>
  <dc:language>en-US</dc:language>
  <cp:lastModifiedBy>ABDELLAH</cp:lastModifiedBy>
  <cp:lastPrinted>2006-11-06T11:08:00Z</cp:lastPrinted>
  <dcterms:modified xsi:type="dcterms:W3CDTF">2006-11-06T11:08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