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pBdr>
          <w:top w:val="thickThinMediumGap" w:sz="24" w:space="0" w:color="000000"/>
          <w:left w:val="thickThinMediumGap" w:sz="24" w:space="0" w:color="000000"/>
          <w:bottom w:val="thinThickMediumGap" w:sz="24" w:space="0" w:color="000000"/>
          <w:right w:val="thinThickMediumGap" w:sz="24" w:space="0" w:color="000000"/>
        </w:pBdr>
        <w:shd w:fill="CC99FF" w:val="clear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قراءة وظيفية                                          المجال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حماية البيئة وحقوق الإنسا</w:t>
      </w:r>
      <w:r>
        <w:rPr>
          <w:b/>
          <w:b/>
          <w:bCs/>
          <w:rtl w:val="true"/>
          <w:lang w:bidi="ar-MA"/>
        </w:rPr>
        <w:t>ن</w:t>
      </w:r>
      <w:r>
        <w:rPr>
          <w:b/>
          <w:b/>
          <w:bCs/>
          <w:rtl w:val="true"/>
          <w:lang w:bidi="ar-MA"/>
        </w:rPr>
        <w:t xml:space="preserve">                            الأسبوع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أول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b/>
          <w:b/>
          <w:bCs/>
          <w:color w:val="FF0000"/>
          <w:sz w:val="16"/>
          <w:szCs w:val="16"/>
          <w:lang w:bidi="ar-MA"/>
        </w:rPr>
      </w:pPr>
      <w:r>
        <w:rPr>
          <w:b/>
          <w:b/>
          <w:bCs/>
          <w:rtl w:val="true"/>
          <w:lang w:bidi="ar-MA"/>
        </w:rPr>
        <w:t>رحلة إلي مصنع</w:t>
      </w:r>
    </w:p>
    <w:p>
      <w:pPr>
        <w:pStyle w:val="Normal"/>
        <w:jc w:val="right"/>
        <w:rPr>
          <w:lang w:bidi="ar-M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4845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1370880"/>
                          <a:chOff x="0" y="0"/>
                          <a:chExt cx="6648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8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99160" y="0"/>
                            <a:ext cx="94932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MA"/>
                                </w:rPr>
                                <w:t>الأهدا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342360"/>
                            <a:ext cx="557964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المتعلم قادرا على أن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قرأ النص قراءة صامتة هادف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قرأ قراءة جهرية تتسم بالجودة وحسن الأداء وسلامة النط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غني رصيده المعرفي ومعجمه اللغوي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نجز أنشطة لغوية تكميل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5pt;height:107.95pt" coordorigin="0,0" coordsize="10470,2159">
                <v:rect id="shape_0" stroked="f" o:allowincell="f" style="position:absolute;left:0;top:0;width:10469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8975;top:0;width:1494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MA"/>
                          </w:rPr>
                          <w:t>الأهدا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539;width:8786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المتعلم قادرا على أن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قرأ النص قراءة صامتة هادفة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قرأ قراءة جهرية تتسم بالجودة وحسن الأداء وسلامة النطق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غني رصيده المعرفي ومعجمه اللغوي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نجز أنشطة لغوية تكميلي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73480</wp:posOffset>
                </wp:positionH>
                <wp:positionV relativeFrom="paragraph">
                  <wp:posOffset>127635</wp:posOffset>
                </wp:positionV>
                <wp:extent cx="5530850" cy="233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rtl w:val="true"/>
                                      <w:lang w:bidi="ar-MA"/>
                                    </w:rPr>
                                    <w:t>الحصتان الأولى والثا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18.4pt;mso-wrap-distance-left:7.05pt;mso-wrap-distance-right:7.05pt;mso-wrap-distance-top:0pt;mso-wrap-distance-bottom:0pt;margin-top:10.05pt;mso-position-vertical-relative:text;margin-left:92.4pt;mso-position-horizontal-relative:page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8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rtl w:val="true"/>
                                <w:lang w:bidi="ar-MA"/>
                              </w:rPr>
                              <w:t>الحصتان الأولى والثا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val="en-US" w:eastAsia="en-US" w:bidi="ar-MA"/>
        </w:rPr>
      </w:pPr>
      <w:r>
        <w:rPr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5995</wp:posOffset>
                </wp:positionH>
                <wp:positionV relativeFrom="paragraph">
                  <wp:posOffset>106680</wp:posOffset>
                </wp:positionV>
                <wp:extent cx="831215" cy="342900"/>
                <wp:effectExtent l="5715" t="5080" r="5080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76.85pt;margin-top:8.4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مراح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9960</wp:posOffset>
                </wp:positionH>
                <wp:positionV relativeFrom="paragraph">
                  <wp:posOffset>106680</wp:posOffset>
                </wp:positionV>
                <wp:extent cx="510603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أنشطة والممارس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8.4pt;width:402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أنشطة والممارس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106680</wp:posOffset>
                </wp:positionV>
                <wp:extent cx="83121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5pt;margin-top:8.4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تقو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089"/>
        <w:gridCol w:w="1309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قويم  شخصي للإعداد القبلي</w:t>
            </w:r>
            <w:r>
              <w:rPr>
                <w:lang w:bidi="ar-M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ab/>
            </w:r>
            <w:r>
              <w:rPr>
                <w:b/>
                <w:b/>
                <w:bCs/>
                <w:rtl w:val="true"/>
                <w:lang w:bidi="ar-MA"/>
              </w:rPr>
              <w:t>ضبط حدو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صورة الدلالية</w:t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ركب المتعلمون المفردات في جمل تامة</w:t>
            </w:r>
          </w:p>
          <w:p>
            <w:pPr>
              <w:pStyle w:val="Normal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ما هي أهم الأخطار التي تهدد البيئة؟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كيف يمكن في نظرك أن نخفف من ظاهرة تلوث البيئة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تحدث هذا النص زيارة تلاميذ لمصنع طولبوا بعدها بإعداد تقرير مفصل عن هذه الزيارة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لنتمعن جيدا في صورة النص ، ما علاقتها بالموضوع 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ن طرف المتعلمين يخصص لها حيز زمني كاف ، وتذيل بأسئلة استطلاعية مثل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لماذا استيقظت أسماء باكرا؟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ماهو المشكل الذي صادفه التلاميذ خلال هذه الرحلة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تم تسميع النص والكتب مغلقة ، ثم تقرأ الفقرة المستهدفة والكتب مفتوحة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يقرأ المتعلمو</w:t>
            </w:r>
            <w:r>
              <w:rPr>
                <w:b/>
                <w:b/>
                <w:bCs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الجزء المقرر تباعا مع مراعاة الضوابط القرائية السليمة ، من احترام لعلامات الترقيم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يتخلل القراءة شرح للكلمات الصعبة لتذليل صعوبات الفهم ، يركز الأستاذ على المفردات الصعبة ويغني معجم المتعلمين انطلاقا من وضعيات خاصة ترتبط بطبيعة المتعلمين وخصوصيات المحيط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.</w:t>
            </w:r>
          </w:p>
          <w:tbl>
            <w:tblPr>
              <w:tblW w:w="4308" w:type="dxa"/>
              <w:jc w:val="left"/>
              <w:tblInd w:w="2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040"/>
            </w:tblGrid>
            <w:tr>
              <w:trPr>
                <w:trHeight w:val="249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شرحها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الكلمات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تسجيل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صف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بدا ، ظهر</w:t>
                  </w:r>
                </w:p>
                <w:p>
                  <w:pPr>
                    <w:pStyle w:val="Normal"/>
                    <w:jc w:val="right"/>
                    <w:rPr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يخفي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تدوين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طابور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لاح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>يكتم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عبر عن معاني هذه العبارات بأسلوبك الخاص</w:t>
            </w:r>
            <w:r>
              <w:rPr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خطوات التي تمر بها المواد الخام ـ يكتم أنفاس المصنع والحياة كلها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لماذا استيقظت أسماء باكرا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بدأت الرحلة بفرح المتعلمات ، فكيف انتهت بعد زيارتهن للمصنع؟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كيف كان تصور التلميذات للمصنع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في بداية الحصة الثانية يطرح الأستاذ بعض الأسئلة لتذكير المتعلمين بما فرأوه في الحصة الأولى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نطلاقا من أسئلة مضبوطة يتوصل المتعلمون إلى تحديد أفكار النص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ستعداد أسماء  للذهاب إلى المدرسة</w:t>
            </w:r>
            <w:r>
              <w:rPr>
                <w:b/>
                <w:bCs/>
                <w:lang w:bidi="ar-MA"/>
              </w:rPr>
              <w:t>.</w:t>
              <w:br/>
            </w:r>
            <w:r>
              <w:rPr>
                <w:b/>
                <w:b/>
                <w:bCs/>
                <w:rtl w:val="true"/>
                <w:lang w:bidi="ar-MA"/>
              </w:rPr>
              <w:t>ـ الإعلان عن الذهاب في جولة لمصنع والأدوات اللازمة لها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 التوجه إلى المصنع وتصور التلميذات له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 اختفاء المصنع في دخانه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ـ حالة التلميذات وهن يقتربن من المصنع</w:t>
            </w:r>
            <w:r>
              <w:rPr>
                <w:b/>
                <w:bCs/>
                <w:lang w:bidi="ar-MA"/>
              </w:rPr>
              <w:t>.</w:t>
              <w:br/>
            </w:r>
            <w:r>
              <w:rPr>
                <w:b/>
                <w:b/>
                <w:bCs/>
                <w:rtl w:val="true"/>
                <w:lang w:bidi="ar-MA"/>
              </w:rPr>
              <w:t>ـ حيرة أسماء وهي تحاول أن تكتب تقريرها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هل يعان ي عمال المصنع من السعال يوميا ؟ ما سر ذلك؟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>استخرج من النص ما يدل على أن المصنع يقع في منطقة سكنية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b/>
                <w:bCs/>
                <w:lang w:bidi="ar-MA"/>
              </w:rPr>
              <w:t xml:space="preserve">°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لوجود المصانع انعكاسات ايجابية وأخرى سلبية على حياة الإنسان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rtl w:val="true"/>
                <w:lang w:bidi="ar-MA"/>
              </w:rPr>
              <w:t>أذكر بعضا منها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بحث عن الوسائل التي تحد من التلوث وتساهم في المحافظة على البيئة</w:t>
            </w:r>
            <w:r>
              <w:rPr>
                <w:b/>
                <w:bCs/>
                <w:lang w:bidi="ar-MA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تمهي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Cs/>
                <w:color w:val="FF0000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MA"/>
              </w:rPr>
              <w:t>وضعية الانطلا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قراءة الصو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قراءة صامت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Cs/>
                <w:color w:val="FF0000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تسميع الن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>القراءة الفرد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معج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Cs/>
                <w:color w:val="FF0000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فه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شر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سئل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Cs/>
                <w:color w:val="FF0000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سئلة الربط والتذكي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Cs/>
                <w:color w:val="FF0000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تحديد الأفكا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Cs/>
                <w:color w:val="FF0000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أسئلة التفكير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Cs/>
                <w:color w:val="FF0000"/>
                <w:lang w:bidi="ar-MA"/>
              </w:rPr>
            </w:r>
          </w:p>
          <w:p>
            <w:pPr>
              <w:pStyle w:val="Normal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/>
                <w:bCs/>
                <w:color w:val="FF0000"/>
                <w:rtl w:val="true"/>
                <w:lang w:bidi="ar-MA"/>
              </w:rPr>
              <w:t>البحث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bidi="ar-MA"/>
              </w:rPr>
            </w:pPr>
            <w:r>
              <w:rPr>
                <w:b/>
                <w:bCs/>
                <w:color w:val="FF0000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567" w:right="0" w:gutter="567" w:header="0" w:top="5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12:00Z</dcterms:created>
  <dc:creator>fnaka</dc:creator>
  <dc:description/>
  <cp:keywords/>
  <dc:language>en-US</dc:language>
  <cp:lastModifiedBy>ABDELLAH</cp:lastModifiedBy>
  <cp:lastPrinted>2006-11-06T11:32:00Z</cp:lastPrinted>
  <dcterms:modified xsi:type="dcterms:W3CDTF">2006-11-06T11:32:00Z</dcterms:modified>
  <cp:revision>3</cp:revision>
  <dc:subject/>
  <dc:title>المادة : قراءة وظيفية                               المجال : القيم الإسلامية والوطنية والإنسانية                            ال</dc:title>
</cp:coreProperties>
</file>