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0" w:color="000000"/>
          <w:left w:val="thickThinMediumGap" w:sz="24" w:space="0" w:color="000000"/>
          <w:bottom w:val="thinThickMediumGap" w:sz="24" w:space="0" w:color="000000"/>
          <w:right w:val="thinThickMediumGap" w:sz="24" w:space="0" w:color="000000"/>
        </w:pBdr>
        <w:shd w:fill="CC99FF" w:val="clear"/>
        <w:bidi w:val="1"/>
        <w:ind w:left="0" w:right="0" w:hanging="0"/>
        <w:jc w:val="left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 xml:space="preserve">قراءة شعرية                              المجال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 xml:space="preserve">العلم والتكنولوجيا                            الأسبوع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ثالث</w:t>
      </w:r>
    </w:p>
    <w:p>
      <w:pPr>
        <w:pStyle w:val="Normal"/>
        <w:pBdr>
          <w:top w:val="double" w:sz="24" w:space="1" w:color="000000"/>
          <w:left w:val="double" w:sz="24" w:space="0" w:color="000000"/>
          <w:bottom w:val="double" w:sz="24" w:space="1" w:color="000000"/>
          <w:right w:val="double" w:sz="24" w:space="0" w:color="000000"/>
        </w:pBdr>
        <w:shd w:fill="E6E6E6" w:val="clear"/>
        <w:tabs>
          <w:tab w:val="clear" w:pos="708"/>
          <w:tab w:val="left" w:pos="6358" w:leader="none"/>
        </w:tabs>
        <w:ind w:left="4301" w:right="4414" w:hanging="0"/>
        <w:jc w:val="center"/>
        <w:rPr>
          <w:b/>
          <w:b/>
          <w:bCs/>
          <w:sz w:val="20"/>
          <w:szCs w:val="20"/>
          <w:lang w:bidi="ar-MA"/>
        </w:rPr>
      </w:pPr>
      <w:r>
        <w:rPr>
          <w:b/>
          <w:b/>
          <w:bCs/>
          <w:rtl w:val="true"/>
          <w:lang w:bidi="ar-MA"/>
        </w:rPr>
        <w:t>المركبة</w:t>
      </w:r>
      <w:r>
        <w:rPr>
          <w:b/>
          <w:b/>
          <w:bCs/>
          <w:color w:val="FF0000"/>
          <w:sz w:val="16"/>
          <w:sz w:val="16"/>
          <w:szCs w:val="16"/>
          <w:lang w:bidi="ar-MA"/>
        </w:rPr>
        <w:t xml:space="preserve"> </w:t>
      </w:r>
    </w:p>
    <w:p>
      <w:pPr>
        <w:pStyle w:val="Normal"/>
        <w:jc w:val="right"/>
        <w:rPr>
          <w:sz w:val="20"/>
          <w:szCs w:val="20"/>
          <w:lang w:bidi="ar-MA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648450" cy="1370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8480" cy="1370880"/>
                          <a:chOff x="0" y="0"/>
                          <a:chExt cx="664848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484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99160" y="0"/>
                            <a:ext cx="949320" cy="342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MA"/>
                                </w:rPr>
                                <w:t>الأهدا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920" y="342360"/>
                            <a:ext cx="5579640" cy="1028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كون المتعلم قادرا على أن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 يقرأ النص الشعري  قراءة معبرة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 يتعرف حياة الشاعر محمد الحلوي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 يفهم النص ويستوعب مضامينه ويغني رصيده الأدبي والفني واللغوي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 يتمرن على ضبط إيقاع النص والتغني ببعض أبياته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3.5pt;height:107.95pt" coordorigin="0,0" coordsize="10470,2159">
                <v:rect id="shape_0" stroked="f" o:allowincell="f" style="position:absolute;left:0;top:0;width:10469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8975;top:0;width:1494;height:5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MA"/>
                          </w:rPr>
                          <w:t>الأهدا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4;top:539;width:8786;height:16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كون المتعلم قادرا على أن :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 يقرأ النص الشعري  قراءة معبرة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 يتعرف حياة الشاعر محمد الحلوي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 يفهم النص ويستوعب مضامينه ويغني رصيده الأدبي والفني واللغوي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 يتمرن على ضبط إيقاع النص والتغني ببعض أبياته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bidi="ar-MA"/>
        </w:rPr>
      </w:pPr>
      <w:r>
        <w:rPr>
          <w:sz w:val="20"/>
          <w:szCs w:val="20"/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73480</wp:posOffset>
                </wp:positionH>
                <wp:positionV relativeFrom="paragraph">
                  <wp:posOffset>127635</wp:posOffset>
                </wp:positionV>
                <wp:extent cx="5530850" cy="233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10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8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حصة الأو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18.4pt;mso-wrap-distance-left:7.05pt;mso-wrap-distance-right:7.05pt;mso-wrap-distance-top:0pt;mso-wrap-distance-bottom:0pt;margin-top:10.05pt;mso-position-vertical-relative:text;margin-left:92.4pt;mso-position-horizontal-relative:page">
                <v:fill opacity="0f"/>
                <v:textbox inset="0in,0in,0in,0in">
                  <w:txbxContent>
                    <w:tbl>
                      <w:tblPr>
                        <w:tblW w:w="8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10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8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حصة الأو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  <w:lang w:bidi="ar-MA"/>
        </w:rPr>
      </w:pPr>
      <w:r>
        <w:rPr>
          <w:sz w:val="20"/>
          <w:szCs w:val="20"/>
          <w:lang w:bidi="ar-MA"/>
        </w:rPr>
      </w:r>
    </w:p>
    <w:p>
      <w:pPr>
        <w:pStyle w:val="Normal"/>
        <w:rPr>
          <w:sz w:val="20"/>
          <w:szCs w:val="20"/>
          <w:lang w:val="en-US" w:eastAsia="en-US" w:bidi="ar-MA"/>
        </w:rPr>
      </w:pPr>
      <w:r>
        <w:rPr>
          <w:sz w:val="20"/>
          <w:szCs w:val="2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4740</wp:posOffset>
                </wp:positionH>
                <wp:positionV relativeFrom="paragraph">
                  <wp:posOffset>110490</wp:posOffset>
                </wp:positionV>
                <wp:extent cx="831215" cy="342900"/>
                <wp:effectExtent l="5715" t="5080" r="5080" b="984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MA"/>
                              </w:rPr>
                              <w:t>المراح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486.2pt;margin-top:8.7pt;width:65.4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fr-FR" w:bidi="ar-MA"/>
                        </w:rPr>
                        <w:t>المراح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9960</wp:posOffset>
                </wp:positionH>
                <wp:positionV relativeFrom="paragraph">
                  <wp:posOffset>106680</wp:posOffset>
                </wp:positionV>
                <wp:extent cx="5106035" cy="3429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MA"/>
                              </w:rPr>
                              <w:t>الأنشطة والممارس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8pt;margin-top:8.4pt;width:402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fr-FR" w:bidi="ar-MA"/>
                        </w:rPr>
                        <w:t>الأنشطة والممارس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106680</wp:posOffset>
                </wp:positionV>
                <wp:extent cx="831215" cy="3429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M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35pt;margin-top:8.4pt;width:65.4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fr-FR" w:bidi="ar-MA"/>
                        </w:rPr>
                        <w:t>التقوي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872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8251"/>
        <w:gridCol w:w="1335"/>
      </w:tblGrid>
      <w:tr>
        <w:trPr>
          <w:trHeight w:val="222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lang w:bidi="ar-MA"/>
              </w:rPr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ستظهار ال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السابق</w:t>
            </w:r>
            <w:r>
              <w:rPr>
                <w:b/>
                <w:b/>
                <w:bCs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كيف استطاع الإنسان أن يحط رجله على سطح القمر؟ قارن 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سرعة المركبة الفضائية والطائرة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سنتعرف اليوم على  قصيدة للشاعر أحمد شوقي بعنوان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ركب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)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محمد الحلوي شاعر مغربي ولد بفاس سنة </w:t>
            </w:r>
            <w:r>
              <w:rPr>
                <w:b/>
                <w:bCs/>
                <w:sz w:val="20"/>
                <w:szCs w:val="20"/>
                <w:lang w:bidi="ar-MA"/>
              </w:rPr>
              <w:t>1923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نشأ في بيت شديد التمسك بالدين ، التحق بجامعة القرويين وحصل منها على الشهادة العالمية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قرأ النص من لدن الأستاذ قراءة شعرية</w:t>
            </w:r>
            <w:r>
              <w:rPr>
                <w:b/>
                <w:b/>
                <w:bCs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تعاقب المتعلمون على القراءة تباعا ، ويتخلل القراءة شرح للمفردات الصعبة</w:t>
            </w:r>
            <w:r>
              <w:rPr>
                <w:b/>
                <w:b/>
                <w:bCs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bidi="ar-MA"/>
              </w:rPr>
              <w:t>الهدى</w:t>
            </w:r>
            <w:r>
              <w:rPr>
                <w:b/>
                <w:bCs/>
                <w:color w:val="008000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رشاد وطريق الحق ـ</w:t>
            </w:r>
            <w:r>
              <w:rPr>
                <w:b/>
                <w:b/>
                <w:bCs/>
                <w:sz w:val="20"/>
                <w:sz w:val="20"/>
                <w:szCs w:val="20"/>
                <w:lang w:bidi="ar-MA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bidi="ar-MA"/>
              </w:rPr>
              <w:t xml:space="preserve">الروح </w:t>
            </w:r>
            <w:r>
              <w:rPr>
                <w:b/>
                <w:bCs/>
                <w:color w:val="008000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وحي الذي كان ينزل على الرسول صلى الله عليه وسلم، جبريل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روح الأمين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bidi="ar-MA"/>
              </w:rPr>
              <w:t xml:space="preserve">بشراء </w:t>
            </w:r>
            <w:r>
              <w:rPr>
                <w:b/>
                <w:bCs/>
                <w:color w:val="008000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ج بشير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بلغون بشرى ميلاد الرسول صلى الله عليه وسلم</w:t>
            </w:r>
            <w:r>
              <w:rPr>
                <w:b/>
                <w:b/>
                <w:bCs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bidi="ar-MA"/>
              </w:rPr>
              <w:t xml:space="preserve">العرش </w:t>
            </w:r>
            <w:r>
              <w:rPr>
                <w:b/>
                <w:bCs/>
                <w:color w:val="008000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سرير الملك، وهو هنا عرش الله سبحانه وتعالى الذي لا يحد</w:t>
            </w:r>
            <w:r>
              <w:rPr>
                <w:b/>
                <w:b/>
                <w:bCs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bidi="ar-MA"/>
              </w:rPr>
              <w:t xml:space="preserve">الحظيرة </w:t>
            </w:r>
            <w:r>
              <w:rPr>
                <w:b/>
                <w:bCs/>
                <w:color w:val="008000"/>
                <w:sz w:val="20"/>
                <w:szCs w:val="20"/>
                <w:rtl w:val="true"/>
                <w:lang w:bidi="ar-MA"/>
              </w:rPr>
              <w:t>: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ا أحاط بالشيء من قصب وخشب أو غيره وهي بمعنى الجنة</w:t>
            </w:r>
            <w:r>
              <w:rPr>
                <w:b/>
                <w:b/>
                <w:bCs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bidi="ar-MA"/>
              </w:rPr>
              <w:t xml:space="preserve">سدرة المنتهى </w:t>
            </w:r>
            <w:r>
              <w:rPr>
                <w:b/>
                <w:bCs/>
                <w:color w:val="008000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شجرة عظيمة تقع في أقصى الجنة</w:t>
            </w:r>
            <w:r>
              <w:rPr>
                <w:b/>
                <w:b/>
                <w:bCs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bidi="ar-MA"/>
              </w:rPr>
              <w:t xml:space="preserve">العصماء </w:t>
            </w:r>
            <w:r>
              <w:rPr>
                <w:b/>
                <w:bCs/>
                <w:color w:val="008000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حفوظة والممنوعة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bidi="ar-MA"/>
              </w:rPr>
              <w:t xml:space="preserve">الأنواء </w:t>
            </w:r>
            <w:r>
              <w:rPr>
                <w:b/>
                <w:bCs/>
                <w:color w:val="008000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نجوم إذا مالت على المغيب وطلعت أخرى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bidi="ar-MA"/>
              </w:rPr>
              <w:t xml:space="preserve">تعرو </w:t>
            </w:r>
            <w:r>
              <w:rPr>
                <w:b/>
                <w:bCs/>
                <w:color w:val="008000"/>
                <w:sz w:val="20"/>
                <w:szCs w:val="20"/>
                <w:rtl w:val="true"/>
                <w:lang w:bidi="ar-MA"/>
              </w:rPr>
              <w:t>: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نتاب وتغشى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bidi="ar-MA"/>
              </w:rPr>
              <w:t xml:space="preserve">النجي </w:t>
            </w:r>
            <w:r>
              <w:rPr>
                <w:b/>
                <w:bCs/>
                <w:color w:val="008000"/>
                <w:sz w:val="20"/>
                <w:szCs w:val="20"/>
                <w:rtl w:val="true"/>
                <w:lang w:bidi="ar-MA"/>
              </w:rPr>
              <w:t>: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خاطب في السر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bidi="ar-MA"/>
              </w:rPr>
              <w:t xml:space="preserve">ذمة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: 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ج ذمم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مان وعهد</w:t>
            </w:r>
            <w:r>
              <w:rPr>
                <w:b/>
                <w:b/>
                <w:bCs/>
                <w:sz w:val="20"/>
                <w:sz w:val="20"/>
                <w:szCs w:val="20"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400" w:leader="none"/>
              </w:tabs>
              <w:jc w:val="center"/>
              <w:rPr>
                <w:b/>
                <w:b/>
                <w:bCs/>
                <w:color w:val="008000"/>
                <w:sz w:val="20"/>
                <w:szCs w:val="20"/>
                <w:lang w:val="en-US" w:eastAsia="en-US" w:bidi="ar-MA"/>
              </w:rPr>
            </w:pPr>
            <w:r>
              <w:rPr>
                <w:b/>
                <w:bCs/>
                <w:color w:val="008000"/>
                <w:sz w:val="20"/>
                <w:szCs w:val="20"/>
                <w:lang w:val="en-US" w:eastAsia="en-US" w:bidi="ar-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22555</wp:posOffset>
                      </wp:positionV>
                      <wp:extent cx="510603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0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pt,9.65pt" to="398.6pt,9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400" w:leader="none"/>
              </w:tabs>
              <w:jc w:val="center"/>
              <w:rPr>
                <w:b/>
                <w:b/>
                <w:bCs/>
                <w:color w:val="008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bidi="ar-MA"/>
              </w:rPr>
              <w:t>الحصة الثانية</w:t>
            </w:r>
          </w:p>
          <w:p>
            <w:pPr>
              <w:pStyle w:val="Normal"/>
              <w:tabs>
                <w:tab w:val="clear" w:pos="708"/>
                <w:tab w:val="left" w:pos="4400" w:leader="none"/>
              </w:tabs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635</wp:posOffset>
                      </wp:positionV>
                      <wp:extent cx="510603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0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pt,0.05pt" to="398.6pt,0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عما يتحدث النص؟ ما الحدث الذي يخلده النص؟</w:t>
            </w:r>
          </w:p>
          <w:p>
            <w:pPr>
              <w:pStyle w:val="Normal"/>
              <w:tabs>
                <w:tab w:val="clear" w:pos="708"/>
                <w:tab w:val="left" w:pos="4400" w:leader="none"/>
              </w:tabs>
              <w:jc w:val="right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يسمع الأستاذ ال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 من جديد أو يكلف أحدا من المتعلمين بدلك</w:t>
            </w: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400" w:leader="none"/>
              </w:tabs>
              <w:jc w:val="right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ينطلق الأستاذ من المعجم ويدعو المتعلمين على شرح العبارات الآتية وفق السياق الع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4400" w:leader="none"/>
              </w:tabs>
              <w:jc w:val="right"/>
              <w:rPr/>
            </w:pPr>
            <w:r>
              <w:rPr>
                <w:b/>
                <w:b/>
                <w:bCs/>
                <w:color w:val="993366"/>
                <w:sz w:val="20"/>
                <w:sz w:val="20"/>
                <w:szCs w:val="20"/>
                <w:rtl w:val="true"/>
                <w:lang w:bidi="ar-MA"/>
              </w:rPr>
              <w:t xml:space="preserve">المنتهى والسدرة العصماء </w:t>
            </w:r>
            <w:r>
              <w:rPr>
                <w:b/>
                <w:bCs/>
                <w:color w:val="993366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 سدرة المنتهى فرحت بمولد الرسول صلى الله عليه و سلم</w:t>
            </w:r>
            <w:r>
              <w:rPr>
                <w:b/>
                <w:b/>
                <w:bCs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400" w:leader="none"/>
              </w:tabs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993366"/>
                <w:sz w:val="20"/>
                <w:sz w:val="20"/>
                <w:szCs w:val="20"/>
                <w:rtl w:val="true"/>
                <w:lang w:bidi="ar-MA"/>
              </w:rPr>
              <w:t xml:space="preserve">تضوعت الغبراء مسكا </w:t>
            </w:r>
            <w:r>
              <w:rPr>
                <w:b/>
                <w:bCs/>
                <w:color w:val="993366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فاحت منها روائح طيبة</w:t>
            </w:r>
            <w:r>
              <w:rPr>
                <w:b/>
                <w:b/>
                <w:bCs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400" w:leader="none"/>
              </w:tabs>
              <w:jc w:val="right"/>
              <w:rPr/>
            </w:pPr>
            <w:r>
              <w:rPr>
                <w:b/>
                <w:b/>
                <w:bCs/>
                <w:color w:val="993366"/>
                <w:sz w:val="20"/>
                <w:sz w:val="20"/>
                <w:szCs w:val="20"/>
                <w:rtl w:val="true"/>
                <w:lang w:bidi="ar-MA"/>
              </w:rPr>
              <w:t xml:space="preserve">تعرو النجي وللقلوب بكاء </w:t>
            </w:r>
            <w:r>
              <w:rPr>
                <w:b/>
                <w:bCs/>
                <w:color w:val="993366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خطبة رسول الله صلى الله عليه وسلم تؤ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في المتناجين فتهزهم في سرهم                                     وتبكي قلوبهم</w:t>
            </w:r>
            <w:r>
              <w:rPr>
                <w:b/>
                <w:b/>
                <w:bCs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400" w:leader="none"/>
              </w:tabs>
              <w:jc w:val="right"/>
              <w:rPr/>
            </w:pPr>
            <w:r>
              <w:rPr>
                <w:b/>
                <w:b/>
                <w:bCs/>
                <w:color w:val="993366"/>
                <w:sz w:val="20"/>
                <w:sz w:val="20"/>
                <w:szCs w:val="20"/>
                <w:rtl w:val="true"/>
                <w:lang w:bidi="ar-MA"/>
              </w:rPr>
              <w:t xml:space="preserve">جميع عهدك ذمة ووفاء </w:t>
            </w:r>
            <w:r>
              <w:rPr>
                <w:b/>
                <w:bCs/>
                <w:color w:val="993366"/>
                <w:sz w:val="20"/>
                <w:szCs w:val="20"/>
                <w:rtl w:val="true"/>
                <w:lang w:bidi="ar-MA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وفي بجميع وعودك وعهودك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400" w:leader="none"/>
              </w:tabs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lang w:bidi="ar-MA"/>
              </w:rPr>
              <w:t>*</w:t>
            </w:r>
            <w:r>
              <w:rPr>
                <w:b/>
                <w:bCs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كيف استقبلت الكائنات مولده صلى الله عليه وسلم ؟</w:t>
            </w:r>
          </w:p>
          <w:p>
            <w:pPr>
              <w:pStyle w:val="Normal"/>
              <w:tabs>
                <w:tab w:val="clear" w:pos="708"/>
                <w:tab w:val="left" w:pos="4400" w:leader="none"/>
              </w:tabs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lang w:bidi="ar-MA"/>
              </w:rPr>
              <w:t xml:space="preserve">*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ستخرج من النص الصفات الحميدة التي يتصف بها رسول الله عليه وسلم ؟</w:t>
            </w:r>
          </w:p>
          <w:p>
            <w:pPr>
              <w:pStyle w:val="Normal"/>
              <w:tabs>
                <w:tab w:val="clear" w:pos="708"/>
                <w:tab w:val="left" w:pos="4400" w:leader="none"/>
              </w:tabs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lang w:bidi="ar-MA"/>
              </w:rPr>
              <w:t xml:space="preserve">°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ولد الرسول صلى الله عليه وسلم</w:t>
            </w:r>
            <w:r>
              <w:rPr>
                <w:b/>
                <w:b/>
                <w:bCs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400" w:leader="none"/>
              </w:tabs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lang w:bidi="ar-MA"/>
              </w:rPr>
              <w:t xml:space="preserve">°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ظاهر احتفال الكائنات بهذا الحدث</w:t>
            </w:r>
            <w:r>
              <w:rPr>
                <w:b/>
                <w:b/>
                <w:bCs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400" w:leader="none"/>
              </w:tabs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lang w:bidi="ar-MA"/>
              </w:rPr>
              <w:t xml:space="preserve">°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صفات وخصال الرسول صلى الله عليه وسلم</w:t>
            </w:r>
            <w:r>
              <w:rPr>
                <w:b/>
                <w:b/>
                <w:bCs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400" w:leader="none"/>
              </w:tabs>
              <w:jc w:val="right"/>
              <w:rPr/>
            </w:pPr>
            <w:r>
              <w:rPr>
                <w:b/>
                <w:bCs/>
                <w:sz w:val="20"/>
                <w:szCs w:val="20"/>
                <w:lang w:bidi="ar-MA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bidi="ar-MA"/>
              </w:rPr>
              <w:t>*</w:t>
            </w:r>
            <w:r>
              <w:rPr>
                <w:b/>
                <w:bCs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ا هو الحدث العظيم الذي يشير إليه النص ؟</w:t>
            </w:r>
          </w:p>
          <w:p>
            <w:pPr>
              <w:pStyle w:val="Normal"/>
              <w:tabs>
                <w:tab w:val="clear" w:pos="708"/>
                <w:tab w:val="left" w:pos="4400" w:leader="none"/>
              </w:tabs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lang w:bidi="ar-MA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bidi="ar-MA"/>
              </w:rPr>
              <w:t xml:space="preserve">*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ا هو الحدث التاريخي الذي تزامن مع مولد الرسول صلى الله ع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وسلم؟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bidi="ar-MA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bidi="ar-MA"/>
              </w:rPr>
              <w:t xml:space="preserve">*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هل كان الشاعر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ف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شعره مادحا أم متضرعا ؟ لماذا؟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lang w:bidi="ar-MA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bidi="ar-MA"/>
              </w:rPr>
              <w:t xml:space="preserve">*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شبه الشاعر الزمان بشخص ، استخرج من البيت الأول ما يدل على ذلك</w:t>
            </w:r>
            <w:r>
              <w:rPr>
                <w:b/>
                <w:b/>
                <w:bCs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lang w:bidi="ar-MA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bidi="ar-MA"/>
              </w:rPr>
              <w:t xml:space="preserve">*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في البيت الثامن صور الشاعر المنابر وهي تهتز 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ا 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ذلك ؟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bidi="ar-MA"/>
              </w:rPr>
              <w:t xml:space="preserve">*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ا البيت الذي أعجبك ؟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lang w:bidi="ar-MA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bidi="ar-MA"/>
              </w:rPr>
              <w:t xml:space="preserve">*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نشد التلاميذ الأبيات الخمسة الأولى مع إيقاع من اختيارهم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lang w:bidi="ar-MA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bidi="ar-MA"/>
              </w:rPr>
              <w:t xml:space="preserve">*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قرأ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البيت الثالث بقراء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مختلفتين</w:t>
            </w:r>
            <w:r>
              <w:rPr>
                <w:b/>
                <w:b/>
                <w:bCs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MA"/>
              </w:rPr>
              <w:t xml:space="preserve">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bidi="ar-MA"/>
              </w:rPr>
              <w:t xml:space="preserve">1 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قرأون الشطر الأول والثاني دون توقف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bidi="ar-MA"/>
              </w:rPr>
              <w:t xml:space="preserve">2 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توقفون قليلا عند يزهو وعند المنتهى ثم يقارنون بين القراءتين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lang w:bidi="ar-M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MA"/>
              </w:rPr>
              <w:t>التمهيد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MA"/>
              </w:rPr>
              <w:t>وضعية الانطلا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MA"/>
              </w:rPr>
              <w:t>حياة الشاع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MA"/>
              </w:rPr>
              <w:t>تقديم النص الشعري الجديد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lang w:bidi="ar-M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MA"/>
              </w:rPr>
              <w:t>القراءات الفرد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MA"/>
              </w:rPr>
              <w:t>لمعج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MA"/>
              </w:rPr>
              <w:t>التمهيد</w:t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MA"/>
              </w:rPr>
              <w:t>تسميع النص</w:t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MA"/>
              </w:rPr>
              <w:t>الشر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MA"/>
              </w:rPr>
              <w:t>أسئلة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MA"/>
              </w:rPr>
              <w:t>تحديد الأفكار الرئيسية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MA"/>
              </w:rPr>
              <w:t>التفكير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MA"/>
              </w:rPr>
              <w:t>التذوق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MA"/>
              </w:rPr>
              <w:t>التمرن على الإيقاع والإنشاد</w:t>
            </w:r>
          </w:p>
        </w:tc>
      </w:tr>
    </w:tbl>
    <w:p>
      <w:pPr>
        <w:pStyle w:val="Normal"/>
        <w:rPr>
          <w:color w:val="008000"/>
          <w:lang w:bidi="ar-MA"/>
        </w:rPr>
      </w:pPr>
      <w:r>
        <w:rPr>
          <w:color w:val="008000"/>
          <w:lang w:bidi="ar-MA"/>
        </w:rPr>
      </w:r>
    </w:p>
    <w:sectPr>
      <w:type w:val="nextPage"/>
      <w:pgSz w:w="11906" w:h="16838"/>
      <w:pgMar w:left="567" w:right="193" w:gutter="567" w:header="0" w:top="567" w:footer="0" w:bottom="7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22:49:00Z</dcterms:created>
  <dc:creator>fnaka</dc:creator>
  <dc:description/>
  <cp:keywords/>
  <dc:language>en-US</dc:language>
  <cp:lastModifiedBy>ABDELLAH</cp:lastModifiedBy>
  <cp:lastPrinted>2006-11-06T11:20:00Z</cp:lastPrinted>
  <dcterms:modified xsi:type="dcterms:W3CDTF">2006-11-06T11:20:00Z</dcterms:modified>
  <cp:revision>2</cp:revision>
  <dc:subject/>
  <dc:title>المادة : قراءة وظيفية                               المجال : القيم الإسلامية والوطنية والإنسانية                            ال</dc:title>
</cp:coreProperties>
</file>