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 </w:t>
      </w: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                                الدرس الثالث عشر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color w:val="FF0000"/>
          <w:rtl w:val="true"/>
          <w:lang w:bidi="ar-MA"/>
        </w:rPr>
        <w:t xml:space="preserve">تحقيق التوازن </w:t>
      </w:r>
      <w:r>
        <w:rPr>
          <w:b/>
          <w:b/>
          <w:bCs/>
          <w:rtl w:val="true"/>
          <w:lang w:bidi="ar-MA"/>
        </w:rPr>
        <w:t xml:space="preserve">                            </w:t>
      </w:r>
      <w:r>
        <w:rPr>
          <w:b/>
          <w:b/>
          <w:bCs/>
          <w:rtl w:val="true"/>
          <w:lang w:bidi="ar-MA"/>
        </w:rPr>
        <w:t>الحصة الثانية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مناول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FF"/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تعرف التوازن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rtl w:val="true"/>
                <w:lang w:bidi="ar-MA"/>
              </w:rPr>
              <w:t>ـ تعرف شروط تحقيق التوازن</w:t>
            </w:r>
            <w:r>
              <w:rPr>
                <w:lang w:bidi="ar-MA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  <w:r>
        <w:rPr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فكر</w:t>
      </w:r>
      <w:r>
        <w:rPr>
          <w:b/>
          <w:b/>
          <w:bCs/>
          <w:lang w:bidi="ar-MA"/>
        </w:rPr>
        <w:t xml:space="preserve">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دعو الأستاذ التلاميذ إلى ملاحظة الرسمين الواردين عند مستهل هذه الحصة ، ويستدرجهم إلى مفهومي القوة والمقاومة ، والإجابة عن السؤالين كما يلي</w:t>
      </w:r>
      <w:r>
        <w:rPr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3895</wp:posOffset>
                </wp:positionH>
                <wp:positionV relativeFrom="paragraph">
                  <wp:posOffset>36195</wp:posOffset>
                </wp:positionV>
                <wp:extent cx="47555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9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ندما تبعد القوة عن نقطة الارتك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ندما تبطل مقدرة القوة مقدرة المقاومة على دوران العارضة حول نقطة الارتكاز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42.4pt;mso-wrap-distance-left:7.05pt;mso-wrap-distance-right:7.05pt;mso-wrap-distance-top:0pt;mso-wrap-distance-bottom:0pt;margin-top:2.85pt;mso-position-vertical-relative:text;margin-left:153.85pt;mso-position-horizontal-relative:page">
                <v:fill opacity="0f"/>
                <v:textbox inset="0in,0in,0in,0in">
                  <w:txbxContent>
                    <w:tbl>
                      <w:tblPr>
                        <w:tblW w:w="7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9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عندما تبعد القوة عن نقطة الارتكا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عندما تبطل مقدرة القوة مقدرة المقاومة على دوران العارضة حول نقطة الارتكاز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تعرف بعض مجالات استعمال التوازن</w:t>
      </w:r>
      <w:r>
        <w:rPr>
          <w:b/>
          <w:b/>
          <w:bCs/>
          <w:lang w:bidi="ar-MA"/>
        </w:rPr>
        <w:t xml:space="preserve">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رسوم الكراسة بالتدرج ، ويحللونها بمساعدة الأستاذ ، لتعرف بعض مجالات استعمال التوازن ، وهي أمثلة ملموسة في الحياة اليومي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حفز الأستاذ تلاميذه على إيجاد حل للإشكاليات المطروحة على الشكل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0325</wp:posOffset>
                </wp:positionV>
                <wp:extent cx="6005830" cy="71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لأن بعد القوة عن نقطة الارتكاز يساهم في تسهيل مقدرة هذ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القوة على دوران العارض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الرسم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لأن القوة عندما تبعد عن نقطة الارتكاز ، تزداد مقدرتها على الدوران ، مما يفسر نزع السدادة بسهولة عند استعمال             المفتاح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56.2pt;mso-wrap-distance-left:7.05pt;mso-wrap-distance-right:7.05pt;mso-wrap-distance-top:0pt;mso-wrap-distance-bottom:0pt;margin-top:-4.75pt;mso-position-vertical-relative:text;margin-left:5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لأن بعد القوة عن نقطة الارتكاز يساهم في تسهيل مقدرة هذ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ه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قوة على دوران العارض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رسم </w:t>
                            </w:r>
                            <w:r>
                              <w:rPr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لأن القوة عندما تبعد عن نقطة الارتكاز ، تزداد مقدرتها على الدوران ، مما يفسر نزع السدادة بسهولة عند استعمال             المفتاح</w:t>
                            </w:r>
                            <w:r>
                              <w:rPr>
                                <w:lang w:bidi="ar-MA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وظف مكتسباتي الجديدة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من المتوقع أن يصبح التلاميذ قادرين على حل الإشكالية المطروحة في بداية الدرس ، باعتماد مكتسباتهم حول شروط تحقيق التوازن ، وبمساعدة الأستاذ</w:t>
      </w:r>
      <w:r>
        <w:rPr>
          <w:lang w:bidi="ar-MA"/>
        </w:rPr>
        <w:t>.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0:32:00Z</dcterms:created>
  <dc:creator>fnaka</dc:creator>
  <dc:description/>
  <cp:keywords/>
  <dc:language>en-US</dc:language>
  <cp:lastModifiedBy>ABDELLAH</cp:lastModifiedBy>
  <cp:lastPrinted>2006-11-06T10:56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