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سادس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وظيفة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أعضاء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توالد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وعي بأهمي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 البحث العلمي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رب على المقارنة وقراءة المعطيا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ربط المنطقي للعناص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راحل نمو الضفدع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دور الحيوانات المنوية والبويضات في التوالد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فهوم الإخصاب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ذكر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ظف التلاميذ مكتسباتهم السابقة ، ويحللون بتوجيه من الأستاذ النص المقترح، لتعرف مراحل النمو عند الضفدعة ، بكتابة ما يناسب كل مرحل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</w:p>
    <w:tbl>
      <w:tblPr>
        <w:tblW w:w="6933" w:type="dxa"/>
        <w:jc w:val="left"/>
        <w:tblInd w:w="2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>
          <w:trHeight w:val="3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ضفدعة صغير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ي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ضفدع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شرغوف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رتب التلاميذ بمساعدة الأستاذ هذه المراحل حس</w:t>
      </w:r>
      <w:r>
        <w:rPr>
          <w:b/>
          <w:b/>
          <w:bCs/>
          <w:rtl w:val="true"/>
          <w:lang w:bidi="ar-MA"/>
        </w:rPr>
        <w:t>ب</w:t>
      </w:r>
      <w:r>
        <w:rPr>
          <w:b/>
          <w:b/>
          <w:bCs/>
          <w:rtl w:val="true"/>
          <w:lang w:bidi="ar-MA"/>
        </w:rPr>
        <w:t xml:space="preserve"> تسلسلها الزمني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          </w:t>
      </w:r>
    </w:p>
    <w:tbl>
      <w:tblPr>
        <w:tblW w:w="4240" w:type="dxa"/>
        <w:jc w:val="left"/>
        <w:tblInd w:w="4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trHeight w:val="32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يضة ـ شرغوف ـ ضفدعة صغيرة ـ ضفدعة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ستنتج</w:t>
      </w:r>
      <w:r>
        <w:rPr>
          <w:b/>
          <w:b/>
          <w:bCs/>
          <w:lang w:bidi="ar-MA"/>
        </w:rPr>
        <w:t xml:space="preserve">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قرأ التلاميذ سؤال العم عرفان في شأن دور المني ، مما يحفزهم على دراسة المعطيات التجريبية المقدمة في الجدول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يدرب الأستاذ التلاميذ على تحليل نتائج التجارب ، ويوجههم إلى مقارنة الوضعية التي تمثل بداية التجربة ، بتلك التي أصبحت عليها في نهاية التجربة ، باعتبار العامل الذي أدخل على التجرب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rtl w:val="true"/>
          <w:lang w:bidi="ar-MA"/>
        </w:rPr>
        <w:t xml:space="preserve">إضافة المني 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 xml:space="preserve">وربطه بالنتيجة المحصل عليها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ثم يستدرجهم ‘لى ما ي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95880</wp:posOffset>
                </wp:positionH>
                <wp:positionV relativeFrom="paragraph">
                  <wp:posOffset>8890</wp:posOffset>
                </wp:positionV>
                <wp:extent cx="331470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التجربة الأولى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كون شراغيف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التجربة الثان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عدم تكون الشراغيف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استنتاج شروط تكون الشراغيف ودور المني في التوال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شروط تكون الشراغي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وجود البويض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والمني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ور المني في التوال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خصب البوضات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7.6pt;mso-wrap-distance-left:7.05pt;mso-wrap-distance-right:7.05pt;mso-wrap-distance-top:0pt;mso-wrap-distance-bottom:0pt;margin-top:0.7pt;mso-position-vertical-relative:text;margin-left:204.4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التجربة الأو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كون شراغيف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التجربة الثان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دم تكون الشراغيف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ستنتاج شروط تكون الشراغيف ودور المني في التوالد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شروط تكون الشراغي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جود البويض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والمني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ور المني في التوال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خصب البوضات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تساءل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  </w:t>
      </w:r>
    </w:p>
    <w:p>
      <w:pPr>
        <w:pStyle w:val="Normal"/>
        <w:jc w:val="right"/>
        <w:rPr/>
      </w:pPr>
      <w:r>
        <w:rPr>
          <w:b/>
          <w:b/>
          <w:bCs/>
          <w:rtl w:val="true"/>
          <w:lang w:bidi="ar-MA"/>
        </w:rPr>
        <w:t>يستدرج الأستاذ التلاميذ لطرح تساؤل حول مكونات المني ، مما يقود إلى ملاحظة الصورتين واستيعاب مضامين النص المقترح ، ويتدخل العم عرفان ليقدم معلومات تخص المجهر ومجال استعماله ، وهكذا يكتشف التلاميذ الحيوانات المنوي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/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تعرف دور الحيوانات المنوية</w:t>
      </w:r>
      <w:r>
        <w:rPr>
          <w:b/>
          <w:bCs/>
          <w:color w:val="FF0000"/>
          <w:lang w:bidi="ar-MA"/>
        </w:rPr>
        <w:t xml:space="preserve">.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       </w:t>
      </w:r>
      <w:r>
        <w:rPr>
          <w:b/>
          <w:bCs/>
          <w:color w:val="FF0000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يحلل التلاميذ بمعية الأستاذ النص ، ومن خلال قراءة متأنية ، يقفون على كل كلمة مهمة ويفسرونها ، ثم يستدرجهم الأستاذ إلى تحديد مراحل الإخصاب مرتبة ، ثم تحديد مكان الإخصاب عند الضفادع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66365</wp:posOffset>
                </wp:positionH>
                <wp:positionV relativeFrom="paragraph">
                  <wp:posOffset>12065</wp:posOffset>
                </wp:positionV>
                <wp:extent cx="372173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تم الإخصاب عند الضفادع خارج جسم الأنثى ، إنه إخصاب خارجي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28.6pt;mso-wrap-distance-left:7.05pt;mso-wrap-distance-right:7.05pt;mso-wrap-distance-top:0pt;mso-wrap-distance-bottom:0pt;margin-top:0.95pt;mso-position-vertical-relative:text;margin-left:209.95pt;mso-position-horizontal-relative:page">
                <v:fill opacity="0f"/>
                <v:textbox inset="0in,0in,0in,0in">
                  <w:txbxContent>
                    <w:tbl>
                      <w:tblPr>
                        <w:tblW w:w="5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تم الإخصاب عند الضفادع خارج جسم الأنثى ، إنه إخصاب خارجي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ثمر التلاميذ بتوجيه من الأستاذ ، الملاحظات والمعلومات التي توصلوا إليها لبناء ملخص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shd w:fill="00FF00" w:val="clear"/>
        <w:jc w:val="right"/>
        <w:rPr/>
      </w:pPr>
      <w:r>
        <w:rPr>
          <w:b/>
          <w:b/>
          <w:bCs/>
          <w:rtl w:val="true"/>
          <w:lang w:bidi="ar-MA"/>
        </w:rPr>
        <w:t>أثناء عملية التزاوج ، تضع الضفدعة عددا كبيرا من البويضا</w:t>
      </w:r>
      <w:r>
        <w:rPr>
          <w:b/>
          <w:b/>
          <w:bCs/>
          <w:rtl w:val="true"/>
          <w:lang w:bidi="ar-MA"/>
        </w:rPr>
        <w:t>ت</w:t>
      </w:r>
      <w:r>
        <w:rPr>
          <w:b/>
          <w:b/>
          <w:bCs/>
          <w:rtl w:val="true"/>
          <w:lang w:bidi="ar-MA"/>
        </w:rPr>
        <w:t xml:space="preserve"> ، يرشها الذكر بمنيه ، الذي يحتوي على عدد من الحيوانات المنوية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تحوط هذه الأخيرة بالبويضات في الماء ، ويسمى اتحاد واندماج حيوان منوي واحد ببويض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واحدة بالإخصاب ، الذي يؤدي إلى تكون بيضة تنمو وتتطور لتعطي شرغوفا</w:t>
      </w:r>
      <w:r>
        <w:rPr>
          <w:b/>
          <w:bCs/>
          <w:lang w:bidi="ar-MA"/>
        </w:rPr>
        <w:t>.</w: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01:00Z</dcterms:created>
  <dc:creator>fnaka</dc:creator>
  <dc:description/>
  <dc:language>en-US</dc:language>
  <cp:lastModifiedBy>fnaka</cp:lastModifiedBy>
  <cp:lastPrinted>2004-11-03T14:00:00Z</cp:lastPrinted>
  <dcterms:modified xsi:type="dcterms:W3CDTF">2004-11-03T13:00:00Z</dcterms:modified>
  <cp:revision>3</cp:revision>
  <dc:subject/>
  <dc:title>المادة : النشاط العلمي                                                                                                        </dc:title>
</cp:coreProperties>
</file>