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أو</w:t>
      </w:r>
      <w:r>
        <w:rPr>
          <w:b/>
          <w:b/>
          <w:bCs/>
          <w:rtl w:val="true"/>
          <w:lang w:bidi="ar-MA"/>
        </w:rPr>
        <w:t>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خلائط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الثان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862"/>
        <w:gridCol w:w="3008"/>
      </w:tblGrid>
      <w:tr>
        <w:trPr>
          <w:trHeight w:val="39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قدير قيمة العمل اليدوي</w:t>
            </w:r>
            <w:r>
              <w:rPr>
                <w:b/>
                <w:bCs/>
                <w:color w:val="0000FF"/>
                <w:rtl w:val="true"/>
                <w:lang w:bidi="ar-MA"/>
              </w:rPr>
              <w:t>. 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حافظة على الوسائل      التعليمية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كتاب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كتساب بعض التقنيات </w:t>
            </w:r>
            <w:r>
              <w:rPr>
                <w:b/>
                <w:bCs/>
                <w:color w:val="0000FF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لتجريب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 المناولة </w:t>
            </w:r>
            <w:r>
              <w:rPr>
                <w:b/>
                <w:bCs/>
                <w:color w:val="0000FF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لامسة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نوعي الخليط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-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خليط المتجانس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ab/>
            </w:r>
            <w:r>
              <w:rPr>
                <w:b/>
                <w:bCs/>
                <w:color w:val="0000FF"/>
                <w:lang w:bidi="ar-MA"/>
              </w:rPr>
              <w:t>-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خليط غير المتجانس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            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</w:t>
      </w: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كؤوس شفافة ، ماء معدني ، ماء عكر ، زيت ، ماء ، وثائق كراسة التلميذ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قارن وأستنتج</w:t>
      </w:r>
      <w:r>
        <w:rPr>
          <w:b/>
          <w:b/>
          <w:bCs/>
          <w:lang w:bidi="ar-MA"/>
        </w:rPr>
        <w:t xml:space="preserve">   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نجز التلاميذ المناولة حسب التوجيهات المقدمة ، ويسجلون ملاحظاتهم ، مجيبين عن الأسئلة المطروحة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-1905</wp:posOffset>
                </wp:positionV>
                <wp:extent cx="321881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933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يمكن رؤية مكونات الماء المعدني بالعين المجردة ، بينما يمكن رؤية بعض العناصر العالقة بالماء العك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45pt;height:38.85pt;mso-wrap-distance-left:9.05pt;mso-wrap-distance-right:9.05pt;mso-wrap-distance-top:0pt;mso-wrap-distance-bottom:0pt;margin-top:-0.15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لا يمكن رؤية مكونات الماء المعدني بالعين المجردة ، بينما يمكن رؤية بعض العناصر العالقة بالماء العك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طلع التلاميذ على التعريف المقد</w:t>
      </w:r>
      <w:r>
        <w:rPr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من طرف العم عرفان ، ويستوعبونه بمساعدة الأستاذ ، ثم يوظفون معطياته الإجابة عن السؤال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4135</wp:posOffset>
                </wp:positionV>
                <wp:extent cx="2868930" cy="587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73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اء المعدني خليط متجانس ، لأنه لا يمكن التمييز بين مكونين على الأقل من مكوناته بالعين المجرد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غ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5.9pt;height:46.25pt;mso-wrap-distance-left:9.05pt;mso-wrap-distance-right:9.05pt;mso-wrap-distance-top:0pt;mso-wrap-distance-bottom:0pt;margin-top:5.05pt;mso-position-vertical-relative:text;margin-left:173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ماء المعدني خليط متجانس ، لأنه لا يمكن التمييز بين مكونين على الأقل من مكوناته بالعين المجرد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غ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2360"/>
                          <a:chOff x="0" y="0"/>
                          <a:chExt cx="716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6.95pt" coordorigin="0,0" coordsize="11291,539">
                <v:rect id="shape_0" stroked="f" o:allowincell="f" style="position:absolute;left:0;top:0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جرب وأللاحظ</w:t>
      </w:r>
      <w:r>
        <w:rPr>
          <w:b/>
          <w:b/>
          <w:bCs/>
          <w:color w:val="FF0000"/>
          <w:lang w:bidi="ar-MA"/>
        </w:rPr>
        <w:t xml:space="preserve">    </w:t>
      </w:r>
      <w:r>
        <w:rPr>
          <w:color w:val="FF0000"/>
          <w:lang w:bidi="ar-MA"/>
        </w:rPr>
        <w:t xml:space="preserve">             </w:t>
      </w:r>
      <w:r>
        <w:rPr>
          <w:color w:val="FF0000"/>
          <w:lang w:bidi="ar-MA"/>
        </w:rPr>
        <w:t>☼</w:t>
      </w:r>
      <w:r>
        <w:rPr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دعو الأستاذ تلاميذه إلى إنجاح التجربة وفق الخطوات المبينة على الكراسة ، بعد توزيعهم إلى مجموعات ، وتزويدهم باللوازم الضرورية ، يسجل التلاميذ ملاحظاتهم ، ويوظفون مكتسباتهم حول الخلائط ، ليجيبوا عن الأسئلة المطروحة بالتدرج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51040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685080"/>
                          <a:chOff x="0" y="0"/>
                          <a:chExt cx="70509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5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8240" y="228600"/>
                            <a:ext cx="1306080" cy="33984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الماء المعدني خليط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2pt;height:53.95pt" coordorigin="0,0" coordsize="11104,1079">
                <v:rect id="shape_0" stroked="f" o:allowincell="f" style="position:absolute;left:0;top:0;width:11103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4186;top:360;width:2056;height:5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الماء المعدني خليط   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عمل الأستاذ بمعية تلاميذه على بناء ملخص لأهم الاستنتاجات السابقة ، على النحو التالي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215</wp:posOffset>
                </wp:positionH>
                <wp:positionV relativeFrom="paragraph">
                  <wp:posOffset>9525</wp:posOffset>
                </wp:positionV>
                <wp:extent cx="2275205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شكل الزيت طبقة سطحية على الم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9.15pt;height:37.5pt;mso-wrap-distance-left:9.05pt;mso-wrap-distance-right:9.05pt;mso-wrap-distance-top:0pt;mso-wrap-distance-bottom:0pt;margin-top:0.75pt;mso-position-vertical-relative:text;margin-left:20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تشكل الزيت طبقة سطحية على ال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795</wp:posOffset>
                </wp:positionH>
                <wp:positionV relativeFrom="paragraph">
                  <wp:posOffset>450215</wp:posOffset>
                </wp:positionV>
                <wp:extent cx="43935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35.45pt" to="476.7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5995</wp:posOffset>
                </wp:positionH>
                <wp:positionV relativeFrom="paragraph">
                  <wp:posOffset>45021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35.45pt" to="476.8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45021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5.45pt" to="130.9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793115</wp:posOffset>
                </wp:positionV>
                <wp:extent cx="43935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2.45pt" to="476.8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985</wp:posOffset>
                </wp:positionH>
                <wp:positionV relativeFrom="paragraph">
                  <wp:posOffset>445770</wp:posOffset>
                </wp:positionV>
                <wp:extent cx="440245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خليط المحصل عليه غير متجانس ، لأنه يمكن التمييز بين بعض مكوناته بالعين المجر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6.65pt;height:27.7pt;mso-wrap-distance-left:9.05pt;mso-wrap-distance-right:9.05pt;mso-wrap-distance-top:0pt;mso-wrap-distance-bottom:0pt;margin-top:35.1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خليط المحصل عليه غير متجانس ، لأنه يمكن التمييز بين بعض مكوناته بالعين المجر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ar-MA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FF0000"/>
          <w:lang w:bidi="ar-MA"/>
        </w:rPr>
      </w:pPr>
      <w:r>
        <w:rPr>
          <w:color w:val="FF0000"/>
          <w:lang w:bidi="ar-MA"/>
        </w:rPr>
        <w:t xml:space="preserve"> </w:t>
      </w:r>
      <w:r>
        <w:rPr>
          <w:color w:val="FF0000"/>
          <w:rtl w:val="true"/>
          <w:lang w:bidi="ar-MA"/>
        </w:rPr>
        <w:t>أ</w:t>
      </w:r>
      <w:r>
        <w:rPr>
          <w:b/>
          <w:b/>
          <w:bCs/>
          <w:color w:val="FF0000"/>
          <w:rtl w:val="true"/>
          <w:lang w:bidi="ar-MA"/>
        </w:rPr>
        <w:t>وظف مكتسباتي الجديدة</w:t>
      </w:r>
      <w:r>
        <w:rPr>
          <w:color w:val="FF0000"/>
          <w:lang w:bidi="ar-MA"/>
        </w:rPr>
        <w:t>☼</w:t>
      </w:r>
      <w:r>
        <w:rPr>
          <w:color w:val="FF0000"/>
          <w:lang w:bidi="ar-MA"/>
        </w:rPr>
        <w:t xml:space="preserve">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تيح الأستاذ للتلاميذ فرصة ربط تعلماتهم بالواقع المعيش ، من خلال الإجابة عن السؤال المطروح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val="en-US" w:eastAsia="en-US" w:bidi="ar-MA"/>
        </w:rPr>
      </w:pPr>
      <w:r>
        <w:rPr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0</wp:posOffset>
                </wp:positionV>
                <wp:extent cx="428371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بدو الماء المعدني صافيا لأنه خليط متجانس ، ولا يحتوي على أي مكون غير مرغوب فيه بل على عدة أملاح معدنية مفيدة للج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7.3pt;height:45.7pt;mso-wrap-distance-left:9.05pt;mso-wrap-distance-right:9.05pt;mso-wrap-distance-top:0pt;mso-wrap-distance-bottom:0pt;margin-top:10.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بدو الماء المعدني صافيا لأنه خليط متجانس ، ولا يحتوي على أي مكون غير مرغوب فيه بل على عدة أملاح معدنية مفيدة للج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color w:val="FF0000"/>
          <w:lang w:bidi="ar-MA"/>
        </w:rPr>
        <w:t>☼</w:t>
      </w:r>
      <w:r>
        <w:rPr>
          <w:lang w:bidi="ar-MA"/>
        </w:rPr>
        <w:t xml:space="preserve">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بمساعدة الأستاذ يتوصل التلاميذ إلى تجميع استنتاجاتهم على شكل خلاصة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</wp:posOffset>
                </wp:positionH>
                <wp:positionV relativeFrom="paragraph">
                  <wp:posOffset>179705</wp:posOffset>
                </wp:positionV>
                <wp:extent cx="654050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99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خليط غير المتجانس ، خليط يمكن التمييز بين مكونين من مكوناته على الأقل بالعين المجردة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99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خليط المتجانس ، خليط لا يمكن التمييز بين مكوناته بالعين المجر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5pt;height:63.7pt;mso-wrap-distance-left:9.05pt;mso-wrap-distance-right:9.05pt;mso-wrap-distance-top:0pt;mso-wrap-distance-bottom:0pt;margin-top:14.1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9900"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خليط غير المتجانس ، خليط يمكن التمييز بين مكونين من مكوناته على الأقل بالعين المجردة</w:t>
                      </w:r>
                      <w:r>
                        <w:rPr>
                          <w:b/>
                          <w:b/>
                          <w:bCs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9900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99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9900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خليط المتجانس ، خليط لا يمكن التمييز بين مكوناته بالعين المجر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123190</wp:posOffset>
                </wp:positionV>
                <wp:extent cx="653097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7pt" to="542.2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</wp:posOffset>
                </wp:positionH>
                <wp:positionV relativeFrom="paragraph">
                  <wp:posOffset>123190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9.7pt" to="28.0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7210</wp:posOffset>
                </wp:positionH>
                <wp:positionV relativeFrom="paragraph">
                  <wp:posOffset>12319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9.7pt" to="542.3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</wp:posOffset>
                </wp:positionH>
                <wp:positionV relativeFrom="paragraph">
                  <wp:posOffset>923290</wp:posOffset>
                </wp:positionV>
                <wp:extent cx="653097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2.7pt" to="542.2pt,7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67830" cy="3199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199680"/>
                          <a:chOff x="0" y="0"/>
                          <a:chExt cx="676800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6800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.9pt;height:251.95pt" coordorigin="0,0" coordsize="10658,5039">
                <v:rect id="shape_0" stroked="f" o:allowincell="f" style="position:absolute;left:0;top:0;width:10657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7" w:right="312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3:29:00Z</dcterms:created>
  <dc:creator>fnaka</dc:creator>
  <dc:description/>
  <cp:keywords/>
  <dc:language>en-US</dc:language>
  <cp:lastModifiedBy>ABDELLAH</cp:lastModifiedBy>
  <cp:lastPrinted>2006-11-06T10:48:00Z</cp:lastPrinted>
  <dcterms:modified xsi:type="dcterms:W3CDTF">2006-11-06T10:48:00Z</dcterms:modified>
  <cp:revision>4</cp:revision>
  <dc:subject/>
  <dc:title>المادة : النشاط العلمي                                                                                                        </dc:title>
</cp:coreProperties>
</file>