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ثاني والعشرون</w:t>
      </w:r>
      <w:r>
        <w:rPr>
          <w:rFonts w:eastAsia="Times New Roman"/>
          <w:b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 xml:space="preserve">    السلاسل والشبكات الغذائية</w:t>
      </w:r>
      <w:r>
        <w:rPr>
          <w:rFonts w:eastAsia="Times New Roman"/>
          <w:b/>
          <w:b/>
          <w:bCs/>
          <w:color w:val="FF0000"/>
          <w:shd w:fill="CCFFFF" w:val="clear"/>
          <w:lang w:bidi="ar-MA"/>
        </w:rPr>
        <w:t xml:space="preserve"> </w:t>
      </w:r>
      <w:r>
        <w:rPr>
          <w:b/>
          <w:b/>
          <w:bCs/>
          <w:shd w:fill="CCFFFF" w:val="clear"/>
          <w:lang w:bidi="ar-MA"/>
        </w:rPr>
        <w:t xml:space="preserve">                     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299200" cy="151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8"/>
                              <w:gridCol w:w="4256"/>
                              <w:gridCol w:w="297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وعي بأهمية حماية الطبيعة والحفاظ على توازن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واستعمال الرمو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وظيف والربط المنطقي للمعلومات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ذكر حلقات السلسلة الغذ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ذكر مفهوم العاشب واللاحم والقار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ميق مفهوم السلسلة الغذائية وب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مفهوم الشبكة الغذ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لامسة مفهوم التوازن الطبي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119.25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8"/>
                        <w:gridCol w:w="4256"/>
                        <w:gridCol w:w="297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وعي بأهمية حماية الطبيعة والحفاظ على توازن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واستعمال الرمو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وظيف والربط المنطقي للمعلومات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ذكر حلقات السلسلة الغذائ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ذكر مفهوم العاشب واللاحم والقار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ميق مفهوم السلسلة الغذائية وب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مفهوم الشبكة الغذائ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لامسة مفهوم التوازن الط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val="en-US" w:eastAsia="en-US" w:bidi="ar-MA"/>
        </w:rPr>
      </w:pPr>
      <w:r>
        <w:rPr>
          <w:b/>
          <w:bCs/>
          <w:color w:val="339966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17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0.2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11481" w:leader="none"/>
        </w:tabs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99" w:val="clear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أولى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color w:val="008000"/>
          <w:lang w:bidi="ar-MA"/>
        </w:rPr>
      </w:pPr>
      <w:r>
        <w:rPr>
          <w:b/>
          <w:bCs/>
          <w:color w:val="008000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3 :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وسائ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  </w:t>
      </w:r>
      <w:r>
        <w:rPr>
          <w:rtl w:val="true"/>
          <w:lang w:bidi="ar-MA"/>
        </w:rPr>
        <w:t>كل ما يتعلق بالغابة ـ وثائق كراسة التلميذ</w:t>
      </w:r>
      <w:r>
        <w:rPr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لاحظ التلاميذ صورة الكراسة ، وبتوجيه من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، يلتمسون مجالها ، والعلاقات التي تربط بين مكوناتها ، لطرح التساؤل نقطة انطلاق الدرس</w:t>
      </w:r>
      <w:r>
        <w:rPr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ذكر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بعد ملاحظة الوسط الغابوي ، وتعرف مكوناته الحية ، يصنف التلاميذ هذه المكونات حسب معطيات الجدول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خطط التلاميذ انطلاقا من التصنيف السابق سلسلتين غذائيتين من ثلاث حلقات ، تبتدئ كل منهما بالنبات ثم عاشب فلاحم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color w:val="FF00FF"/>
          <w:bdr w:val="double" w:sz="4" w:space="0" w:color="0000FF"/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ركب التلاميذ بمعية الأستاذ الخلاصات السابقة للإجابة عن السؤال ـ المشكل ، وبناء ملخص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FFFF" w:val="clear"/>
        <w:jc w:val="right"/>
        <w:rPr>
          <w:lang w:bidi="ar-MA"/>
        </w:rPr>
      </w:pPr>
      <w:r>
        <w:rPr>
          <w:rtl w:val="true"/>
          <w:lang w:bidi="ar-MA"/>
        </w:rPr>
        <w:t xml:space="preserve">توجد من بين كائنات وسط طبيعي ، حيوانات تتغذى على النباتات ، وأخرى تتغذى على حيوانات عاشبة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وتشكل هذه العلاقات سلاسل غذائية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99" w:val="clear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ثانية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لاحظ التلاميذ صورة الكراسة ، ويتعرفون بتوجيه من الأستاذ ، بعض كائنات وسط غابوي ، والعلاقات الغذائية التي تربط فيما بينها ، لتمثيل هذه العلاقات بواسطة سهام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مكن للأستاذ الاستعانة بخطاطة على السبور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عند الانته</w:t>
      </w:r>
      <w:r>
        <w:rPr>
          <w:rtl w:val="true"/>
          <w:lang w:bidi="ar-MA"/>
        </w:rPr>
        <w:t>اء من هذا النشاط ، يثير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نتباه التلاميذ إلى تشابك العلاقات ، بما يسهل عليهم الإجابة عن السؤال الثاني ، مقدمين أمثلة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FFFF" w:val="clear"/>
        <w:jc w:val="right"/>
        <w:rPr>
          <w:lang w:bidi="ar-MA"/>
        </w:rPr>
      </w:pPr>
      <w:r>
        <w:rPr>
          <w:shd w:fill="CCFFFF" w:val="clear"/>
          <w:rtl w:val="true"/>
          <w:lang w:bidi="ar-MA"/>
        </w:rPr>
        <w:t xml:space="preserve">القرقب الأزرق يتغذى على الأسروع الذي يتغذى على أوراق الأشجار </w:t>
      </w:r>
      <w:r>
        <w:rPr>
          <w:shd w:fill="CCFFFF" w:val="clear"/>
          <w:rtl w:val="true"/>
          <w:lang w:bidi="ar-MA"/>
        </w:rPr>
        <w:t xml:space="preserve">. </w:t>
      </w:r>
      <w:r>
        <w:rPr>
          <w:shd w:fill="CCFFFF" w:val="clear"/>
          <w:rtl w:val="true"/>
          <w:lang w:bidi="ar-MA"/>
        </w:rPr>
        <w:t>ويشكل القرقب فريسة للطائر الجارح</w:t>
      </w:r>
      <w:r>
        <w:rPr>
          <w:shd w:fill="CCFFFF" w:val="clear"/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وظف التلاميذ معلومات العم عرفان ، ويكتشفون بمعية الأستاذ ، مفهوم الشبكة الغذائية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لاحظ التلاميذ الوثيقة مرة ثانية ويخططون شبكة غذائية من اختيارهم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وظف مكتسباتي الجديدة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تيح الأستاذ لجميع التلاميذ فرصة التعبير عن آرائهم الشخصية ، ويستعين بحوارات عمودية وأفقية على مجابهة تدخلاتهم ، وبتوظيف مكتسباتهم حول السلسلة والشبكة الغذائيتين ، يتوصلون بمعية الأستاذ إلى أن لكل كائن ضمن حلقة من حلقات الشبكة الغذائية دورا معينا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 xml:space="preserve">مما يؤهلهم للإجابة عن السؤال المطروح </w:t>
      </w:r>
      <w:r>
        <w:rPr>
          <w:rtl w:val="true"/>
          <w:lang w:bidi="ar-MA"/>
        </w:rPr>
        <w:t>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FFFF" w:val="clear"/>
        <w:jc w:val="right"/>
        <w:rPr>
          <w:lang w:bidi="ar-MA"/>
        </w:rPr>
      </w:pPr>
      <w:r>
        <w:rPr>
          <w:rtl w:val="true"/>
          <w:lang w:bidi="ar-MA"/>
        </w:rPr>
        <w:t>يؤدي القضاء على كائن حي يمثل حلقة من حلقات شبكة غذائية ، إلى اختلال توازن هذه الشبكة ، مما يؤثر سلبا على بقية مكوناتها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تدرج الأستاذ التلاميذ إلى ملامسة مفهوم التوازن الطبيعي ، ويتيح لهم فرصة التعبير عن كيفية التعامل مع الأوساط الطبيعي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تيح هذا المقطع للتلاميذ فرصة التعبير الحر عن آرائهم ومواقفهم ، حول كيفية التعامل مع الأوساط الطبيعية ، وذلك على شكل إنتاجات فردية أو جماعية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تقارير ، رسوم ، قصة </w:t>
      </w:r>
      <w:r>
        <w:rPr>
          <w:rtl w:val="true"/>
          <w:lang w:bidi="ar-MA"/>
        </w:rPr>
        <w:t>....)</w:t>
      </w:r>
    </w:p>
    <w:sectPr>
      <w:type w:val="nextPage"/>
      <w:pgSz w:w="11906" w:h="16838"/>
      <w:pgMar w:left="397" w:right="397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0:17:00Z</dcterms:created>
  <dc:creator>fnaka</dc:creator>
  <dc:description/>
  <cp:keywords/>
  <dc:language>en-US</dc:language>
  <cp:lastModifiedBy>ABDELLAH</cp:lastModifiedBy>
  <cp:lastPrinted>2006-11-06T10:56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