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سادس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وظيف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أعضاء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وعي بخطورة إتلاف صغار الحيوانات وبيضها ، وما يترتب عنه من انقراض للحيوانات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مقارنة والتحليل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مميزات التوالد عند كل من الحيوانات الولودة والبيوضة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نتج وأعبر</w:t>
      </w:r>
      <w:r>
        <w:rPr>
          <w:b/>
          <w:b/>
          <w:bCs/>
          <w:lang w:bidi="ar-MA"/>
        </w:rPr>
        <w:t xml:space="preserve">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حضر التلاميذ مكتسباتهم الجديدة ليكملوا بمساعدة الأستاذ الفقرة القرة المقترحة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</w:p>
    <w:tbl>
      <w:tblPr>
        <w:tblW w:w="8430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4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خلا ل التزاوج ، يقذف الديك بمنيه داخل المسالك التناسلية للدجاجة ، فيتحد ويندمج حيوان منوي واحد  ببويض</w:t>
            </w:r>
            <w:r>
              <w:rPr>
                <w:b/>
                <w:b/>
                <w:bCs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واحد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سمى هذه العملية بالإخصاب </w:t>
            </w:r>
            <w:r>
              <w:rPr>
                <w:b/>
                <w:bCs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rtl w:val="true"/>
                <w:lang w:bidi="ar-MA"/>
              </w:rPr>
              <w:t>ويؤدي ذلك إلى تكون بيضة تكون نقطة انطلاق نشأة كتكوت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قارن وأعبر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درج الأستاذ التلاميذ إلى توظيف مكتسباتهم السابقة واستثمار المعطيات الجديدة الواردة في النص ، ليتوصلوا إلى المقارنة التال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47620</wp:posOffset>
                </wp:positionH>
                <wp:positionV relativeFrom="paragraph">
                  <wp:posOffset>-53975</wp:posOffset>
                </wp:positionV>
                <wp:extent cx="387286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9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ينمو جنين الدجاجة في البيضة ، بينما ينمو جنين الماعز في الرح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ويفسر هذا الاختلاف بعدم وجود رحم عند الدجاج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42.4pt;mso-wrap-distance-left:7.05pt;mso-wrap-distance-right:7.05pt;mso-wrap-distance-top:0pt;mso-wrap-distance-bottom:0pt;margin-top:-4.25pt;mso-position-vertical-relative:text;margin-left:200.6pt;mso-position-horizontal-relative:page">
                <v:fill opacity="0f"/>
                <v:textbox inset="0in,0in,0in,0in">
                  <w:txbxContent>
                    <w:tbl>
                      <w:tblPr>
                        <w:tblW w:w="6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9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ينمو جنين الدجاجة في البيضة ، بينما ينمو جنين الماعز في الرح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يفسر هذا الاختلاف بعدم وجود رحم عند الدجاج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جه الأستاذ التلاميذ لتحلي</w:t>
      </w:r>
      <w:r>
        <w:rPr>
          <w:b/>
          <w:b/>
          <w:bCs/>
          <w:rtl w:val="true"/>
          <w:lang w:bidi="ar-MA"/>
        </w:rPr>
        <w:t>ل</w:t>
      </w:r>
      <w:r>
        <w:rPr>
          <w:b/>
          <w:b/>
          <w:bCs/>
          <w:rtl w:val="true"/>
          <w:lang w:bidi="ar-MA"/>
        </w:rPr>
        <w:t xml:space="preserve"> الصور ، وإلى استحضار مكتسباتهم السابقة ليعبئوا الجدول باعتماد الكلمات المقترحة عليهم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tbl>
      <w:tblPr>
        <w:tblW w:w="7788" w:type="dxa"/>
        <w:jc w:val="left"/>
        <w:tblInd w:w="2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47"/>
        <w:gridCol w:w="1947"/>
        <w:gridCol w:w="1947"/>
      </w:tblGrid>
      <w:tr>
        <w:trPr>
          <w:trHeight w:val="2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عند الضفاد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عند الدجا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عند المعز</w:t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  <w:tr>
        <w:trPr>
          <w:trHeight w:val="27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خارج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داخل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داخل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كان الإخصاب</w:t>
            </w:r>
          </w:p>
        </w:tc>
      </w:tr>
      <w:tr>
        <w:trPr>
          <w:trHeight w:val="27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بيض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بيض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رح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كان نم  الجنين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بمساعدة أستاذهم واستثمار ملاحظاتهم واستنتاجاتهم ، يبني التلاميذالملخص التالي</w:t>
      </w:r>
      <w:r>
        <w:rPr>
          <w:b/>
          <w:bCs/>
          <w:lang w:bidi="ar-MA"/>
        </w:rPr>
        <w:t>:</w:t>
      </w:r>
    </w:p>
    <w:p>
      <w:pPr>
        <w:pStyle w:val="Normal"/>
        <w:shd w:fill="00FF00" w:val="clear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تتميز إناث الحيوانات الولودة بتوفرها على رحم يؤمن نمو الجنين خلال فترة الحمل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أما الحيوانات البيوضة ، فتنتج بويضات يتم إخصابها ، فتتحول إلى بيض يضمن نمو الجنين خارج جسم الأنثى ، بفضل مدخراته الغذائية</w:t>
      </w:r>
      <w:r>
        <w:rPr>
          <w:b/>
          <w:bCs/>
          <w:lang w:bidi="ar-MA"/>
        </w:rPr>
        <w:t>.</w: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2:09:00Z</dcterms:created>
  <dc:creator>fnaka</dc:creator>
  <dc:description/>
  <cp:keywords/>
  <dc:language>en-US</dc:language>
  <cp:lastModifiedBy>ABDELLAH</cp:lastModifiedBy>
  <cp:lastPrinted>2006-11-06T10:51:00Z</cp:lastPrinted>
  <dcterms:modified xsi:type="dcterms:W3CDTF">2006-11-06T10:52:00Z</dcterms:modified>
  <cp:revision>5</cp:revision>
  <dc:subject/>
  <dc:title>المادة : النشاط العلمي                                                                                                        </dc:title>
</cp:coreProperties>
</file>