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من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لاحظ عددات أربع سيارات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6"/>
                    <w:gridCol w:w="366"/>
                    <w:gridCol w:w="366"/>
                  </w:tblGrid>
                  <w:tr>
                    <w:trPr/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2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5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8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4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8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عد كتابة الأعداد التالية بكيفية تسهل قراءتها بالأرقام وبالحروف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ستعن بجدول العد أو المحساب للتعرف على أرقام كل عدد ثم قم بتفكيك هذه الأعداد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93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استدراج التلاميذ إلى أهمية استعمال جدول العد والمحساب كأدوات تساعد على على تمثيل الأعداد وتفكيكها</w:t>
                  </w:r>
                  <w:r>
                    <w:rPr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354" w:type="dxa"/>
                    <w:jc w:val="left"/>
                    <w:tblInd w:w="59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3650"/>
                  </w:tblGrid>
                  <w:tr>
                    <w:trPr/>
                    <w:tc>
                      <w:tcPr>
                        <w:tcW w:w="85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وحدات البسيطة</w:t>
                        </w:r>
                      </w:p>
                    </w:tc>
                    <w:tc>
                      <w:tcPr>
                        <w:tcW w:w="85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آلاف</w:t>
                        </w:r>
                      </w:p>
                    </w:tc>
                    <w:tc>
                      <w:tcPr>
                        <w:tcW w:w="3650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fr-FR" w:eastAsia="en-US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  <w:lang w:val="fr-FR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5325110</wp:posOffset>
                                  </wp:positionH>
                                  <wp:positionV relativeFrom="paragraph">
                                    <wp:posOffset>516255</wp:posOffset>
                                  </wp:positionV>
                                  <wp:extent cx="1714500" cy="0"/>
                                  <wp:effectExtent l="635" t="5080" r="0" b="5080"/>
                                  <wp:wrapNone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19.3pt,40.65pt" to="554.25pt,40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5">
                                  <wp:simplePos x="0" y="0"/>
                                  <wp:positionH relativeFrom="column">
                                    <wp:posOffset>68110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36.3pt,4.65pt" to="536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6">
                                  <wp:simplePos x="0" y="0"/>
                                  <wp:positionH relativeFrom="column">
                                    <wp:posOffset>65824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18.3pt,4.65pt" to="518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7">
                                  <wp:simplePos x="0" y="0"/>
                                  <wp:positionH relativeFrom="column">
                                    <wp:posOffset>63538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00.3pt,4.65pt" to="500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61252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82.3pt,4.65pt" to="482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9">
                                  <wp:simplePos x="0" y="0"/>
                                  <wp:positionH relativeFrom="column">
                                    <wp:posOffset>58966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64.3pt,4.65pt" to="464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0">
                                  <wp:simplePos x="0" y="0"/>
                                  <wp:positionH relativeFrom="column">
                                    <wp:posOffset>56680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46.3pt,4.65pt" to="446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3650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3650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حذف الأصفار الزائ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عرف على مختلف الأرقام والأعداد انطلاقا من الجدول والمحسا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ملاء أعداد على الألواح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02 022-330 003-40 425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فكيك أعداد على السبورة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50 656 – 659 047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لاحظ عدد عجلات السيارات التي صنعتها إحدى الشركات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999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995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المغرب بين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9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7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6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السنة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613 74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60 479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66 82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96 11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74 46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العدد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حدد السنة التي تم فيها تصنيع أصغر عدد من العجلات</w:t>
                  </w:r>
                  <w:r>
                    <w:rPr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في أية سنة تم تصنيع أكبر عدد من العجلات؟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رتب الأعداد من الأصغر إلى الأكبر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د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أكتب هذه الأعداد على مستقيم مدرج</w:t>
                  </w:r>
                  <w:r>
                    <w:rPr>
                      <w:b/>
                      <w:bCs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22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البدء من اليسار لمقارنة عددين والإنتقال إلى الرقم الموالي عند تساوي الرقمين وهكذ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أكد من قدرة المتعلمين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أكبر عدد وأصغر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رتيب أعداد معلو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رسم مستقيم وتحديد الأعداد ب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كتب بالحرو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500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04 00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330 03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كتب بالأرقا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ثمانمئة وثمانون ألفا وثمانو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سعمئة وتسعة آلاف وتسع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بحث عن أقرب المئات والعشرات والآلاف للعدا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95 843 – 649 122 -513 847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قارنة أعداد باستعمال الرمو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أعداد من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أعداد صغ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9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1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+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3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ملاء بعض الأعداد على الألواح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2 1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 20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المدرجة داخل الجدول بالحروف بعد قراءتها وتعرف دلالة كل رق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كتابة الرقمية السليمة للعدد المكتوب بالحرو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رتبة الرقم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ي الأعداد المعروض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 الذي يأتي مباشرة بعد والذي يأتي مباشرة قبل للأعداد المكت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أعداد ثم تفكيكها إلى كتابة جمعية ثم كتابة مختل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ساد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أقرب عشرات أو مئات أو آلاف إلى عدد 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5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أعداد صغ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3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1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+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ارنة أعداد مكونة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رقام باستعمال الرموز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صر أعداد بين أقرب العشرات أو المئات أو الآلاف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أقاليم المعين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نتجة لأكبر كمية الشعي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قل كم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نتجة لكمية بين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00 40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 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00 25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الجدول التالي يبين عدد سكان بعض الجهات المغربية سنة </w:t>
                  </w:r>
                  <w:r>
                    <w:rPr>
                      <w:b/>
                      <w:bCs/>
                    </w:rPr>
                    <w:t>1999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جه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دار البيضاء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كناس تافيلالت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طنجة تطو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سوس ماسة درع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راكش تانسيفت الحوز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عددالسك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 359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038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27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90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2 911 0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استعن بجدول العد أو بالمحساب لكتابة عدد السكان بكيفية تسهل قراءته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ما هو التعديل الذي يمكن أن نضيفه لاستخدام جدول العد والمحساب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جزيء الأعداد إلى فصول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دراج المتعلمين إلى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م قدرة جدول العد على استيعاب الأعداد المقترحة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ضرورة إضافة فصول أخرى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ناء جدول العد والمحساب الآخرين بعد إضافة فصل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لايين ثم قراءة هذه الأعدا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عرف الأرقام والأعداد المكونة لهذه الأعدا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عمل فردي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ملاء أعداد كبيرة على الألواح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bCs/>
                      <w:sz w:val="20"/>
                      <w:szCs w:val="20"/>
                      <w:lang w:val="fr-FR"/>
                    </w:rPr>
                    <w:t>9009099-100000000-2050500-1000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7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جدول التالي يبين أعداد المتكلمين ببعض اللغات في العالم</w:t>
                  </w: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>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عربية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فرنس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 w:bidi="ar-MA"/>
                          </w:rPr>
                          <w:t>الصين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روس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275 000 000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40 000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  <w:lang w:val="fr-FR" w:bidi="ar-MA"/>
                          </w:rPr>
                          <w:t>1 200 00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 xml:space="preserve">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5 000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عدد المتكلمين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أكتب أعداد المتكلمين باللفات المقترحة في جدول العد وعلى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Cs/>
                      <w:lang w:val="fr-FR" w:bidi="ar-MA"/>
                    </w:rPr>
                    <w:t xml:space="preserve">                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المحساب</w:t>
                  </w:r>
                  <w:r>
                    <w:rPr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ماذا تلاحظ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b/>
                      <w:bCs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rtl w:val="true"/>
                    </w:rPr>
                    <w:t>تجزيء الأعداد إلى فصول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ضرورة إضافة خانات أخرى لجدول العد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صل الملايير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  <w:r>
                    <w:rPr>
                      <w:b/>
                      <w:b/>
                      <w:bCs/>
                      <w:rtl w:val="true"/>
                    </w:rPr>
                    <w:t>لعدد المتكلمين باللغة الصينية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بناء جدول العد المحصل عليه بعد إضافة الفصلين الجديدين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إملاء على الألواح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>650 087 90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47 500 00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940 760 40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30</w:t>
                  </w:r>
                  <w:r>
                    <w:rPr>
                      <w:b/>
                      <w:bCs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تفكيك أعداد حسب الفصول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 </w:t>
                  </w:r>
                  <w:r>
                    <w:rPr>
                      <w:b/>
                      <w:bCs/>
                    </w:rPr>
                    <w:t>099 674 48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86 670 10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تفكيك أعداد حسب الأرقام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</w:t>
                  </w:r>
                  <w:r>
                    <w:rPr>
                      <w:b/>
                      <w:bCs/>
                    </w:rPr>
                    <w:t>546 38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07 430 80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19</w:t>
                  </w:r>
                  <w:r>
                    <w:rPr>
                      <w:b/>
                      <w:bCs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ضافة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 عدد معل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29+70   310+90   734+60    216+40    115+30    75+10   95+20   142+50   302+80   245+6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ملاء بعض الأعداد على الألواح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12 036 200 – 40 000 025 – 50 000 000 000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 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الكبيرة بكيفية تسهل قراءت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قسيمها إلى 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ع حذف للأصفار الزائد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متداد للتكرين السابق حيث تكتب الأعداد بطريقة الفصل بين ال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رف رتبة الرقم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ي كل الأعداد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بط كل كتابة حرفية بكتابتها الرقم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بالحروف انطلاقا من كتابتها الحرف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مكونين من رقم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3+31   82+16    24+35     73+12    42+15    31+15    34+16    13+26    45+21   12+4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المقترحة حسب ال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المقترحة حسب الأرقا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جمع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بواسطة كتابات مختل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رن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77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8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 التالي يبين قيمة القروض التي منحتها الدولة للصناع التقليديين ببعض المدن المغرب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4320" w:type="dxa"/>
                    <w:jc w:val="left"/>
                    <w:tblInd w:w="63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5"/>
                    <w:gridCol w:w="2255"/>
                  </w:tblGrid>
                  <w:tr>
                    <w:trPr/>
                    <w:tc>
                      <w:tcPr>
                        <w:tcW w:w="2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دينة</w:t>
                        </w:r>
                      </w:p>
                    </w:tc>
                    <w:tc>
                      <w:tcPr>
                        <w:tcW w:w="22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fr-FR"/>
                          </w:rPr>
                          <w:t>dh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قروض ب</w:t>
                        </w:r>
                      </w:p>
                    </w:tc>
                  </w:tr>
                  <w:tr>
                    <w:trPr>
                      <w:trHeight w:val="984" w:hRule="atLeast"/>
                    </w:trPr>
                    <w:tc>
                      <w:tcPr>
                        <w:tcW w:w="2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وجدة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دار البيضاء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مراكش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رباط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فاس</w:t>
                        </w:r>
                      </w:p>
                    </w:tc>
                    <w:tc>
                      <w:tcPr>
                        <w:tcW w:w="22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 033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 651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6 63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6 897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3 401 0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ثل هذه الأعداد على المستقيم المد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دد الأعداد المحصورة ب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6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يون و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7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يو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طر بين عددين الملاي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000 40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000 03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الأعداد ذاخل المستقيم المدر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يفية البحث على عن أقرب عدد إلى عدد معل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يفية حصر وتأطير الأعداد الكبيرة باستخدام المستقيم المدر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أقرب عدد الملايين للأعدا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8 120 000 – 14 909 480 – 10 053 9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9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جدول التالي يبين الدول التي استقبلت عددا من السياح سن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200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2739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عدد السياح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لدولة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45 000 0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56 00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75 00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65 000 000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يطالي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سباني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فرنس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لولايات المتحدة الأمريكية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ة التي استقبلت أكبر عدد من السياح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ة التي استقبلت أصغرعدد من السياح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حدد الدول التي استقبلت عددا من السياح يفوق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يون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 التي استقبلت عددا من السياح أصغر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7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يون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تب الأعداد ترتيبا تزايدي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2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طريقة مقارنة عددين كبير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بداية من اليسار والانتقال إلى رقم آخر كلما تساوا الرقما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مثيل الأعداد على المستقيم لترتيبها وتحديد الأكبر والأصغر</w:t>
                  </w:r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قارنة أعداد</w:t>
                  </w:r>
                  <w:r>
                    <w:rPr>
                      <w:rFonts w:cs="Arial" w:ascii="Arial" w:hAnsi="Arial"/>
                      <w:b/>
                      <w:bCs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000 000 750....000 000 65  000 200 47...000 400 45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0 204 13...999 666    988 009 2....405 031 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رن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أعداد الكبير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66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كبير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60 9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08 0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7 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0 000 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0 000 1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0 3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نقارن الأعداد الكبير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مساحات الدول المقترح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بعض جهات المغرب حسب عدد سكانها ترتيبا تزايد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السيارات حسب المسافات المقطوعة من طرف كل واحد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الأعداد المقترح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كبير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4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50 7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700 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2 002 0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الأعداد قراءة سلي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سكان انطلاقا من المبيا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دينة الأكثر سكان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ارة الأكبر مسا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ارة الأصغر مسا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أطوال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دد طول ملعب لكرة السلة انطلاقا من الأطوال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en-GB"/>
                    </w:rPr>
                    <w:t>25km-25mm-25hm-25cm-25dm-25dam-25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GB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en-GB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en-GB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GB" w:bidi="ar-MA"/>
                    </w:rPr>
                    <w:t>لتحديد الطول مثل هذه الأطوال على أرضية الساحة باستخدام الطباشير وأدوات القياس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en-GB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51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رافقة التلاميذ إلى الساحة مع اصطحاب الأد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سطرة كبي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تر والديسم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اولة رسم الأطوال باستخدام هذه الأد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.(25km-25hm-25da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 xml:space="preserve">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اقشة النتائج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حالة رسم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قتراح أجوبة أخرى حول تصور هذه الوحداث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dam=250m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مقارنة الأطوال المقترحة وتحديد أطولها وأقصر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ستنتاج طول الملعب انطلاقا من مناقشة هذه الأ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كتشاف العلاقة بين الوحداث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ناء جدول تحويلات الخاصة بالأطو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tbl>
                  <w:tblPr>
                    <w:tblW w:w="54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2"/>
                    <w:gridCol w:w="781"/>
                    <w:gridCol w:w="792"/>
                    <w:gridCol w:w="781"/>
                    <w:gridCol w:w="782"/>
                    <w:gridCol w:w="782"/>
                    <w:gridCol w:w="783"/>
                  </w:tblGrid>
                  <w:tr>
                    <w:trPr/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km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hm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dam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dm</w:t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cm</w:t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mm</w:t>
                        </w:r>
                      </w:p>
                    </w:tc>
                  </w:tr>
                  <w:tr>
                    <w:trPr/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sz w:val="28"/>
                      <w:szCs w:val="28"/>
                      <w:lang w:val="en-GB" w:bidi="ar-MA"/>
                    </w:rPr>
                  </w:pPr>
                  <w:r>
                    <w:rPr>
                      <w:sz w:val="28"/>
                      <w:szCs w:val="28"/>
                      <w:lang w:val="en-GB"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5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 مجموعة تبني أسئلة حول وحداث قياس الأطو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ويل – المقارنة – الترتيب – الطرح – المجمو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ناء الأسئلة يعطي للمتعلمين الفرصة لإعادة مناقشة وحداث قياس الأطو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ا يمكن طرح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ول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dam=……………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قارن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7dm   -   3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أنجز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hm+53dam=…….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km-71dam=…..m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1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×2   5×7  10×6   2×9   2×2   5×4   2×5   8×10   4×2   10×3   4×10  8×5  2×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وحدة الأساسية للطول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وحداث الأخرى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طلوبة حسب الطول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قياسات الأطوال المقترحة إلى الوحدة المطل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طلوبة بعد وضع القياسات في الجد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عمال الجدول لحساب المجامي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رتيب الأطوال المقترحة وذلك بعد تحويلها إلى نفس الوح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8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ا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4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9×2  6×9  4×3  6×6   3×5  8×9  7×6   8×3  2×6   3×3   4×9   5×3  2×9   6×8  10×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سافة بين أكادير والعيون ثم المسافة بين طانط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سمارة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حيط المضلع بالمتر ثم تحديد المسافة التي قطعها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km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m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داؤون ب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فاصلة بين مراكش ووجد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فة بين وجدة واللوحة الثانية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مع وطرح الأعداد الصحيحة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4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شترى أستاذ التربية البدنية بذلة رياضية وحذاء رياض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إذا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90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لمت أن ثمن الحذاء هو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95 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أن ثمن البذلة يزيد عن ثمن الحذاء ب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حسب مجموع ما صرفه هذا الأستاذ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الوضع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جمعية وكيف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ة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التعرف إلي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خطأ والصواب في النتائج المحصل علي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بحث عن أسباب الخط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عويد المتعلمين إلى اللجوء إلى الحساب المقرب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التقن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اعتياد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لعملية الجمع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94+13984     13456+878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 880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يتقاضى إطار في أحذ الأبناك أجرة شهرية قدرها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 990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ينفق من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جب دون وضع العملية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3000dh – 2000dh –1000dh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يوفر الإطار ما يقار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حسب ما يوفره هذا الإطار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حديد نوع العم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جمع أو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حديد القيمة المقربة باستعمال التقريب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(799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قريب 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0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83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قرب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ذ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2746" w:leader="none"/>
                      <w:tab w:val="right" w:pos="5493" w:leader="none"/>
                    </w:tabs>
                    <w:bidi w:val="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7990-10830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قرب 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0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قنية الاعتيادية ل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احتفاظ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3804-8715      6154-329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وخرفانا بثمن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 875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 xml:space="preserve">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باع مرب الماشيةعجلا بث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  9 250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واشترى بقرة بثمن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 980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هل يكفيه ما حصل عليه من البيع لشراء البقرة؟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ذا كان الجواب بلا فكم ينقصه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جليل المعطيات والربط بينهما لإيجاد العمليات اللأز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قدرة الاجابة على السؤال انطلاقا من القيام بحساب المقرب ذهن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وضع وإنجاز العمليتين اللأزمتين لحل الوضع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(150091-40283)+87539    20300-(9895+964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مع وطرح الأعداد الصحيحة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العشرات أو عدد المئات أو الآلاف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7 304  -  28 075  -  73 817   -  1 205 4036      - 2 143  -  45 692  -  400 215  -  436 52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طريقة التي نضع بها عمليتي الجمع 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وإنجاز عمليتي الجمع والطرح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عمليات الجمع أو الطرح بوضع مكان النقط أرقاما 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مرير للمتعلمين معلومات حول الأنهار الكبر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انطلاقا من إيجاد العملية المناسبة وحل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0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غير من عدد معلو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7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77-6     48-5      37-7      58-5     38-6     52-4      13-6     58-7     45-6      23-9      47-5    26-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يجاد المبلغ الذي أنفقه السيد كمال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يام انطلاقا من إيجاد العملية المناسبة ثم إنجاز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المسافة بين فاس وبني ملال بعد استخراج العملية المناسبة ثم إنجاز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هذه 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شكال رسمتها زينب صف هذه الأشكال وسجل ملاحظات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422650" cy="725170"/>
                        <wp:effectExtent l="0" t="0" r="0" b="0"/>
                        <wp:docPr id="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2650" cy="725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6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قطعة وكيف نرمز إليها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مستقي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تحديده بواسطة نقطتين ورمز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نصف المستقيم وكيف نرمز إلي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زاو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مكونة من نصفي مستقيم لهما نفس الأص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مز الزاو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مييز بين الرموز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أقواس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إمكانية التمد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معقو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دم إمكانية التمد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3cm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سم قطعة طولها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ر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أنصاف مستقيم لها نفس الأص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قطع كل من 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طفال جزءا من كعكته الدائ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object w:dxaOrig="3644" w:dyaOrig="1665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69.5pt;height:47.7pt" filled="f" o:ole="">
                        <v:imagedata r:id="rId4" o:title=""/>
                      </v:shape>
                      <o:OLEObject Type="Embed" ProgID="" ShapeID="ole_rId3" DrawAspect="Content" ObjectID="_692270516" r:id="rId3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ل تستطيع التعرف على كعكة كل واحد من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1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ستعمال الأنسوخ بنسخ قطعة الحلوى والبحث عن مكانها المناسب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تصنيف الزوايا التي تحددها 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 الحلو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مطالبة التلاميذ برسم زاوية حادة ثم تقديم رمزها ومكونا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رأس و ضلعا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[IG]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[IM]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وضلعا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I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سم زاوية حادةرأسها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0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الزوايا واتمم الجدول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</w:rPr>
                          <w:t>الزاوي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متقابل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غير متقابل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منطبق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زاوية حاد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زاوية منفرجة</w:t>
                        </w:r>
                      </w:p>
                    </w:tc>
                  </w:tr>
                  <w:tr>
                    <w:trPr>
                      <w:trHeight w:val="583" w:hRule="atLeast"/>
                    </w:trPr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6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3600" cy="866775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21" r="-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360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هل توجد زاويتين قابلتين للتطابق</w:t>
                  </w:r>
                  <w:r>
                    <w:rPr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1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مييز بين أنواع الزواي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ستعمال الأنسوخ للتمييز بينها وكذلك على الزوايا المتطابق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أطو زاوية مستقيمية على نصف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ما هي الزاوية المحصل عليها؟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ضع قلمين لتحصل على زاوية مستقيمية ثم زاوية قائم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02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8×7    8×9   6×9    9×7    5×8    5×7     4×9    2×8    6×6    6×8   7×7   4×7   2×5    6×5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رمز للقطعة والمستقيم و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زاوي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مام الجمل بالرموز المناسبة وتحديد رمز الزاو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 زاويتين الأولى حادة والأخرى منفرج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لتأكد من تقاي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لتأكد من تقاي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ترتيب الزوايا من الأكبر إلى الأصغ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9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     17     48     36    24    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5   62     34     12     8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عدم تغير الزاوية عند تمديد ضلع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تمييز بين الزوايا وتصنيفها داخل الجد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قطيع زوايا مثلث ولصقها جنبا إلى جنب لاستنتاج أن مجموع زوايا مثلث تكون زاوية قائ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ضرب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77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فق مدير ومعلمو إحدى المدارس القروية تلاميذهم البالغ عدده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لميذاإلى حديقة الحيوان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تكلفة هذه الزيا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2160" w:type="dxa"/>
                    <w:jc w:val="left"/>
                    <w:tblInd w:w="75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0"/>
                  </w:tblGrid>
                  <w:tr>
                    <w:trPr>
                      <w:trHeight w:val="986" w:hRule="atLeast"/>
                    </w:trPr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تسعيرة الخاصة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 xml:space="preserve">dh  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الصغار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دخول بالمجان للمرافقين الكبار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خطأ والصواب في كل إجابة مع البحث عن أسباب الخطأ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تأكد م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درة التلاميذ على تبرير الاختيار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يعاب خاصية التوزيعية للضرب بالنسبة للجم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مكين المتعلمين لجدول الضر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نجاز المتعلمين للعملية على السطر ثم عمودي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بحث عن أقرب جداء للالجداءات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246380</wp:posOffset>
                            </wp:positionV>
                            <wp:extent cx="0" cy="571500"/>
                            <wp:effectExtent l="5080" t="0" r="508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5pt,19.4pt" to="455pt,64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كيف حسب كل من ياسين وعائشة الجداء التا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80=8×10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  205×80=(205×8)+(205×1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05×8=1640                       =1640+20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640×10=16 400                =3 69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ياسين                                  عائش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دد الحساب الخاط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ستعن بالطريقة الصحيحة لحساب الجداء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5×400     127×5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قارنة الطريقتين مع تحديد الطريقة الصحيح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عادة التأكيد على قاعدة الضرب ف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وضيح التفكيك واختصار الكتا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فكك وأحس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8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ضرب الأعداد 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  <w:tbl>
            <w:tblPr>
              <w:bidiVisual w:val="true"/>
              <w:tblW w:w="5287" w:type="dxa"/>
              <w:jc w:val="left"/>
              <w:tblInd w:w="6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</w:tblGrid>
            <w:tr>
              <w:trPr>
                <w:trHeight w:val="512" w:hRule="atLeast"/>
              </w:trPr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ذكير بالتوزيعية وقاعدة الضرب في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الجداءات إما باستعما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 إما التوزي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رتيب جداءات التي لها عامل مشترك دون إنجاز العملي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اء الأقرب انطلاقا من حساب جداء تقريب 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مام العمليات بالأرقام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5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وإنجاز  العمليات عمود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الدرجات التي تصعدها كريمة بإنجاز العملي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جاد العمليات المناسبة لحساب المسافة المتبقية لإتمام السب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ادة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ضيات                                               المستوى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ضوع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لتوازي والتعامد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 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لجذاذة</w:t>
      </w:r>
      <w:r>
        <w:rPr>
          <w:b/>
          <w:b/>
          <w:bCs/>
          <w:sz w:val="26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tbl>
      <w:tblPr>
        <w:bidiVisual w:val="true"/>
        <w:tblW w:w="9757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77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حظ الشكل وحدد مستقيمين متعامدين ومستقيمين متوازي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نقل الشكل على ورقة بيضاء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tl w:val="true"/>
                    </w:rPr>
                    <w:object w:dxaOrig="3630" w:dyaOrig="1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69.6pt;height:67.55pt" filled="f" o:ole="">
                        <v:imagedata r:id="rId7" o:title=""/>
                      </v:shape>
                      <o:OLEObject Type="Embed" ProgID="" ShapeID="ole_rId6" DrawAspect="Content" ObjectID="_2127410660" r:id="rId6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4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صف دقيق للشكل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رمز مربع يعني أن المستقيمان متعامدين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كل مستقيمين متعامدين يتقاطعان في نقطة ويكونان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زوايا قائم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ستعمال المزواة لنقل الشكل على الورق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تناوب على نقل الشكل على السبور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485390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914400" cy="342900"/>
                            <wp:effectExtent l="1905" t="5080" r="1905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5.7pt,7.3pt" to="267.65pt,34.2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رس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34239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685800" cy="228600"/>
                            <wp:effectExtent l="1905" t="5080" r="190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5.7pt,4.8pt" to="159.65pt,2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2921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914400" cy="228600"/>
                            <wp:effectExtent l="1270" t="5080" r="127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3pt,4.8pt" to="69.65pt,2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×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عمودي على هذا المستقيم       موازي لهذا المستقيم     عمودي وموازي لهذا المستقيم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                                                                   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ويمران من النقطة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lang w:bidi="ar-M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8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7"/>
                      <w:szCs w:val="17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7"/>
                      <w:sz w:val="17"/>
                      <w:szCs w:val="17"/>
                      <w:rtl w:val="true"/>
                    </w:rPr>
                    <w:t>للتأكد من تعامد المستقيمين التالين ،لاحظ كيف وضع يوسف مزواته وتأكد من أنهما متعامدين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2965" cy="537845"/>
                        <wp:effectExtent l="0" t="0" r="0" b="0"/>
                        <wp:docPr id="1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2965" cy="53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5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نركيز على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طابق الزاوية مع ضلعي الزاوية القائمة للموا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طريقة التأكد من تعامد مستقيمين بواسطة المزواة والتوازي بواسطة المسطرة والمزوا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دد كل مستقيمين متعامدين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2976880" cy="490220"/>
                        <wp:effectExtent l="0" t="0" r="0" b="0"/>
                        <wp:docPr id="1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25" r="-1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6880" cy="490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51" w:type="dxa"/>
              <w:jc w:val="left"/>
              <w:tblInd w:w="5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1"/>
            </w:tblGrid>
            <w:tr>
              <w:trPr>
                <w:trHeight w:val="1131" w:hRule="atLeast"/>
              </w:trPr>
              <w:tc>
                <w:tcPr>
                  <w:tcW w:w="57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الشكل،هل المستقيمان المضغوطان متوازي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0" w:leader="none"/>
                    </w:tabs>
                    <w:jc w:val="left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1550" cy="531495"/>
                        <wp:effectExtent l="0" t="0" r="0" b="0"/>
                        <wp:docPr id="1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1550" cy="531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نركيز على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دم التأكد من التوازي بالإدراك البصر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طريقة استعمال المزواة والمسطرة للتأكد من التوازي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ضع حرف المزواة على أحد المستقيمان ثم المسطرة على الحرف للمزواة ثم إزاحة المزواة محاذية للمسطرة دون تغييرها وملاحظة الحرف هل سيطابق للمستقيم الثان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غيير الأوضاع للتحقق من التواز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استتمار الشك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للتأكد من استيقامية الن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A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C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باستعمال المسطر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نقط مستقيمي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نقط غير مستقيمي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(AC) – (BD)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هل المستقيمان متوازيا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fr-FR"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fr-FR" w:eastAsia="en-US"/>
                    </w:rPr>
                    <w:drawing>
                      <wp:inline distT="0" distB="0" distL="0" distR="0">
                        <wp:extent cx="3402965" cy="412750"/>
                        <wp:effectExtent l="0" t="0" r="0" b="0"/>
                        <wp:docPr id="1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21" r="-1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2965" cy="41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لتوازي والتعامد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19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الأداة التي نستعملها للتأكد من تعامد مستقيمين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الأدوات التي نستعملها للتأكد من توازي مستقيمين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والمسطرة لتحديد المستقيمات المتوازية والمتعام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والمسطرة لتحديد المستقيمات المتوازي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 لتحديد المستقيمات المتعامد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سم العمودي على المستقيم والمار من نقطة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0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5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9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5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3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 لتحديد المستقيمات المتعامدة مع المستقيم</w:t>
            </w: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b/>
                <w:bCs/>
                <w:sz w:val="28"/>
                <w:szCs w:val="28"/>
                <w:lang w:val="fr-FR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سطرة والمزواة للتحقق أن المستقيمان متوازيان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(EF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(AB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fr-FR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سطرة والمزواة للتحقق من توازي المستقيمان المتوازي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ضاعفات والقواسم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62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سألت الأستاذة تلاميذها عن كيفية توزيع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لة في أكياس تحتوي على نفس العدد من الكل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أجابها علي دون أن يأخذ الوقت الكافي للتفكير تكفين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أكياس نضع في كل منه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كلل  لأن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هل إجابة علي هي الحل الوحيد؟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7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طلاقا من الأجوبة المقترح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.....)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دد المجموعات وعدد الكلل في كل مجموعة ثم استدراج المتعلمين إلى التعاريف وتكرار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ضاعف 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قابل للقسم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قاس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يشمل النقاش كذلك مضاعفات أخرى ل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تنتاج أنه لا يمكن حصر ال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كذلك تحديد قوا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تنتاج أنه يمكن حصر القواس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حدد على الألواح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قواسم ال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6" w:type="dxa"/>
              <w:jc w:val="left"/>
              <w:tblInd w:w="5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</w:tblGrid>
            <w:tr>
              <w:trPr>
                <w:trHeight w:val="1442" w:hRule="atLeast"/>
              </w:trPr>
              <w:tc>
                <w:tcPr>
                  <w:tcW w:w="57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عبة الخاسر الوح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يشارك عادل وأحمد وعلي في اللعبة ،يسلك كل منهم طريقا للوصول إلى الجائزة يقتسم الجائزة الذي سلكا طريق مضاعفات العدد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طريق قواسم ال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مس أحمد في أذن شقيقه عل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لك الطري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سنقتسم الجائز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ثم سار هو في الطريق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كا الطري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مشارك الثالث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ل صدق تنبؤ عادل وخسر أحمد اللعبة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622300"/>
                        <wp:effectExtent l="0" t="0" r="0" b="0"/>
                        <wp:docPr id="1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622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فهومي المضاعف والقاسم وطريقة البحث عن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كتابات المختلفة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: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بحث عن مضاعفات يبدأ ب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ضاعف المشترك والقاسم المشترك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نتاج طريق القواسم وطريق المضاعفات مع تحديد الفائزين بالمسابق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ديد العدد الدخي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قوا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2479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قترح الأستاذ مجموعة أعداد وطلب من المتعلمين إحاطة مضاعفات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ضاعفا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مضاعفات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ضاعفا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ما توصل إليه ياسين ثم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ضف ما كان على الأستاذ أن يضيفه لتوجيه  المتعلمين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ف المضاعفات التي تمت إحاطتها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795020"/>
                        <wp:effectExtent l="0" t="0" r="0" b="0"/>
                        <wp:docPr id="1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3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760095</wp:posOffset>
                            </wp:positionH>
                            <wp:positionV relativeFrom="paragraph">
                              <wp:posOffset>-90805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59.85pt;margin-top:-71.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م الخلط بين مضاعفات أي 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مكن استعمال الألو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نتاج القاعدة التي تمكن من إيجاد مضاعفات الأعدا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دوينها على الدفاتر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حديد مضاعفات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ن بين الأعداد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5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4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ضاعفات والقواسم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باقي قسمة عد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1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مضاعفات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قواسم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أعداد التي تقبل القسمة على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تلوينها باللون الم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ضاعفات المشتركة 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ات ا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ن بين الأعداد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طبيق قابلية القسمة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تحدبد الأعداد التي تلي الأعداد المقترحة وتكون قابلة للقسمة عل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نتاج الجمل الصحيحة انطلاقا من قابلية القسمة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قواسم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تحديد القاسم المشترك الأكبر من بين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3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قي قسمة عد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3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ضاعفات المشتركة ل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صغ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ات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حصورة ب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ثم تحديد المضاعف الذي نضيف إليه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يصبح مضاعفا للعدد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 مشترك ل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صغ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3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5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12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6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باستعمال الأنسوخ ،ارسم زاوية مستقيمية مركز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،ارسم نصف دائرة مركز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شعاع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m1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،قطع نصف القرص الذي مركز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شعا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m1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طو الأنسوخ حول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حيت ينطبق ضلعا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طو مرة ثان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اطو مرة ثالث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تطو مرة رابع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سجل النتائج في الجدو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سط الأنسوخ ومرر بالقلم على مكان الط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اتخاد الزاوية المحصل عليها بعد الطي الرابع وحدة لقياس الزواي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 هو قياس الزاوية المستقيمية؟ما هو قياس الزاوية القائمة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2739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طي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زاوية المحصل عليها</w:t>
                        </w:r>
                      </w:p>
                    </w:tc>
                  </w:tr>
                  <w:tr>
                    <w:trPr>
                      <w:trHeight w:val="914" w:hRule="atLeast"/>
                    </w:trPr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أول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ثاني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ثالث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رابع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826" w:type="dxa"/>
              <w:jc w:val="left"/>
              <w:tblInd w:w="5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6"/>
            </w:tblGrid>
            <w:tr>
              <w:trPr>
                <w:trHeight w:val="1305" w:hRule="atLeast"/>
              </w:trPr>
              <w:tc>
                <w:tcPr>
                  <w:tcW w:w="58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عد كل طي  يتم الحصول على زاوية معين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حقق بواسطة المزواة للتأكد من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ياس الزاوية يتغير كلما تغير الوحدة المختا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ند اختيار زاوية الطي الرابع تكون الزاوية القائمة أربع مرات هذه الزاو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.....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عمل الأداة التي حصلت عليها ةقارن الزاوت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62350" cy="422275"/>
                        <wp:effectExtent l="0" t="0" r="0" b="0"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0" cy="422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0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قام الرياضيون بتقسيم الزاوية المستقيمية إلى</w:t>
                  </w:r>
                  <w:r>
                    <w:rPr>
                      <w:rFonts w:cs="Arial" w:ascii="Arial" w:hAnsi="Arial"/>
                      <w:b/>
                      <w:bCs/>
                    </w:rPr>
                    <w:t>18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زاوية صغيرة وبذلك حصلوا على الأداة الأدق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نقل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ع المنقلة أمامك وسجل ملاحضات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دريجات المنق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8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دريج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ركز المنقلة هو رأس الزاوية المستقيمية ونصف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        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شعاع المنقلة هو شعاع نصف الدائ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تحديد قياسات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زاوية المستقيم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ائمة ونصف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1131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باستعمال المنقلة أوجد قياس الزوايا التا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543560"/>
                        <wp:effectExtent l="0" t="0" r="0" b="0"/>
                        <wp:docPr id="2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" t="-21" r="-1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543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تجاوز الأخطاء الملحوظة في القياس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براز مركز المنقلة ووضع الشعاع على أحد ضلعي الزاوية والآخر منطبقا للتدريجة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قراءة العدد المناسب للتدريجة الموافقة للضلع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لانتباه للتدريج إذا كانت المنقلة مدرجة مرتين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رسم زاوية وحدد قياسها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73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حيح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-15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-47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-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-81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-54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0-3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-15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ماذا نقيس الزوايا؟ ما هو قياس الزاوية المستقيمية والزاوية القائم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قياس الزاويتين الحمراء والزرقاء باتخاد وجدة القياس الز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التدريجة الموافقة لقياس الز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ÔA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قياس كل زاوية من الزاوي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القاعدة المتضمنة للتمر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ضع علامة تحث الوضع الخاطئ للمنق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ياس الزوايا المقترحة بواسطة المنقلة ثم التحقق من تساوي الزاوي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7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ين متتاليين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3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8-1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7-3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8-2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29-9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9-4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94-70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مام الجدول بدون استعمال المنقلة ثم تحديد الزوايا الحا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نقلة للتحقق من قيا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رسم زاوية قائمة مع طيه للحصول على زاويتين متقايستين قياس كل منهما</w:t>
            </w:r>
            <w:r>
              <w:rPr>
                <w:b/>
                <w:bCs/>
                <w:sz w:val="28"/>
                <w:szCs w:val="28"/>
                <w:rtl w:val="true"/>
              </w:rPr>
              <w:t>°</w:t>
            </w: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صحي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8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400040</wp:posOffset>
                            </wp:positionH>
                            <wp:positionV relativeFrom="paragraph">
                              <wp:posOffset>318770</wp:posOffset>
                            </wp:positionV>
                            <wp:extent cx="0" cy="1257300"/>
                            <wp:effectExtent l="5080" t="0" r="508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5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5.2pt,25.1pt" to="425.2pt,124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احظ كيف أنجز ياسين عملية القسمة ثم حدد الخطأ الذي ارتكبه وساعده على تجاوز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799590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1.7pt,15.5pt" to="177.65pt,15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 5 7 8      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45669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pt,1.7pt" to="114.7pt,2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57099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3.7pt,1.7pt" to="123.7pt,2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-  4 5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-----          5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0 0 7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    7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-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0 6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0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راز الخطأ في العمل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رف حدود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q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ق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رف متساوية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=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ق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ز حساب تقريبي لابراز أن العملية خاطئ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حث عن عدد أرقام 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78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إعادة إجراء العملية مع شرح الطريقة المتبعة وإبراز الخط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وضع على السطر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+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8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=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78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نجز على الألواح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:390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:103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فادت عائشة من الخطأ الذي ارتكبه ياسين ،فهل توفقت في هذه العملية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43383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0" cy="2628900"/>
                            <wp:effectExtent l="5080" t="0" r="5080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2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2.9pt,0.8pt" to="112.9pt,207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4566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914400" cy="0"/>
                            <wp:effectExtent l="0" t="5080" r="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pt,14pt" to="186.65pt,1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9994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457200"/>
                            <wp:effectExtent l="38100" t="0" r="38735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8.7pt,14pt" to="78.7pt,49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1137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1028700"/>
                            <wp:effectExtent l="38735" t="0" r="38100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7.7pt,14pt" to="87.7pt,94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280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1714500"/>
                            <wp:effectExtent l="38735" t="0" r="3810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1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7pt,14pt" to="96.7pt,148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8 2 8 9       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               1 0 3 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0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2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2 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0 4 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 4 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8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ن أسباب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وقف عند الأخطاء المنتظر ارتكابها والبحث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دراج المتعلمين إلى الخطوات التالية للبحث عن الخارج والتأكد من صحة العمل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بحث عن عدد أرقام الخارج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جوء إلى المتساوية هل هي صحيح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قارنة الباقي و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تساوية الخاصة بالقسمة مع التركيزعلى أن الباقي يكون أصغر من 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ز على الألواح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8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8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صحي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ة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 :4     32 :4      24 :4    16 :4     36 :4      44 :4     40 :4      8 :4     4 :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جاز العملية على الألواح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الحصر لاستنتاج عدد أرقام الخارج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نجاز العمليات لتجديد الخارج والباقي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تمام المتساويات المقترحة بإيجاد الخارج والباقي مع إبراز أن الباقي دائما أصغر من المقسوم ع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نجاز عمليات القسمة المقترحة باستعمال التقنية الاعتياد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جدول بإيجاد الناقص باستغلال المتس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5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سمة مضاع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: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عمليات القسمة بوضع مكان النقط أرقاما 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متوسطة خلال كل يوم بإنجاز عملية القسم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سيارات التي تقف في كل مستوى بإنجاز عملية القسم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05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قال علي لوالده الذي يعمل سائقا لحافلة الركا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نت سائق الحافلة،انطلقت بها من مدينة فاس ومعك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،في مدينة تازة،نز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وصع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في مدينة كرسيف غادر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الحافلة والتحق ب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وصلت الحافلة إلى مدينة وجدة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nim30h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 هو سن سائق هذه الحافلة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قراءة نص المسألة عدة مر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تحليل معطيات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ربط السؤال بالمعطيات المرصو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التأكد من ترابط النص مع السؤ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عوة المتعلمين إلى طرح سؤال بدل المطروح والإجابة عن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عدد الركاب الذين وصلوا وج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يوجد في إحدى حدائق الحيوان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سود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فهود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ثعالب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ئ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إطعام هذه الحيوانات تشتري إدارة الحديق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gk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من اللحم يوميا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هما للكيلوغرام الواح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كثلة اللحم التي تستهلكها هذه الحيوانات أسبوع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ليل المعطيات وتصنيفها بعد ربطها مع السؤ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رد المعطيات الزائ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رف على المعطيات الأساسية التي تقودنا إلى حل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عوة المتعلمين إلى طرح أسئلة أخرى والإجابة عن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عادة كتابة المسألة السابقة بعد التخلص من المعطيات الزائ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مجموع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50+50      125+75    325+75     325+25     125+50      150+150     200+7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 كم تنقسم معطيات المسأل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إعادة كتابة النص بعد التخلص من المعطيات الزائ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ات الأساسية ثم حل المسأ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عمليات الصحيحة انطلاقا من عدد الأشخا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ين الأساسين في النص وكذلك تحديد المعطى الناق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81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مجموع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5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25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75+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0+3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5+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+2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ستنتاج استحالة حل المسألة لعدم معرفة المبلغ الذي يصرف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ات الأساسية والناقصة والزائدة وتلوين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18:00Z</dcterms:created>
  <dc:creator>olju</dc:creator>
  <dc:description/>
  <dc:language>en-US</dc:language>
  <cp:lastModifiedBy>PC_WINDOWS</cp:lastModifiedBy>
  <cp:lastPrinted>2007-10-08T15:12:00Z</cp:lastPrinted>
  <dcterms:modified xsi:type="dcterms:W3CDTF">2007-10-08T15:19:00Z</dcterms:modified>
  <cp:revision>12</cp:revision>
  <dc:subject/>
  <dc:title>                المادة            :    رياضيات                                                          المستوى         :</dc:title>
</cp:coreProperties>
</file>