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تناسب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7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يبيع تاجر فواكه يوميا ما معدل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45kg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>من التفاح و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50kg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 xml:space="preserve">من الموز و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75kg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 xml:space="preserve">من البرتقال و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30kg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>من الإجاص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>أحسب بكيفية مختصرة الكتلة الإجمالية التي يبيعها أسبوعيا من كل فاكهة علما أنه لا يشتغل يوم الجمع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19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ناء جدول التناسبية وملؤه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95"/>
                    <w:gridCol w:w="1095"/>
                    <w:gridCol w:w="1096"/>
                    <w:gridCol w:w="1096"/>
                    <w:gridCol w:w="1096"/>
                  </w:tblGrid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  <w:lang w:val="fr-FR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sz w:val="22"/>
                            <w:szCs w:val="2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</w:rPr>
                          <w:t xml:space="preserve">الكتلة ب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  <w:lang w:val="fr-FR" w:bidi="ar-MA"/>
                          </w:rPr>
                          <w:t>kg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تفاح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موز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برتقال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إجاص</w:t>
                        </w:r>
                      </w:p>
                    </w:tc>
                  </w:tr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يوميا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45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5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75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</w:tr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أسبوعيا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27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30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45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180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ستدراج المتعلمين لفهم طريقة الانتقال من أعداد السطر الأول إلى أعداد السطر الثان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ضرب في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رديد الجمل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هو معامل التناسب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"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طالبة المتعلمين بالبحث عن وضعيات تناسبية شفهي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8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 xml:space="preserve">لاحظ الجدولين ثم حدد الجدول الذي سيمكنك من حساب ثمن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 xml:space="preserve">لتر و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15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لتر من الزي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               </w:t>
                  </w:r>
                  <w:r>
                    <w:rPr>
                      <w:rtl w:val="true"/>
                    </w:rPr>
                    <w:t>العرض الأول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95"/>
                    <w:gridCol w:w="1095"/>
                    <w:gridCol w:w="1096"/>
                    <w:gridCol w:w="1096"/>
                    <w:gridCol w:w="1096"/>
                  </w:tblGrid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val="fr-FR"/>
                          </w:rPr>
                          <w:t xml:space="preserve">السعة ب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 w:bidi="ar-MA"/>
                          </w:rPr>
                          <w:t>l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3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2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5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9</w:t>
                        </w:r>
                      </w:p>
                    </w:tc>
                  </w:tr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val="fr-FR"/>
                          </w:rPr>
                          <w:t xml:space="preserve">الثمن ب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 w:bidi="ar-MA"/>
                          </w:rPr>
                          <w:t>dh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57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39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9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العرض الثاني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95"/>
                    <w:gridCol w:w="1095"/>
                    <w:gridCol w:w="1096"/>
                    <w:gridCol w:w="1096"/>
                    <w:gridCol w:w="1096"/>
                  </w:tblGrid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val="fr-FR"/>
                          </w:rPr>
                          <w:t xml:space="preserve">السعة ب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 w:bidi="ar-MA"/>
                          </w:rPr>
                          <w:t>l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4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6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9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val="fr-FR"/>
                          </w:rPr>
                          <w:t xml:space="preserve">الثمن ب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 w:bidi="ar-MA"/>
                          </w:rPr>
                          <w:t>dh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8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12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18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fr-FR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عرف على جدول التناسب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لاقة بين أعداد السطري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لاقة المتبادلة بين أعداد السطر الأول مع أعداد السطر الثان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ضرب والقس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حديد معامل التناسب ثم الثمن المطلوب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حديد جداول تناسب انطلاقا من جداول مقترح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42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رسم المبياني التالي يبين كمية الزيت المستخرجة من الزيتون في إحدى المعاصر التقليدية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ستعن بهذا الرسم وقم ببناء جدول تناسبية يحتوي على كتل الزيتون المحصورة بين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0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و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0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ما تعطيه من زيت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77895" cy="158940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77895" cy="1589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3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قراءة السليمة للرسم المبيان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حديد ماذا يمثل كل نصف مستقيم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+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دريب على  البحث في المبيان بطرح أسئل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شراك التلاميذ في بناء الجدول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تناسب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val="fr-FR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جداء عدد صحيح في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fr-FR"/>
              </w:rPr>
              <w:t>0,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fr-FR"/>
              </w:rPr>
              <w:t>0,0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fr-FR"/>
              </w:rPr>
              <w:t>0,001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,01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0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,2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3,1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0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,58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0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قتراح جداول والبحث عن جداول تناسبية مع تحديد معامل التناسب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07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جداول التناسب واتمام ملئ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ملء جدول تناسب الخاص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علاقة بين المسافة واستهلاك الينز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ملء جدول تناسب الخاص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علاقة بين المسافة والم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ملء جدول تناسب الخاص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علاقة بين المسافة وعدد دورات العجل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82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val="fr-FR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جداء عدد صحيح في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fr-FR"/>
              </w:rPr>
              <w:t>0,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fr-FR"/>
              </w:rPr>
              <w:t>0,0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fr-FR"/>
              </w:rPr>
              <w:t>0,001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85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7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4,1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49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0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,3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4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00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0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احظة المبيان وملء جدول التناسب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احظة المبيان واستخراج المعلومات المطلوبة في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علاقة بين استهلاك البنزين والمساف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احظة سطل الصباغة وتحديد ما هو مطلوب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علاقة بين المساحة وكمية الصباغ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وحدات قياس المساحة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  <w:u w:val="single"/>
                <w:lang w:val="fr-FR" w:eastAsia="zh-CN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u w:val="single"/>
                <w:rtl w:val="true"/>
                <w:lang w:val="fr-FR" w:eastAsia="zh-C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نشاط تمهيد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مييز بين المحيط والمسا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ديد محيطات ومساحات بعض الأشكال المتوفرة في القس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لواح – دفات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...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و أشكال مرسومة على السبو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توضع رهن إشارة كل مجموعة مربعا من الورق المقوى كول أضلاع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cm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dm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m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>مطالبة التلاميذ بالقيام بتحديد محيط  كل مربع بالأحمر وتلوين مساحته بالأخضر ثم قياس أضلاعه وتسجيل ملاحظا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51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قرق بين المحسط والمساح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حديد مساحة كل مرب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رتيب الوحدات التي حصلنا علسها ثم بناء جدول التحويل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متر المربع وأجزاؤه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لتذكير بالعلاقات بين هذه الوحدات وكطالبة التلاميذ بوضع القياسات التالي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9,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dm²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5,00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m²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لى هذا الجدول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اقتراح بعض القياسات ووضعها على الجدو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cm²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و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m²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البحث عن أشياء يعبر عنها ب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lang w:val="fr-FR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الت عائشة لأستاذ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قرأت في كتاب الجغرافياأن مساحة المغرب تبلغ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يلومتر مربع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"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رى ماذا تعني الكيلومتر المربع وأين يمكن كتابته في جدول وحدات المساحة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ستدراج المتعلمين إلى مضاعفات المتر المربع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لديكامتر مربع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الهكتومتر مربع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الكيلومتر مرب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شرح هذه الوحد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مثلا الكيلومتر المربع حو مساحة مربع طول ضلعه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كيلومت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إضافة مضاعفات المتر المربع إلى الجدول السابق ووضع قياسات عليه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بحث عن أشياء يعبر عنها بواسطة هذه الوحد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إضافة الوحدات الزراعية المستعملة في الميدان الفلاح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لآر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السنتسار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الهكتا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إلى الجدو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حول إلى الوحدة المطلوب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3"/>
                      <w:szCs w:val="23"/>
                      <w:lang w:val="de-DE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lang w:val="de-DE" w:bidi="ar-MA"/>
                    </w:rPr>
                    <w:t>6,04ha=…m²   0,75hm²=…dam²   1,05km²=...hm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de-DE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lang w:val="de-DE" w:bidi="ar-MA"/>
                    </w:rPr>
                    <w:t>0,75dam²=...ca 12,009m²=...dm²  2,225dam²=...cm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de-D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de-DE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de-DE"/>
                    </w:rPr>
                    <w:t>رتب ترتيبا تزايدي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de-D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5ha  -  51dam²  -  5010m²   -   0,49hm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وحدات قياس المساحة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94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fr-FR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قسمة عدد عشري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1000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,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5,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2,1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01,5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,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,4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,10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,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ا هي وحدات قياس المساحة؟الوحدات الزراعي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0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مساحة كل شكل باستعمال الوحدات المحد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مساحة الشكل بحصر ياستعمال الوحد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مساحة الشكل بحصر ياستعمال الوحد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ساحة الصحيحة للأشياء المقتر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86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قسمة عدد عشري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1000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1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,46: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,501: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,62:1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5,9: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99,9: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5,12:1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3,54: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,87: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10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ويل القياسات المقترحة إلى الوحدة المطلو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ويل القياسات إلى الوحدات الزراع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مساحة الحقل الأكبر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مساحة كل شكل من الأشكال المقترحة بالسنتيمتر المربع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حساب المساحات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31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لاحظ الشكل ثم احسب مساحة كل شكل من الأشكال التالية ب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cm²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 xml:space="preserve"> .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 xml:space="preserve"> ABCD     -     BEGC    -   BEFD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97250" cy="93853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" t="-22" r="-11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7250" cy="938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96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بيعة الأشكا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تذكير بقواعد مساحة كل من هذه الأشكال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ربع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ضلع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ضلع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المستطي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طو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عرض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متوازي الأضلاع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اعد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رتفاع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وظيف العلاقات السابقة لاستنتاج العلاقة بين المساحات والأبعاد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عمل فرد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ديد مساحات أشكال انطلاقا من أبعاد محددة أو العكس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533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حسب مساحة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الشكلين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المخدش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01695" cy="128714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3" t="-30" r="-13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1695" cy="1287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31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ديد طبيعة الأشكال والشكلين المخدش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تذكير بقاعدتي كساحة كل المثلث والمعي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ثلث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اعد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رتفاع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طر الكبي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طر الصغي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وظيف العلاقات السابقة لاستنتاج العلاقة بين المساحات والأبعاد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عمل فرد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ديد مساحات أشكال انطلاقا من أبعاد محددة أو العكس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حساب المساحات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58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ح مضاع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عدد صجي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0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 w:bidi="ar-MA"/>
                    </w:rPr>
                    <w:t>118-1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b/>
                      <w:bCs/>
                      <w:sz w:val="28"/>
                      <w:szCs w:val="28"/>
                      <w:lang w:val="fr-FR" w:bidi="ar-MA"/>
                    </w:rPr>
                    <w:t>787-5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b/>
                      <w:bCs/>
                      <w:sz w:val="28"/>
                      <w:szCs w:val="28"/>
                      <w:lang w:val="fr-FR" w:bidi="ar-MA"/>
                    </w:rPr>
                    <w:t>955-3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b/>
                      <w:bCs/>
                      <w:sz w:val="28"/>
                      <w:szCs w:val="28"/>
                      <w:lang w:val="fr-FR" w:bidi="ar-MA"/>
                    </w:rPr>
                    <w:t>327-2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  <w:lang w:val="fr-FR" w:bidi="ar-MA"/>
                    </w:rPr>
                    <w:t>1264-4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b/>
                      <w:bCs/>
                      <w:sz w:val="28"/>
                      <w:szCs w:val="28"/>
                      <w:lang w:val="fr-FR" w:bidi="ar-MA"/>
                    </w:rPr>
                    <w:t>451-2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b/>
                      <w:bCs/>
                      <w:sz w:val="28"/>
                      <w:szCs w:val="28"/>
                      <w:lang w:val="fr-FR" w:bidi="ar-MA"/>
                    </w:rPr>
                    <w:t>813-6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b/>
                      <w:bCs/>
                      <w:sz w:val="28"/>
                      <w:szCs w:val="28"/>
                      <w:lang w:val="fr-FR" w:bidi="ar-MA"/>
                    </w:rPr>
                    <w:t>4520-3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b/>
                      <w:bCs/>
                      <w:sz w:val="28"/>
                      <w:szCs w:val="28"/>
                      <w:lang w:val="fr-FR" w:bidi="ar-MA"/>
                    </w:rPr>
                    <w:t>746-5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ا هي مساحة المربع؟النستطيل؟المعين؟المثلث؟متوازي الأضلاع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1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مساحة كل شكل من الأشكال انطلاقا من الشك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مساحات الأشكال الثلاثة المقترح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صحيح مساحات الأشكال بتزظيف قواعد الحساب لكل شك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ح مضاع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عدد صجي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3-1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256-2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745-3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789-4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7893-4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592-6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502-4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200-30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56-3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1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كمية الماء اللازمة لسقي الحديقة بعد حساب مساحت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مساحة الحوض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ع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مساحة الحديق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ستطي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ثم استنتاج المساحة الخضراء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دة اللازمة لصنع اللوحة القنية لعد حساب مساحت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تناسب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034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قال ياسين لأخته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هلا أختاه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!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سأجد لك كواقع المدن التي سنقضي فيها عطلة الصيف ،وكذلك المسافة التي تفصل بينها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جابته أخته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كيف ذلك وهذه المسافة تقاس بالكيلومترات؟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احظ الرسم الذي وضعه ياسين ثم أتمم ملء الجدول بعد تعرف المفتاح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25520" cy="12763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" t="-10" r="-12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552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453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همية الخرائط والتصاميم والرسومات في تمثيل الواقع وتقريبه إلى الأذها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ضرورة اللجوء إلى التصغير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شرح المفتاح الذي يمكن من إتمام الجدول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سلم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طريقة المرور من أعداد السطر الأول إلى أعداد السطر الثان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(×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0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)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طريقة المرور من أعداد السطر الثاني إلى أعداد السطر الثالث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حويل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أكيد على تحديد مواقع مدن أو تصميم باللجوء إلى التصغير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/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>قاعدة</w:t>
                  </w:r>
                  <w:r>
                    <w:rPr>
                      <w:rtl w:val="true"/>
                    </w:rPr>
                    <w:t>:</w:t>
                  </w:r>
                </w:p>
                <w:tbl>
                  <w:tblPr>
                    <w:bidiVisual w:val="true"/>
                    <w:tblW w:w="283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35"/>
                  </w:tblGrid>
                  <w:tr>
                    <w:trPr>
                      <w:trHeight w:val="501" w:hRule="atLeast"/>
                    </w:trPr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البعد الحقيقي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rtl w:val="true"/>
                          </w:rPr>
                          <w:t>=</w:t>
                        </w: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البعد المصغر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rtl w:val="true"/>
                          </w:rPr>
                          <w:t>×</w:t>
                        </w: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مقام السلم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البعد المصغر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rtl w:val="true"/>
                          </w:rPr>
                          <w:t>=</w:t>
                        </w: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البعد الحقيقي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rtl w:val="true"/>
                          </w:rPr>
                          <w:t>:</w:t>
                        </w: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مقام السلم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السلم 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rtl w:val="true"/>
                          </w:rPr>
                          <w:t>=</w:t>
                        </w: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البعد المصغر 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rtl w:val="true"/>
                          </w:rPr>
                          <w:t xml:space="preserve">: </w:t>
                        </w: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البعد الحقيقي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عمل فردي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ذكر حالات يتم فيه اللجوء إلى التصغير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رسم مدرسة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مستشفى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خريطة بلد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..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rtl w:val="true"/>
                    </w:rPr>
                    <w:t>-</w:t>
                  </w:r>
                  <w:r>
                    <w:rPr>
                      <w:rtl w:val="true"/>
                    </w:rPr>
                    <w:t>ملء الجدول</w:t>
                  </w:r>
                  <w:r>
                    <w:rPr>
                      <w:rtl w:val="true"/>
                    </w:rPr>
                    <w:t>: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3"/>
                    <w:gridCol w:w="913"/>
                    <w:gridCol w:w="913"/>
                    <w:gridCol w:w="913"/>
                    <w:gridCol w:w="913"/>
                    <w:gridCol w:w="913"/>
                  </w:tblGrid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البعد المصغر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9cm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,5cm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>.....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dm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6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dm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5dm</w:t>
                        </w:r>
                      </w:p>
                    </w:tc>
                  </w:tr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السلم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/20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/500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/400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/80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البعد الحقيقي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>.....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m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>.....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km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km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hm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78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يوجد في غابات أمريكا الجنوبية حيوان يسمى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كسول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"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le paresseux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 xml:space="preserve">يتحرك بسرعة متوسطة تبلغ حوالي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2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>في الدقيق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 xml:space="preserve">ترى ما هي المدة اللازمة لهذا الحيوان العجيب لقطع كسافة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42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k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>داخل غابة الأمازون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83" w:type="dxa"/>
              <w:jc w:val="left"/>
              <w:tblInd w:w="55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3"/>
            </w:tblGrid>
            <w:tr>
              <w:trPr>
                <w:trHeight w:val="3517" w:hRule="atLeast"/>
              </w:trPr>
              <w:tc>
                <w:tcPr>
                  <w:tcW w:w="57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قدير سرعة هذا الحيوا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سريع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طيء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مقارنتها بسرعات أخر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سيار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حصا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نمر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 .....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حساب السرعة المتوسطة في الساع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سافة المقطوعة خلال ساعة واحد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قارنة هذه السرعة بسرعات أخر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حساب المدة الزمنية باستعمال جدول تناسب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قاعد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مسافة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=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سرعة المتوسطة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×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دة الزمن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ستنتاج العلاقات الأخرى انطلاقا من العلاقة السابق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حساب المدة الزمنية لنفس المسافة بالنسبة لفهد سرعت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00km/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eastAsia="Arial"/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>-</w:t>
                  </w:r>
                  <w:r>
                    <w:rPr>
                      <w:rtl w:val="true"/>
                    </w:rPr>
                    <w:t>ملء الجدول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3"/>
                    <w:gridCol w:w="913"/>
                    <w:gridCol w:w="913"/>
                    <w:gridCol w:w="913"/>
                    <w:gridCol w:w="913"/>
                    <w:gridCol w:w="913"/>
                  </w:tblGrid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/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val="fr-FR"/>
                          </w:rPr>
                          <w:t xml:space="preserve">السرعة ب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km/h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  <w:t>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  <w:t>7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  <w:t>9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rtl w:val="true"/>
                            <w:lang w:val="fr-FR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  <w:t>100</w:t>
                        </w:r>
                      </w:p>
                    </w:tc>
                  </w:tr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val="fr-FR"/>
                          </w:rPr>
                          <w:t>المدة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  <w:t>3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h30min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rtl w:val="true"/>
                            <w:lang w:val="fr-FR" w:bidi="ar-MA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  <w:t>5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  <w:t>2h20min</w:t>
                        </w:r>
                      </w:p>
                    </w:tc>
                  </w:tr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/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val="fr-FR"/>
                          </w:rPr>
                          <w:t xml:space="preserve">المسافة ب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km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rtl w:val="true"/>
                            <w:lang w:val="fr-FR" w:bidi="ar-MA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rtl w:val="true"/>
                            <w:lang w:val="fr-FR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  <w:t>45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  <w:t>39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rtl w:val="true"/>
                            <w:lang w:val="fr-F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تناسب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دول الضرب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4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تركيز على الضرب ف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ا هو السلم؟ ما هي العلاقة بين المسافة الحقيقية والمسافة المصغر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ا هي العلاقة بين المسافة والسرع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1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ء الجدول بما يناسب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علاقة بين الطول الحقيقي والطول على الخريط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أبعاد ملعب كرة القدم على التصميم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بعد الحقيق للمسافة المقترحة على التصميم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المسافة الحقيقية التي تفصل بين تازة والناضور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95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دول الضرب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47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تركيز على الضرب ف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15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سلم الخريط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سافة المقطوعة من طرف هذه الطائر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ساعة التي سيعود فيها هذا الراجل إلى مسكن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تكبير وتصغير الأشكال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922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42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6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916" w:type="dxa"/>
              <w:jc w:val="left"/>
              <w:tblInd w:w="54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6"/>
            </w:tblGrid>
            <w:tr>
              <w:trPr>
                <w:trHeight w:val="3393" w:hRule="atLeast"/>
              </w:trPr>
              <w:tc>
                <w:tcPr>
                  <w:tcW w:w="59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615055" cy="214757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0" t="-9" r="-10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5055" cy="2147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جاوز الأخطاء الناتجة عن وضع المسطرة المدرج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دريجات السنتمتر والمليمت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تناسب الأعداد في الجدول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بحث عن معامل التناس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قدار التكبي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رويج المفردا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كبير وتصغي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قاعدة التكبير والتصغير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ندما نقوم بتكبير شكل نضرب جميع قياسات أطواله في نفس العدد وعندما نصغر نقسم على نفس العدد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قياسات الزوايا لا تتغي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يمكن التحقق بواسطة الأنسوخ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ثلث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</w:rPr>
                    <w:t>ABC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قائم الزاوية </w:t>
                  </w:r>
                  <w:r>
                    <w:rPr>
                      <w:rFonts w:cs="Arial" w:ascii="Arial" w:hAnsi="Arial"/>
                      <w:b/>
                      <w:bCs/>
                    </w:rPr>
                    <w:t>AC=3cm   -   AB=2cm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رسم تكبيرا لهذا المثلث بمقدار مرتي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17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77895" cy="127444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1" t="-16" r="-11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77895" cy="1274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42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قياس أبعاد كل مستطيل بدق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إيجاد مقدار التكبي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علاقة بين قياسات الأضلاع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صغير مرتبط بعملية القسمة وليس الطر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أوجد مقدار تصغير الشكل </w:t>
                  </w: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01695" cy="55626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" t="-39" r="-13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1695" cy="556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تكبير وتصغير الأشكال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403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تمم إلى الوحدة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0,7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0,3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0,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-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0,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0,1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0,35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0,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0,8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0,1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يف نصغر شكل؟ وكيف نطبره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17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أشكال التي تعتبر تكبيرا أو تصغيرا للمثلث المقتر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مقدار التكبير انطلاقا من الشكل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قياسات المناسبة واستنتاج تقايس الزوايا المتقابل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رسم تصغير الشكل بمقدار مر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5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تمم إلى الوحدة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3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6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1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9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12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4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7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1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صغير الشكل المقترح بمقدار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رات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إيجاد مقدار التكبير مع اتمام الرسم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رسم تصغير الرسم بمقدار مر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محيط الدائرة ومساحة القرص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>-</w:t>
                  </w:r>
                  <w:r>
                    <w:rPr>
                      <w:rtl w:val="true"/>
                    </w:rPr>
                    <w:t xml:space="preserve">يقوم المتعلمون بإحاطة الدوائر التي أعدوها في بيوتهم بخيط لمعرفة طول كل دائرة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المحيط</w:t>
                  </w:r>
                  <w:r>
                    <w:rPr>
                      <w:rtl w:val="true"/>
                    </w:rPr>
                    <w:t>) .</w:t>
                  </w:r>
                  <w:r>
                    <w:rPr>
                      <w:rtl w:val="true"/>
                    </w:rPr>
                    <w:t>ثم بواسطة ضعف الدسمتر أو المسطرة الكبرى يقيسون الطول ثم يقسمونه على القطر ويسجلون النتائج</w:t>
                  </w:r>
                  <w:r>
                    <w:rPr>
                      <w:rtl w:val="true"/>
                    </w:rPr>
                    <w:t>.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95"/>
                    <w:gridCol w:w="1095"/>
                    <w:gridCol w:w="1096"/>
                    <w:gridCol w:w="1096"/>
                    <w:gridCol w:w="1096"/>
                  </w:tblGrid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right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</w:rPr>
                          <w:t xml:space="preserve">القطرب 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  <w:lang w:val="fr-FR" w:bidi="ar-MA"/>
                          </w:rPr>
                          <w:t>cm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b/>
                            <w:b/>
                            <w:bCs/>
                            <w:sz w:val="18"/>
                            <w:szCs w:val="18"/>
                            <w:lang w:val="fr-FR" w:bidi="ar-MA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  <w:rtl w:val="true"/>
                            <w:lang w:val="fr-FR" w:bidi="ar-MA"/>
                          </w:rPr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right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</w:rPr>
                          <w:t xml:space="preserve">المحيط ب 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  <w:lang w:val="fr-FR" w:bidi="ar-MA"/>
                          </w:rPr>
                          <w:t>cm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b/>
                            <w:b/>
                            <w:bCs/>
                            <w:sz w:val="18"/>
                            <w:szCs w:val="18"/>
                            <w:lang w:val="fr-FR" w:bidi="ar-MA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  <w:rtl w:val="true"/>
                            <w:lang w:val="fr-FR" w:bidi="ar-MA"/>
                          </w:rPr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76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أكد من صحة القياسات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ستعمال المسطرة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+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يات القس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ملاحظة الخوارج المقربة والتي تقارب ملها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,14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حسب دقة القياس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ستدراج المتعلمين إلى القاعد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حيط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=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قطر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×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تمرير القاعدة بواسطة الرموز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P=D×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حدد من بين الأعداد الأقرب إلى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π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,15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-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,14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,13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,1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-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أحسب ذهنيا محيط دائرة قطرها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0m – 100m – 1000m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ج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ا هو أقرب عدد إلى محيط دائر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قطرها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60cm – 157cm – 150cm        49cm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قطرها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20m – 314m – 300m       99m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د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أحسب محيط دائرة شعاعها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5cm – 25c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وقطرها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5cm – 15c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13" w:type="dxa"/>
              <w:jc w:val="left"/>
              <w:tblInd w:w="56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3"/>
            </w:tblGrid>
            <w:tr>
              <w:trPr>
                <w:trHeight w:val="1442" w:hRule="atLeast"/>
              </w:trPr>
              <w:tc>
                <w:tcPr>
                  <w:tcW w:w="57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احظ الشكل التالي جيدا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489960" cy="1633855"/>
                        <wp:effectExtent l="0" t="0" r="0" b="0"/>
                        <wp:docPr id="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2" t="-20" r="-12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89960" cy="1633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  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أحسب مساحة المربع </w:t>
                  </w:r>
                  <w:r>
                    <w:rPr>
                      <w:b/>
                      <w:bCs/>
                      <w:sz w:val="22"/>
                      <w:szCs w:val="22"/>
                      <w:lang w:val="fr-FR" w:bidi="ar-MA"/>
                    </w:rPr>
                    <w:t>ABCD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>يطريقتين مختلقتين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-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 xml:space="preserve">من بين الطريقتين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>ما هي الطريقة التي تقربك من مساحة القرص المرسوم داخل هذا المربع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-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>أوجد تأطيرا لمساحة هذا القرص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      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................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&gt;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 xml:space="preserve">مساحة القرص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&gt;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...........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لاحظة الشكل ملاحظة سلي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عرف على الأشكال المكونة له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تجزيء المربع إلى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رلعات صغيرة متقايس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ساحة القرص أصغر من مساحة المربع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ستنتاج التأطير بعد التربيعات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جزيء المربع وكل جزء نبحث فيه عن تأطير الجزء من القرص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إعطاء قاعدة حساب مساحة القرص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شعاع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شعاع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π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حساب محيط ومساحة دوائر بمعرفة شعاعها أو قطر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محيط الدائرة ومساحة القرص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ح كضاع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عدد صحيح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98-7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14-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77-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52-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46-6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52-3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74-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65-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10-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82-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ا هي محيط الدائرة؟ مساحة القرص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1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بطاقة التي تشير إلى محيط الدائر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بطاقة التي تشير إلى مساحة القرص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ء الجدول بما يناسب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علاقة بين المحيط والمساحة والشعاع والقطر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سافة المقطوعة من طرف المتسابق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رات محيط الحل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سافة التي تقطعها الدراجة عند دوران العجلة دورة ،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دورات،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دورات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حيط العجل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0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ح كضاع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عدد صحيح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3-6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20-6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812-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632-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36-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44-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69-9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58-6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14-8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10-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20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طول الخيط المستعم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حيط الدائر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+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عق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المسافة المقطوعة من طرف العقرب الكبير للساع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محيط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المساحة التي يمسح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ساحة القرص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مساحة التحفة الفن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دة الزمنية اللازمة لانجاز العم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وشور القائم والأسطوانة القائم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مقترح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ضع نشور مجسماتك مع نشور زملائك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باستعمال مسطرة مدرجة أحسب مجموع مساحات الأوجه الجانبية ومجموع مساحة القاعدتي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مكعب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.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توازي المستطيل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.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وشور قائم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.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سطوانة قائم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60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جزئة العمل إلى مراحل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مكعب ومتوازي المستطيلا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مساحة الجانب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مجموع مساحات الأوجه الجانبية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ساحة المربعات بالنسبة للمكعب والمستطيلات بالنسبة لمتوازي المستطيلا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محاولة استنتاج القاعدة من خلال المناقشة وإعطاء مثال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كع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حرف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حرف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ك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حرف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حرف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توازي المستطيلا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حيط القاعد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ارتفاع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 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ك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+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ساحة القاعدتي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طبيق عد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مكعب طول ضلعه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5cm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أحسب مساحته الكل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متوازي مستطيلات أبعاده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3cm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cm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5cm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أحسب مساحته الجانبية ومساحته الكل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موشور القائ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شكل نشر هذا الموشو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ستطيل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حيط القاعد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ارتفاع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 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ك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+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ساحة القاعدتي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طبيق عد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ملأ الجدول انطلاقا من ملاحظتك للشكل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95"/>
                    <w:gridCol w:w="1095"/>
                    <w:gridCol w:w="1096"/>
                    <w:gridCol w:w="1096"/>
                    <w:gridCol w:w="1096"/>
                  </w:tblGrid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rtl w:val="true"/>
                          </w:rPr>
                          <w:t>محيط القاعدة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rtl w:val="true"/>
                          </w:rPr>
                          <w:t>الارتفاع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rtl w:val="true"/>
                          </w:rPr>
                          <w:t>المساحة الجانبية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rtl w:val="true"/>
                          </w:rPr>
                          <w:t>مساحة القاعدة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rtl w:val="true"/>
                          </w:rPr>
                          <w:t>المساحة الكلية</w:t>
                        </w:r>
                      </w:p>
                    </w:tc>
                  </w:tr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rtl w:val="true"/>
                          </w:rPr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rtl w:val="true"/>
                          </w:rPr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rtl w:val="true"/>
                          </w:rPr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rtl w:val="true"/>
                          </w:rPr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24860" cy="1139825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8" t="-23" r="-8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4860" cy="1139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أسطوانة القائم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شكل نشر هذا الموشو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ستطيل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حيط القاعد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ارتفاع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 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ك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+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ساحة القاعدتي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طبيق عد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أسطوانة قائمة شعاعها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5cm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وارتفاعها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0cm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أحسب مساحتها الجانبية ومساحتها الكل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وشور القائم والأسطوانة القائم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94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عدد عشري من عدد عشري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5,2-5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7,85-3,6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8,93-2,6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5,2-3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4,8-2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5,2-14,3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3,15-7,6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,8-6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ا هي المساحة الجانبية والكلية لموشور قائم ولأسطوانة قائم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2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لء الجدول بعد انجاز العملية المناسب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مساحة الجانبية للموشور القائم والأسطوان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المساحة الجانبية والكلية لمتوازي المستطيلات المقترح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مساحة ورقة التزيين ومقارنتها مع المساحة الكلية للعلبة وحساب طول الخيط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حيط المستطي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×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+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طول العق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293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عدد عشري من عدد عشري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89,9-16,7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2,3-4,5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62,14-19,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,14-0,6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7,5-12,5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66,6-44,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0,1-49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9,6-4,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2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المساحة الكلية للمكعب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ء الجدول بالحسابات المناس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أسطوانة القائم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ارتفاع متوازي المستطيلات بمعرفة طوله وعرضه ومساحته الجانب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قارنة مساحتي الجانبيتين للأسطوانتين المقترح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إزاحة الأشكال  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034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77895" cy="180467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77895" cy="18046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96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إمكانية إزاحة شكل بمعرفة إزاحة نقط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لكل نقطة صورتها في الشكل المحصل علي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قديم المفردات وترديد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صورة النقط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..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هي النقط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...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بإزاح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أزح الشكل بالإزاحة التي تنقل النقطة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F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إلى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O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هل تغيرت الأطوال؟هل تغيرت الزوايا؟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  <w:lang w:val="fr-FR"/>
                    </w:rPr>
                  </w:pPr>
                  <w:r>
                    <w:rPr>
                      <w:b/>
                      <w:bCs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2153920" cy="714375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6" t="-26" r="-16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392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0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77895" cy="103886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1" t="-18" r="-11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77895" cy="1038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45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ستعمال التربيعات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حديد قن الإنتقال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عرفة قن الانتقال من نقطة إلى نقط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رسم منقولة نقطة بقن معلو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دم تغير الشكل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أطوال والزواي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4237355</wp:posOffset>
                            </wp:positionH>
                            <wp:positionV relativeFrom="paragraph">
                              <wp:posOffset>83185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3.65pt,6.55pt" to="333.65pt,24.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رسم منقول الشكل باستعمال القن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4522470</wp:posOffset>
                            </wp:positionH>
                            <wp:positionV relativeFrom="paragraph">
                              <wp:posOffset>53340</wp:posOffset>
                            </wp:positionV>
                            <wp:extent cx="228600" cy="0"/>
                            <wp:effectExtent l="0" t="38100" r="635" b="3810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56.1pt,4.2pt" to="374.05pt,4.2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(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.   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75990" cy="898525"/>
                        <wp:effectExtent l="0" t="0" r="0" b="0"/>
                        <wp:docPr id="15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1" t="-17" r="-11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75990" cy="898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إزاحة الأشكال  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جموع عشرات صحيحة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30+1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50+27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10+8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40+3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10+9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20+13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30+5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60+8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يف نزيح شكلا على التربيعات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2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رسم صورة المثلث المقترح بالإزاحة المعطاة واتمام النقط بما يناسب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حفاظ على التقايس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قن الانتقال من كل نقطة محددة إلى النقطة الأخرى ثم رسم منقولة النقطة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رسم منقول الزاوية بقن الانتقال المقترح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رسم منقول المضلع باستعمال الأنسوخ مع تلوين كل ضلعين متقايسين وكل زاويتين متقايس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جموع عشرات صحيحة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20+36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90+9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50+16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50+35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0+6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30+65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20+6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80+3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40+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25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رسم المثلث المعروف صورته وقن انتقال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رسم صورة الشكل المقترح بقن يتم اختيار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ستنتاج أن الشكل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قول الشكل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إزاحة ويتم التحقق به بحساب المسافات ومقارنتها ومقارنة الزوايا كذلك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both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both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both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  <w:tab w:val="right" w:pos="10200" w:leader="none"/>
        </w:tabs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تناسب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قال ياسي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قرأت في إحدى الجرائد أن الرجال في دولة الإمارات العربية المتحدة يمثلو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%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6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(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6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في المئ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ن مجموع السكا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/>
                      <w:rtl w:val="true"/>
                    </w:rPr>
                    <w:t xml:space="preserve">    </w:t>
                  </w:r>
                  <w:r>
                    <w:rPr>
                      <w:rtl w:val="true"/>
                    </w:rPr>
                    <w:t xml:space="preserve">ترى ماذا تعني نسبة </w:t>
                  </w:r>
                  <w:r>
                    <w:rPr>
                      <w:rtl w:val="true"/>
                    </w:rPr>
                    <w:t>%</w:t>
                  </w:r>
                  <w:r>
                    <w:rPr/>
                    <w:t>66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تي تحدث عنها ياسين؟وكيف يمكن تمثيلها في المربع أسفله؟</w:t>
                  </w:r>
                </w:p>
                <w:tbl>
                  <w:tblPr>
                    <w:bidiVisual w:val="true"/>
                    <w:tblW w:w="45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</w:tblGrid>
                  <w:tr>
                    <w:trPr>
                      <w:trHeight w:val="227" w:hRule="exac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أجوبة المقترحة وتحليلها وابراز الصواب والخاطئ من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بناء تصور واضح حول النسبة المئوية وربطه بالعدد الكسر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0/6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6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م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قارنة عدد الرجال وعدد النساء انطلاقا من الجدول أو من النسب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قراءة نسب مئوية وتحويلها إلى أعداد كسر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%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- %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- %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- %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- %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- %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حويل الأعداد العشرية أو الأعداد الكسرية إلى نسب مئو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/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3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1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/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).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2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يلاحظ المتعلمون علب المصبرات وقارورات المشروبات الغازية الفارغة الموضوعة رهن إشارتهم ويحددون النسب المئوية التي تحملها تلك العلب ويعلقون علي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04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وضيح دلالة هذه النسب المئو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%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على علبة الجبن تعني أ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0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غرام من الجبن توجد في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غراما من المواد الدهن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تخفيض علة علبة تعني أن كل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درهما يتم تخفيض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درهم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.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تمثل المواد الدهني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%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ن قطعة الجب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أحسب كتلة المواد الدهنية علما أن كتلة الجبن هي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0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غراما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50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غراما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غرام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تخفيض على جميع الملابس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%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وجد ثمن القميص بعد التخفيض ثمنه الأص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5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درهما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ثمن السروال ثمنه الأصلي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20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درهم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تناسب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رب عدد عشري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0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3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,4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,7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,4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,77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اذا يعني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%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- %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- %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7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27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مبلغ التخفيض في كل حالة من الحالات المقتر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أثمنة الجديدة بعد التخفيض للأشياء المعروض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أثمنة الخاطئة من بين الأثمنة التي حسبها التاجر بعد التخفيض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مساحة الغابات بالمغرب انطلاقا من نسبة مئوية للغابات بالنسبة لمساحة المغرب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0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رب عدد عشري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0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2,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2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,9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,8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4,1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2,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2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نسبة المئوية التي حققها كل من خالد ويسرى ومقارنتها لتحديد المتفوق في إنجاز العمليات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كتلة الماء في جسم الانسان انطلاقا من نسبة الماء في جسمه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ثمن الفاتورة قبل التخفسض وبعد التخفيض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ياس السعات   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287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854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76625" cy="1690370"/>
                        <wp:effectExtent l="0" t="0" r="0" b="0"/>
                        <wp:docPr id="16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9" t="-21" r="-9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76625" cy="1690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وحدات قياس السعات المستعمل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جزاء اللت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قارنة وترتيب هذه الوحد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بعض السعات التي يمكن التعبير عنها بالوحدات المقدم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مكانية الإستعانة ببعض الأوعسى والأنابيب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بناء جدول التحويل بمشاركة جميع التلاميذ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حول إلى الوحدة المطلوب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25l=…dl    0,25cl=…ml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رتب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dl   -   3l    -  99 cl   -  888ml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ذهبت أسرة السيد المدني إلى طنجة لقضاء عطلة نهاية الأسبوع وتركت أحد الصنابير مفتوح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إذا علمت أن الأسرة تغيبت عن بيتها مد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أيام كاملة وأن صبيب الصنبور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لترا في الدقيق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حسب كمية الماء الضائعة باللت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كمية الماء الضائع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حويل وعملية الضرب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إمكانية التعبير عن هذه السعة بوحدة أخر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ضاعفات اللت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إتمام بناء جدول السع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تمم بالوحدة المناسب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,07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…=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0,75dal=307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….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رتب السعات التال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,25dal – 0,1hl – 12l – 121dl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ياس السعات   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مم إ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0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4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9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7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6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اهي وحدات قياس السع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2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ويل السعات إلى الوحدة المطلو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صل السعات المتقايس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ويل الأعداد الكسرية إلى أعداد عشرية تم تحويل القياسات إلى الوحدة المناس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وحدة المناس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ويل السعات المقترحة إلى اللتر ثم ترتيبها ترتيبا تزايدي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9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مم إ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0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6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2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2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6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4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5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7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6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4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30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كمية الحليب المبيوع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جمع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الكمية المتبق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طرح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المسافة التي يمكن قطعها ب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لتر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عدد التلاميذ الذين يمكن لهم الاستفاذة من الماء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قسم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كمية الماء المتبقية بعد توزيعها على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لميذ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صيف        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67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احظ هذه اللوحة من الفسيفساء من الثراث العربي والتي يرجع تاريخها إلى القرن الخامس عشر ميلا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قام صاحبها بتجميع كم من شكل هندسي؟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تمم ترصيف سطح باستعمال نفس كيفية تركيب أشكال اللوح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77895" cy="1155700"/>
                        <wp:effectExtent l="0" t="0" r="0" b="0"/>
                        <wp:docPr id="17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3" t="-14" r="-13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77895" cy="1155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16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طريقة الترصيف بالتعرف على الأشكال المستعملة وتكرارها بكيفية منظ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همية الفن العربي والمغربي وضرورة الاهتمام به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د التربيعات أثناء الترصيف وملاحظة الانجاز لتجاوز بعض الأخطاء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لوين بألوان متناسقة لإبراز الجانب الفني في الإنجاز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قيام بترثيف سطح باستعمال الشكل التال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1920875" cy="708025"/>
                        <wp:effectExtent l="0" t="0" r="0" b="0"/>
                        <wp:docPr id="18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9" t="-30" r="-1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20875" cy="708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19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لاحظ الترصيف التالي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عرف الشكل الأصلي ، انقله وقم بترصيف سطح منته على ورقة بيضاء باستعمال أدواتك الحندسية المناسبة ، لون بلونين من اختيارك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1712595" cy="756920"/>
                        <wp:effectExtent l="0" t="0" r="0" b="0"/>
                        <wp:docPr id="19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1" t="-39" r="-21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2595" cy="756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6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شكل المستعمل للترصيف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راحل الترصيف وكيفيبة استعمال الأدوات الهندس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بركار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 المسطر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..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كتشاف الأخطاء انطلاقا من الملاحظ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ختيار أحسن الانجاز وتعليقه على السبور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رصيف سطح باستعمال الشكل التال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1238250" cy="1014095"/>
                        <wp:effectExtent l="0" t="0" r="0" b="0"/>
                        <wp:docPr id="20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5" t="-20" r="-25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0" cy="1014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ترصيف        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223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سمة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71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8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8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8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96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6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يف نرصف سطحا 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3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الترصيف المقترح وتلوين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الترصيف المقترح وتلوين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الترصيف المقترح وتلوين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51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سمة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8: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0: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60: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8: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6: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64: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2: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20: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2: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0: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2: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4: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3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الترصيف المقترح وتلوين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الترصيف المقترح وتلوين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الترصيف المقترح وتلوين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حل المسائل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125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وم احتفال الطفل إدريس بعيد ميلاده الخامس تبارى إخوته الثلاثة على حساب سن أخيهم الأصغر بوحدات قياس زمن مختلف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لاحظ ما توصلوا إليه ثم حدد من أصاب علما أن إدريس ولد فاتح مارس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99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.</w:t>
                  </w:r>
                </w:p>
                <w:tbl>
                  <w:tblPr>
                    <w:bidiVisual w:val="true"/>
                    <w:tblW w:w="340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1"/>
                    <w:gridCol w:w="1701"/>
                  </w:tblGrid>
                  <w:tr>
                    <w:trPr/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علي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724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43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ساعة</w:t>
                        </w:r>
                      </w:p>
                    </w:tc>
                  </w:tr>
                  <w:tr>
                    <w:trPr/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أمينة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827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ساعة</w:t>
                        </w:r>
                      </w:p>
                    </w:tc>
                  </w:tr>
                  <w:tr>
                    <w:trPr/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عمر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6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شهرا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تيعاب الخطوات التي تساعد على حل المسأ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راءة و الفهم وتحليل المعطي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أكد من خلو النص من  معطيات زائدة و التأكد من عدم وجود معطيات ناقص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ديد العمليات اللازم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حويل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ياغة الح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طلب الأستاذ من كل مجموعة صياغة نص مسألة  لتتحدى بها مجموعة أخر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وضيح قاعدة اللعب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تبادل كل مجموعة النصين اللذين صاغتهم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قوم كل كجكوعة بصياغة حل المسألة التي كانت من نصيب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عرض الحلول فيما بعد وتناقش وتنقط ويعلن عن الفريق الفائز في نهاية الحص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13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براز الصعوبات ومحاولة تجاوز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ريقة التحليل وكيفية استنتاج العمليات المناسب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حل المسائل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58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ح مضاع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588-1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745-2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51-3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29-1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569-4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780-3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62-2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936-7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10-2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يف نحل مسأل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3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مسافات على الرسم ثم انجاز العملية اللازمة لإيجاد المسافة بين بني ملال ومراكش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عمليات اللازمة لتحديد محيط المستطي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تعرف على مساحته ثم إيجاد العرض لاستنتاج الطو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عدد الركاب المتغيب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32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ح مضاع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40-3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999-8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631-4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539-5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648-6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758-4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1859-5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4896-6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</w:rPr>
                    <w:t>143-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35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ثمن الحق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سنة ولادة وسنة وفاة الموسيقار موزار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ل المسألة يتطلب مهارة ملاحظة الأعداد وطرحها للحصول على أعداد صحي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6:53:00Z</dcterms:created>
  <dc:creator>Admin</dc:creator>
  <dc:description/>
  <cp:keywords/>
  <dc:language>en-US</dc:language>
  <cp:lastModifiedBy>PC_WINDOWS</cp:lastModifiedBy>
  <dcterms:modified xsi:type="dcterms:W3CDTF">2007-03-17T09:00:00Z</dcterms:modified>
  <cp:revision>8</cp:revision>
  <dc:subject/>
  <dc:title>                المادة            :    رياضيات                                                المستوى         :   الــــخــــا</dc:title>
</cp:coreProperties>
</file>