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2286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18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2286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18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762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7.7pt;margin-top:-0.6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8100</wp:posOffset>
                </wp:positionV>
                <wp:extent cx="5106035" cy="1143000"/>
                <wp:effectExtent l="81915" t="8128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1143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eastAsia="en-US" w:bidi="ar-SA"/>
                              </w:rPr>
                              <w:t xml:space="preserve">توظيف المهارات المكتسب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Tahoma"/>
                                <w:color w:val="800000"/>
                                <w:lang w:val="en-US" w:eastAsia="en-US" w:bidi="ar-SA"/>
                              </w:rPr>
                              <w:t>نفكر سويا في حل مشكل متعلق بالبيئة وننظم أنشطة تحسيسية بصدد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.2pt;margin-top:3pt;width:402pt;height:8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eastAsia="en-US" w:bidi="ar-SA"/>
                        </w:rPr>
                        <w:t xml:space="preserve">توظيف المهارات المكتسب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Tahoma"/>
                          <w:color w:val="800000"/>
                          <w:lang w:val="en-US" w:eastAsia="en-US" w:bidi="ar-SA"/>
                        </w:rPr>
                        <w:t>نفكر سويا في حل مشكل متعلق بالبيئة وننظم أنشطة تحسيسية بصدد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68580</wp:posOffset>
                </wp:positionV>
                <wp:extent cx="5581015" cy="1257300"/>
                <wp:effectExtent l="98425" t="81280" r="1968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25748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7720 h 712800"/>
                            <a:gd name="textAreaBottom" fmla="*/ 4158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7144"/>
                              </a:lnTo>
                              <a:arcTo wR="21600" hR="20153" stAng="-4333992" swAng="838948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286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286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286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7144"/>
                              </a:moveTo>
                              <a:lnTo>
                                <a:pt x="4613" y="13444"/>
                              </a:lnTo>
                            </a:path>
                            <a:path fill="none" w="21600" h="21600">
                              <a:moveTo>
                                <a:pt x="16987" y="7144"/>
                              </a:moveTo>
                              <a:lnTo>
                                <a:pt x="16987" y="134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eastAsia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 xml:space="preserve">* تقويم قدرة المتعلم على الاختيار من متعدد وجرد وتوظيف المهارات المكتسبة في مادة الجغرافي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 xml:space="preserve">  ـ أسئلة ــ كتاب التلميذ الصفحة 112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5.4pt;width:439.4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eastAsia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 xml:space="preserve">* تقويم قدرة المتعلم على الاختيار من متعدد وجرد وتوظيف المهارات المكتسبة في مادة الجغرافي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 xml:space="preserve">  ـ أسئلة ــ كتاب التلميذ الصفحة 112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106680</wp:posOffset>
                </wp:positionV>
                <wp:extent cx="1306195" cy="457200"/>
                <wp:effectExtent l="113030" t="83185" r="361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15pt;margin-top:8.4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618"/>
        <w:gridCol w:w="1124"/>
        <w:gridCol w:w="1122"/>
        <w:gridCol w:w="1122"/>
      </w:tblGrid>
      <w:tr>
        <w:trPr>
          <w:trHeight w:val="52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مراحل</w:t>
            </w:r>
          </w:p>
        </w:tc>
      </w:tr>
      <w:tr>
        <w:trPr>
          <w:trHeight w:val="106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لى أسئلة التقويم التشخيص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خطوات إعداد وتنظيم الأنشطة التحسيسي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فائدة تنظيم أنشطة تحسيسي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شرح القولة التالية</w:t>
            </w:r>
            <w:r>
              <w:rPr>
                <w:sz w:val="22"/>
                <w:szCs w:val="22"/>
                <w:rtl w:val="true"/>
              </w:rPr>
              <w:t xml:space="preserve">: " </w:t>
            </w:r>
            <w:r>
              <w:rPr>
                <w:sz w:val="22"/>
                <w:sz w:val="22"/>
                <w:szCs w:val="22"/>
                <w:rtl w:val="true"/>
              </w:rPr>
              <w:t>زرع بذور التوعي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يثمر العمل </w:t>
            </w:r>
            <w:r>
              <w:rPr>
                <w:sz w:val="22"/>
                <w:szCs w:val="22"/>
                <w:rtl w:val="true"/>
              </w:rPr>
              <w:t xml:space="preserve">".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هد الأستاذ للحصة الثانية بتقويم تشخيصي لمكتسبات المتعلمين حول المعطي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كتسب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ربط مع مكتسبات المتعلم السابقة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29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ــ يختار المتعلم من بين الجمل التالية الجمل الدالة على السلوكات السليمة للحفاظ على الماء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والجملة الدالة على ذلك السلوك هي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: "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ب </w:t>
            </w:r>
            <w:r>
              <w:rPr>
                <w:sz w:val="22"/>
                <w:szCs w:val="22"/>
                <w:rtl w:val="true"/>
                <w:lang w:eastAsia="en-US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ــ يقوم المتعلم بجرد للمهارات التي اكتسبها من خلال الدروس السابقة في مادة الجغرافيا ووظفها خلال هذا الدرس</w:t>
            </w:r>
            <w:r>
              <w:rPr>
                <w:sz w:val="22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ــ يمنح الأستاذ المتعلم فرصة اختيار الجملة الدالة على السلوكات السليمة للحفاظ على الماء وهي الجملة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 xml:space="preserve">"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ب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>"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  <w:lang w:eastAsia="en-US"/>
              </w:rPr>
              <w:t>ــ يدعو الأستاذ المتعلم إلى جرد المهارات التي ساهمت مادة الجغرافيا في تنميتها لديه وتم توظيفها في هذا الدرس وهي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الملاحظة ــ الوصف ــ التفسير ــ التركيب ــ تنظيم حملة تحسيسية ــ إعداد ملصقات ــ تقديم اقتراحات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ــ سؤالان</w:t>
            </w:r>
            <w:r>
              <w:rPr>
                <w:sz w:val="22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ــ تقويم قدرة المتعلم على</w:t>
            </w:r>
            <w:r>
              <w:rPr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BodyText3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اختيار من متعدد</w:t>
            </w:r>
            <w:r>
              <w:rPr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جرد المهارات التي اكتسبها المتعلم في مادة الجغرافيا ووظفها في هذا الدرس</w:t>
            </w:r>
            <w:r>
              <w:rPr>
                <w:sz w:val="22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tl w:val="true"/>
                <w:lang w:eastAsia="en-US"/>
              </w:rPr>
              <w:t>أبني تعلمي</w:t>
            </w:r>
          </w:p>
        </w:tc>
      </w:tr>
      <w:tr>
        <w:trPr>
          <w:trHeight w:val="640" w:hRule="atLeast"/>
        </w:trPr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ــ يفكر المتعلم في حلول للمشكل الذي يطرحه جمع النفايات المنزلية في الحي أو القرية التي يقطنها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ــ ينظم المتعلم أنشطة تحسيسية لتوعية السكان بأهمية تضامنهم في حل هذا المشكل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فكير في حلول لمشكل جمع  النفايات المنزل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نفتاح على المحيط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83380</wp:posOffset>
                </wp:positionH>
                <wp:positionV relativeFrom="paragraph">
                  <wp:posOffset>333375</wp:posOffset>
                </wp:positionV>
                <wp:extent cx="1724025" cy="400050"/>
                <wp:effectExtent l="76200" t="7620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صة 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7.5pt;mso-wrap-distance-left:9.05pt;mso-wrap-distance-right:9.05pt;mso-wrap-distance-top:0pt;mso-wrap-distance-bottom:0pt;margin-top:20.25pt;mso-position-vertical-relative:text;margin-left:323.4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حصة 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34:00Z</dcterms:created>
  <dc:creator>AROUBITE ABDELLATIF</dc:creator>
  <dc:description/>
  <dc:language>en-US</dc:language>
  <cp:lastModifiedBy>AROUBITE ABDELLATIF</cp:lastModifiedBy>
  <cp:lastPrinted>2007-04-07T10:59:00Z</cp:lastPrinted>
  <dcterms:modified xsi:type="dcterms:W3CDTF">2007-04-07T08:59:00Z</dcterms:modified>
  <cp:revision>10</cp:revision>
  <dc:subject/>
  <dc:title>التقويم</dc:title>
</cp:coreProperties>
</file>