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0670</wp:posOffset>
                </wp:positionH>
                <wp:positionV relativeFrom="paragraph">
                  <wp:posOffset>-571500</wp:posOffset>
                </wp:positionV>
                <wp:extent cx="1424940" cy="342900"/>
                <wp:effectExtent l="81280" t="81280" r="5715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رقم الجذاذة :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22.1pt;margin-top:-45pt;width:112.1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رقم الجذاذة :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0790</wp:posOffset>
                </wp:positionH>
                <wp:positionV relativeFrom="paragraph">
                  <wp:posOffset>-571500</wp:posOffset>
                </wp:positionV>
                <wp:extent cx="2493645" cy="457200"/>
                <wp:effectExtent l="81915" t="81280" r="5080" b="1790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ـــادة الاجـتــماعــي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-45pt;width:196.3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ـــادة الاجـتــماعــيـ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2895</wp:posOffset>
                </wp:positionH>
                <wp:positionV relativeFrom="paragraph">
                  <wp:posOffset>-5715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85pt;margin-top:-45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0</wp:posOffset>
                </wp:positionH>
                <wp:positionV relativeFrom="paragraph">
                  <wp:posOffset>635</wp:posOffset>
                </wp:positionV>
                <wp:extent cx="3087370" cy="342900"/>
                <wp:effectExtent l="81280" t="81280" r="5715" b="1784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كون : التربية على المواطن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79pt;margin-top:0pt;width:243.0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كون : التربية على المواطن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106680</wp:posOffset>
                </wp:positionV>
                <wp:extent cx="5224780" cy="800100"/>
                <wp:effectExtent l="81280" t="81280" r="571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68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 xml:space="preserve">حقي في التربية 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إنجاز رسم / ملصق حول تمدرس الفتيات في الأريا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4.2pt;margin-top:8.4pt;width:411.3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 xml:space="preserve">حقي في التربية 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إنجاز رسم / ملصق حول تمدرس الفتيات في الأريا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30480</wp:posOffset>
                </wp:positionV>
                <wp:extent cx="5937250" cy="1028700"/>
                <wp:effectExtent l="102870" t="81280" r="2476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1028880"/>
                        </a:xfrm>
                        <a:custGeom>
                          <a:avLst/>
                          <a:gdLst>
                            <a:gd name="textAreaLeft" fmla="*/ 924480 w 3366000"/>
                            <a:gd name="textAreaRight" fmla="*/ 2441520 w 3366000"/>
                            <a:gd name="textAreaTop" fmla="*/ 13680 h 583200"/>
                            <a:gd name="textAreaBottom" fmla="*/ 3402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9000"/>
                              </a:moveTo>
                              <a:arcTo wR="21600" hR="20153" stAng="-7304956" swAng="1069485"/>
                              <a:lnTo>
                                <a:pt x="5932" y="518"/>
                              </a:lnTo>
                              <a:arcTo wR="21600" hR="20153" stAng="-6235472" swAng="1670943"/>
                              <a:lnTo>
                                <a:pt x="15668" y="6818"/>
                              </a:lnTo>
                              <a:arcTo wR="21600" hR="20153" stAng="-4564528" swAng="1069485"/>
                              <a:lnTo>
                                <a:pt x="18900" y="140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534697"/>
                              <a:lnTo>
                                <a:pt x="12968" y="12702"/>
                              </a:lnTo>
                              <a:arcTo wR="21600" hR="20153" stAng="-5029741" swAng="-740519"/>
                              <a:lnTo>
                                <a:pt x="8632" y="19002"/>
                              </a:lnTo>
                              <a:arcTo wR="21600" hR="20153" stAng="-5770259" swAng="-1534697"/>
                              <a:lnTo>
                                <a:pt x="2700" y="14071"/>
                              </a:lnTo>
                              <a:close/>
                            </a:path>
                            <a:path fill="none" w="21600" h="21600">
                              <a:moveTo>
                                <a:pt x="8632" y="12702"/>
                              </a:moveTo>
                              <a:arcTo wR="21600" hR="20153" stAng="-5770259" swAng="-465212"/>
                              <a:lnTo>
                                <a:pt x="8632" y="19002"/>
                              </a:lnTo>
                            </a:path>
                            <a:path fill="none" w="21600" h="21600">
                              <a:moveTo>
                                <a:pt x="12968" y="12702"/>
                              </a:moveTo>
                              <a:arcTo wR="21600" hR="20153" stAng="-5029741" swAng="465212"/>
                              <a:lnTo>
                                <a:pt x="12968" y="19002"/>
                              </a:lnTo>
                            </a:path>
                            <a:path fill="none" w="21600" h="21600">
                              <a:moveTo>
                                <a:pt x="5932" y="6818"/>
                              </a:moveTo>
                              <a:lnTo>
                                <a:pt x="5932" y="13118"/>
                              </a:lnTo>
                            </a:path>
                            <a:path fill="none" w="21600" h="21600">
                              <a:moveTo>
                                <a:pt x="15668" y="6818"/>
                              </a:moveTo>
                              <a:lnTo>
                                <a:pt x="15668" y="1311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اكتشاف معنى الحق في التربية من خلال الاشتغال على خطاطة، وتقدير قيمة الحق في التربي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وسائل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رسوم ـ خطاطات ـ صور ـ كتاب التلميذ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85pt;margin-top:2.4pt;width:467.4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اكتشاف معنى الحق في التربية من خلال الاشتغال على خطاطة، وتقدير قيمة الحق في التربي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وسائل</w:t>
                      </w: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رسوم ـ خطاطات ـ صور ـ كتاب التلميذ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260</wp:posOffset>
                </wp:positionH>
                <wp:positionV relativeFrom="paragraph">
                  <wp:posOffset>15240</wp:posOffset>
                </wp:positionV>
                <wp:extent cx="1306195" cy="457200"/>
                <wp:effectExtent l="113030" t="83185" r="3619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custGeom>
                          <a:avLst/>
                          <a:gdLst>
                            <a:gd name="textAreaLeft" fmla="*/ 173880 w 740520"/>
                            <a:gd name="textAreaRight" fmla="*/ 566640 w 740520"/>
                            <a:gd name="textAreaTop" fmla="*/ 60840 h 259200"/>
                            <a:gd name="textAreaBottom" fmla="*/ 198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759" y="11787"/>
                              </a:lnTo>
                              <a:lnTo>
                                <a:pt x="368" y="13595"/>
                              </a:lnTo>
                              <a:lnTo>
                                <a:pt x="3289" y="13835"/>
                              </a:lnTo>
                              <a:lnTo>
                                <a:pt x="1447" y="16200"/>
                              </a:lnTo>
                              <a:lnTo>
                                <a:pt x="4330" y="15675"/>
                              </a:lnTo>
                              <a:lnTo>
                                <a:pt x="3163" y="18437"/>
                              </a:lnTo>
                              <a:lnTo>
                                <a:pt x="5813" y="17184"/>
                              </a:lnTo>
                              <a:lnTo>
                                <a:pt x="5400" y="20153"/>
                              </a:lnTo>
                              <a:lnTo>
                                <a:pt x="7635" y="18257"/>
                              </a:lnTo>
                              <a:lnTo>
                                <a:pt x="8005" y="21232"/>
                              </a:lnTo>
                              <a:lnTo>
                                <a:pt x="9673" y="18822"/>
                              </a:lnTo>
                              <a:lnTo>
                                <a:pt x="10800" y="21600"/>
                              </a:lnTo>
                              <a:lnTo>
                                <a:pt x="11787" y="18841"/>
                              </a:lnTo>
                              <a:lnTo>
                                <a:pt x="13595" y="21232"/>
                              </a:lnTo>
                              <a:lnTo>
                                <a:pt x="13835" y="18311"/>
                              </a:lnTo>
                              <a:lnTo>
                                <a:pt x="16200" y="20153"/>
                              </a:lnTo>
                              <a:lnTo>
                                <a:pt x="15675" y="17270"/>
                              </a:lnTo>
                              <a:lnTo>
                                <a:pt x="18437" y="18437"/>
                              </a:lnTo>
                              <a:lnTo>
                                <a:pt x="17184" y="15787"/>
                              </a:lnTo>
                              <a:lnTo>
                                <a:pt x="20153" y="16200"/>
                              </a:lnTo>
                              <a:lnTo>
                                <a:pt x="18257" y="13965"/>
                              </a:lnTo>
                              <a:lnTo>
                                <a:pt x="21232" y="13595"/>
                              </a:lnTo>
                              <a:lnTo>
                                <a:pt x="18822" y="11927"/>
                              </a:lnTo>
                              <a:lnTo>
                                <a:pt x="21600" y="10800"/>
                              </a:lnTo>
                              <a:lnTo>
                                <a:pt x="18841" y="9813"/>
                              </a:lnTo>
                              <a:lnTo>
                                <a:pt x="21232" y="8005"/>
                              </a:lnTo>
                              <a:lnTo>
                                <a:pt x="18311" y="7765"/>
                              </a:lnTo>
                              <a:lnTo>
                                <a:pt x="20153" y="5400"/>
                              </a:lnTo>
                              <a:lnTo>
                                <a:pt x="17270" y="5925"/>
                              </a:lnTo>
                              <a:lnTo>
                                <a:pt x="18437" y="3163"/>
                              </a:lnTo>
                              <a:lnTo>
                                <a:pt x="15787" y="4416"/>
                              </a:lnTo>
                              <a:lnTo>
                                <a:pt x="16200" y="1447"/>
                              </a:lnTo>
                              <a:lnTo>
                                <a:pt x="13965" y="3343"/>
                              </a:lnTo>
                              <a:lnTo>
                                <a:pt x="13595" y="368"/>
                              </a:lnTo>
                              <a:lnTo>
                                <a:pt x="11927" y="2778"/>
                              </a:lnTo>
                              <a:lnTo>
                                <a:pt x="10800" y="0"/>
                              </a:lnTo>
                              <a:lnTo>
                                <a:pt x="9813" y="2759"/>
                              </a:lnTo>
                              <a:lnTo>
                                <a:pt x="8005" y="368"/>
                              </a:lnTo>
                              <a:lnTo>
                                <a:pt x="7765" y="3289"/>
                              </a:lnTo>
                              <a:lnTo>
                                <a:pt x="5400" y="1447"/>
                              </a:lnTo>
                              <a:lnTo>
                                <a:pt x="5925" y="4330"/>
                              </a:lnTo>
                              <a:lnTo>
                                <a:pt x="3163" y="3163"/>
                              </a:lnTo>
                              <a:lnTo>
                                <a:pt x="4416" y="5813"/>
                              </a:lnTo>
                              <a:lnTo>
                                <a:pt x="1447" y="5400"/>
                              </a:lnTo>
                              <a:lnTo>
                                <a:pt x="3343" y="7635"/>
                              </a:lnTo>
                              <a:lnTo>
                                <a:pt x="368" y="8005"/>
                              </a:lnTo>
                              <a:lnTo>
                                <a:pt x="2778" y="967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حص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53.8pt;margin-top:1.2pt;width:102.8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حص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992"/>
        <w:gridCol w:w="962"/>
        <w:gridCol w:w="935"/>
        <w:gridCol w:w="935"/>
      </w:tblGrid>
      <w:tr>
        <w:trPr>
          <w:trHeight w:val="55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w:t>الدعامات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val="ar-SA" w:eastAsia="en-US"/>
              </w:rPr>
              <w:t>الأهدا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69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80"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u w:val="single"/>
                <w:rtl w:val="true"/>
              </w:rPr>
              <w:t>وضعية الانطلاق</w:t>
            </w:r>
            <w:r>
              <w:rPr>
                <w:b/>
                <w:bCs/>
                <w:color w:val="800080"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لا زال الكثير من الأطفال محرومين من حقهم في التعليم، ولا شك أن ذلك ينعكس على أوضاعهم في الحاضر والمستقبل</w:t>
            </w:r>
            <w:r>
              <w:rPr>
                <w:color w:val="800080"/>
                <w:sz w:val="22"/>
                <w:szCs w:val="22"/>
                <w:rtl w:val="true"/>
              </w:rPr>
              <w:t>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وجه الأستاذ المتعلمين إلى ملاحظة الرسم والتعرف على شخوصه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أطفال يتوجهون إلى المدرسة، وطفل بائع جوال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تحليل مضمونه من خلال تحليل ما يعبر عنه كل طفل أو يفكر في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طالب الأستاذ المتعلمين بمحاولة تصور انعكاسات التمدرس على الطفلين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متجهين إلى المدرسة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، وعدم التمدرس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بالنسية للطفل الجوال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من أجل الحصول على تمثلاتهم في الموضوع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عمل الأستاذ على ربط كل ذلك بموضوع الدرس، وطرح الأسئلة التمهيد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رسم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إعداد المتعلمين وتحفيزهم على مقاربة  الموضوع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حليل رسم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استنتاج والتعبير عن تمثلات من لدن المتعلمين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مهد لتعلمي</w:t>
            </w:r>
          </w:p>
        </w:tc>
      </w:tr>
      <w:tr>
        <w:trPr>
          <w:trHeight w:val="304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طفلة بفضل تمدرسها فلها طموحات وتطلعات بالنسبة للمستقبل، إضافة إلى استقلالية رأيها بالنسبة لأبيها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فهي ترغب في مهنة دون تلك التي يرغب لها أبوها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طفل المرافق لها، وبفضل تمدرسه دائما، منفتح على ملاحظة مشاكل الآخرين في محيطه ومدى تمتعهم بحقوقهم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حرمان أطفال من الدراسة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الطفل البائع الجوال، يتحسر على عدم ذهابه إلى المدرسة، ويحلم أن يصبح مثلهم، وبسبب عدم تمدرسه، فهو قد لا يدري أنه محروم من التمدرس كحق من حقوقه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 w:val="22"/>
                <w:szCs w:val="22"/>
                <w:rtl w:val="true"/>
              </w:rPr>
              <w:t>ــ فكيف أعرف حقي في التربية؟ وما وضع تمدرس الفتيات في البوادي خاصة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وكيف أنجز رسما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ملصقا في الموضوع؟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</w:tr>
      <w:tr>
        <w:trPr>
          <w:trHeight w:val="355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ربط المتعلمون المعطيات المقدمة من طرف الأستاذ بمكتسباتهم في المستويين السابقين، أي التربية على مبادئ وقيم إنسانية عليا مثل التضامن والتسامح واحترام رأي الآخرين، والقيام بالواجب </w:t>
            </w:r>
            <w:r>
              <w:rPr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شتغل المتعلمون على الرسم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فذلك مناسبة لشرح وتأكيد مضمون المبدأ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احترام كرامتي بعدم تعرضي لسوء المعاملة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لكن الرسم لا يبرز إلا مظهرا واحدا لسوء المعاملة التي قد تمس بكرامة المتعلم داخل المؤسسة، لذلك يعطي المتعلم أمثلة أخرى على المستوى السابق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طلب الأستاذ من المتعلمين قراءة الخطاط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مع ذكر أولا المبادئ التي تشكل الحق في التربي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عمود الأول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، ثم الأهداف من الحق في التربي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عمود الثاني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أكد الأستاذ من فهم المتعلمين لكل عبارة من عبارات الخطاط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عمل الأستاذ بالخصوص على لإثارة المناقشة حول أهمية جعل التعليم مجانيا وإجباريا، وذلك حتى يدرك المتعلمون أن هذا إجراء من بين الإجراءات لضمان حق التعليم للجميع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مجانية أسلوب للتشجيع، والإجبارية أسلوب لفرض تسجيل الأبناء بالمدارس على الآباء أو من يتعهدهم، والسهر على تمكنهم منها حتى سن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ar-SA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ــ خطاطة للمبادئ والأهداف التي يتضمنها التعريف بحق التربي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اكتشاف معنى الحق في التربية وتقدير قيمته</w:t>
            </w:r>
            <w:r>
              <w:rPr>
                <w:sz w:val="22"/>
                <w:szCs w:val="22"/>
                <w:rtl w:val="true"/>
                <w:lang w:val="ar-S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ــ تعريف الحق في التربية من خلال الخطاطة</w:t>
            </w:r>
            <w:r>
              <w:rPr>
                <w:sz w:val="22"/>
                <w:szCs w:val="22"/>
                <w:rtl w:val="true"/>
                <w:lang w:val="ar-S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ــ مناقشة بعض المعطيات وإبداء الرأي حولها</w:t>
            </w:r>
            <w:r>
              <w:rPr>
                <w:sz w:val="22"/>
                <w:szCs w:val="22"/>
                <w:rtl w:val="true"/>
                <w:lang w:val="ar-SA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lang w:val="ar-SA" w:eastAsia="en-US"/>
              </w:rPr>
            </w:pPr>
            <w:r>
              <w:rPr>
                <w:rtl w:val="true"/>
              </w:rPr>
              <w:t>بناء التعلمات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2590"/>
        <w:gridCol w:w="1020"/>
        <w:gridCol w:w="1132"/>
        <w:gridCol w:w="920"/>
      </w:tblGrid>
      <w:tr>
        <w:trPr>
          <w:trHeight w:val="527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3402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عي المتعلم بقيمة هذا الحق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أقدر قيمة حقي في التربية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من خلال مثالين يستخرج منهما ما ينتج عن تعلمه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حسن التعبير عن الرأي، ومعرفة كيفية العناية بصحت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درك المتعلم بقيمة حقه في التربية من خلال تعرفه على بعض نتائج الانقطاع عن الدراسة، وإعطاء نتائج أخرى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مثل صعوبة الحصول على عمل لائق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، الرجوع إلى حالة الجهل والأمية </w:t>
            </w:r>
            <w:r>
              <w:rPr>
                <w:sz w:val="22"/>
                <w:szCs w:val="22"/>
                <w:rtl w:val="true"/>
              </w:rPr>
              <w:t>...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ترح المتعلمون بعض الحلول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مثل بناء المدارس وخاصة في البوادي وجعلها قريبة من سكنى الأطفال، وبناء دور الطالبات بالقرى، وتخصيص منح للمحتاجين من التلاميذ 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لميذات </w:t>
            </w:r>
            <w:r>
              <w:rPr>
                <w:sz w:val="22"/>
                <w:szCs w:val="22"/>
                <w:rtl w:val="true"/>
              </w:rPr>
              <w:t>..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طلب الأستاذ من المتعلمين إعطاء أمثلة لتأكيد تقديرهم  للحق في الترب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كما يدعوهم  إلى قراءة الجملتين الواردتين في كتاب التلميذ الصفحة </w:t>
            </w:r>
            <w:r>
              <w:rPr>
                <w:sz w:val="22"/>
                <w:szCs w:val="22"/>
              </w:rPr>
              <w:t>138</w:t>
            </w:r>
            <w:r>
              <w:rPr>
                <w:sz w:val="22"/>
                <w:sz w:val="22"/>
                <w:szCs w:val="22"/>
                <w:rtl w:val="true"/>
              </w:rPr>
              <w:t>، لاستخراج ما يدل على قيمة الحق في الترب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طالبهم بتقديم جمل أخرى تبرز قيمة الحق في الترب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كلفهم بقراءة القائم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ذكر بعض نتائج الانقطاع عن الدراسة، كما يدعوهم لاقتراح بعض الحلول للحد من انقطاع الأطفال عن الدراس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رس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إعطاء أمثلة ربط الحق بالواجب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 استحضار مكتسبات تقدير قيمة الحق في الترب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وعي بخطورة الانقطاع عن الدراس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بني تعلمي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تابع</w:t>
            </w:r>
            <w:r>
              <w:rPr>
                <w:b/>
                <w:bCs/>
                <w:color w:val="FF0000"/>
                <w:rtl w:val="true"/>
              </w:rPr>
              <w:t>)</w:t>
            </w:r>
          </w:p>
        </w:tc>
      </w:tr>
      <w:tr>
        <w:trPr>
          <w:trHeight w:val="765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 xml:space="preserve">*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الحق في التربية هو حق يضمن للطفل الاستفادة من تعليم مجاني وإجباري، وتشجيع على الذهاب إلى المدرسة، واحترام كرامة الطفل بعدم تعرضه لسوء المعاملة داخل المؤسسة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قيمة الحق في التربية هي التمكن من حسن التعبير عن الرأي والاعتناء بالصحة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ساعد الأستاذ المتعلمين على استخلاص تعريف للحق في التربية وإبراز قيمة هذا الحق، وواجبات المتعلم من أجل استفادته من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سئلة تقويمية لتجميع معطيات الحصة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خلاص وتلخيص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لخص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800080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u w:val="single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1:08:00Z</dcterms:created>
  <dc:creator>AROUBITE ABDELLATIF</dc:creator>
  <dc:description/>
  <dc:language>en-US</dc:language>
  <cp:lastModifiedBy>AROUBITE ABDELLATIF</cp:lastModifiedBy>
  <cp:lastPrinted>2007-04-08T13:04:00Z</cp:lastPrinted>
  <dcterms:modified xsi:type="dcterms:W3CDTF">2007-04-08T11:04:00Z</dcterms:modified>
  <cp:revision>17</cp:revision>
  <dc:subject/>
  <dc:title>التقويم</dc:title>
</cp:coreProperties>
</file>