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635</wp:posOffset>
                </wp:positionV>
                <wp:extent cx="130619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2.1pt;margin-top:0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635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05pt;margin-top:0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5pt;margin-top:0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45720</wp:posOffset>
                </wp:positionV>
                <wp:extent cx="2374900" cy="342900"/>
                <wp:effectExtent l="81280" t="812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اري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3.6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اري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91440</wp:posOffset>
                </wp:positionV>
                <wp:extent cx="5462270" cy="571500"/>
                <wp:effectExtent l="81280" t="81280" r="5715" b="1003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الإنسان البدائي: حياته، مسكنه، أدوات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5.15pt;margin-top:7.2pt;width:430.0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الإنسان البدائي: حياته، مسكنه، أدواته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76200</wp:posOffset>
                </wp:positionV>
                <wp:extent cx="5343525" cy="800100"/>
                <wp:effectExtent l="107315" t="81280" r="2794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80028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3320 h 453600"/>
                            <a:gd name="textAreaBottom" fmla="*/ 2646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* رصد الأدوات التي كان يستعملها الإنسان البدائي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6pt;width:420.7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* رصد الأدوات التي كان يستعملها الإنسان البدائي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12192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63.15pt;margin-top:9.6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765"/>
        <w:gridCol w:w="1020"/>
        <w:gridCol w:w="930"/>
        <w:gridCol w:w="930"/>
      </w:tblGrid>
      <w:tr>
        <w:trPr>
          <w:trHeight w:val="53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ا هي الأنشطة التي كان الإنسان البدائي يستعملها للحصول على قوت يومه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ا نوع الحياة التي كان يعيشها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ستخلص نوعي السكن الذي كان يقيم بهما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 w:val="22"/>
                <w:szCs w:val="22"/>
                <w:rtl w:val="true"/>
              </w:rPr>
              <w:t>، وقارن بينهم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ب الأستاذ من المتعلم في البداية استثمار مكتسباته السابقة ليحدد الأنشطة التي كان الإنسان البدائي يمارسها، ونوع الحياة التي كان يعيشها في بحثه المستمر عن قوت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كتسبات المتعلمين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يم مكتسبات المتعلم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مهيد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>رصد الأدوات التي كان يستعملها الإنسان البدائي</w:t>
            </w:r>
            <w:r>
              <w:rPr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نطلق المتعلم في هذا النشاط من الصورتي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ويستخرج المادة التي صنعت منها الأداتا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فأسان من حجارة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ثم يقارن بينهما، ويتبين التغيير الذي طرأ على الأداة المصنوعة من الحجار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في الصور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أداة منحوتة من جهتين أكثر حدة وأسهل استعمالا وأكثر فعال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رجع المتعلم إلى 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ن الدرس الأول ويحدد العصر الذي ظهرت فيه الحجارة المنحوت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وهو العصر الحجري القديم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لاحظ المتعلم ويصف الرسمي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ليتعرف الطريقتين اللتين اعتمدهما الإنسان البدائي في نحت أدواته الحجري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طرق الحجارة ببعضها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لاحظ المتعلم الدعامة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 w:val="22"/>
                <w:szCs w:val="22"/>
                <w:rtl w:val="true"/>
              </w:rPr>
              <w:t>، ويتبين استعمالا آخر لهذ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أداة المنحوتة إلى جانب استعمالها في قطع الخشب وغيرها</w:t>
            </w:r>
            <w:r>
              <w:rPr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>ــ يوجه الأستاذ المتعلمين إلى الصورتين بالدعامة السادسة لاستخراج المادة التي صنع منها الفأسان من الحجارة والمقارنة بينهم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دعو الأستاذ المتعلمين إلى ملاحظة الصور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sz w:val="22"/>
                <w:szCs w:val="22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طالب الأستاذ المتعلمين بالرجوع إلى الدعامة الثالثة بالدرس السابق لتحديد العصر الذي ظهرت فيه هذه الحجار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 w:val="22"/>
                <w:szCs w:val="22"/>
                <w:rtl w:val="true"/>
              </w:rPr>
              <w:t>ــ يوجه الأستاذ المتعلمين إلى ملاحظة الدعامة السابعة لتعرف الطريقتين اللتين اعتمدهما الإنسان البدائي في عملية النح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طالب الأستاذ المتعلمين بملاحظة الدعامة الثامنة لاستخلاص استعمال آخر للأداة المنحوتة غير قطع الخشب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أس حجر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داة منحوتة من جهتي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صور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الدرس الأو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قنية نحت الأدوات الحجر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ستعمالات الأداة المنحوتة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رصد الأدوات التي كان يستعملها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بناء التعلمات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9"/>
        <w:gridCol w:w="2623"/>
        <w:gridCol w:w="1"/>
        <w:gridCol w:w="9"/>
        <w:gridCol w:w="1217"/>
        <w:gridCol w:w="10"/>
        <w:gridCol w:w="1147"/>
        <w:gridCol w:w="5"/>
        <w:gridCol w:w="5"/>
        <w:gridCol w:w="902"/>
        <w:gridCol w:w="10"/>
      </w:tblGrid>
      <w:tr>
        <w:trPr>
          <w:trHeight w:val="535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لاحظ المتعلم الدعامة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ليكتشف أداة أخرى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حك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ومجال استعماله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تليين الجلد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تعرف المتعلم اعتمادا على الدعامة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يتبين الأداة الأخرى التي استعملها الإنسان البدائي وهي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مثقب لوضع ثقب في ملابسه الجلدية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تعرف المتعلم اعتمادا على الدعامة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لأداة الأخرى التي صنعها الإنسان البدائي وهي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رمح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المادتان اللتان صنعت منهما رؤوس الرماح هما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عظام وحجر الصوان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ادة التي استعملها في صنع المقبض ه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خشب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كيفية تثبيت رأس الرمح في المقبض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هي إدخال رأس الرمح في الجزء المحفور من المقبض وربطه بألياف نباتية أو جلد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لاحظ المتعلم الرس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يتعرف على أداة أخرى استعملت في القنص وهي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قوس</w:t>
            </w:r>
            <w:r>
              <w:rPr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ستخرج المتعلم من الدعامتين 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إبرة من العظم وحلي من أسنان الحيوان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وجه الأستاذ المتعلمين إلى اكتشاف المحك ومجال استعمالها من الدعامة التاسع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ملاحظة الدعامة العاشرة لتحلي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وجه الأستاذ المتعلمين إلى الدعامة الحادية عشرة لملاحظة الرمح والمادتين اللتين صنعت منهما رؤوس الرماح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دعو الأستاذ المتعلمين إلى ملاحظة الدعامة الثانية عشر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 w:val="22"/>
                <w:szCs w:val="22"/>
                <w:rtl w:val="true"/>
              </w:rPr>
              <w:t>ــ يطالب الأستاذ المتعلمين باستخراج الإبرة التي صنعت من العظ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حك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حك الجلد لتليين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 الدعامة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ثقب أحد استعمالا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 الدعامة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ماح ذات رؤوس من عظا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أس رمح من حجر الصو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 الدعامة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قوا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 الدعامة 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إبرة صنعت من عظ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 الدعامة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حلي من أسنان الحيوان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رصد الأدوات التي كان يستعملها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تابع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بناء التعلم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eastAsia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تمة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rtl w:val="true"/>
              </w:rPr>
              <w:t>استعمل الإنسان البدائي الفؤوس والرماح والأقواس والنبال والإبر والحلي، واعتمد في صنعها على الحجر والعظام والخشب وأسنان الحيوانات</w:t>
            </w:r>
            <w:r>
              <w:rPr>
                <w:b/>
                <w:bCs/>
                <w:color w:val="800080"/>
                <w:rtl w:val="true"/>
              </w:rPr>
              <w:t xml:space="preserve">.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ع معطيات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  <w:tr>
        <w:trPr>
          <w:trHeight w:val="107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>ــ اكتب بضعة أسطر تصف فيها يوما من حياة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ــ اشرح طريقة بناء الرجل البدائي لكوخ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>ــ حدد المواد التي استعملها الإنسان البدائي في صنع أدوات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للمتعلم توجيهات تخص كتابة موضوع عن يوم من حياة الإنسان البدائي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ضرورة وضع مقدمة وخاتمة لموضوعه، وانتقاء الأفكار وترتيب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سئلة تقويم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يم مدى تمكن المتعلم من معطيات الدرس وكتابة موضوع إنشائي مبسط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قويم التعلم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06:00Z</dcterms:created>
  <dc:creator>AROUBITE ABDELLATIF</dc:creator>
  <dc:description/>
  <dc:language>en-US</dc:language>
  <cp:lastModifiedBy>AROUBITE ABDELLATIF</cp:lastModifiedBy>
  <cp:lastPrinted>2006-09-03T11:22:00Z</cp:lastPrinted>
  <dcterms:modified xsi:type="dcterms:W3CDTF">2007-01-18T21:35:00Z</dcterms:modified>
  <cp:revision>18</cp:revision>
  <dc:subject/>
  <dc:title>التقويم</dc:title>
</cp:coreProperties>
</file>