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-571500</wp:posOffset>
                </wp:positionV>
                <wp:extent cx="154368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22.1pt;margin-top:-45pt;width:121.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5715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45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-5715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2pt;margin-top:-45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045</wp:posOffset>
                </wp:positionH>
                <wp:positionV relativeFrom="paragraph">
                  <wp:posOffset>-114300</wp:posOffset>
                </wp:positionV>
                <wp:extent cx="284988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كون : التربية على المواطن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88.35pt;margin-top:-9pt;width:224.3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كون : التربية على المواطن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85</wp:posOffset>
                </wp:positionH>
                <wp:positionV relativeFrom="paragraph">
                  <wp:posOffset>-7620</wp:posOffset>
                </wp:positionV>
                <wp:extent cx="5224780" cy="800100"/>
                <wp:effectExtent l="81280" t="81280" r="571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كيف أحمي نفسي بنفسي؟ كيف أحمي غيري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Tahoma"/>
                                <w:color w:val="800000"/>
                                <w:lang w:val="en-US" w:bidi="ar-SA"/>
                              </w:rPr>
                              <w:t>ــ أقترح نصا قانونيا لحماية فئة من الأطفال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3.55pt;margin-top:-0.6pt;width:411.3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كيف أحمي نفسي بنفسي؟ كيف أحمي غيري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ahoma" w:hAnsi="Tahoma" w:eastAsia="Times New Roman" w:cs="Tahoma"/>
                          <w:color w:val="800000"/>
                          <w:lang w:val="en-US" w:bidi="ar-SA"/>
                        </w:rPr>
                        <w:t>ــ أقترح نصا قانونيا لحماية فئة من الأطفال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0385</wp:posOffset>
                </wp:positionH>
                <wp:positionV relativeFrom="paragraph">
                  <wp:posOffset>30480</wp:posOffset>
                </wp:positionV>
                <wp:extent cx="6293485" cy="800100"/>
                <wp:effectExtent l="105410" t="81280" r="2603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800280"/>
                        </a:xfrm>
                        <a:custGeom>
                          <a:avLst/>
                          <a:gdLst>
                            <a:gd name="textAreaLeft" fmla="*/ 979920 w 3567960"/>
                            <a:gd name="textAreaRight" fmla="*/ 2588040 w 3567960"/>
                            <a:gd name="textAreaTop" fmla="*/ 10800 h 453600"/>
                            <a:gd name="textAreaBottom" fmla="*/ 343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229"/>
                              </a:moveTo>
                              <a:arcTo wR="21600" hR="20153" stAng="-7304956" swAng="1069485"/>
                              <a:lnTo>
                                <a:pt x="5932" y="518"/>
                              </a:lnTo>
                              <a:arcTo wR="21600" hR="20153" stAng="-6235472" swAng="1670943"/>
                              <a:lnTo>
                                <a:pt x="15668" y="3047"/>
                              </a:lnTo>
                              <a:arcTo wR="21600" hR="20153" stAng="-4564528" swAng="1069485"/>
                              <a:lnTo>
                                <a:pt x="18900" y="12185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534697"/>
                              <a:lnTo>
                                <a:pt x="12968" y="16473"/>
                              </a:lnTo>
                              <a:arcTo wR="21600" hR="20153" stAng="-5029741" swAng="-740519"/>
                              <a:lnTo>
                                <a:pt x="8632" y="19002"/>
                              </a:lnTo>
                              <a:arcTo wR="21600" hR="20153" stAng="-5770259" swAng="-1534697"/>
                              <a:lnTo>
                                <a:pt x="2700" y="12185"/>
                              </a:lnTo>
                              <a:close/>
                            </a:path>
                            <a:path fill="none" w="21600" h="21600">
                              <a:moveTo>
                                <a:pt x="8632" y="16473"/>
                              </a:moveTo>
                              <a:arcTo wR="21600" hR="20153" stAng="-5770259" swAng="-465212"/>
                              <a:lnTo>
                                <a:pt x="8632" y="19002"/>
                              </a:lnTo>
                            </a:path>
                            <a:path fill="none" w="21600" h="21600">
                              <a:moveTo>
                                <a:pt x="12968" y="16473"/>
                              </a:moveTo>
                              <a:arcTo wR="21600" hR="20153" stAng="-5029741" swAng="465212"/>
                              <a:lnTo>
                                <a:pt x="12968" y="19002"/>
                              </a:lnTo>
                            </a:path>
                            <a:path fill="none" w="21600" h="21600">
                              <a:moveTo>
                                <a:pt x="5932" y="3047"/>
                              </a:moveTo>
                              <a:lnTo>
                                <a:pt x="5932" y="16889"/>
                              </a:lnTo>
                            </a:path>
                            <a:path fill="none" w="21600" h="21600">
                              <a:moveTo>
                                <a:pt x="15668" y="3047"/>
                              </a:moveTo>
                              <a:lnTo>
                                <a:pt x="15668" y="1688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عرف كيف يمكنني أن أحمي نفسي بنفس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 رسوم ـ نصوص ـ خطاطات ـ كتاب التلميذ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55pt;margin-top:2.4pt;width:495.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عرف كيف يمكنني أن أحمي نفسي بنفس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 رسوم ـ نصوص ـ خطاطات ـ كتاب التلميذ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1524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1.2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618"/>
        <w:gridCol w:w="1122"/>
        <w:gridCol w:w="1122"/>
        <w:gridCol w:w="1122"/>
      </w:tblGrid>
      <w:tr>
        <w:trPr>
          <w:trHeight w:val="55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ar-SA" w:eastAsia="en-US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50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قرأ المتعلمون النص الوارد في ركن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أمهد لتعلمي</w:t>
            </w:r>
            <w:r>
              <w:rPr>
                <w:sz w:val="22"/>
                <w:szCs w:val="22"/>
                <w:rtl w:val="true"/>
              </w:rPr>
              <w:t xml:space="preserve">" * </w:t>
            </w:r>
            <w:r>
              <w:rPr>
                <w:sz w:val="22"/>
                <w:sz w:val="22"/>
                <w:szCs w:val="22"/>
                <w:rtl w:val="true"/>
              </w:rPr>
              <w:t>يشير الحوار في الرسم إلى الحماية التي تضمنها لك اتفاقية حقوق الطف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فكيف تحمي نفسك بنفسك؟ وكيف تحمي غيرك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ثم كيف تضع نصا قانونيا لحماية فئة من الأطفال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ملاحظة الرسم وقراءة الحوا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تدرج الأستاذ المتعلمين إلى موضوع الدرس وطرح الأسئلة التي يتمحور حول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رسم وحوار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إثارة انتباه المتعلمين إلى الموضوع وأهميت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2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قرأ المتعلمون الخطاطة المتضمنة للرسم الوارد ف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يصنفون ما يمثله كل رسم ابتداء من اليمين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u w:val="single"/>
                <w:rtl w:val="true"/>
              </w:rPr>
              <w:t>الرسم الأول</w:t>
            </w:r>
            <w:r>
              <w:rPr>
                <w:b/>
                <w:bCs/>
                <w:color w:val="80008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طفال يلعبون بالكرة في الشارع ويضربون أحد المارة مما أثار غضبه وعرضهم لتهديد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u w:val="single"/>
                <w:rtl w:val="true"/>
              </w:rPr>
              <w:t>الرسم الثاني</w:t>
            </w:r>
            <w:r>
              <w:rPr>
                <w:b/>
                <w:bCs/>
                <w:color w:val="80008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فل يريد صفع أخته لأنها لم تعد ما طلب منها إعداده وتعبر له عن رفضها أن تضرب من أي كا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u w:val="single"/>
                <w:rtl w:val="true"/>
              </w:rPr>
              <w:t>الرسم الثالث</w:t>
            </w:r>
            <w:r>
              <w:rPr>
                <w:b/>
                <w:bCs/>
                <w:color w:val="80008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فل في مخدع هاتفي يخبر جمعية لحماية الطفولة بتعرضه لسوء المعاملة ويطلب مساعدتها حماية لنفس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u w:val="single"/>
                <w:rtl w:val="true"/>
              </w:rPr>
              <w:t>الرسم الرابع</w:t>
            </w:r>
            <w:r>
              <w:rPr>
                <w:b/>
                <w:bCs/>
                <w:color w:val="80008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طفل في شارع يكاد يكون خاليا من المارة يفر من رجل غريب وضع عليه يده ويصرخ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تلمسني </w:t>
            </w:r>
            <w:r>
              <w:rPr>
                <w:sz w:val="22"/>
                <w:szCs w:val="22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تخرج المتعلمون السلوكات التي تمكن الطفل من ممارسة حماية نفسه من سوء المعاملة وهي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لي بالأخلاق الحسنة وعدم إثارة غضب الغير </w:t>
            </w:r>
            <w:r>
              <w:rPr>
                <w:sz w:val="22"/>
                <w:szCs w:val="22"/>
                <w:rtl w:val="true"/>
              </w:rPr>
              <w:t>...</w:t>
            </w:r>
            <w:r>
              <w:rPr>
                <w:sz w:val="22"/>
                <w:sz w:val="22"/>
                <w:szCs w:val="22"/>
                <w:rtl w:val="true"/>
              </w:rPr>
              <w:t>، الجرأة على رفض أن يكون هدفا لأي شكل من أشكال سوء المعاملة، الاتصال بإحدى الجهات التي يمكنها حماية الأطفال، تقدير قيمة الجسد ومنع أي أحد من المس بحرمت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بر المتعلمون عن آرائهم حول الاقتراحات الواردة في الخطاط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اقشون هذه الآراء لإدراك أهمية ما تقترحه هذه الخطاطة وإغنائه بكل ما يمكن أن يساعدهم على حماية أنفسهم بأنفسه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ب الأستاذ من المتعلمين قراءة الخطاطة وملاحظة الرسو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دعو الأستاذ المتعلمين إلى تصنيف ما يمثله كل رس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بتداء من اليمين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ب الأستاذ من المتعلمين استخراج السلوكات التي تمكن الطفل من حماية نفسه بنفسه من سوء المعامل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فسح الأستاذ المجال للمتعلمين للتعبير عن آرائهم حول ما تم اقتراحه في الخطاطة من مبادئ وسلوكات تمكن الطفل من حماية نفسه بنفسه من سوء المعامل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طاطة تمثل وضعيات من خلال رسوم، يحمي فيها الطفل نفسه بنفس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lang w:val="ar-SA"/>
              </w:rPr>
              <w:t>1</w:t>
            </w:r>
            <w:r>
              <w:rPr>
                <w:sz w:val="22"/>
                <w:szCs w:val="22"/>
                <w:rtl w:val="true"/>
                <w:lang w:val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ar-SA"/>
              </w:rPr>
              <w:t>ــ تعرف كيف يمكن للطفل أن يحمي نفسه بنفسه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ــ التعبير عن الرأي حول مبادئ وسلوكات تمكن الطفل من حماية نفسه بنفسه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</w:rPr>
              <w:t>بناء التعلمات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79"/>
        <w:gridCol w:w="1122"/>
        <w:gridCol w:w="1122"/>
        <w:gridCol w:w="1122"/>
      </w:tblGrid>
      <w:tr>
        <w:trPr>
          <w:trHeight w:val="558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val="ar-SA" w:eastAsia="en-US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3741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وم المتعلمون بنقل الجدول إلى دفاتره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ميزون في الجدول بين السلوكات المرورية المقبولة وغير المقبولة ويعللون ذلك</w:t>
            </w:r>
            <w:r>
              <w:rPr>
                <w:sz w:val="22"/>
                <w:szCs w:val="22"/>
                <w:rtl w:val="true"/>
              </w:rPr>
              <w:t>.</w:t>
            </w:r>
          </w:p>
          <w:tbl>
            <w:tblPr>
              <w:tblW w:w="3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2"/>
              <w:gridCol w:w="1122"/>
              <w:gridCol w:w="1196"/>
            </w:tblGrid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تعليل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تقييم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أسماء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t>................................................................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غير مقبول</w:t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قبول</w:t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قبول</w:t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قبول</w:t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غير مقبول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نصف</w:t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أحمد</w:t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فاطمة</w:t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يوسف</w:t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عثمان</w:t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إسماعيل</w:t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عامر</w:t>
                  </w:r>
                </w:p>
                <w:p>
                  <w:pPr>
                    <w:pStyle w:val="Normal"/>
                    <w:ind w:left="0" w:right="36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علي</w:t>
                  </w:r>
                </w:p>
              </w:tc>
            </w:tr>
          </w:tbl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بين المتعلمون انطلاقا من الجدول وتجربتهم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كيف يمكنهم حماية أنفسهم بأنفسهم من أخطار حوادث الطريق بالإشارة إلى ضرورة معرفة قانون السير واحترامه والانتباه دائما إلى السلوكات المرورية لمستعملي الطريق الآخرين سواء في الحاضرة أو البادي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ستنتج المتعلمون أن معرفة قانون السير والقانون بصفة عامة والعمل به لهما دور هام في تمكن الطفل من حماية نفسه بنفسه مما قد يتعرض إليه من أخطار وسوء معاملة </w:t>
            </w:r>
            <w:r>
              <w:rPr>
                <w:sz w:val="22"/>
                <w:szCs w:val="22"/>
                <w:rtl w:val="true"/>
              </w:rPr>
              <w:t>..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وجه الأستاذ المتعلمين إلى ملاحظة الدعامتين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الب الأستاذ المتعلمين بذكر أسماء الأطفال الواردة في الرسم مع تقييم السلوكات التي قاموا بها هل هي مقبولة أو غير مقبولة، ثم تعليل هذه السلوكات لماذا اعتبرت مقبولة أو العكس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وجه الأستاذ المتعلمين إلى الرسم من جديد لمساعدتهم على تعرف كيف يحمون أنفسهم بأنفسهم من أخطار الطريق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اعد الأستاذ المتعلمين على استنتاج الدور الهام الذي يلعبه قانون السير، وضرورة العمل به، من أجل التمكن من حماية أنفسهم بأنفسه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تان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>وضعيات مرور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رصد وضعيات مرورية واستخلاص كيفية التمييز بين سلوكات مرورية مقبولة وسلوكات مرورية غير مقبول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بناء التعلمات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تابع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</w:tr>
      <w:tr>
        <w:trPr>
          <w:trHeight w:val="738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لسلوكات التي يحمي بها الطفل نفسه بنفسه كثيرة منها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تجنب إثارة الغير، والجرأة على رفض سوء المعاملة ، والاتصال بالجهات التي يمكنها حمايته ، واتخاذ سلوكات مسؤولة تجنبه أخطار الطريق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دليل الأستا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بناء الخلاص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لخص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80008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360" w:hanging="0"/>
      <w:jc w:val="left"/>
      <w:outlineLvl w:val="5"/>
    </w:pPr>
    <w:rPr>
      <w:b/>
      <w:bCs/>
      <w:color w:val="80008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2:31:00Z</dcterms:created>
  <dc:creator>AROUBITE ABDELLATIF</dc:creator>
  <dc:description/>
  <dc:language>en-US</dc:language>
  <cp:lastModifiedBy>AROUBITE ABDELLATIF</cp:lastModifiedBy>
  <cp:lastPrinted>2006-02-06T14:02:00Z</cp:lastPrinted>
  <dcterms:modified xsi:type="dcterms:W3CDTF">2007-04-08T12:47:00Z</dcterms:modified>
  <cp:revision>6</cp:revision>
  <dc:subject/>
  <dc:title>التقويم</dc:title>
</cp:coreProperties>
</file>