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5715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45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-7620</wp:posOffset>
                </wp:positionV>
                <wp:extent cx="546227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درس مشهدا حضريا وأقوم بتمثيله وأتعرف على مشهد ممثل على خريطة طبغرافية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-0.6pt;width:430.0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درس مشهدا حضريا وأقوم بتمثيله وأتعرف على مشهد ممثل على خريطة طبغرافية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30480</wp:posOffset>
                </wp:positionV>
                <wp:extent cx="5581015" cy="1143000"/>
                <wp:effectExtent l="95250" t="81280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1430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5200 h 648000"/>
                            <a:gd name="textAreaBottom" fmla="*/ 4716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4024"/>
                              </a:lnTo>
                              <a:arcTo wR="21600" hR="20153" stAng="-4333992" swAng="838948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598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598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598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4024"/>
                              </a:moveTo>
                              <a:lnTo>
                                <a:pt x="4613" y="16564"/>
                              </a:lnTo>
                            </a:path>
                            <a:path fill="none" w="21600" h="21600">
                              <a:moveTo>
                                <a:pt x="16987" y="4024"/>
                              </a:moveTo>
                              <a:lnTo>
                                <a:pt x="16987" y="16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عرف مشهد حضري ممثل على خريطة طبغراف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إدراك فائدة الصورة والخريطة الطبغرافية بالنسبة لدراسة مشهد حضر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بطاقة بريدية ـ صور ومشاهد ـ رسوم مبسطة ـ وثائق 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2.4pt;width:439.4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عرف مشهد حضري ممثل على خريطة طبغراف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إدراك فائدة الصورة والخريطة الطبغرافية بالنسبة لدراسة مشهد حضر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بطاقة بريدية ـ صور ومشاهد ـ رسوم مبسطة ـ وثائق 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616"/>
        <w:gridCol w:w="1123"/>
        <w:gridCol w:w="1121"/>
        <w:gridCol w:w="1121"/>
      </w:tblGrid>
      <w:tr>
        <w:trPr>
          <w:trHeight w:val="50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6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لى أسئلة التقويم التشخيصي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فوائد دراسة المشهد الحضري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ذكر فوائد تمثيل المشهد الحضري في رسم مبس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د الخطوات لدراسة المشهد الحضر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هد الأستاذ للحصة الثانية بتقويم تشخيصي لمكتسبات المتعلمين حول المعطي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كتسب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ربط مع مكتسبات المتعلم السابقة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60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شتغل المتعلم على الخريطة الطبغراف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ينجز 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تخرج مكونات المشهد التي سبق رصدها في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دعامة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موضع مدينة الدار البيضاء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سهل يشرف على المحيط الأطلنت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كيفية انتظام أحياء المدينة الحديثة بالنسبة للمدينة القديم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تحيط بالمدينة القديمة في شكل نصف دائر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مي بعض الأحياء الحديث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عاريف، المدينة الجديدة، بوسجور، بن امسيك </w:t>
            </w:r>
            <w:r>
              <w:rPr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ارن المتعلم بين المدينتين القديمة والحديثة من حيث الامتداد وشكل الأزق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مدينة الحديثة أكثر امتدادا وأزقتها أكثر اتساعا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ثم يتبين أن الشوارع الكبرى تنتظم خارج المدينة القديمة في شكل نصف دائري، وأن المساحات الخضراء ضيقة، ثم يتعرف باقي التجهيزات والمرافق التي يتوفر عليها الجزء من المدينة الممثل على الخريط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لاية، المستشفى، القصر الملكي، المنار </w:t>
            </w:r>
            <w:r>
              <w:rPr>
                <w:sz w:val="22"/>
                <w:szCs w:val="22"/>
                <w:rtl w:val="true"/>
              </w:rPr>
              <w:t xml:space="preserve">...)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وجه الأستاذ انتباه المتعلمين إلى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4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، للاشتغال عليها واستخراج مكونات المشهد الحضري ووصف موضع المدينة وكيفية انتظام الأحياء، ثم تسمية هذه الأحياء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طلب الأستاذ من المتعلمين مقارنة المدينتين القديمة والحديثة من حيث الامتداد وشكل الأزقة والشوارع والتجهيزات والمرافق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ناقش الأستاذ مع المتعلمين فوائد دراسة مشهد حضري من خلال الصورة والخريطة الطبغرافية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الصورة تمكن من تشخيص المعطيات الممثلة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الخريطة الطبغرافية تمثل مجالا أوسع ومعطيات أكثر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زء من الخريطة الطبغرافية لمدينة الدار البيض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تعرف مشهد حضري من مدينة الدار البيضاء ممثلا على خريطة طبغراف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  <w:tr>
        <w:trPr>
          <w:trHeight w:val="1260" w:hRule="atLeast"/>
        </w:trPr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لمدينة الدار البيضاء وظيفتان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جارية وإدارية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وائد دراسة المشهد الحضري من خلال الخريطة الطبغرافية خمسة ه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مثيل الخريطة الطبغرافية مجالا أوسع ـ </w:t>
            </w:r>
            <w:r>
              <w:rPr>
                <w:b/>
                <w:bCs/>
                <w:color w:val="800080"/>
                <w:sz w:val="22"/>
                <w:szCs w:val="22"/>
              </w:rPr>
              <w:t>2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وضيح العناصر المكونة للمدينة وكيفية انتظامه بوضوح ـ </w:t>
            </w:r>
            <w:r>
              <w:rPr>
                <w:b/>
                <w:bCs/>
                <w:color w:val="800080"/>
                <w:sz w:val="22"/>
                <w:szCs w:val="22"/>
              </w:rPr>
              <w:t>3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حديد موضع المدينة ـ </w:t>
            </w:r>
            <w:r>
              <w:rPr>
                <w:b/>
                <w:bCs/>
                <w:color w:val="800080"/>
                <w:sz w:val="22"/>
                <w:szCs w:val="22"/>
              </w:rPr>
              <w:t>4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فسير بعض مظاهرها ـ     </w:t>
            </w:r>
            <w:r>
              <w:rPr>
                <w:b/>
                <w:bCs/>
                <w:color w:val="800080"/>
                <w:sz w:val="22"/>
                <w:szCs w:val="22"/>
              </w:rPr>
              <w:t>5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 التوصل إلى الخلاصات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جميع المعطيات لبناء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لاصة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6858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5.4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FF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8:17:00Z</dcterms:created>
  <dc:creator>AROUBITE ABDELLATIF</dc:creator>
  <dc:description/>
  <dc:language>en-US</dc:language>
  <cp:lastModifiedBy>AROUBITE ABDELLATIF</cp:lastModifiedBy>
  <cp:lastPrinted>2007-04-07T10:08:00Z</cp:lastPrinted>
  <dcterms:modified xsi:type="dcterms:W3CDTF">2007-04-07T08:09:00Z</dcterms:modified>
  <cp:revision>10</cp:revision>
  <dc:subject/>
  <dc:title>التقويم</dc:title>
</cp:coreProperties>
</file>