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3180</wp:posOffset>
                </wp:positionH>
                <wp:positionV relativeFrom="paragraph">
                  <wp:posOffset>-228600</wp:posOffset>
                </wp:positionV>
                <wp:extent cx="154368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3.4pt;margin-top:-18pt;width:121.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eastAsia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eastAsia="en-US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2286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eastAsia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18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eastAsia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-2286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5pt;margin-top:-18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eastAsia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9535</wp:posOffset>
                </wp:positionH>
                <wp:positionV relativeFrom="paragraph">
                  <wp:posOffset>53340</wp:posOffset>
                </wp:positionV>
                <wp:extent cx="237490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المكون : الجغراف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7.05pt;margin-top:4.2pt;width:18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eastAsia="en-US" w:bidi="ar-SA"/>
                        </w:rPr>
                        <w:t>المكون : الجغرافي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60020</wp:posOffset>
                </wp:positionV>
                <wp:extent cx="5106035" cy="1143000"/>
                <wp:effectExtent l="81915" t="8128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11430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eastAsia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ahoma" w:hAnsi="Tahoma" w:cs="Tahoma"/>
                                <w:color w:val="800000"/>
                                <w:lang w:val="en-US" w:eastAsia="en-US" w:bidi="ar-SA"/>
                              </w:rPr>
                              <w:t>توظيف المهارات المكتسبة:                نفكر سويا في حل مشكل متعلق بالبيئة وننظم أنشطة تحسيسية بصدده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4.2pt;margin-top:12.6pt;width:402pt;height:89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eastAsia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eastAsia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ahoma" w:hAnsi="Tahoma" w:cs="Tahoma"/>
                          <w:color w:val="800000"/>
                          <w:lang w:val="en-US" w:eastAsia="en-US" w:bidi="ar-SA"/>
                        </w:rPr>
                        <w:t>توظيف المهارات المكتسبة:                نفكر سويا في حل مشكل متعلق بالبيئة وننظم أنشطة تحسيسية بصدده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15240</wp:posOffset>
                </wp:positionV>
                <wp:extent cx="5581015" cy="1371600"/>
                <wp:effectExtent l="95250" t="81280" r="1778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1371600"/>
                        </a:xfrm>
                        <a:custGeom>
                          <a:avLst/>
                          <a:gdLst>
                            <a:gd name="textAreaLeft" fmla="*/ 675720 w 3164040"/>
                            <a:gd name="textAreaRight" fmla="*/ 2488320 w 3164040"/>
                            <a:gd name="textAreaTop" fmla="*/ 30240 h 777600"/>
                            <a:gd name="textAreaBottom" fmla="*/ 511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400"/>
                              </a:moveTo>
                              <a:arcTo wR="21600" hR="20153" stAng="-7304956" swAng="838948"/>
                              <a:lnTo>
                                <a:pt x="4613" y="844"/>
                              </a:lnTo>
                              <a:arcTo wR="21600" hR="20153" stAng="-6466008" swAng="2132016"/>
                              <a:lnTo>
                                <a:pt x="16987" y="5544"/>
                              </a:lnTo>
                              <a:arcTo wR="21600" hR="20153" stAng="-4333992" swAng="838948"/>
                              <a:lnTo>
                                <a:pt x="18900" y="13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308297"/>
                              <a:lnTo>
                                <a:pt x="14287" y="14464"/>
                              </a:lnTo>
                              <a:arcTo wR="21600" hR="20153" stAng="-4803341" swAng="-1193319"/>
                              <a:lnTo>
                                <a:pt x="7313" y="19164"/>
                              </a:lnTo>
                              <a:arcTo wR="21600" hR="20153" stAng="-5996659" swAng="-1308297"/>
                              <a:lnTo>
                                <a:pt x="2700" y="13271"/>
                              </a:lnTo>
                              <a:close/>
                            </a:path>
                            <a:path fill="none" w="21600" h="21600">
                              <a:moveTo>
                                <a:pt x="7313" y="14464"/>
                              </a:moveTo>
                              <a:arcTo wR="21600" hR="20153" stAng="-5996659" swAng="-469349"/>
                              <a:lnTo>
                                <a:pt x="7313" y="19164"/>
                              </a:lnTo>
                            </a:path>
                            <a:path fill="none" w="21600" h="21600">
                              <a:moveTo>
                                <a:pt x="14287" y="14464"/>
                              </a:moveTo>
                              <a:arcTo wR="21600" hR="20153" stAng="-4803341" swAng="469349"/>
                              <a:lnTo>
                                <a:pt x="14287" y="19164"/>
                              </a:lnTo>
                            </a:path>
                            <a:path fill="none" w="21600" h="21600">
                              <a:moveTo>
                                <a:pt x="4613" y="5544"/>
                              </a:moveTo>
                              <a:lnTo>
                                <a:pt x="4613" y="15044"/>
                              </a:lnTo>
                            </a:path>
                            <a:path fill="none" w="21600" h="21600">
                              <a:moveTo>
                                <a:pt x="16987" y="5544"/>
                              </a:moveTo>
                              <a:lnTo>
                                <a:pt x="16987" y="1504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eastAsia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* التدرب على تنظيم حملة تحسيس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* الوعي بأهمية الثروة المائ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* بناء سلوكات إيجابية في اتجاه المحافظة على الثروة المائ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 xml:space="preserve">  ـ رسوم ـ رصيد معرفي ـ صور ـ خطاطات ـ أسئلة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1.2pt;width:439.4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eastAsia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eastAsia="en-US" w:bidi="ar-SA"/>
                        </w:rPr>
                        <w:t>* التدرب على تنظيم حملة تحسيس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en-US" w:eastAsia="en-US" w:bidi="ar-SA"/>
                        </w:rPr>
                        <w:t>* الوعي بأهمية الثروة المائ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en-US" w:eastAsia="en-US" w:bidi="ar-SA"/>
                        </w:rPr>
                        <w:t>* بناء سلوكات إيجابية في اتجاه المحافظة على الثروة المائ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>الوسائل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eastAsia="en-US" w:bidi="ar-SA"/>
                        </w:rPr>
                        <w:t xml:space="preserve">  ـ رسوم ـ رصيد معرفي ـ صور ـ خطاطات ـ أسئلة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2005</wp:posOffset>
                </wp:positionH>
                <wp:positionV relativeFrom="paragraph">
                  <wp:posOffset>-762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63.15pt;margin-top:-0.6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eastAsia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eastAsia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0"/>
          <w:rtl w:val="true"/>
          <w:lang w:val="en-US" w:eastAsia="en-US"/>
        </w:rPr>
        <w:tab/>
      </w:r>
    </w:p>
    <w:p>
      <w:pPr>
        <w:pStyle w:val="Normal"/>
        <w:ind w:left="3600" w:right="0" w:firstLine="72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ab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618"/>
        <w:gridCol w:w="1124"/>
        <w:gridCol w:w="1122"/>
        <w:gridCol w:w="1122"/>
      </w:tblGrid>
      <w:tr>
        <w:trPr>
          <w:trHeight w:val="526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أنشطة الأستا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مراحل</w:t>
            </w:r>
          </w:p>
        </w:tc>
      </w:tr>
      <w:tr>
        <w:trPr>
          <w:trHeight w:val="1063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جيب المتعلمون على أسئلة التقويم التشخيصي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لخص خطوات ومبادئ تنظيم حلقة نقاش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ما هي السلوكات التي ينبغي تبنيها للمحافظة على الثروة المائية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ما هو واجبك في ترشيد استعمال الماء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مهد الأستاذ للحصة الثانية بتقويم تشخيصي لمكتسبات المتعلمين حول المعطيات السابقة</w:t>
            </w:r>
            <w:r>
              <w:rPr>
                <w:rtl w:val="true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مكتسبات المتعلمين السابقة</w:t>
            </w:r>
            <w:r>
              <w:rPr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الربط مع مكتسبات المتعلم السابقة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3536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ــ يقوم المتعلمون في هذا النشاط بما يلي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رف الخطوات الثلاث لإعداد وتنظيم أنشطة تحسيسية وتنفيذها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ويم مدى استجابة السكان للأنشطة التي تم تنظيمها وانخراطهم فيها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خصيص أحد أبواب جريدة المدرسة في إطار هذه الأنشطة لتسجيل اقتراحات السكان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ــ يقوم المتعلمون بتلخيص خطوات إعداد وتنظيم الأنشطة التحسيس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 يستخلص المتعلمون فائدة الأنشطة التحسيسية وهي</w:t>
            </w:r>
            <w:r>
              <w:rPr>
                <w:rtl w:val="true"/>
                <w:lang w:eastAsia="en-US"/>
              </w:rPr>
              <w:t>: (</w:t>
            </w:r>
            <w:r>
              <w:rPr>
                <w:rtl w:val="true"/>
                <w:lang w:eastAsia="en-US"/>
              </w:rPr>
              <w:t xml:space="preserve">توعية السكان وجعلهم يتبنون سلوكات إيجابية في حياتهم اليومية عند استعمالهم للماء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u w:val="none"/>
                <w:lang w:eastAsia="en-US"/>
              </w:rPr>
            </w:pPr>
            <w:r>
              <w:rPr>
                <w:b w:val="false"/>
                <w:bCs w:val="false"/>
                <w:u w:val="none"/>
                <w:lang w:eastAsia="en-US"/>
              </w:rPr>
              <w:t>2</w:t>
            </w:r>
            <w:r>
              <w:rPr>
                <w:b w:val="false"/>
                <w:bCs w:val="false"/>
                <w:u w:val="non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  <w:lang w:eastAsia="en-US"/>
              </w:rPr>
              <w:t>ــ يدعو الأستاذ المتعلمين إلى تنظيم أنشطة تحسيسية للحفاظ على الثروة المائية</w:t>
            </w:r>
            <w:r>
              <w:rPr>
                <w:b w:val="false"/>
                <w:bCs w:val="false"/>
                <w:u w:val="none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u w:val="none"/>
                <w:lang w:eastAsia="en-US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  <w:lang w:eastAsia="en-US"/>
              </w:rPr>
              <w:t>ــ يستعين الأستاذ ببعض المذكرات عند تنظيم هذه الأنشطة التحسيسية</w:t>
            </w:r>
            <w:r>
              <w:rPr>
                <w:b w:val="false"/>
                <w:bCs w:val="false"/>
                <w:u w:val="none"/>
                <w:rtl w:val="true"/>
                <w:lang w:eastAsia="en-US"/>
              </w:rPr>
              <w:t>: (</w:t>
            </w:r>
            <w:r>
              <w:rPr>
                <w:b w:val="false"/>
                <w:b w:val="false"/>
                <w:bCs w:val="false"/>
                <w:u w:val="none"/>
                <w:rtl w:val="true"/>
                <w:lang w:eastAsia="en-US"/>
              </w:rPr>
              <w:t>المذكرات الخاصة بالأنشطة الموازية مثل</w:t>
            </w:r>
            <w:r>
              <w:rPr>
                <w:b w:val="false"/>
                <w:bCs w:val="false"/>
                <w:u w:val="none"/>
                <w:rtl w:val="true"/>
                <w:lang w:eastAsia="en-US"/>
              </w:rPr>
              <w:t xml:space="preserve">: </w:t>
            </w:r>
            <w:r>
              <w:rPr>
                <w:b w:val="false"/>
                <w:b w:val="false"/>
                <w:bCs w:val="false"/>
                <w:u w:val="none"/>
                <w:rtl w:val="true"/>
                <w:lang w:eastAsia="en-US"/>
              </w:rPr>
              <w:t xml:space="preserve">المسرح المدرسي ــ المذكرة الخاصة باليوم العالمي للماء </w:t>
            </w:r>
            <w:r>
              <w:rPr>
                <w:b w:val="false"/>
                <w:bCs w:val="false"/>
                <w:u w:val="none"/>
                <w:rtl w:val="true"/>
                <w:lang w:eastAsia="en-US"/>
              </w:rPr>
              <w:t>.)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 الدعامة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طوات إعداد وتنظيم أنشطة تحسيسية للمحافظة على الثروة المائية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ــ تنظيم أنشطة تحسيسية للحفاظ على الثروة المائي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tl w:val="true"/>
                <w:lang w:eastAsia="en-US"/>
              </w:rPr>
              <w:t>أبني تعلمي</w:t>
            </w:r>
          </w:p>
        </w:tc>
      </w:tr>
      <w:tr>
        <w:trPr>
          <w:trHeight w:val="916" w:hRule="atLeast"/>
        </w:trPr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lang w:eastAsia="en-US"/>
              </w:rPr>
            </w:pPr>
            <w:r>
              <w:rPr>
                <w:b/>
                <w:bCs/>
                <w:color w:val="800080"/>
                <w:rtl w:val="true"/>
                <w:lang w:eastAsia="en-US"/>
              </w:rPr>
              <w:t xml:space="preserve">* </w:t>
            </w:r>
            <w:r>
              <w:rPr>
                <w:b/>
                <w:b/>
                <w:bCs/>
                <w:color w:val="800080"/>
                <w:rtl w:val="true"/>
                <w:lang w:eastAsia="en-US"/>
              </w:rPr>
              <w:t>يجب القيام بأنشطة تحسيسية للحفاظ على الثروة المائية وذلك باستغلال المسرح المدرسي والمذكرة الخاصة باليوم العالمي للماء</w:t>
            </w:r>
            <w:r>
              <w:rPr>
                <w:b/>
                <w:bCs/>
                <w:color w:val="80008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lang w:eastAsia="en-US"/>
              </w:rPr>
            </w:pPr>
            <w:r>
              <w:rPr>
                <w:b/>
                <w:bCs/>
                <w:color w:val="800080"/>
                <w:rtl w:val="true"/>
                <w:lang w:eastAsia="en-US"/>
              </w:rPr>
              <w:t xml:space="preserve">* </w:t>
            </w:r>
            <w:r>
              <w:rPr>
                <w:b/>
                <w:b/>
                <w:bCs/>
                <w:color w:val="800080"/>
                <w:rtl w:val="true"/>
                <w:lang w:eastAsia="en-US"/>
              </w:rPr>
              <w:t>فائدة الأنشطة التحسيسية هي توعية السكان من أجل تبني سلوكات إيجابية اتجاه الماء</w:t>
            </w:r>
            <w:r>
              <w:rPr>
                <w:b/>
                <w:bCs/>
                <w:color w:val="800080"/>
                <w:rtl w:val="true"/>
                <w:lang w:eastAsia="en-US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 دليل الأستاذ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lang w:eastAsia="en-US"/>
              </w:rPr>
              <w:t>1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 جمع حصيلة الدرس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خلاصة</w:t>
            </w:r>
          </w:p>
        </w:tc>
      </w:tr>
    </w:tbl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2:19:00Z</dcterms:created>
  <dc:creator>AROUBITE ABDELLATIF</dc:creator>
  <dc:description/>
  <dc:language>en-US</dc:language>
  <cp:lastModifiedBy>AROUBITE ABDELLATIF</cp:lastModifiedBy>
  <cp:lastPrinted>2006-04-07T17:48:00Z</cp:lastPrinted>
  <dcterms:modified xsi:type="dcterms:W3CDTF">2007-04-07T08:55:00Z</dcterms:modified>
  <cp:revision>8</cp:revision>
  <dc:subject/>
  <dc:title>التقويم</dc:title>
</cp:coreProperties>
</file>