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équence         :   Le fait divers.                                                                         Fiche n : 40</w:t>
      </w:r>
    </w:p>
    <w:p>
      <w:pPr>
        <w:pStyle w:val="Normal"/>
        <w:rPr/>
      </w:pPr>
      <w:r>
        <w:rPr>
          <w:b/>
          <w:bCs/>
        </w:rPr>
        <w:t>Discipline        :   Communication et actes de langage                                     Séance : 2</w:t>
      </w:r>
    </w:p>
    <w:p>
      <w:pPr>
        <w:pStyle w:val="Normal"/>
        <w:rPr/>
      </w:pPr>
      <w:r>
        <w:rPr>
          <w:b/>
          <w:bCs/>
        </w:rPr>
        <w:t xml:space="preserve">Leçon              :   Déterminer la situation d’une action dans le temps.           Durée   : 30min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b/>
          <w:bCs/>
        </w:rPr>
        <w:t xml:space="preserve">Objectifs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- de s'approprier l'acte de langage: "Déterminer la situation d'une a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ans le temps".    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- de produire cet acte de langage.</w:t>
      </w:r>
    </w:p>
    <w:p>
      <w:pPr>
        <w:pStyle w:val="Normal"/>
        <w:widowControl w:val="false"/>
        <w:autoSpaceDE w:val="false"/>
        <w:spacing w:lineRule="exact" w:line="235"/>
        <w:ind w:left="5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  <w:t>Reprise du dialogue et enrichissement:</w:t>
            </w:r>
          </w:p>
          <w:p>
            <w:pPr>
              <w:pStyle w:val="Normal"/>
              <w:ind w:firstLine="432"/>
              <w:rPr/>
            </w:pPr>
            <w:r>
              <w:rPr/>
              <w:t>Rappel du dialogue de présentation.</w:t>
            </w:r>
          </w:p>
          <w:p>
            <w:pPr>
              <w:pStyle w:val="Normal"/>
              <w:ind w:firstLine="432"/>
              <w:rPr/>
            </w:pPr>
            <w:r>
              <w:rPr/>
              <w:t>Rappel de l'objectif de communication.</w:t>
            </w:r>
          </w:p>
          <w:p>
            <w:pPr>
              <w:pStyle w:val="Normal"/>
              <w:ind w:firstLine="432"/>
              <w:rPr/>
            </w:pPr>
            <w:r>
              <w:rPr/>
              <w:t>Faire jouer le dialogue de pré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t>Demander aux élèves de jouer (seuls ou en groupes de deux) les situations de</w:t>
            </w:r>
          </w:p>
          <w:p>
            <w:pPr>
              <w:pStyle w:val="Normal"/>
              <w:rPr/>
            </w:pPr>
            <w:r>
              <w:rPr/>
              <w:t>communication proposées dans le manuel et qui auront été préparées à l'avanc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mander aux élèves de produire des dialogues sur le même modèle par groupes de deux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/>
              <w:t>1 :</w:t>
            </w:r>
          </w:p>
          <w:tbl>
            <w:tblPr>
              <w:tblW w:w="8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4"/>
              <w:gridCol w:w="3811"/>
            </w:tblGrid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Situation de communication.</w:t>
                  </w:r>
                </w:p>
              </w:tc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Paroles prononcées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 policier au commissai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pompier à un journalist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journaliste aux téléspectateu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secouriste à un médecin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us avons surveillé le coupab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us avons lutté contre les flamm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ussitôt que les voleurs............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ela fait plus d'une heure........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/>
              <w:t>2 :</w:t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6660"/>
            </w:tblGrid>
            <w:tr>
              <w:trPr>
                <w:trHeight w:val="2236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arim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a cousine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rim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a cousine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rim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a cousine: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u pars bientôt en vacances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ns quelques jours nous irons en Espagne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u y resteras longtemps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ui, nous y resterons pendant toutes les vacanc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u as de la chance, moi, je n'ai que quelques jours de congé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Que veux-tu, quand on travaille ce n'est pas comme lorsqu'on est étudiant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3 :</w:t>
            </w:r>
          </w:p>
          <w:p>
            <w:pPr>
              <w:pStyle w:val="Normal"/>
              <w:rPr/>
            </w:pPr>
            <w:r>
              <w:rPr/>
              <w:t>Ali :        Le dimanche, je fais mes exercices durant toute la matinée.</w:t>
            </w:r>
          </w:p>
          <w:p>
            <w:pPr>
              <w:pStyle w:val="Normal"/>
              <w:rPr/>
            </w:pPr>
            <w:r>
              <w:rPr/>
              <w:t>Salim:     Moi, je les fais pendant le match de football qui passe à la télé l'après-midi.</w:t>
            </w:r>
          </w:p>
          <w:p>
            <w:pPr>
              <w:pStyle w:val="Normal"/>
              <w:rPr/>
            </w:pPr>
            <w:r>
              <w:rPr/>
              <w:t>Ali:         Tu dois avoir du mal à te concentrer si tu travailles devant la télé. Moi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quand j'ai terminé mon travail scolaire, mes parents me laissent aller jouer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avec mes amis du quartier.</w:t>
            </w:r>
          </w:p>
          <w:p>
            <w:pPr>
              <w:pStyle w:val="Normal"/>
              <w:rPr/>
            </w:pPr>
            <w:r>
              <w:rPr/>
              <w:t xml:space="preserve">Salim:     Tu sais, depuis que je suis tout petit j'ai l'habitude de travailler devant la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élé, ça ne me dérange pas du tou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19:00Z</dcterms:created>
  <dc:creator>JADIL</dc:creator>
  <dc:description/>
  <cp:keywords/>
  <dc:language>en-US</dc:language>
  <cp:lastModifiedBy>MILOUD</cp:lastModifiedBy>
  <dcterms:modified xsi:type="dcterms:W3CDTF">2005-09-05T13:14:00Z</dcterms:modified>
  <cp:revision>5</cp:revision>
  <dc:subject/>
  <dc:title>Séquence         :   Le fait divers</dc:title>
</cp:coreProperties>
</file>