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480"/>
        <w:rPr>
          <w:b/>
          <w:b/>
          <w:bCs/>
        </w:rPr>
      </w:pPr>
      <w:r>
        <w:rPr>
          <w:b/>
          <w:bCs/>
        </w:rPr>
        <w:t>Séquence         :    11    Le conte.                                                                      Fiche n : 41</w:t>
      </w:r>
    </w:p>
    <w:p>
      <w:pPr>
        <w:pStyle w:val="Normal"/>
        <w:ind w:right="23" w:hanging="480"/>
        <w:rPr/>
      </w:pPr>
      <w:r>
        <w:rPr>
          <w:b/>
          <w:bCs/>
        </w:rPr>
        <w:t>Discipline        :    Communication et actes de langage                                  Durée   : 30min</w:t>
      </w:r>
    </w:p>
    <w:p>
      <w:pPr>
        <w:pStyle w:val="Normal"/>
        <w:ind w:right="23" w:hanging="480"/>
        <w:rPr>
          <w:b/>
          <w:b/>
          <w:bCs/>
        </w:rPr>
      </w:pPr>
      <w:r>
        <w:rPr>
          <w:b/>
          <w:bCs/>
        </w:rPr>
        <w:t>Leçon              :    Exprimer une restriction.                                                   Séance : 1</w:t>
      </w:r>
    </w:p>
    <w:p>
      <w:pPr>
        <w:pStyle w:val="Normal"/>
        <w:ind w:right="23" w:hanging="480"/>
        <w:rPr/>
      </w:pPr>
      <w:r>
        <w:rPr>
          <w:b/>
          <w:bCs/>
        </w:rPr>
        <w:t>Classe 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35"/>
        <w:ind w:hanging="480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Objectifs         :   L’apprenant doit être capable 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hanging="480"/>
        <w:rPr/>
      </w:pPr>
      <w:r>
        <w:rPr/>
        <w:t xml:space="preserve">                           </w:t>
      </w:r>
      <w:r>
        <w:rPr>
          <w:b/>
          <w:bCs/>
        </w:rPr>
        <w:t xml:space="preserve">- d'identifier et de comprendre l'acte de langage: « Exprimer une restriction ». </w:t>
      </w:r>
    </w:p>
    <w:p>
      <w:pPr>
        <w:pStyle w:val="Normal"/>
        <w:ind w:hanging="480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- de produire des énoncés conformes à l'acte de lang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                                       </w:t>
      </w:r>
    </w:p>
    <w:tbl>
      <w:tblPr>
        <w:tblW w:w="101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273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6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5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>1/ - Découverte et 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  <w:t>2/ Conceptualis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Dans quelles circonstances avez-vous l'occasion d'exprimer une restriction? Lorsqu'on veut montrer que quelque chose est exclu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Accepter toutes les réponses correctes en veillant à ce que les élèves répondent toujours en formulant des phrases complèt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coute du dialogu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érification de la compréhension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Qui sont les personnages? Une mère et son enfant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Où se trouvent-ils? A la maison, le soi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Que font-ils? La maman va raconter une histoire à son enfant pour qu'il s'endorm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le dialogu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Que fait la maman? Elle raconte une histoir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Pourquoi le prince tenait-il sa fille enfermée? Parce qu'il ne vivait que pour elle et avait peur pour ell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Par quels moyens exprime-t-on la restriction dans le conte? En employant des expressions comme « uniquement », « excepté 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trouver d'autres expressions permettant d'exprimer une restric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32:00Z</dcterms:created>
  <dc:creator>MILOUD</dc:creator>
  <dc:description/>
  <cp:keywords/>
  <dc:language>en-US</dc:language>
  <cp:lastModifiedBy>MILOUD</cp:lastModifiedBy>
  <dcterms:modified xsi:type="dcterms:W3CDTF">2006-04-12T12:41:00Z</dcterms:modified>
  <cp:revision>1</cp:revision>
  <dc:subject/>
  <dc:title>Séquence         :    11    Le conte</dc:title>
</cp:coreProperties>
</file>