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équence           :    7    Le rendez-vous                                                              Fiche n : 7</w:t>
      </w:r>
    </w:p>
    <w:p>
      <w:pPr>
        <w:pStyle w:val="Normal"/>
        <w:rPr/>
      </w:pPr>
      <w:r>
        <w:rPr/>
        <w:t xml:space="preserve">Discipline          :    Lexique                                                                                Durée : 45min                                                                                  </w:t>
      </w:r>
    </w:p>
    <w:p>
      <w:pPr>
        <w:pStyle w:val="Normal"/>
        <w:rPr/>
      </w:pPr>
      <w:r>
        <w:rPr/>
        <w:t>Leçon                :    Autour d’un mot.</w:t>
      </w:r>
    </w:p>
    <w:p>
      <w:pPr>
        <w:pStyle w:val="Normal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rPr/>
      </w:pPr>
      <w:r>
        <w:rPr/>
        <w:t>Objectifs            :    L’apprenant doit être capable :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-  de distinguer le sens d'un mot selon son contexte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-  d’employer un mot dans un contexte donné.</w:t>
      </w:r>
    </w:p>
    <w:p>
      <w:pPr>
        <w:pStyle w:val="Normal"/>
        <w:rPr/>
      </w:pPr>
      <w:r>
        <w:rPr/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6775"/>
      </w:tblGrid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Etapes</w:t>
              <w:tab/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Déroulement de la leçon</w:t>
            </w:r>
          </w:p>
        </w:tc>
      </w:tr>
      <w:tr>
        <w:trPr>
          <w:trHeight w:val="12843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- Observation 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- Compréhension 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- Conceptualisation 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- Réemploi 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- Corrigés :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e sens des mots dépend souvent du contexte dans lequel ces mots sont employés. Afin d'éviter de consulter à chaque fois le dictionnaire - ce qui risque de rebuter les élèves - il est intéressant d'amener ces derniers à trouver le sens d'un mot à partir de la phrase ou du paragraphe dans laquelle il est employé. D'où la nécessité d'une approche plus globale de la phrase ou du tex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Faire observer les mots écrits en rouge dons le petit texte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Faire lire le texte silencieusem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Amener les élèves à comprendre le sens du verbe « prendre » à partir du contexte dans lequel il est employé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Faire la même chose avec le verbe « porter »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Inviter les élèves à donner le sens des deux mo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Les élèves doivent comprendre que le sens des mots dépend le plus souvent du contexte dans lequel ils sont employés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Donner les exemples cités. On peut en prévoir d'autres.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er les élèves à faire l'activité 1 oralement et l'activité 2 sur le cahi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 </w:t>
            </w:r>
            <w:r>
              <w:rPr>
                <w:b/>
                <w:bCs/>
                <w:i/>
                <w:iCs/>
              </w:rPr>
              <w:t>Activité 1 :</w:t>
              <w:tab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Pour appeler les habitants d'une maison, on appuie sur le bouton de la sonnette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En jouant, le garçon a perdu un bouton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L'enfant gratte le bouton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b/>
                <w:bCs/>
                <w:i/>
                <w:iCs/>
              </w:rPr>
              <w:t>Activité 2 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Najat voudrait pratiquer un sport…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Mon père a parcouru cinq...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Les femmes… réalisent du bon travail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Cet ordinateur coûte à peu près..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Tu n'as rien ...tu as accompli ton devoir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Petit à petit, l'oiseau construit son nid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Ma sœur aînée mesure un mètre quatre-vingt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21:46:00Z</dcterms:created>
  <dc:creator>Mohammed</dc:creator>
  <dc:description/>
  <cp:keywords/>
  <dc:language>en-US</dc:language>
  <cp:lastModifiedBy>Mohammed</cp:lastModifiedBy>
  <dcterms:modified xsi:type="dcterms:W3CDTF">2006-01-29T11:21:00Z</dcterms:modified>
  <cp:revision>2</cp:revision>
  <dc:subject/>
  <dc:title>Séquence           :    7    Le rendez-vous                                                              Fiche n : 7</dc:title>
</cp:coreProperties>
</file>