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7      Le rendez-vous                                                                 Fiche n : 7</w:t>
      </w:r>
    </w:p>
    <w:p>
      <w:pPr>
        <w:pStyle w:val="Normal"/>
        <w:ind w:right="23" w:hanging="540"/>
        <w:rPr/>
      </w:pPr>
      <w:r>
        <w:rPr/>
        <w:t xml:space="preserve">Discipline          :    Expression écrite                                                                      Durée : 6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Rédiger un dialogue pour prendre rendez-vou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</w:t>
      </w:r>
      <w:r>
        <w:rPr/>
        <w:t>- de rédiger un dialogue pour prendre rendez-vous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de réinvestir les expressions vues en lecture et en communication dans un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dialogu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7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Corrigé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Quatre activités variées sont prévues. Cette diversification permettra d'impliquer un maximum d'élèves, d'ailleurs, même une note humoristique - mais non dénuée d'une certaine morale - a été introduite dans la série des exercices proposés. Il s'agit de l'activité 4 qui met en exergue des valeurs essentielles: la solidarité, la notion de partage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On commencera par l'activité 1 qui est un exercice de réécriture afin d'amener les élèves à s'approprier un modè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Accorder un moment durant lequel les élèves seront amenés à travailler individuellement puis corriger au table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- Bonjour. C'est M. Karim qui est à l'appareil. Je voudrais prendre rendez-vous avec le directeur s'il vous plaî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- Oui, quel jour vous convient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- Le jeudi, c'est possible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- C'est parfait pour moi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- Le matin ou l'après-midi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- Je vous propose 10 heur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- Donc, nous nous verrons jeudi à 10 he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amener les élèves à réinvestir les expressions qui permettent de prendre rendez-vous.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Veiller à ce qu'ils varient les expression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ider les élèves qui ont des difficult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e même travail pour l'</w:t>
            </w:r>
            <w:r>
              <w:rPr>
                <w:b/>
                <w:bCs/>
                <w:i/>
                <w:iCs/>
              </w:rPr>
              <w:t xml:space="preserve">activité 3 </w:t>
            </w:r>
            <w:r>
              <w:rPr/>
              <w:t>puis l'</w:t>
            </w:r>
            <w:r>
              <w:rPr>
                <w:b/>
                <w:bCs/>
                <w:i/>
                <w:iCs/>
              </w:rPr>
              <w:t>activité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1:00Z</dcterms:created>
  <dc:creator>Mohammed</dc:creator>
  <dc:description/>
  <cp:keywords/>
  <dc:language>en-US</dc:language>
  <cp:lastModifiedBy>Mohammed</cp:lastModifiedBy>
  <dcterms:modified xsi:type="dcterms:W3CDTF">2006-01-30T15:20:00Z</dcterms:modified>
  <cp:revision>1</cp:revision>
  <dc:subject/>
  <dc:title>Séquence           :    7      Le rendez-vous                                                                 Fiche n : 7</dc:title>
</cp:coreProperties>
</file>