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Séquence           :   6      Le médecin.                                                              Fiche n : 11</w:t>
      </w:r>
    </w:p>
    <w:p>
      <w:pPr>
        <w:pStyle w:val="Normal"/>
        <w:rPr/>
      </w:pPr>
      <w:r>
        <w:rPr/>
        <w:t xml:space="preserve">         </w:t>
      </w:r>
      <w:r>
        <w:rPr/>
        <w:t>Discipline          :   Lecture loisir</w:t>
        <w:tab/>
        <w:t xml:space="preserve">                                                          Durée   : 45min</w:t>
      </w:r>
    </w:p>
    <w:p>
      <w:pPr>
        <w:pStyle w:val="Normal"/>
        <w:rPr/>
      </w:pPr>
      <w:r>
        <w:rPr/>
        <w:t xml:space="preserve">         </w:t>
      </w:r>
      <w:r>
        <w:rPr/>
        <w:t>Leçon                 :  Le chat qui ,voyageait seul (5).</w:t>
      </w:r>
    </w:p>
    <w:p>
      <w:pPr>
        <w:pStyle w:val="Normal"/>
        <w:rPr/>
      </w:pPr>
      <w:r>
        <w:rPr/>
        <w:t xml:space="preserve">         </w:t>
      </w: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         </w:t>
      </w:r>
      <w:r>
        <w:rPr/>
        <w:t>Objectifs            :   L’apprenant doit être capable :</w:t>
      </w:r>
    </w:p>
    <w:p>
      <w:pPr>
        <w:pStyle w:val="Normal"/>
        <w:rPr/>
      </w:pPr>
      <w:r>
        <w:rPr/>
        <w:tab/>
        <w:tab/>
        <w:t xml:space="preserve">                - de comprendre le rôle que joue un dialogue au sein d'un récit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7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/Rappel du texte précéd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s possibl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tuation du texte (4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rappeler le contenu du texte précéd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lire le texte une semaine avant, de chercher les mots difficiles dans le dictionnai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er quelques questions pour s'assurer que les élèves ont bien lu le passag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amener à saisir l'importance d'un dialogue inséré dans un récit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- il révèle les pensées, le caractère et la psychologie des personnages (Ex: le colonel ronchonneur...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- il brise la monotonie du réci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- il permet au récit de devenir plus vraisemblable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cture magistrale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relever l'essentiel de ce fragme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partir des éléments relevés par les élèves, faire construire un petit paragraphe bil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ns ce fragment, il est question de chat qui fume à l'intérieur du compartiment. Or, puisque cette séquence s'articule autour du thème de la santé et de la médecine, il serait opportun d'inviter les élèves à préciser les maladies qui pourraient découler du tabagisme (bronchites, cancer du foie et/ou des poumons, maladies de la gorge, insuffisance cardiaque...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l conviendrait, par ailleurs, de les faire réagir par rapport à la question du tabagisme passif dû à ces fumeurs qui agressent, empestent l'espace - et les poumons aussi malheureusement - des non-fumeur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8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12:00Z</dcterms:created>
  <dc:creator>RAYANLE007</dc:creator>
  <dc:description/>
  <cp:keywords/>
  <dc:language>en-US</dc:language>
  <cp:lastModifiedBy>Mohammed</cp:lastModifiedBy>
  <dcterms:modified xsi:type="dcterms:W3CDTF">2006-01-27T15:10:00Z</dcterms:modified>
  <cp:revision>7</cp:revision>
  <dc:subject/>
  <dc:title>Séquence           :    3     L’école                                                                               Fiche n : </dc:title>
</cp:coreProperties>
</file>