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Le médecin.                                                              Fiche n° : 12</w:t>
      </w:r>
    </w:p>
    <w:p>
      <w:pPr>
        <w:pStyle w:val="Normal"/>
        <w:rPr/>
      </w:pPr>
      <w:r>
        <w:rPr/>
        <w:t xml:space="preserve">Discipline          :    Lecture diction                                                             Durée : 30min                                                                                  </w:t>
      </w:r>
    </w:p>
    <w:p>
      <w:pPr>
        <w:pStyle w:val="Normal"/>
        <w:rPr/>
      </w:pPr>
      <w:r>
        <w:rPr/>
        <w:t>Leçon                :    Pour un art poétiqu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de reconnaître la forme fantaisiste d'un poème qui </w:t>
      </w:r>
      <w:r>
        <w:rPr/>
        <w:t>"</w:t>
      </w:r>
      <w:r>
        <w:rPr/>
        <w:t xml:space="preserve"> parodie</w:t>
      </w:r>
      <w:r>
        <w:rPr/>
        <w:t>"</w:t>
      </w:r>
      <w:r>
        <w:rPr/>
        <w:t>un autr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enre d'écrit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de mémoriser ce poème et de le dire convenablement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Audition du poème livres ferm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Découverte du poème sur le manuel :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ire une première fois le poème en veillant à la qualité de l'inton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Relire le poèm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Vérifier la compréhension global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 titre du poème annonce déjà la couleur: on devine qu'il s'agira d'une série de prescriptions. Faire donc relever par les élève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cet aspect formel ainsi que la déclinaison « surréaliste » des ingrédient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l'utilisation:de l'impératif à effet prescriptif 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l'ironie dans :  « Où voulez-vous donc en venir »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A écrire?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Vraiment? à écrire? (Cette dernière partie constitue comme une sorte de volte-face du poète qui. subitement, a cessé ses prescriptions pour se moquer de celui qui s'aviserait d'écrire sur « ordonnance »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le jeu des rimes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l'alternance des rimes soumise elle aussi aux caprices du poè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lire le poème tout en insistant sur l'intonation qui doit mettre en évidence le registre ironique préc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C'est un poème fort plaisant et qui motivera les élèves à le mémoriser, à le dire et à le jou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43:00Z</dcterms:created>
  <dc:creator>RAYANLE007</dc:creator>
  <dc:description/>
  <cp:keywords/>
  <dc:language>en-US</dc:language>
  <cp:lastModifiedBy>Mohammed</cp:lastModifiedBy>
  <dcterms:modified xsi:type="dcterms:W3CDTF">2006-01-26T23:08:00Z</dcterms:modified>
  <cp:revision>10</cp:revision>
  <dc:subject/>
  <dc:title>Séquence           :    3    L’école                                                                               Fiche n : 6</dc:title>
</cp:coreProperties>
</file>