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.                                                                             Fiche n : 5</w:t>
      </w:r>
    </w:p>
    <w:p>
      <w:pPr>
        <w:pStyle w:val="Normal"/>
        <w:ind w:left="-540" w:right="23" w:hanging="540"/>
        <w:rPr/>
      </w:pPr>
      <w:r>
        <w:rPr/>
        <w:t xml:space="preserve">         </w:t>
      </w:r>
      <w:r>
        <w:rPr/>
        <w:t xml:space="preserve">Discipline          :    conjugaison                                                                             durée    : 45min                                                                         Leçon                :    le présent de l’indicatif des verbes pronominaux.                                                   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verbes pronominaux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temps : indicatif présen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a conjugaison de ces verbes au présent de l’indica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6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16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>Faire lire le texte de présentation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lever les verbes du texte et les mettre à l’infini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1-</w:t>
            </w:r>
          </w:p>
          <w:tbl>
            <w:tblPr>
              <w:tblW w:w="4792" w:type="dxa"/>
              <w:jc w:val="left"/>
              <w:tblInd w:w="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75"/>
            </w:tblGrid>
            <w:tr>
              <w:trPr/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conjugués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à l’infinitif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me dirig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Nous nous divertisson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lle se souvient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e dirige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e diverti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e souvenir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2-Ils sont conjugués au présent de l’indica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3-Ils se conjuguent avec un pronom réfléchi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Faire une lecture d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éaliser les activité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rrection des exercices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31:00Z</dcterms:created>
  <dc:creator>RAYANLE007</dc:creator>
  <dc:description/>
  <dc:language>en-US</dc:language>
  <cp:lastModifiedBy>RAYANLE007</cp:lastModifiedBy>
  <dcterms:modified xsi:type="dcterms:W3CDTF">2005-10-15T23:41:00Z</dcterms:modified>
  <cp:revision>1</cp:revision>
  <dc:subject/>
  <dc:title>Séquence           :    3    L’école</dc:title>
</cp:coreProperties>
</file>