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7    Le rendez-vous.                                                                  Fiche n : 13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Conversation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</w:t>
      </w:r>
      <w:r>
        <w:rPr/>
        <w:t>- de lire correctement et de manière expressive une poésie;</w:t>
      </w:r>
    </w:p>
    <w:p>
      <w:pPr>
        <w:pStyle w:val="Normal"/>
        <w:rPr/>
      </w:pPr>
      <w:r>
        <w:rPr/>
        <w:t xml:space="preserve">                        </w:t>
      </w:r>
      <w:r>
        <w:rPr/>
        <w:t>- de composer quelques couplets en imitant le poème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Découverte du poème sur le manuel :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- Prolongement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autoSpaceDE w:val="false"/>
              <w:snapToGrid w:val="false"/>
              <w:spacing w:lineRule="exact" w:line="2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/>
              <w:t>Lire le poème et le faire lire silencieus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ttirer l'attention des élèves sur la forme du poème, sur les types de phrases qui le composen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océder ensuite à une explication rapide en insistant sur l'essentiel. On ne perdra pas de vue non plus l'explication des mots difficile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Demander aux élèves:</w:t>
              <w:tab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Qui parle? Un ange probablement, quelqu'un qui n'habite pas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la terre…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A qui? Aux habitants de la terre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A propos de quoi? A propos de la vie sur la terre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Comment trouvez-vous la fin du poème? Amusante, étr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rs de ce moment, amener l'apprenant à lire le texte de manière expressive en respectant le rythme, l'intonation notamment en prononçant correctement la phrase interrogat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le se fera de façon progressive, vers après vers. Il n'est pas nécessaire de mémoriser le poème en entie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copier le poème sur le cahier de poési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viter les élèves à produire des couplets à l'instar des exemples suivants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Et les voitures?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Ça carbure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Et les portables?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 xml:space="preserve">               </w:t>
            </w:r>
            <w:r>
              <w:rPr/>
              <w:t>Ça parle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14:00Z</dcterms:created>
  <dc:creator>Mohammed</dc:creator>
  <dc:description/>
  <cp:keywords/>
  <dc:language>en-US</dc:language>
  <cp:lastModifiedBy>Mohammed</cp:lastModifiedBy>
  <dcterms:modified xsi:type="dcterms:W3CDTF">2006-01-12T10:33:00Z</dcterms:modified>
  <cp:revision>1</cp:revision>
  <dc:subject/>
  <dc:title>Séquence           :    7    Le rendez-vous</dc:title>
</cp:coreProperties>
</file>