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/>
      </w:pPr>
      <w:r>
        <w:rPr/>
        <w:t>Séquence           :    7     Le rendez-vous.                                                       Fiche n : 14</w:t>
      </w:r>
    </w:p>
    <w:p>
      <w:pPr>
        <w:pStyle w:val="Normal"/>
        <w:tabs>
          <w:tab w:val="clear" w:pos="708"/>
          <w:tab w:val="left" w:pos="7260" w:leader="none"/>
        </w:tabs>
        <w:ind w:right="23" w:hanging="0"/>
        <w:rPr/>
      </w:pPr>
      <w:r>
        <w:rPr/>
        <w:t>Discipline          :    Lecture expliquée                                                           Durée   : 60 min</w:t>
      </w:r>
    </w:p>
    <w:p>
      <w:pPr>
        <w:pStyle w:val="Normal"/>
        <w:ind w:right="23" w:hanging="0"/>
        <w:rPr/>
      </w:pPr>
      <w:r>
        <w:rPr/>
        <w:t>Leçon                 :   Carlos, enfant de la rue.                                                                                          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0"/>
        <w:rPr/>
      </w:pPr>
      <w:r>
        <w:rPr/>
        <w:t>Objectifs            :    L’apprenant doit être capable :</w:t>
      </w:r>
    </w:p>
    <w:p>
      <w:pPr>
        <w:pStyle w:val="Normal"/>
        <w:rPr/>
      </w:pPr>
      <w:r>
        <w:rPr/>
        <w:t xml:space="preserve">                                </w:t>
      </w:r>
      <w:r>
        <w:rPr>
          <w:sz w:val="32"/>
          <w:szCs w:val="32"/>
        </w:rPr>
        <w:t xml:space="preserve"> </w:t>
      </w:r>
      <w:r>
        <w:rPr/>
        <w:t>- de lire une planche de bande dessinée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- de dégager le sens d'un document en images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- de percevoir la dimension culturelle et éducative du document: les  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enfants de la rue les enfants de la rue.</w:t>
      </w:r>
    </w:p>
    <w:p>
      <w:pPr>
        <w:pStyle w:val="Normal"/>
        <w:ind w:right="23" w:hanging="0"/>
        <w:rPr/>
      </w:pPr>
      <w:r>
        <w:rPr/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302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Appréhension global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nstruction du sens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- Bilan écrit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- Prolongements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 document offre aux élèves l'occasion de lire une planche de BD et de déceler les caractéristiques et le lexique de ce genre d'écrit: bulle - vignette - encadré..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l permet de sensibiliser également les élèves à la portée éducative de cette planche: le problème des enfants de la rue et les droits des enfa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ette appréhension amènera les élèves à 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indiquer le genre de document: c'est une B.D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émettre des hypothèses sur le contenu de cette planche et sur sa portée: amuser, divertir, informer, attirer l'attention sur un</w:t>
            </w:r>
          </w:p>
          <w:p>
            <w:pPr>
              <w:pStyle w:val="Normal"/>
              <w:rPr/>
            </w:pPr>
            <w:r>
              <w:rPr/>
              <w:t xml:space="preserve">problème: attirer l'attention sur un problème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    </w:t>
            </w:r>
            <w:r>
              <w:rPr>
                <w:b/>
                <w:bCs/>
                <w:i/>
                <w:iCs/>
              </w:rPr>
              <w:t>lecture magistrale des bulles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rocéder à une lecture magistrale qui sera suivie de questions de compréhension globale se rapportant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aux personnages: Carlos, le directeur de la maison d'accueil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au lieu: La maison d'accueil (PALOMA BLANCA)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Au moment: Le jour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Amener les élèves à construire le sens en s'inspirant des questions proposées dans le manuel que l'on peut adapter en fonction du niveau des élève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Les amener surtout à faire des repérages sur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les éléments mis en relief: l'adresse du centre d'accueil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l'expression montrant que Carlos n'est pas satisfait de son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mode de vie: traîner jour et nuit dans la rue comme un chat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n'est pas une vie.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Demander aux élèves de dégager l'acte de langage: « prendre rendez-vous »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Lectures vocales des bulles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/>
              <w:t xml:space="preserve">Faire faire un petit résumé de cette B.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Exploiter « Je m'exprime »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Amener les élèves à parler des causes qui poussent les enfants à vivre dans la rue et de la responsabilité de la société dans ce</w:t>
            </w:r>
          </w:p>
          <w:p>
            <w:pPr>
              <w:pStyle w:val="Normal"/>
              <w:rPr/>
            </w:pPr>
            <w:r>
              <w:rPr/>
              <w:t>fléa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21:54:00Z</dcterms:created>
  <dc:creator>Mohammed</dc:creator>
  <dc:description/>
  <cp:keywords/>
  <dc:language>en-US</dc:language>
  <cp:lastModifiedBy>Mohammed</cp:lastModifiedBy>
  <dcterms:modified xsi:type="dcterms:W3CDTF">2006-01-29T22:15:00Z</dcterms:modified>
  <cp:revision>1</cp:revision>
  <dc:subject/>
  <dc:title>Séquence           :    7     Le rendez-vous</dc:title>
</cp:coreProperties>
</file>