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Le médecin.                                                                          Fiche n : 6</w:t>
      </w:r>
    </w:p>
    <w:p>
      <w:pPr>
        <w:pStyle w:val="Normal"/>
        <w:rPr/>
      </w:pPr>
      <w:r>
        <w:rPr/>
        <w:t xml:space="preserve">Discipline          :    Orthograph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 Leur / Leur(s); Ces / Ses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de maîtriser l'orthographe de 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« leur(s) » adjectif possessif et « leur » pronom.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« ces » adjectif démonstratif et « ses » adjectif possessif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silencieusement le texte de présentatio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mener les élèves à repérer et à relever, dans le texte, les couples de mots qui se prononcent de la même manière mais qui s'écrivent différemme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indiquer leur classe grammatic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indiquer les différences d'emploi de ces mot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 ces » sert à montrer, à désign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 ses » marque un rapport de possession ou d'appartenance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 leur » est un pronom personnel qui précède un verbe et qui reste invariable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 leur » est un adjectif possessif à la troisième personne du singulier; il prend un « s » quand il renvoie à plusieurs objets possédés et à plusieurs possesseu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reproduire sur leur cahier le contenu de la rubrique « Je retiens » qui est assez détail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réaliser les activités prévue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>... ces oiseaux... ; sur ces arbres... ; ses pet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>Leur projet... ; leur hôte... ; leurs manigances... ; il leur donne... ; leur sauter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0:12:00Z</dcterms:created>
  <dc:creator>RAYANLE007</dc:creator>
  <dc:description/>
  <cp:keywords/>
  <dc:language>en-US</dc:language>
  <cp:lastModifiedBy>Mohammed</cp:lastModifiedBy>
  <cp:lastPrinted>2005-11-08T21:52:00Z</cp:lastPrinted>
  <dcterms:modified xsi:type="dcterms:W3CDTF">2006-01-27T15:33:00Z</dcterms:modified>
  <cp:revision>10</cp:revision>
  <dc:subject/>
  <dc:title>Séquence           :    3    L’école                                                                                 Fiche n :</dc:title>
</cp:coreProperties>
</file>