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Les amis                                                                              Fiche n : 3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Un ami sincère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et d’une manière expressive une poési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’apprendre et de la restituer.</w:t>
      </w:r>
    </w:p>
    <w:p>
      <w:pPr>
        <w:pStyle w:val="Normal"/>
        <w:ind w:left="2040" w:right="23" w:hanging="54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L’enseignant lit le poème d’une manière lente et expressiv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3" w:hanging="360"/>
              <w:rPr/>
            </w:pPr>
            <w:r>
              <w:rPr/>
              <w:t>de qui parle ce poème ? il parle de l’ami sincèr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3" w:hanging="360"/>
              <w:rPr/>
            </w:pPr>
            <w:r>
              <w:rPr/>
              <w:t>Que peut apporter cet ami ? il peut nous remonter le moral et nous comprendr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En faire une 2</w:t>
            </w:r>
            <w:r>
              <w:rPr>
                <w:vertAlign w:val="superscript"/>
              </w:rPr>
              <w:t>ème</w:t>
            </w:r>
            <w:r>
              <w:rPr/>
              <w:t xml:space="preserve"> lecture et faire lire de manière silencieus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Qui a écrit ce poème ? c’est Sophie, sur un site internet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Combien y a-t-il de strophes ? Il y en a 3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Combien y a-t-il de vers dans chaque strophe ? Il y en a 3 dans les 2 1ères et 6 dans la dernièr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Quels sons se répètent à la fin des vers de la 1</w:t>
            </w:r>
            <w:r>
              <w:rPr>
                <w:vertAlign w:val="superscript"/>
              </w:rPr>
              <w:t>ère</w:t>
            </w:r>
            <w:r>
              <w:rPr/>
              <w:t xml:space="preserve"> strophe ? on peut remarquer que seuls les 2 derniers vers de la 1</w:t>
            </w:r>
            <w:r>
              <w:rPr>
                <w:vertAlign w:val="superscript"/>
              </w:rPr>
              <w:t>ère</w:t>
            </w:r>
            <w:r>
              <w:rPr/>
              <w:t xml:space="preserve"> strophe riment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e même travail pour les autres strophes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L’objectif est d’amener l’apprenant à lire le texte de manière expressive en respectant les rimes et le rythme du poème. Mais aussi à prononcer correctement les mots et surtout les voyelles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Selon le niveau des élèves, on pourra faire apprendre une strophe ou deux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copier le poème sur le cahier de poésie 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1:13:00Z</dcterms:created>
  <dc:creator>RAYANLE007</dc:creator>
  <dc:description/>
  <dc:language>en-US</dc:language>
  <cp:lastModifiedBy>RAYANLE007</cp:lastModifiedBy>
  <dcterms:modified xsi:type="dcterms:W3CDTF">2005-10-03T22:03:00Z</dcterms:modified>
  <cp:revision>2</cp:revision>
  <dc:subject/>
  <dc:title>Séquence           :    2   Les amis                                                                              Fiche n : 3</dc:title>
</cp:coreProperties>
</file>