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9     La lettre                                                                  Fiche n : 17</w:t>
      </w:r>
    </w:p>
    <w:p>
      <w:pPr>
        <w:pStyle w:val="Normal"/>
        <w:rPr/>
      </w:pPr>
      <w:r>
        <w:rPr/>
        <w:t>Discipline          :    Lecture loisir</w:t>
        <w:tab/>
        <w:t xml:space="preserve">                                                           Durée   : 45min</w:t>
      </w:r>
    </w:p>
    <w:p>
      <w:pPr>
        <w:pStyle w:val="Normal"/>
        <w:rPr/>
      </w:pPr>
      <w:r>
        <w:rPr/>
        <w:t xml:space="preserve">Leçon                 :    Poil de carotte. (5)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 :    </w:t>
      </w:r>
      <w:r>
        <w:rPr>
          <w:w w:val="98"/>
        </w:rPr>
        <w:t>Amener l'apprenant :</w:t>
      </w:r>
    </w:p>
    <w:p>
      <w:pPr>
        <w:pStyle w:val="Normal"/>
        <w:rPr/>
      </w:pPr>
      <w:r>
        <w:rPr/>
        <w:t xml:space="preserve">                                </w:t>
      </w:r>
      <w:r>
        <w:rPr>
          <w:w w:val="98"/>
        </w:rPr>
        <w:t>- à situer un texte dans la suite d'un récit.</w:t>
      </w:r>
    </w:p>
    <w:p>
      <w:pPr>
        <w:pStyle w:val="Normal"/>
        <w:rPr/>
      </w:pPr>
      <w:r>
        <w:rPr/>
        <w:t xml:space="preserve">                                </w:t>
      </w:r>
      <w:r>
        <w:rPr>
          <w:w w:val="98"/>
        </w:rPr>
        <w:t xml:space="preserve">- à suivre les péripéties de l'histoire et l'évolution des personnages.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 Rappel du texte précédent et situation du texte 5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Quelques questions sur le texte précédent en guise d'entrée dans le texte 5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Faire situer le texte 5.</w:t>
              <w:tab/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Quelques questions claires et bien ciblées permettent de vérifier la lecture :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  </w:t>
            </w:r>
            <w:r>
              <w:rPr>
                <w:w w:val="98"/>
              </w:rPr>
              <w:t xml:space="preserve">- Qui sont les personnages du texte ? Mr. et Mme Lepic, leurs enfants : Poil de carotte, Ernestine, Félix.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  </w:t>
            </w:r>
            <w:r>
              <w:rPr>
                <w:w w:val="98"/>
              </w:rPr>
              <w:t>- Où se trouvent-ils ? chez eux.</w:t>
              <w:tab/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  </w:t>
            </w:r>
            <w:r>
              <w:rPr>
                <w:w w:val="98"/>
              </w:rPr>
              <w:t>- Quel événement relate le texte ? Le jour du nouvel an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   </w:t>
            </w:r>
            <w:r>
              <w:rPr>
                <w:w w:val="98"/>
              </w:rPr>
              <w:t>- Qu'offre Poil de Carotte à ses parents ? une lettre.</w:t>
              <w:tab/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  </w:t>
            </w:r>
            <w:r>
              <w:rPr>
                <w:w w:val="98"/>
              </w:rPr>
              <w:t>- Qu'est-ce qu'il obtient en échange ? une pipe en sucre rouge.</w:t>
              <w:tab/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  </w:t>
            </w:r>
            <w:r>
              <w:rPr>
                <w:w w:val="98"/>
              </w:rPr>
              <w:t>- Quel autre événement est relaté dans le texte ? La distribution des étrennes. (cadeaux)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Lecture magistrale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On délimite des centres d'intérêt puis, au fur et à mesure, on porte au tableau des phrases qui résument chaque passage :</w:t>
              <w:tab/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préparation de Poil de carotte pour la fête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remise de la lettre aux parents.</w:t>
              <w:tab/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remise des cadeaux aux enfants.</w:t>
              <w:tab/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Le bilan écrit obtenu sera pris comme traces écrites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42:00Z</dcterms:created>
  <dc:creator>MILOUD</dc:creator>
  <dc:description/>
  <cp:keywords/>
  <dc:language>en-US</dc:language>
  <cp:lastModifiedBy>MILOUD</cp:lastModifiedBy>
  <dcterms:modified xsi:type="dcterms:W3CDTF">2006-02-27T22:00:00Z</dcterms:modified>
  <cp:revision>1</cp:revision>
  <dc:subject/>
  <dc:title>Séquence           :    9     La lettre                                                                  Fiche n : 17</dc:title>
</cp:coreProperties>
</file>