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équence           :    7    Le rendez-vous.                                                                   Fiche n : 7</w:t>
      </w:r>
    </w:p>
    <w:p>
      <w:pPr>
        <w:pStyle w:val="Normal"/>
        <w:rPr/>
      </w:pPr>
      <w:r>
        <w:rPr/>
        <w:t xml:space="preserve">Discipline          :    Orthographe                                                                              durée : 45min                                                                                  </w:t>
      </w:r>
    </w:p>
    <w:p>
      <w:pPr>
        <w:pStyle w:val="Normal"/>
        <w:rPr/>
      </w:pPr>
      <w:r>
        <w:rPr/>
        <w:t>Leçon                :     quel / quelle / qu’elle.</w:t>
      </w:r>
    </w:p>
    <w:p>
      <w:pPr>
        <w:pStyle w:val="Normal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>Objectifs            :    L’apprenant doit être capable de maîtriser l'orthographe de :</w:t>
      </w:r>
    </w:p>
    <w:p>
      <w:pPr>
        <w:pStyle w:val="Normal"/>
        <w:rPr/>
      </w:pPr>
      <w:r>
        <w:rPr>
          <w:b/>
          <w:bCs/>
        </w:rPr>
        <w:t xml:space="preserve">                             </w:t>
      </w:r>
      <w:r>
        <w:rPr>
          <w:b/>
          <w:bCs/>
        </w:rPr>
        <w:t xml:space="preserve">- </w:t>
      </w:r>
      <w:r>
        <w:rPr/>
        <w:t>de maîtriser l'orthographe de quel/quelle /qu'elle.</w:t>
      </w:r>
    </w:p>
    <w:p>
      <w:pPr>
        <w:pStyle w:val="Normal"/>
        <w:rPr/>
      </w:pPr>
      <w:r>
        <w:rPr/>
        <w:t xml:space="preserve">                             </w:t>
      </w:r>
      <w:r>
        <w:rPr/>
        <w:t>- de faire la distinction entre « quel » interrogatif, « quel(le) exclamatif ».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95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55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/Observat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/Compréhens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Conceptualisat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/Réemploi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/Corrigés 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Cette observation amènera les élèves, dons une l ère étape à distinguer l'orthographe des mots écrits en rouge et à foire les l ères hypothèses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es questions prévues dons cette rubrique conduiront les élèves à comprendre la nature des mots écrits en rouge. Les élèves peuvent distinguer « quel » interrogatif de « quel » exclamatif à partir de la ponctuation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ans la rubrique « Je retiens », l'élève parviendra à comprendre que « quel » est soit adjectif exclamatif ou interrogatif et que comme tous les adjectifs, il s'accorde en genre et en nombre avec le nom qu'il accompagn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Montrer aux élèves que « qu'elle » peut être remplacé par « qu'il » 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es exercices prévus dons la rubrique « Je m'exerce » permettront aux élèves de s'approprier l'orthographe de quel/quelle /qu'elle 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aire faire les activités l et 2 sur les cahier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Activité 1 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Le touriste demande: « Quel temps fait-il ou Maroc? »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Quelles belles fleurs!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Quels livres superbes!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Avec quelles amies sortent-elles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Je ne me souviens plus à quelle date ni à quel..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Activité 2 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…. qu'elle vienn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Qu'elle est....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Qu'elle est courageuse....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Qu'elles partent ou qu'elles restent....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Je ne sais pas qu'elle.......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……qu'elle soit...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21:24:00Z</dcterms:created>
  <dc:creator>Mohammed</dc:creator>
  <dc:description/>
  <cp:keywords/>
  <dc:language>en-US</dc:language>
  <cp:lastModifiedBy>Mohammed</cp:lastModifiedBy>
  <dcterms:modified xsi:type="dcterms:W3CDTF">2006-01-28T21:44:00Z</dcterms:modified>
  <cp:revision>1</cp:revision>
  <dc:subject/>
  <dc:title>Séquence           :    7    Le rendez-vous</dc:title>
</cp:coreProperties>
</file>