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 7    Le rendez-vous                                                       Fiche n : 28</w:t>
      </w:r>
    </w:p>
    <w:p>
      <w:pPr>
        <w:pStyle w:val="Normal"/>
        <w:rPr/>
      </w:pPr>
      <w:r>
        <w:rPr/>
        <w:t>Discipline          :     Communication et actes de langage                             Séance : 4</w:t>
      </w:r>
    </w:p>
    <w:p>
      <w:pPr>
        <w:pStyle w:val="Normal"/>
        <w:rPr/>
      </w:pPr>
      <w:r>
        <w:rPr/>
        <w:t>Leçon                :     prendre/ donner rendez-vous (4).                                  Durée   : 30min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de réinvestir l'acte de langage: prendre / donner rendez-vous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d'enrichir cet acte de langage.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1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2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rise et enrichissemen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Rappel de l'acte de langage et de ses diverses réalisations linguistiqu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jouer le dialogue par quelques élèv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Pour chaque phrase de la colonne A, demander aux élèves de trouver une phrase équivalente dans la colonne B, comme l'exemple donné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Porter les deux colonnes au tableau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3960"/>
            </w:tblGrid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Colonne A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Colonne B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On pourrait se voir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Qu'est-ce qui t'amène 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Quand ça 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Tu es libre mercredi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J'aime autant jeudi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ça marche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je ne te dérange pas au moins?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- Quelle date vous conviendrait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- Je préférerais jeudi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- C'est à quel sujet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- Seriez-vous disponible mercredi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- Pourrions-nous nous rencontrer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 - Excusez-moi de vous importuner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- C'est entendu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Demander aux élèves de jouer le dialogue à deux en utilisant les expressions des deux colon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2:20:00Z</dcterms:created>
  <dc:creator>Mohammed</dc:creator>
  <dc:description/>
  <cp:keywords/>
  <dc:language>en-US</dc:language>
  <cp:lastModifiedBy>Mohammed</cp:lastModifiedBy>
  <dcterms:modified xsi:type="dcterms:W3CDTF">2006-01-29T12:33:00Z</dcterms:modified>
  <cp:revision>1</cp:revision>
  <dc:subject/>
  <dc:title>Séquence           :     7    Le rendez-vous                                                       Fiche n : 28</dc:title>
</cp:coreProperties>
</file>