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2    Les amis                                                                             Fiche n : 4</w:t>
      </w:r>
    </w:p>
    <w:p>
      <w:pPr>
        <w:pStyle w:val="Normal"/>
        <w:ind w:left="-540" w:right="23" w:hanging="540"/>
        <w:rPr/>
      </w:pPr>
      <w:r>
        <w:rPr/>
        <w:t xml:space="preserve">         </w:t>
      </w:r>
      <w:r>
        <w:rPr/>
        <w:t>Discipline          :    conjugaison                                                                             durée     : 45min                                                                         Leçon                :    le présent de l’indicatif des verbes du 3</w:t>
      </w:r>
      <w:r>
        <w:rPr>
          <w:vertAlign w:val="superscript"/>
        </w:rPr>
        <w:t>ème</w:t>
      </w:r>
      <w:r>
        <w:rPr/>
        <w:t xml:space="preserve"> groupe et des verbes aller et</w:t>
      </w:r>
    </w:p>
    <w:p>
      <w:pPr>
        <w:pStyle w:val="Normal"/>
        <w:ind w:left="-540" w:right="23" w:hanging="540"/>
        <w:rPr/>
      </w:pPr>
      <w:r>
        <w:rPr/>
        <w:t xml:space="preserve">                                           </w:t>
      </w:r>
      <w:r>
        <w:rPr/>
        <w:t xml:space="preserve">prendre                                                   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es verbes du 3</w:t>
      </w:r>
      <w:r>
        <w:rPr>
          <w:vertAlign w:val="superscript"/>
        </w:rPr>
        <w:t>ème</w:t>
      </w:r>
      <w:r>
        <w:rPr/>
        <w:t xml:space="preserve"> group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e temps : indicatif présent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maîtriser la conjugaison de ces verbes au présent de l’indicatif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6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164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lire le texte de présentation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relever les verbes du texte et les mettre à l’infinitif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  <w:r>
              <w:rPr/>
              <w:t>1-</w:t>
            </w:r>
          </w:p>
          <w:tbl>
            <w:tblPr>
              <w:tblW w:w="450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2340"/>
            </w:tblGrid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Verbes conjugués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Verbes à l’infinitif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Je vais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Je prends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Nous nous disons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Nous savons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Aller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Prendr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Se dir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savoir</w:t>
                  </w:r>
                </w:p>
              </w:tc>
            </w:tr>
          </w:tbl>
          <w:p>
            <w:pPr>
              <w:pStyle w:val="Normal"/>
              <w:ind w:right="23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</w:t>
            </w:r>
            <w:r>
              <w:rPr/>
              <w:t>2-Ils sont conjugués au présent de l’indicatif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</w:t>
            </w:r>
            <w:r>
              <w:rPr/>
              <w:t>3-Ils sont tous irréguliers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une lecture de la rubrique « je retiens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éaliser les activités du livre sur le cahier d’exercice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rrections des exercices.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1:06:00Z</dcterms:created>
  <dc:creator>RAYANLE007</dc:creator>
  <dc:description/>
  <dc:language>en-US</dc:language>
  <cp:lastModifiedBy>RAYANLE007</cp:lastModifiedBy>
  <dcterms:modified xsi:type="dcterms:W3CDTF">2005-09-27T01:17:00Z</dcterms:modified>
  <cp:revision>1</cp:revision>
  <dc:subject/>
  <dc:title>Séquence           :    2    Les amis                                                                             Fiche n : 4</dc:title>
</cp:coreProperties>
</file>