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les métiers (2)                                                                     Fiche n : 5</w:t>
      </w:r>
    </w:p>
    <w:p>
      <w:pPr>
        <w:pStyle w:val="Normal"/>
        <w:ind w:right="23" w:hanging="540"/>
        <w:rPr/>
      </w:pPr>
      <w:r>
        <w:rPr/>
        <w:t xml:space="preserve">Discipline          :    Orthograph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Ce, se, ceux 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exact" w:line="235"/>
        <w:jc w:val="both"/>
        <w:rPr/>
      </w:pPr>
      <w:r>
        <w:rPr/>
        <w:t xml:space="preserve">                        </w:t>
      </w:r>
      <w:r>
        <w:rPr/>
        <w:t>- de faire la distinction, en lisant et en écrivant, entre: ce, se et ceux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040" w:right="23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aire observer attentivement le poème support puis le li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e faire très attention lors de la lecture vocale portant sur: « se », « ce » et « ceux 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amener à formuler une remarque sur le manière don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- ces éléments sont prononcés (ils se prononcent de la même manière puisque ce sont</w:t>
            </w:r>
          </w:p>
          <w:p>
            <w:pPr>
              <w:pStyle w:val="Normal"/>
              <w:rPr/>
            </w:pPr>
            <w:r>
              <w:rPr/>
              <w:tab/>
              <w:t>des homophones) 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- ils sont orthographiés de façon différente (ils s'écrivent différemment puisqu'ils ne sont pas homographes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préciser la classe grammaticale de chacun de ces éléments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« se » : pronom personnel réfléchi; il est utilisé avec un verbe pronominal à l'infinitif, à la troisième personne du singulier ou du pluriel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« ce » : selon le cas, adjectif ou pronom démonstratif; précède un nom quand il est utilisé comme adjectif, précède un verbe quand il est employé comme pronom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« ceux» : pronom démonstratif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Reprendre les éléments obtenus ci-dessus et les organiser sous forme de petite règle qui sera complétée à partir de la rubrique « 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aire réaliser les activités du manuel sur le cahier d'exercic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rrection des activités 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... ce soir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... ceux et ceux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Ce n'est pas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... se prépare... ce spectacle... - Ce garçon se fait..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... ces autres livres... ceux-là... - ... ce centre... se prendre..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... ceux qui sont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7:27:00Z</dcterms:created>
  <dc:creator>RAYANLE007</dc:creator>
  <dc:description/>
  <dc:language>en-US</dc:language>
  <cp:lastModifiedBy>RAYANLE007</cp:lastModifiedBy>
  <dcterms:modified xsi:type="dcterms:W3CDTF">2005-11-19T17:41:00Z</dcterms:modified>
  <cp:revision>1</cp:revision>
  <dc:subject/>
  <dc:title>Séquence           :    5     les métiers (2)                                                                     Fiche n : 5</dc:title>
</cp:coreProperties>
</file>