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équence           :     8   Le télégramme/Le mot.                                             Fiche n : 8</w:t>
      </w:r>
    </w:p>
    <w:p>
      <w:pPr>
        <w:pStyle w:val="Normal"/>
        <w:rPr/>
      </w:pPr>
      <w:r>
        <w:rPr/>
        <w:t xml:space="preserve">Discipline          :    Correction de l’expression écrite                                    durée : 40min                                                                                  </w:t>
      </w:r>
    </w:p>
    <w:p>
      <w:pPr>
        <w:pStyle w:val="Normal"/>
        <w:rPr/>
      </w:pPr>
      <w:r>
        <w:rPr/>
        <w:t>Leçon                :    Rédiger un télégramme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es élèves à 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s'autocorriger.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prendre conscience de leur progrès et de leurs difficultés.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améliorer leur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Lecture des production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 Correction collective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s des productions des élève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lire leurs productions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ommencer d'abord par le télégram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orrection collective au tableau à partir d'une production d'élèv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sister sur les erreurs à ne pas commettre: rédiger en abrégé par exe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Faire le même travail avec le mo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a meilleure production, corrigée et affinée, sera prise comm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0:18:00Z</dcterms:created>
  <dc:creator>JADIL</dc:creator>
  <dc:description/>
  <cp:keywords/>
  <dc:language>en-US</dc:language>
  <cp:lastModifiedBy>MILOUD</cp:lastModifiedBy>
  <dcterms:modified xsi:type="dcterms:W3CDTF">2006-02-21T14:04:00Z</dcterms:modified>
  <cp:revision>4</cp:revision>
  <dc:subject/>
  <dc:title>Séquence           :       8   Le télégramme/Le mot</dc:title>
</cp:coreProperties>
</file>