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2   Les amis                                                                                Fiche n : 4</w:t>
      </w:r>
    </w:p>
    <w:p>
      <w:pPr>
        <w:pStyle w:val="Normal"/>
        <w:tabs>
          <w:tab w:val="clear" w:pos="708"/>
          <w:tab w:val="left" w:pos="7260" w:leader="none"/>
        </w:tabs>
        <w:ind w:right="23" w:hanging="540"/>
        <w:rPr/>
      </w:pPr>
      <w:r>
        <w:rPr/>
        <w:t>Discipline          :    Lecture expliquée</w:t>
        <w:tab/>
        <w:t>Durée   : 60min</w:t>
      </w:r>
    </w:p>
    <w:p>
      <w:pPr>
        <w:pStyle w:val="Normal"/>
        <w:ind w:right="23" w:hanging="540"/>
        <w:rPr/>
      </w:pPr>
      <w:r>
        <w:rPr/>
        <w:t>Leçon                 :    L’ami des hommes.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lire une B.D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comprendre les informations spécifiques à la B.D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comprendre le lexique et les informations du text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’identifier la situation de communication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72"/>
      </w:tblGrid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30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ppréhension globa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nstruction du sen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 Prolongement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observer le titre et la B.D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/>
              <w:t>-    Quelle est la caractéristique de ce document ? c’est une       B.D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De quoi va parler cette B.D? De l’ami des hommes.</w:t>
            </w:r>
          </w:p>
          <w:p>
            <w:pPr>
              <w:pStyle w:val="Normal"/>
              <w:ind w:left="180" w:right="23" w:hanging="0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Lecture magistrale des contenus des bulles :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Vérifier la compréhension globale et faire confirmer les hypothèses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Qui a écrit et réalisé cette B.D ? c’est Roba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Comment s’appelle le livre d’où est extrait cette B.D ? Boule et Bill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De quoi parle cette B.D ? de l’ami de l’homme qui est le chien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Quel est le sujet de la conversation? Les personnages ne partagent pas la même opinion sur le fait que le chien est inférieur à l’homme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Quelles sont les caractéristiques d’une B.D ? il y a des vignettes qui représentent des personnages, leurs paroles sont transcrites dans des bulles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</w:t>
            </w:r>
            <w:r>
              <w:rPr/>
              <w:t>Lecture silencieuse des bulles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il y a trois personnages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Ce qui montre que le chien « pense » ce sont les traits discontinus qui relient la bulle au personnage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Les 2 petits garçons sont amis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Ils parlent de l’infériorité du chien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Les formes négatives qui permettent à l’un des petits garçons d’affirmer que le chien est inférieur à l’homme sont : «  il ne doit pas aller à l’école, il ne doit pas se laver… »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L’autre petit garçon n’est pas d’accord. Les expressions qui le montrent sont : « il est bien plus intelligent que nous »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C’est le dictionnaire qui a permis au petit garçon d’affirmer que le chien est inférieur à l’homme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Il le prouve en affirmant qu’à l’article « homme » il a 103 mots alors qu’à l’article « chien », il n’y a que 31 mots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Au début c’est Boule qui se moque de son camarade mais à la fin c’est le contraire qui se produit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Lecture des bulles par plusieurs élèves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 xml:space="preserve">Mettre en évidence le fait que le comique vient de l’absurdité du raisonnement. </w:t>
            </w:r>
          </w:p>
          <w:p>
            <w:pPr>
              <w:pStyle w:val="Normal"/>
              <w:ind w:left="360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/>
              <w:t xml:space="preserve">Porter au tableau la leçon qu’on peut tirer de cette B.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mander aux élèves de réfléchir à cette notion de l’amitié entre l’homme et le chi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3:33:00Z</dcterms:created>
  <dc:creator>RAYANLE007</dc:creator>
  <dc:description/>
  <dc:language>en-US</dc:language>
  <cp:lastModifiedBy>RAYANLE007</cp:lastModifiedBy>
  <dcterms:modified xsi:type="dcterms:W3CDTF">2005-10-17T00:05:00Z</dcterms:modified>
  <cp:revision>1</cp:revision>
  <dc:subject/>
  <dc:title>Séquence           :    2   Les amis                                                                                Fiche n : </dc:title>
</cp:coreProperties>
</file>