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:    10    Le fait divers.                                                              Fiche n : 39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Discipline        :    Communication et actes de langage                                  Séance : 1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Leçon              :    Déterminer la situation d’une action dans le temps.        Durée   : 30min                                  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Objectifs         :   L’apprenant doit être capable 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'identifier des situations de communication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comprendre l'acte de langage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produire des énoncés conformes à l'acte de lang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1/ - Découverte et compréhension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2/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252"/>
              <w:rPr/>
            </w:pPr>
            <w:r>
              <w:rPr/>
              <w:t>Demander aux élèves: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- Dans quelles circonstances avez-vous l'occasion de déterminer une action dons le temps?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Lorsqu'on raconte un événement une histoire....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re le dialogue aux élèves et leur demander de bien écouter.    Le lire plusieurs fois si cela est nécessaire.</w:t>
            </w:r>
          </w:p>
          <w:p>
            <w:pPr>
              <w:pStyle w:val="Normal"/>
              <w:ind w:firstLine="252"/>
              <w:rPr/>
            </w:pPr>
            <w:r>
              <w:rPr/>
              <w:t>Vérification de la compréhension :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- Qui sont les personnages? Un éléphant et un chien.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- Où se trouvent-ils? Dans la forêt.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- Que font-ils? L'éléphant raconte comment son nez s'est allong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Faire rappeler la première réplique.</w:t>
            </w:r>
          </w:p>
          <w:p>
            <w:pPr>
              <w:pStyle w:val="Normal"/>
              <w:ind w:firstLine="432"/>
              <w:rPr/>
            </w:pPr>
            <w:r>
              <w:rPr/>
              <w:t>- Que fait l'éléphant? Il raconte que quand il était petit, il était très curieux.</w:t>
            </w:r>
          </w:p>
          <w:p>
            <w:pPr>
              <w:pStyle w:val="Normal"/>
              <w:ind w:firstLine="432"/>
              <w:rPr/>
            </w:pPr>
            <w:r>
              <w:rPr/>
              <w:t>- Qui a-t-il rencontré? Il a rencontré un crocodile qui lui a demandé de s'approcher de la rivière.</w:t>
            </w:r>
          </w:p>
          <w:p>
            <w:pPr>
              <w:pStyle w:val="Normal"/>
              <w:ind w:firstLine="432"/>
              <w:rPr/>
            </w:pPr>
            <w:r>
              <w:rPr/>
              <w:t>- Qu'a fait le crocodile? Il lui a attrapé le nez.</w:t>
            </w:r>
          </w:p>
          <w:p>
            <w:pPr>
              <w:pStyle w:val="Normal"/>
              <w:ind w:firstLine="432"/>
              <w:rPr/>
            </w:pPr>
            <w:r>
              <w:rPr/>
              <w:t>- Qu'a fait l'éléphant? Il a tiré et son nez s'est allongé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trouver d'autres expressions permettant d'exprimer la situation d'une action dans le temps.</w:t>
            </w:r>
          </w:p>
          <w:p>
            <w:pPr>
              <w:pStyle w:val="Normal"/>
              <w:ind w:firstLine="252"/>
              <w:rPr/>
            </w:pPr>
            <w:r>
              <w:rPr/>
              <w:t>Pour vérifier si les élèves ont bien compris, faire réaliser l'activité proposée dans « Je comprends », en classant les expressions de temp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urée:               quand j'étais enfan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épétition:        chaque jou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imultanéité:     dès qu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ériorité:       à la fi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ébut:               à partir de ce jou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2:00Z</dcterms:created>
  <dc:creator>JADIL</dc:creator>
  <dc:description/>
  <cp:keywords/>
  <dc:language>en-US</dc:language>
  <cp:lastModifiedBy>MILOUD</cp:lastModifiedBy>
  <dcterms:modified xsi:type="dcterms:W3CDTF">2005-09-05T13:06:00Z</dcterms:modified>
  <cp:revision>8</cp:revision>
  <dc:subject/>
  <dc:title>Séquence           : 10  Le fait divers</dc:title>
</cp:coreProperties>
</file>