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      :     8       Le télégramme/Le mot.                                         Fiche n : 15                                                                                     </w:t>
      </w:r>
    </w:p>
    <w:p>
      <w:pPr>
        <w:pStyle w:val="Normal"/>
        <w:rPr/>
      </w:pPr>
      <w:r>
        <w:rPr/>
        <w:t>Discipline          :    Lecture expliquée</w:t>
        <w:tab/>
        <w:t xml:space="preserve">                                                 Durée   : 60min</w:t>
      </w:r>
    </w:p>
    <w:p>
      <w:pPr>
        <w:pStyle w:val="Normal"/>
        <w:rPr/>
      </w:pPr>
      <w:r>
        <w:rPr/>
        <w:t xml:space="preserve">Leçon                 :    Le télégramme. 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Compétences     :    l'apprenant doit être capable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de lire un document authentique: le télégramme.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- d'en comprendre la fonction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- de comprendre l'écriture en abrégé (télégraphiqu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92"/>
      </w:tblGrid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</w:t>
            </w:r>
            <w:r>
              <w:rPr>
                <w:b/>
                <w:bCs/>
              </w:rPr>
              <w:t>Appréhension globa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possibles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observer le docu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identifier ce genre de document: c'est un télégramm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peut s'inspirer des questions présentés dans le questionnaire, rubrique" je comprends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- Commencer d'abord par analyser la situation de communication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i envoie ce télégramme? C'est Ahme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 qui? A Rachi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 quelle occasion? Pour annoncer son arrivée par le train de 10 heur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s élèves arriveront ainsi à percevoir la dimension pragmatique du documen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n même temps, leur faire acquérir le vocabulaire spécifique à ce genre de correspondance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estinataire; - Expéditeur; - Adresse; - Sign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 Analyser ensuite le texte du télégramme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mener les élèves à comprendre que le télégramme s'écrit dans un style spécifique: abrégé ou style télégraphiqu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Expliquer pourquoi: Il n'y a pas beaucoup d'espaces pour écrire un texte long - c'est un document qu'on pai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Inviter les élèves à redire les informations contenues dans le télégramme en phrases complètes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rocéder à des comparaison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les élèves à comprendre l'intérêt de ce genre d'écriture: informer avec le minimum de mo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rter au tableau les caractéristiques du télégram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mener les élèves à produire des messages concis comme ceux des télégramm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0:50:00Z</dcterms:created>
  <dc:creator>JADIL</dc:creator>
  <dc:description/>
  <cp:keywords/>
  <dc:language>en-US</dc:language>
  <cp:lastModifiedBy>MILOUD</cp:lastModifiedBy>
  <dcterms:modified xsi:type="dcterms:W3CDTF">2006-02-23T21:50:00Z</dcterms:modified>
  <cp:revision>8</cp:revision>
  <dc:subject/>
  <dc:title>Séquence           :     8   Le télégramme/Le mot</dc:title>
</cp:coreProperties>
</file>