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3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Séquence           :   8     Le télégramme/Le mot.                                                      Fiche n : 15</w:t>
      </w:r>
    </w:p>
    <w:p>
      <w:pPr>
        <w:pStyle w:val="Normal"/>
        <w:rPr/>
      </w:pPr>
      <w:r>
        <w:rPr/>
        <w:t xml:space="preserve">   </w:t>
      </w:r>
      <w:r>
        <w:rPr/>
        <w:t>Discipline          :   Lecture loisir.                                                                            Durée   : 45min</w:t>
      </w:r>
    </w:p>
    <w:p>
      <w:pPr>
        <w:pStyle w:val="Normal"/>
        <w:rPr/>
      </w:pPr>
      <w:r>
        <w:rPr/>
        <w:t xml:space="preserve">   </w:t>
      </w:r>
      <w:r>
        <w:rPr/>
        <w:t xml:space="preserve">Leçon                :   Poil de carotte. (3)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Classe                :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   </w:t>
      </w:r>
      <w:r>
        <w:rPr/>
        <w:t>Objectifs            :  Amener l'apprenant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à situer un texte dans la suite d'un récit;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à dégager l'évolution des personnages.</w:t>
      </w:r>
    </w:p>
    <w:p>
      <w:pPr>
        <w:pStyle w:val="Normal"/>
        <w:rPr/>
      </w:pPr>
      <w:r>
        <w:rPr/>
        <w:t xml:space="preserve">     </w:t>
      </w:r>
    </w:p>
    <w:tbl>
      <w:tblPr>
        <w:tblW w:w="1036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5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Rappel du texte précéd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ppel du texte précédent et situation du texte 3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ser quelques questions sur le texte précéd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situer le texte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'enseignant vérifie cette lecture par des questions comme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sont les personnages du texte 3 ? Poil de carotte et frère Félix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ù sont-ils? Dans le jardi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 font-ils? Ils travaillent côte à côt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'est-il arrivé? Félix a blessé Poil de carott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'est-ce qui vous choque dans ce texte? Les membres de la famille s'occupent plutôt de Félix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 magistrale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écouper le texte en centres d'intérê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ituation initiale: Poil de Carotte et son frère travaillent dons le jardi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'occident: le coup de pioche ou front de Poil de Carot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vénement surprenant: le mol du frère Félix, et les réprimandes à l'encontre de Poil de Carot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n peut reprendre les grondes étapes du récit et les résum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7:00Z</dcterms:created>
  <dc:creator>JADIL</dc:creator>
  <dc:description/>
  <cp:keywords/>
  <dc:language>en-US</dc:language>
  <cp:lastModifiedBy>MILOUD</cp:lastModifiedBy>
  <dcterms:modified xsi:type="dcterms:W3CDTF">2006-02-23T21:49:00Z</dcterms:modified>
  <cp:revision>9</cp:revision>
  <dc:subject/>
  <dc:title>Séquence           : 8   Le télégramme/Le mot</dc:title>
</cp:coreProperties>
</file>