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équence     :   8     Le télégramme/Le mot.                                            Fiche n : 16                                                                                                  Discipline    :    Conjugaison                                                                   Durée    : 45min                                                                         Leçon          :    Le futur des verbes du 3ème groupe.(prendre, voir, pouvoir et les v. en « dre »)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Classe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:    Amener l'élève à :</w:t>
      </w:r>
    </w:p>
    <w:p>
      <w:pPr>
        <w:pStyle w:val="Normal"/>
        <w:rPr/>
      </w:pPr>
      <w:r>
        <w:rPr/>
        <w:t xml:space="preserve">                          </w:t>
      </w:r>
      <w:r>
        <w:rPr/>
        <w:t>-  Conjuguer les verbes du troisième groupe.</w:t>
      </w:r>
    </w:p>
    <w:p>
      <w:pPr>
        <w:pStyle w:val="Normal"/>
        <w:rPr/>
      </w:pPr>
      <w:r>
        <w:rPr/>
        <w:t xml:space="preserve">                            </w:t>
      </w:r>
      <w:r>
        <w:rPr/>
        <w:t>(prendre, voir, pouvoir et les verbes en "dre"au futur)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10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observer le texte support. Le faire lire silencieuseme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ocaliser l'attention des élèves sur les verbes écrits en ble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mener les élèves à donner l'infinitif des verbes en bleu et à indiquer le groupe auquel ils appartiennent: Apprendre, pouvoir, voir (3ème groupe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s élèves ont déjà étudié le futur des verbes du 1er et du 2éme group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ur demander de donner le temps auquel les verbes en bleu sont conjugué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s inviter à trouver d'autres verbes ayant les mêmes terminaisons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rter au tableau la conjugaison des verbes prendre, pouvoir, voir, faire. Ecrire les terminaisons avec une craie de couleur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la remarque concernant le verbe "aller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faire les activités 1 et 2 sur les cahi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i/>
                <w:iCs/>
              </w:rPr>
              <w:t>Activité 1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Tu partiras avec nou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Ils (elles) recevront leurs ami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Vous saurez faire l'exerci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Je ferai le nécessai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Il (elle) ne s'en sortira pas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Tu lui rendras servi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Nous prendrons le thé à cinq heur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our le pique-nique, vous remplirez les bouteilles et vous partirez les rejoindre à temp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oi, je n'irai pas avec vous. Mais je vous promets que la prochaine fois, nous irons pique-niquer ensembl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2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23:47:00Z</dcterms:created>
  <dc:creator>JADIL</dc:creator>
  <dc:description/>
  <cp:keywords/>
  <dc:language>en-US</dc:language>
  <cp:lastModifiedBy>MILOUD</cp:lastModifiedBy>
  <dcterms:modified xsi:type="dcterms:W3CDTF">2006-02-23T21:57:00Z</dcterms:modified>
  <cp:revision>7</cp:revision>
  <dc:subject/>
  <dc:title>Séquence     :   8  Le télégramme/Le mot</dc:title>
</cp:coreProperties>
</file>