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1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540"/>
        <w:rPr/>
      </w:pPr>
      <w:r>
        <w:rPr/>
        <w:t>Leçon                 :    Clotaire a des lunettes ! (1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pour se documenter et pour se distrair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9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s possibl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mander aux élèves de lire le texte hors classe (une semaine à l’avance) et de chercher sur le dictionnaire le sens des mots difficil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Faire noter ces mots sur le carnet de vocabulaire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onner un petit questionnaire pour préparer la séanc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écrit cette histoire ? Goscinny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réalisé les dessins ? Sempé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Où se déroule l’histoire ? a l’écol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 est le nom du personnage principal ? Clotai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’a-t-il de particulier§ ? il a mis des lunettes parce qu’il est le dernier de la class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omment appelle-t-on le médecin qui est spécialiste des maladies des yeux ? l’ophtalmologu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 xml:space="preserve">Connais-tu d’autres ouvrages qui ont été rédigés par le même auteur ? les B.D « Astérix » 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</w:r>
          </w:p>
          <w:p>
            <w:pPr>
              <w:pStyle w:val="Normal"/>
              <w:ind w:left="180" w:right="23" w:hanging="0"/>
              <w:rPr/>
            </w:pPr>
            <w:r>
              <w:rPr/>
            </w:r>
          </w:p>
          <w:p>
            <w:pPr>
              <w:pStyle w:val="Normal"/>
              <w:ind w:left="360" w:right="23" w:hanging="0"/>
              <w:rPr/>
            </w:pPr>
            <w:r>
              <w:rPr/>
              <w:t>Vérifier les recherches effectuées hors classe.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  <w:t>Vérifier la compréhension par une série de questions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elle aide vont apporter les lunettes à Clotaire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ent cette idée est-elle justifiée ? le 1</w:t>
            </w:r>
            <w:r>
              <w:rPr>
                <w:vertAlign w:val="superscript"/>
              </w:rPr>
              <w:t>er</w:t>
            </w:r>
            <w:r>
              <w:rPr/>
              <w:t xml:space="preserve"> de la classe est le seul à porter des lunett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rquoi Clotaire est-il en réalité le dernier ? parce qu’il dort en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mettre en évidence par les élèves ce que représente «  les lunettes » dans cette histoire. Elles sont une sorte d’objet magique qui va transformer l’enfant. Il y a une relation de « cause » à « effet » un peu rapide qui donne un effet comiq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commenter le dessin et demander quel est son rapport avec le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noter le bilan en guise d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peut demander aux élèves de chercher d’autres récits amusants à la bibliothèque ou chez eux et de les résumer à leurs camarad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peut leur demander également de réaliser une petite recherche sur les noms des médecins ce qui préparait la séquence sur les méti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1:16:00Z</dcterms:created>
  <dc:creator>RAYANLE007</dc:creator>
  <dc:description/>
  <dc:language>en-US</dc:language>
  <cp:lastModifiedBy>RAYANLE007</cp:lastModifiedBy>
  <dcterms:modified xsi:type="dcterms:W3CDTF">2005-10-02T22:11:00Z</dcterms:modified>
  <cp:revision>2</cp:revision>
  <dc:subject/>
  <dc:title>Séquence           :    1   la rentrée                                                                              Fiche n : </dc:title>
</cp:coreProperties>
</file>