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8   Le télégramme/Le mot.                                                  Fiche n : 8</w:t>
      </w:r>
    </w:p>
    <w:p>
      <w:pPr>
        <w:pStyle w:val="Normal"/>
        <w:rPr/>
      </w:pPr>
      <w:r>
        <w:rPr/>
        <w:t xml:space="preserve">Discipline          :    Lexique                                                                               Durée : 45min                                                                                  </w:t>
      </w:r>
    </w:p>
    <w:p>
      <w:pPr>
        <w:pStyle w:val="Normal"/>
        <w:rPr/>
      </w:pPr>
      <w:r>
        <w:rPr/>
        <w:t xml:space="preserve">Leçon                :    « Grâce à » ; « à cause de »                                               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Amener l'élève à :</w:t>
      </w:r>
    </w:p>
    <w:p>
      <w:pPr>
        <w:pStyle w:val="Normal"/>
        <w:rPr/>
      </w:pPr>
      <w:r>
        <w:rPr/>
        <w:t xml:space="preserve">                              </w:t>
      </w:r>
      <w:r>
        <w:rPr/>
        <w:t>- s'approprier un lexique de la cause;</w:t>
      </w:r>
    </w:p>
    <w:p>
      <w:pPr>
        <w:pStyle w:val="Normal"/>
        <w:rPr/>
      </w:pPr>
      <w:r>
        <w:rPr/>
        <w:t xml:space="preserve">                              </w:t>
      </w:r>
      <w:r>
        <w:rPr/>
        <w:t>- l'employer adéqu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l n'est pas question de faire l'inventaire du lexique de la cause. Les expressions proposées sont souvent employées à tort par les élèves: " à cause de" à la place de " grâce à" et inversement.</w:t>
      </w:r>
    </w:p>
    <w:p>
      <w:pPr>
        <w:pStyle w:val="Normal"/>
        <w:rPr/>
      </w:pPr>
      <w:r>
        <w:rPr/>
        <w:t xml:space="preserve"> 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7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12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- Observation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-Compréhens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- Conceptualisation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- Réemploi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- Corrigés 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Faire observer et faire lire silencieusement le petit texte suppor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Focaliser l'attention des élèves sur la construction des expressions écrites en ve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Demander aux élèves d'indiquer la nature grammaticale des mots placés juste après les expressions en vert: ce sont des nom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Les amener à dire ce qu'elles expriment: la caus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Puisque la cause a déjà été étudiée, amener les élèves à exprimer ce rapport de cause avec" parce que" ou " car"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En s'appuyant sur un exemple simple, montrer aux élèves la différence entre" à cause de " et " grâce à"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Reporter ou tableau l'explication donnée dans la rubrique" Je retiens"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Prévoir d'autres exemples s'il le fa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Les activités 1 et 2 sont à faire sur les cahiers. On peut se contenter de quelques phrases et faire faire le reste oralemen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  <w:i/>
                <w:iCs/>
              </w:rPr>
              <w:t>Activité 1 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Le match a été reporté à cause de la plui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L'équipe a remporté la coupe grâce aux efforts de l'entraîneur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L'équipe a perdu le match à cause de l'arbitr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L'élève a retrouvé son livre grâce à son ami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Il a perdu beaucoup de temps à cause d'un stylo ..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La voiture a glissé à cause de la neig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Il a eu un accident à cause du brouillard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 </w:t>
            </w:r>
            <w:r>
              <w:rPr>
                <w:b/>
                <w:bCs/>
                <w:i/>
                <w:iCs/>
              </w:rPr>
              <w:t>Activité 2 :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Réponses possibles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- Grâce à son courage, cet enfant handicapé a surmonté ses difficultés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- Il a eu une mauvaise note à cause de sa négligence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- Il a été sauvé grâce à l'intervention de son chat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- A cause du tabac, ce jeune homme a eu une maladie grav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1:33:00Z</dcterms:created>
  <dc:creator>JADIL</dc:creator>
  <dc:description/>
  <cp:keywords/>
  <dc:language>en-US</dc:language>
  <cp:lastModifiedBy>MILOUD</cp:lastModifiedBy>
  <dcterms:modified xsi:type="dcterms:W3CDTF">2006-02-23T21:49:00Z</dcterms:modified>
  <cp:revision>6</cp:revision>
  <dc:subject/>
  <dc:title>Séquence           :        8   Le télégramme/Le mot</dc:title>
</cp:coreProperties>
</file>