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      :   8   Le télégramme/Le mot.                                           Fiche n : 16                                                                               </w:t>
      </w:r>
    </w:p>
    <w:p>
      <w:pPr>
        <w:pStyle w:val="Normal"/>
        <w:rPr/>
      </w:pPr>
      <w:r>
        <w:rPr/>
        <w:t>Discipline          :    Lecture expliquée</w:t>
        <w:tab/>
        <w:t xml:space="preserve">                                             Durée   : 60min</w:t>
      </w:r>
    </w:p>
    <w:p>
      <w:pPr>
        <w:pStyle w:val="Normal"/>
        <w:rPr/>
      </w:pPr>
      <w:r>
        <w:rPr/>
        <w:t xml:space="preserve">Leçon                 :     Le mot.        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Amener l'élève à 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reconnaître" un mot"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en comprendre la fonction.</w:t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92"/>
      </w:tblGrid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5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b/>
                <w:bCs/>
              </w:rPr>
              <w:t>Appréhension glob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 possible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 le télégramme, le mot est un moyen de communication concis qui sert à informer ou à demander des inform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deux supports proposés permettent aux élèves d'identifier ce genre d'écrit et de déceler ses caractéristiqu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Inviter les élèves à observer les deux documents. Cette observation les conduira à formuler les premières hypothèses concernant la nature des documents, le genre, la portée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cture magistrale des deux texte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ire les deux document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Vérifier la compréhension globale: on peut s'inspirer des questions figurant dans la rubrique" Je comprends"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 rapprocher des lettres, du télégramme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* Lecture silencieuse du 1er texte: faire lire silencieusement le 1er texte puis procéder à une exploitation en s'inspirant des questions figurant dans la rubriqu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a écrit le mot? Rachi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ans quelle intention? Pour informer son ami de son passage chez ce dernie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rocéder a une analyse des phrases qui composent ce mot: attirer l'attention des élèves sur la concision de l'informa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dégager l'information important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lire le texte par quelques élè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Lecture silencieuse du 2éme texte: après la lecture silencieuse, expliquer le texte à partir des questions figurant sur le manuel ou en prévoir d'autr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rapprocher les deux textes et à dégager les ressemblances et les différenc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également à comparer les types de phrases des deux textes avec ceux du télégramme: la concision, la brièveté dans l'annonce de l'inform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Lecture vocale du texte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er au tableau les caractéristiques du "mot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 imitant les mots proposés, fais des messages courts pour donner ou demander des informations à tes camarad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0:36:00Z</dcterms:created>
  <dc:creator>JADIL</dc:creator>
  <dc:description/>
  <cp:keywords/>
  <dc:language>en-US</dc:language>
  <cp:lastModifiedBy>MILOUD</cp:lastModifiedBy>
  <dcterms:modified xsi:type="dcterms:W3CDTF">2006-02-23T21:51:00Z</dcterms:modified>
  <cp:revision>6</cp:revision>
  <dc:subject/>
  <dc:title>Séquence           :   8   Le télégramme/Le mot</dc:title>
</cp:coreProperties>
</file>