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>
          <w:b/>
          <w:bCs/>
        </w:rPr>
        <w:t>Séquence            :    10   Le fait divers.                                                         Fiche n : 19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>
          <w:b/>
          <w:bCs/>
        </w:rPr>
        <w:t>Discipline           :    Lecture expliquée</w:t>
        <w:tab/>
        <w:t>Durée   : 60min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Leçon                  :   Enlèvement mise en échec par les gendarmes.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Compétences     :    L’apprenant doit être capable :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- de lire correctement et de manière expressive un texte.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- de comprendre les informations du texte et le lexique. 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- d'identifier la structure d'un fait divers.</w:t>
      </w:r>
    </w:p>
    <w:p>
      <w:pPr>
        <w:pStyle w:val="Normal"/>
        <w:ind w:left="-360" w:right="2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3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874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 possibl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le titr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e quoi va parler ce texte? D'un enlèvement qui a échoué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à une lecture magistral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érifier la compréhension globale et faire confirmer ou infirmer les hypothès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l est le nom du journal qui a donné cette information? L'Opin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ans quelle rubrique? Fait diver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 s'est-il passé? En faisant un contrôle routier, des gendarmes ont arrêté une voiture dans le coffre de laquelle il y avait une fillette qui avait été enlevée par les malfaiteu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Lecture silencieuse.</w:t>
            </w:r>
          </w:p>
          <w:p>
            <w:pPr>
              <w:pStyle w:val="Normal"/>
              <w:ind w:firstLine="260"/>
              <w:rPr/>
            </w:pPr>
            <w:r>
              <w:rPr/>
              <w:t>1- Cet événement s'est produit à AI Hoceima.</w:t>
            </w:r>
          </w:p>
          <w:p>
            <w:pPr>
              <w:pStyle w:val="Normal"/>
              <w:ind w:firstLine="260"/>
              <w:rPr/>
            </w:pPr>
            <w:r>
              <w:rPr/>
              <w:t>2- Le père de la victime était un riche commerçant.</w:t>
            </w:r>
          </w:p>
          <w:p>
            <w:pPr>
              <w:pStyle w:val="Normal"/>
              <w:ind w:firstLine="260"/>
              <w:rPr/>
            </w:pPr>
            <w:r>
              <w:rPr/>
              <w:t>3- Le mardi 27 janvier 2004.</w:t>
            </w:r>
          </w:p>
          <w:p>
            <w:pPr>
              <w:pStyle w:val="Normal"/>
              <w:ind w:firstLine="260"/>
              <w:rPr/>
            </w:pPr>
            <w:r>
              <w:rPr/>
              <w:t>4- Les malfaiteurs se trouvaient à bord de la voiture et la</w:t>
            </w:r>
          </w:p>
          <w:p>
            <w:pPr>
              <w:pStyle w:val="Normal"/>
              <w:ind w:firstLine="260"/>
              <w:rPr/>
            </w:pPr>
            <w:r>
              <w:rPr/>
              <w:t>fillette dans le coffre.</w:t>
            </w:r>
          </w:p>
          <w:p>
            <w:pPr>
              <w:pStyle w:val="Normal"/>
              <w:ind w:firstLine="260"/>
              <w:rPr/>
            </w:pPr>
            <w:r>
              <w:rPr/>
              <w:t>5- « ravisseurs », « malfaiteurs », « kidnappeurs ».</w:t>
            </w:r>
          </w:p>
          <w:p>
            <w:pPr>
              <w:pStyle w:val="Normal"/>
              <w:ind w:firstLine="260"/>
              <w:rPr/>
            </w:pPr>
            <w:r>
              <w:rPr/>
              <w:t>6- Les malfaiteurs avaient enlevé la fillette pour toucher une</w:t>
            </w:r>
          </w:p>
          <w:p>
            <w:pPr>
              <w:pStyle w:val="Normal"/>
              <w:ind w:firstLine="260"/>
              <w:rPr/>
            </w:pPr>
            <w:r>
              <w:rPr/>
              <w:t>rançon.</w:t>
            </w:r>
          </w:p>
          <w:p>
            <w:pPr>
              <w:pStyle w:val="Normal"/>
              <w:ind w:firstLine="260"/>
              <w:rPr/>
            </w:pPr>
            <w:r>
              <w:rPr/>
              <w:t>7- « saine et sauve 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l est possible de faire relever ces informations sous la forme d'un tableau au fur et à mesure des réponses des élèves afin de mettre en évidence la structure du fait divers.</w:t>
            </w:r>
          </w:p>
          <w:tbl>
            <w:tblPr>
              <w:tblW w:w="6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3"/>
              <w:gridCol w:w="3514"/>
            </w:tblGrid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Structure du fait divers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Evénements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Où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Qui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Quand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Quoi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Comment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Pourquoi ?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AI Hoceim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Une fillett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e mardi 27 janvier 200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Un enlèvemen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es ravisseurs ont enlevé la  fillette au moment où elle jouait dans la rue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pour demander une rançon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tre en évidence que le récit est au passé composé et qu'il est structuré par les indicateurs tempore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élèves recopient sur leurs cahiers le tableau obten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ander aux élèves</w:t>
            </w:r>
          </w:p>
          <w:p>
            <w:pPr>
              <w:pStyle w:val="Normal"/>
              <w:rPr/>
            </w:pPr>
            <w:r>
              <w:rPr/>
              <w:t>- de raconter un fait divers qu'ils ont entendu à la radio ou vu à la télévision.</w:t>
            </w:r>
          </w:p>
          <w:p>
            <w:pPr>
              <w:pStyle w:val="Normal"/>
              <w:rPr/>
            </w:pPr>
            <w:r>
              <w:rPr/>
              <w:t>- De trouver des faits divers dans les journaux et de constituer un petit dossi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3:41:00Z</dcterms:created>
  <dc:creator>JADIL</dc:creator>
  <dc:description/>
  <cp:keywords/>
  <dc:language>en-US</dc:language>
  <cp:lastModifiedBy>MILOUD</cp:lastModifiedBy>
  <cp:lastPrinted>2006-04-11T21:52:00Z</cp:lastPrinted>
  <dcterms:modified xsi:type="dcterms:W3CDTF">2006-04-11T21:53:00Z</dcterms:modified>
  <cp:revision>4</cp:revision>
  <dc:subject/>
  <dc:title>Séquence           : 10 Le fait divers</dc:title>
</cp:coreProperties>
</file>