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                                                                Fiche n : 10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Toa le marchand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de relever dans un texte les expressions qui permettent de dire qu'on aime ou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qu’on aime pas.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- de comprendre le sens d'un texte et de prendre posi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92"/>
      </w:tblGrid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3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Faire observer le docume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terroger les élèves à partir de l'illustrat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Que voyez-vous sur cette image? Un bédouin ou un nomade accroupi, en train de téléphoner et deux chameaux (ou dromadaires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ù se déroulera, d'après vous, l'action racontée dans le texte que nous allons lire dans un instant? Dans le  désert, probableme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à une lecture magistra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er quelques questions de compréhension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s sont les principaux personnages de ce texte? Toa le Marchand et le petit garçon qui l'aid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les sont les qualités qui font de l'enfant un personnage sympathique pour les nomades? Sa vivacité lorsqu'il décharge les marchandises, son habileté à les présenter joliment, sa capacité à comprendre les chameaux et l'art avec lequel il raconte des histoir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s sont, ou contraire, les défauts qui font de Toa un personnage antipathique pour ces mêmes nomades? Son avarice, sa méfiance et sa dureté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le est la phrase du texte qui montre que Toa a de la chance d'avoir un tel garçon à ses côtés? « Toa, ce garçon tu ne le mérites pas. 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le est la phrase par laquelle les nomades reprochent à Toa d'exploiter l'enfant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Toa, tu n'es pas du tout aimable en faisant payer les histoires de l'enfant. 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st-ce que Tao est sensible à de tels reproches? Non. Lui, il pense qu'il ne fait que son métie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ever tous les termes et expressions qui permettent de dire qu'on aime ou qu'on n'aime pas : « Ses histoires me fascinent »;     « les nomades n'aimaient pas Toa »; « Tu n'es pas aimable, Toa... »; «que vous me détestiez ... 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marquer comment l'enfant est désigné différemment dans le récit pour éviter les répétitions: un garçon, le môme, l'enfant, petit, le petit conteu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mander aux élèves de proposer un titre ou text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Lectures vocal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lire le texte après l'avoir découpé en unités de s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ésumer en une phrase chaque unité de s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loiter les propositions figurant dans la rubrique « Je m'exprime ». D'ailleurs, ce texte pourra constituer un prétexte intéressant à une discussion sur l'exploitation des enfants.</w:t>
            </w:r>
            <w:r>
              <w:rPr>
                <w:rFonts w:cs="Arial" w:ascii="Arial" w:hAnsi="Arial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1:49:00Z</dcterms:created>
  <dc:creator>RAYANLE007</dc:creator>
  <dc:description/>
  <dc:language>en-US</dc:language>
  <cp:lastModifiedBy>RAYANLE007</cp:lastModifiedBy>
  <dcterms:modified xsi:type="dcterms:W3CDTF">2005-12-17T12:07:00Z</dcterms:modified>
  <cp:revision>1</cp:revision>
  <dc:subject/>
  <dc:title>Séquence           :    5        Les métiers (2)                                                                Fiche n : 10</dc:title>
</cp:coreProperties>
</file>