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9415</wp:posOffset>
                </wp:positionH>
                <wp:positionV relativeFrom="paragraph">
                  <wp:posOffset>-571500</wp:posOffset>
                </wp:positionV>
                <wp:extent cx="1424940" cy="342900"/>
                <wp:effectExtent l="81280" t="81280" r="571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31.45pt;margin-top:-45pt;width:112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0</wp:posOffset>
                </wp:positionH>
                <wp:positionV relativeFrom="paragraph">
                  <wp:posOffset>-571500</wp:posOffset>
                </wp:positionV>
                <wp:extent cx="2968625" cy="342900"/>
                <wp:effectExtent l="81915" t="81280" r="5080" b="191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جال عالم الفلاحة والصناعة والإنتا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-45pt;width:233.7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جال عالم الفلاحة والصناعة والإنتا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2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7025</wp:posOffset>
                </wp:positionH>
                <wp:positionV relativeFrom="paragraph">
                  <wp:posOffset>-114300</wp:posOffset>
                </wp:positionV>
                <wp:extent cx="2018665" cy="342900"/>
                <wp:effectExtent l="81915" t="81280" r="5080" b="177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إنشـــــ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25.75pt;margin-top:-9pt;width:158.9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إنشـــــ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109220</wp:posOffset>
                </wp:positionV>
                <wp:extent cx="5343525" cy="571500"/>
                <wp:effectExtent l="81915" t="81280" r="5080" b="501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كتابة حكاي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(دليل الأستاذ ص: 16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8.6pt;width:420.7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كتابة حكاي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(دليل الأستاذ ص: 16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3980</wp:posOffset>
                </wp:positionV>
                <wp:extent cx="5343525" cy="1143000"/>
                <wp:effectExtent l="98425" t="81280" r="2159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143000"/>
                        </a:xfrm>
                        <a:custGeom>
                          <a:avLst/>
                          <a:gdLst>
                            <a:gd name="textAreaLeft" fmla="*/ 843840 w 3029400"/>
                            <a:gd name="textAreaRight" fmla="*/ 2185560 w 3029400"/>
                            <a:gd name="textAreaTop" fmla="*/ 14760 h 648000"/>
                            <a:gd name="textAreaBottom" fmla="*/ 37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1084250"/>
                              <a:lnTo>
                                <a:pt x="6017" y="500"/>
                              </a:lnTo>
                              <a:arcTo wR="21600" hR="20153" stAng="-6220706" swAng="1641412"/>
                              <a:lnTo>
                                <a:pt x="15583" y="6800"/>
                              </a:lnTo>
                              <a:arcTo wR="21600" hR="20153" stAng="-4579294" swAng="1084250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549246"/>
                              <a:lnTo>
                                <a:pt x="12883" y="12694"/>
                              </a:lnTo>
                              <a:arcTo wR="21600" hR="20153" stAng="-5044290" swAng="-711420"/>
                              <a:lnTo>
                                <a:pt x="8717" y="18994"/>
                              </a:lnTo>
                              <a:arcTo wR="21600" hR="20153" stAng="-5755710" swAng="-154924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717" y="12694"/>
                              </a:moveTo>
                              <a:arcTo wR="21600" hR="20153" stAng="-5755710" swAng="-464996"/>
                              <a:lnTo>
                                <a:pt x="8717" y="18994"/>
                              </a:lnTo>
                            </a:path>
                            <a:path fill="none" w="21600" h="21600">
                              <a:moveTo>
                                <a:pt x="12883" y="12694"/>
                              </a:moveTo>
                              <a:arcTo wR="21600" hR="20153" stAng="-5044290" swAng="464996"/>
                              <a:lnTo>
                                <a:pt x="12883" y="18994"/>
                              </a:lnTo>
                            </a:path>
                            <a:path fill="none" w="21600" h="21600">
                              <a:moveTo>
                                <a:pt x="6017" y="6800"/>
                              </a:moveTo>
                              <a:lnTo>
                                <a:pt x="6017" y="13100"/>
                              </a:lnTo>
                            </a:path>
                            <a:path fill="none" w="21600" h="21600">
                              <a:moveTo>
                                <a:pt x="15583" y="6800"/>
                              </a:moveTo>
                              <a:lnTo>
                                <a:pt x="15583" y="131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عرف تقنية " كتابة حكاية " وتوظيفها في إبداع حكايات جدي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كتاب التلميذ ــ السبورة ــ نص الانطلاق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7.4pt;width:420.7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عرف تقنية " كتابة حكاية " وتوظيفها في إبداع حكايات جديد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كتاب التلميذ ــ السبورة ــ نص الانطلاق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193040</wp:posOffset>
                </wp:positionV>
                <wp:extent cx="831215" cy="228600"/>
                <wp:effectExtent l="81915" t="81280" r="5080" b="139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ع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15.2pt;width:65.4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عد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439"/>
        <w:gridCol w:w="2635"/>
        <w:gridCol w:w="1213"/>
        <w:gridCol w:w="1249"/>
      </w:tblGrid>
      <w:tr>
        <w:trPr>
          <w:trHeight w:val="5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232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م القراءة من حيث النطق والجودة ذاتيا ثم غيري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عتبر أسئلة الفهم أسئلة تقويم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 النص ــ الحكايةــ ويتعرف على عناصرها من خلال الإجابة عن الأسئلة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نف أحداث الحكاية متسلسلة في الجدول التالي، وأتمم ملء الجدول</w:t>
            </w:r>
            <w:r>
              <w:rPr>
                <w:sz w:val="22"/>
                <w:szCs w:val="22"/>
                <w:rtl w:val="true"/>
              </w:rPr>
              <w:t>:</w:t>
            </w:r>
          </w:p>
          <w:tbl>
            <w:tblPr>
              <w:tblW w:w="32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2"/>
              <w:gridCol w:w="802"/>
              <w:gridCol w:w="802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فاعلها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كانها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زمانها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أحداث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>.......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>........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>........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>........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هو بطل الحكاية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ماذا أراد محجوب أن يبيع نخلته؟ وهل باعها؟ لماذا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ف إحساس نخلة محجوب في بداية الحكاية، ثم إحساسها في النها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طلع الأستاذ جماعة فصله على الموضوع ونص الانطلاق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نخلة محجوب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9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كتاب التلميذ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ثم ينتدب المتعلمين لقراءة نص الانطلاق تناوبيا، ويحرص على توجيه القراءة نحو الجود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Cs w:val="2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39210</wp:posOffset>
                      </wp:positionH>
                      <wp:positionV relativeFrom="paragraph">
                        <wp:posOffset>78105</wp:posOffset>
                      </wp:positionV>
                      <wp:extent cx="1181100" cy="400050"/>
                      <wp:effectExtent l="0" t="76200" r="7620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ضوع النص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      "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نخلة محجوب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37.5pt;mso-wrap-distance-left:9.05pt;mso-wrap-distance-right:9.05pt;mso-wrap-distance-top:0pt;mso-wrap-distance-bottom:0pt;margin-top:0.15pt;mso-position-vertical-relative:text;margin-left:302.3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 النص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:        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خلة محجوب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حدد المتعلم عناصر الحكاي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لزمان والمكان والأحداث والشخصي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حلل نص الانطلاق</w:t>
            </w:r>
          </w:p>
        </w:tc>
      </w:tr>
      <w:tr>
        <w:trPr>
          <w:trHeight w:val="177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ذكر بالترتيب عناصر الحكا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قرأ المتعلمون التعليمات في محطة </w:t>
            </w:r>
            <w:r>
              <w:rPr>
                <w:sz w:val="22"/>
                <w:szCs w:val="22"/>
                <w:rtl w:val="true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أستنتج التقنية</w:t>
            </w:r>
            <w:r>
              <w:rPr>
                <w:sz w:val="22"/>
                <w:szCs w:val="22"/>
                <w:rtl w:val="true"/>
              </w:rPr>
              <w:t xml:space="preserve">]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9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sz w:val="22"/>
                <w:szCs w:val="22"/>
              </w:rPr>
              <w:t>19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كتاب التلميذ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يتلمسها في النص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تابة الحكاية تقتض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تشويق القارئ ودفعه إلى متابعة الأحداث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جنب التفاصي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عبير بجمل فعل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تكتب حكاية، عليك بـ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انطلاق من أحداث عاد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رض الأحداث بتتابع إلى أن تصل إلى الحدث المعبر عن الأزمة أو المشكل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رض الأحداث المؤدية إلى حل للأزمة أو المشكل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رض الوضعية النهائ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صياغة أفعال الحكاية في الزمن الماضي مع ضمير الغائ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ــ يوجه الأستاذ المتعلمين إل</w:t>
            </w:r>
            <w:r>
              <w:rPr>
                <w:sz w:val="22"/>
                <w:sz w:val="22"/>
                <w:szCs w:val="22"/>
                <w:rtl w:val="true"/>
              </w:rPr>
              <w:t>ى</w:t>
            </w:r>
            <w:r>
              <w:rPr>
                <w:sz w:val="22"/>
                <w:sz w:val="22"/>
                <w:szCs w:val="22"/>
                <w:rtl w:val="true"/>
              </w:rPr>
              <w:t xml:space="preserve"> تقنية كتابة حكاية، فيطرح الأسئلة الواردة في كتاب التلميذ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9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في ركن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أستنتج التقني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بعد التعرف عن عناصر الحكاية</w:t>
            </w:r>
            <w:r>
              <w:rPr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عرف المتعلم تقنية كتابة حكا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تنتج التقنية</w:t>
            </w:r>
          </w:p>
        </w:tc>
      </w:tr>
      <w:tr>
        <w:trPr>
          <w:trHeight w:val="54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م إجابات المتعلمين ذاتيا، وفي حالة العجز تقوم غيري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حرر فقرة صغيرة من إبداعك تتضمن عناصر الحكا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إنجاز التداريب الواردة في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9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كتاب التلميذ، ويساعدهم على كتابة حكاية قصيرة بمدهم برصيد لغوي أو موضوع حكا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مرن المتعلم على توظيف التقنية في إبداع حكا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تدرب على التقنية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-114300</wp:posOffset>
                </wp:positionV>
                <wp:extent cx="1187450" cy="34290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نج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5pt;margin-top:-9pt;width:93.4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نجا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445"/>
        <w:gridCol w:w="2618"/>
        <w:gridCol w:w="1230"/>
        <w:gridCol w:w="1146"/>
      </w:tblGrid>
      <w:tr>
        <w:trPr>
          <w:trHeight w:val="5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122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ركب المتعلم الرصيد في جملة مفيدة تقوم من حيث المعنى والمبنى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ون النصين معا لتعرف الموضوعين والرصيدين والتعليم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حدد المتعلمون بنية النص باستثمارهم للتقنية التي توصلوا إليها في حصة الإعدا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رح الأستاذ أسئلة استرجاع تقنية كتابة حكاية ويجيب عنها المتعلمو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تدب مجموعة من المتعلمين لقراءة الموضوعين ورصيديهم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شط ويوجه ويدير مناقشة المتعلمين للموضوعين ورصيديهم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رأ الموضوعين ويناقش رصيديهما اللغويين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تعرف الموضوع والتعليمات</w:t>
            </w:r>
          </w:p>
        </w:tc>
      </w:tr>
      <w:tr>
        <w:trPr>
          <w:trHeight w:val="25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هل احترم المتعلم عناصر الحكاية وفق المطلوب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هل تم تدبير الحيز الزمني بكيفية عقلانية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قرإ الموضوعين ورصيديهما، وناقشهما مع زملائك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>الموضوع الأول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"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مخلوق غريب جاء من كوكب بعيد، ونزل إلى الأرض باحثا عن عمل في الفلاحة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"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>الموضوع الثاني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"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يعجز الأطباء عن معالجة بنت السلطان، فيعالجها راع شاب بتفاحة سحرية ويتزوجها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شرع المتعلم في التحرير النهائي للحكاية طبقا للتعليمات، مع الحرص على التدبير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فضل للحيز الزمن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ع الأستاذ المتعلمين على التعليمات ويطلب منهم كتابة مسودة الحكاية المختارة ويمر بين الصفوف ليقدم المساعدة اللازمة للمتعثري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مع الأستاذ أوراق الموضوعات النهائية ليصححها خارج حصص العمل باعتماد الرموز التصحيحية المتفق علي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ختار المتعلم موضوعا ويحرر فيه حكا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جز</w:t>
            </w:r>
          </w:p>
        </w:tc>
      </w:tr>
    </w:tbl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4515</wp:posOffset>
                </wp:positionH>
                <wp:positionV relativeFrom="paragraph">
                  <wp:posOffset>3538220</wp:posOffset>
                </wp:positionV>
                <wp:extent cx="1306195" cy="342900"/>
                <wp:effectExtent l="81915" t="812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تصحي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278.6pt;width:102.8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تصحي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66"/>
        <w:gridCol w:w="2618"/>
        <w:gridCol w:w="1309"/>
        <w:gridCol w:w="1122"/>
      </w:tblGrid>
      <w:tr>
        <w:trPr>
          <w:trHeight w:val="52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2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م الأخطاء اللغوية بإثارة القواع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م التقنية بأسئلة استرجاع تعليمات التقنية أو قراءتها من جديد في كتاب التلميذ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9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19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المتعلمون أخطاءهم المشتركة تشاركيا وشفهيا وباستعمال السبور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كل متعلم أخطاءه الفردية ذاتيا بالرجوع إما إلى القواعد في كتابه، أو بكتابة الخطإ على اللوحة، وعرضه على الأستاذ ليساعده على التصحيح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اول الأستاذ المتعلمين محرراتهم الإنشائية، وقد ضمنها الرموز الدالة على أنواع الأخطاء المرتكب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ذكر الأستاذ المتعلمين بطريقة استعمال شبكة التصحيح الذات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ون الأستاذ الأخطاء المشتركة في كراسته لما يكون بصدد تصحيح الأورا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عرف المتعلم أخطاءه بقراءة الرموز المتفق علي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صحح المتعلم أخطاءه ذاتي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صحح</w:t>
            </w:r>
          </w:p>
        </w:tc>
      </w:tr>
      <w:tr>
        <w:trPr>
          <w:trHeight w:val="9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هل كان توزيع النقط على المعايير مناسبا؟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ون المتعلمون النقط التي حصلوا عليها في كل مجال من مجالات الموضوع، ويسجلون النقطة النهائية في الخانة المخصصة ل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يد المتعلم كتابة الحكاية إن كانت نقطته تقل عن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/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 المضمون مستعينا بنتائج التصحيح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ع الأستاذ على التصحيح، ويتحقق من فعالية هذه الخطوة في تحكم المتعلم في التقنية، ويحفز المتعلمين على التصحيح الذاتي والتعاون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ستثمر المتعلم نتائج التصحيح في تطوير كتابت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تثمر النتائ</w:t>
            </w:r>
            <w:r>
              <w:rPr>
                <w:b/>
                <w:b/>
                <w:bCs/>
                <w:color w:val="FF0000"/>
                <w:rtl w:val="true"/>
              </w:rPr>
              <w:t>ج</w:t>
            </w:r>
          </w:p>
        </w:tc>
      </w:tr>
    </w:tbl>
    <w:p>
      <w:pPr>
        <w:pStyle w:val="Normal"/>
        <w:jc w:val="left"/>
        <w:rPr>
          <w:sz w:val="20"/>
          <w:szCs w:val="32"/>
          <w:lang w:val="ar-SA" w:eastAsia="en-US"/>
        </w:rPr>
      </w:pPr>
      <w:r>
        <w:rPr>
          <w:sz w:val="20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08480</wp:posOffset>
                </wp:positionH>
                <wp:positionV relativeFrom="paragraph">
                  <wp:posOffset>7653655</wp:posOffset>
                </wp:positionV>
                <wp:extent cx="6236335" cy="51435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حح المتعلمون مواضيعهم باستعمال الشبكة الواردة في كتاب التلميذ ص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  <w:t>191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 ويكتبون النقطة التي حصلوا عليها في كل مجال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05pt;height:46.5pt;mso-wrap-distance-left:9.05pt;mso-wrap-distance-right:9.05pt;mso-wrap-distance-top:0pt;mso-wrap-distance-bottom:0pt;margin-top:596.65pt;mso-position-vertical-relative:text;margin-left:136.4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لاحظة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يصحح المتعلمون مواضيعهم باستعمال الشبكة الواردة في كتاب التلميذ ص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</w:rPr>
                        <w:t>191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، ويكتبون النقطة التي حصلوا عليها في كل مجال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80008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45:00Z</dcterms:created>
  <dc:creator>AROUBITE ABDELLATIF</dc:creator>
  <dc:description/>
  <dc:language>en-US</dc:language>
  <cp:lastModifiedBy>abdellatif aroubite</cp:lastModifiedBy>
  <cp:lastPrinted>2007-10-16T11:52:00Z</cp:lastPrinted>
  <dcterms:modified xsi:type="dcterms:W3CDTF">2007-10-16T09:52:00Z</dcterms:modified>
  <cp:revision>7</cp:revision>
  <dc:subject/>
  <dc:title>التقويم</dc:title>
</cp:coreProperties>
</file>