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6858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54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-685800</wp:posOffset>
                </wp:positionV>
                <wp:extent cx="2731135" cy="342900"/>
                <wp:effectExtent l="81915" t="81280" r="508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مجال حماية البيئة وحقوق الإنس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-54pt;width:2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مجال حماية البيئة وحقوق الإنسا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685800</wp:posOffset>
                </wp:positionV>
                <wp:extent cx="1306195" cy="342900"/>
                <wp:effectExtent l="5715" t="81280" r="81280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54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790</wp:posOffset>
                </wp:positionH>
                <wp:positionV relativeFrom="paragraph">
                  <wp:posOffset>-228600</wp:posOffset>
                </wp:positionV>
                <wp:extent cx="2612390" cy="342900"/>
                <wp:effectExtent l="81280" t="81280" r="5715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إنشـــ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7.7pt;margin-top:-18pt;width:205.6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إنشــــ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-5080</wp:posOffset>
                </wp:positionV>
                <wp:extent cx="4987290" cy="571500"/>
                <wp:effectExtent l="81280" t="81280" r="5715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بناء النص السردي (حيلة الأس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5.15pt;margin-top:-0.4pt;width:392.6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بناء النص السردي (حيلة الأسد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213360</wp:posOffset>
                </wp:positionV>
                <wp:extent cx="5343525" cy="914400"/>
                <wp:effectExtent l="103505" t="81280" r="2540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9144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5120 h 518400"/>
                            <a:gd name="textAreaBottom" fmla="*/ 3240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81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040"/>
                              </a:lnTo>
                              <a:arcTo wR="21600" hR="20153" stAng="-4471878" swAng="976834"/>
                              <a:lnTo>
                                <a:pt x="18900" y="1362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36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362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36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36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040"/>
                              </a:moveTo>
                              <a:lnTo>
                                <a:pt x="5400" y="14140"/>
                              </a:lnTo>
                            </a:path>
                            <a:path fill="none" w="21600" h="21600">
                              <a:moveTo>
                                <a:pt x="16200" y="6040"/>
                              </a:moveTo>
                              <a:lnTo>
                                <a:pt x="16200" y="141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عرف النص السردي وكيفية بنائه، واستثمار ذلك في تحديد بنية النصوص المقترح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كتاب التلميذ ــ السبورة ــ نص الانطلاق ـ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16.8pt;width:420.7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عرف النص السردي وكيفية بنائه، واستثمار ذلك في تحديد بنية النصوص المقترح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كتاب التلميذ ــ السبورة ــ نص الانطلاق ـ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38"/>
        <w:gridCol w:w="2636"/>
        <w:gridCol w:w="977"/>
        <w:gridCol w:w="1000"/>
      </w:tblGrid>
      <w:tr>
        <w:trPr>
          <w:trHeight w:val="5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32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سئلة التحليل تعتبر بمثابة تقويم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ون النص ويجيبون عن الأسئلة المساعدة على تلمس ملامح التقنية المعتمدة في بنائ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نوع النص الذي بين يديك؟ ـ بماذا يتظاهر الأسد؟ ـ ماذا طلب من حيوانات الغابة؟ ـ لماذا طلب منهم ذلك؟ ـ ماذا كان رد فعل الحيوانات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ن هو الموفد الذي ـتأخر عن الموعد ـ بماذا بررت الثعالب عدم ذهاب موفدها إلى الأسد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درج الأستاذ المتعلمين إلى قراءة النص، والإجابة عن أسئلة التحليل</w:t>
            </w:r>
            <w:r>
              <w:rPr>
                <w:sz w:val="22"/>
                <w:szCs w:val="22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44290</wp:posOffset>
                      </wp:positionH>
                      <wp:positionV relativeFrom="paragraph">
                        <wp:posOffset>671830</wp:posOffset>
                      </wp:positionV>
                      <wp:extent cx="1181100" cy="742950"/>
                      <wp:effectExtent l="76200" t="7620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 الن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: 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يلة الأس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، عن جان دولا فونتي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جمة ورسوم نبيل أبو أحم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64.5pt;mso-wrap-distance-left:9.05pt;mso-wrap-distance-right:9.05pt;mso-wrap-distance-top:0pt;mso-wrap-distance-bottom:0pt;margin-top:46.9pt;mso-position-vertical-relative:text;margin-left:296.7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 الن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يلة الأسد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، عن جان دولا فونتين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جمة ورسوم نبيل أبو أحمد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عرف المتعلم بنية النص بمساعدة التوجيهات المقدمة إلي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حلل نص الانطلاق</w:t>
            </w:r>
          </w:p>
        </w:tc>
      </w:tr>
      <w:tr>
        <w:trPr>
          <w:trHeight w:val="1778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الاشتغال على الشبكة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ون أن بناء النص يتضمن وضعيات وأحداث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ستثمر أجوبتك السابقة واستنتج أ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نص يحكي ما وقع لشخصيات الن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ناء النص غالبا ما يتم على الشكل التالي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جه الأستاذ انتباه المتعلمين إلى أن الأسئلة والأجوبة السابقة مساعدة على اكتشاف تقنية بناء النص السرد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كشف الأستاذ للمتعلمين تقنية بناء النص السردي ليستنتجوا أن النص الذي بين أيديهم نص سردي، وأنه يحكي ما وقع لشخصيات متمثلة في حيوانات الغا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عرف المتعلم تقنية بناء النص السرد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اشتغال على الشبكة لتعرف تقنية بناء النص السرد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ستنتج التقنية</w:t>
            </w:r>
          </w:p>
        </w:tc>
      </w:tr>
      <w:tr>
        <w:trPr>
          <w:trHeight w:val="4538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395595</wp:posOffset>
                      </wp:positionH>
                      <wp:positionV relativeFrom="paragraph">
                        <wp:posOffset>1884045</wp:posOffset>
                      </wp:positionV>
                      <wp:extent cx="83121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148.35pt" to="490.25pt,148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395595</wp:posOffset>
                      </wp:positionH>
                      <wp:positionV relativeFrom="paragraph">
                        <wp:posOffset>2226945</wp:posOffset>
                      </wp:positionV>
                      <wp:extent cx="83121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175.35pt" to="490.25pt,175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394960</wp:posOffset>
                      </wp:positionH>
                      <wp:positionV relativeFrom="paragraph">
                        <wp:posOffset>2569845</wp:posOffset>
                      </wp:positionV>
                      <wp:extent cx="71247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202.35pt" to="480.85pt,202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يستنتج المتعلم أن الوضعيات تقابلها سيرورات في بناء أحداث النص السردي</w:t>
            </w:r>
            <w:r>
              <w:rPr>
                <w:sz w:val="22"/>
                <w:szCs w:val="22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079240</wp:posOffset>
                      </wp:positionH>
                      <wp:positionV relativeFrom="paragraph">
                        <wp:posOffset>1760220</wp:posOffset>
                      </wp:positionV>
                      <wp:extent cx="1325245" cy="24765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ضعية الانطلا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19.5pt;mso-wrap-distance-left:9.05pt;mso-wrap-distance-right:9.05pt;mso-wrap-distance-top:0pt;mso-wrap-distance-bottom:0pt;margin-top:138.6pt;mso-position-vertical-relative:text;margin-left:321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ية الانطلا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079240</wp:posOffset>
                      </wp:positionH>
                      <wp:positionV relativeFrom="paragraph">
                        <wp:posOffset>2446020</wp:posOffset>
                      </wp:positionV>
                      <wp:extent cx="1325245" cy="2476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ضعية النه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19.5pt;mso-wrap-distance-left:9.05pt;mso-wrap-distance-right:9.05pt;mso-wrap-distance-top:0pt;mso-wrap-distance-bottom:0pt;margin-top:192.6pt;mso-position-vertical-relative:text;margin-left:321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ضعية النه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079240</wp:posOffset>
                      </wp:positionH>
                      <wp:positionV relativeFrom="paragraph">
                        <wp:posOffset>2103120</wp:posOffset>
                      </wp:positionV>
                      <wp:extent cx="1325245" cy="2476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ضعية التحو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19.5pt;mso-wrap-distance-left:9.05pt;mso-wrap-distance-right:9.05pt;mso-wrap-distance-top:0pt;mso-wrap-distance-bottom:0pt;margin-top:165.6pt;mso-position-vertical-relative:text;margin-left:321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ية التحو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97905</wp:posOffset>
                      </wp:positionH>
                      <wp:positionV relativeFrom="paragraph">
                        <wp:posOffset>2446020</wp:posOffset>
                      </wp:positionV>
                      <wp:extent cx="1443990" cy="2476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99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ضعية سعيدة أو حزين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pt;height:19.5pt;mso-wrap-distance-left:9.05pt;mso-wrap-distance-right:9.05pt;mso-wrap-distance-top:0pt;mso-wrap-distance-bottom:0pt;margin-top:192.6pt;mso-position-vertical-relative:text;margin-left:480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ية سعيدة أو حزين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216650</wp:posOffset>
                      </wp:positionH>
                      <wp:positionV relativeFrom="paragraph">
                        <wp:posOffset>2103120</wp:posOffset>
                      </wp:positionV>
                      <wp:extent cx="1325245" cy="2476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طور الأحدا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19.5pt;mso-wrap-distance-left:9.05pt;mso-wrap-distance-right:9.05pt;mso-wrap-distance-top:0pt;mso-wrap-distance-bottom:0pt;margin-top:165.6pt;mso-position-vertical-relative:text;margin-left:48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ر الأحدا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216650</wp:posOffset>
                      </wp:positionH>
                      <wp:positionV relativeFrom="paragraph">
                        <wp:posOffset>1760220</wp:posOffset>
                      </wp:positionV>
                      <wp:extent cx="1325245" cy="2476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داية الحكا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35pt;height:19.5pt;mso-wrap-distance-left:9.05pt;mso-wrap-distance-right:9.05pt;mso-wrap-distance-top:0pt;mso-wrap-distance-bottom:0pt;margin-top:138.6pt;mso-position-vertical-relative:text;margin-left:48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اية الحكا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0</wp:posOffset>
                      </wp:positionV>
                      <wp:extent cx="3559175" cy="1805305"/>
                      <wp:effectExtent l="0" t="0" r="0" b="0"/>
                      <wp:wrapSquare wrapText="bothSides"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9175" cy="180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1"/>
                                    <w:gridCol w:w="22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حدا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ضعي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ظاهر الأسد بالشيخوخة والتعب، ولجوءه إلى طلب الرحمة والغفران من باقي الحيوانات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عية الانطلا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يوانات بادرت إلى زيارة الأسد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عية ردود أفعال شخصيات الن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ثعالب قررت عدم زيارة الأسد، وتساءلت باقي الحيوانات عن سبب ذلك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عية التحول في الأحداث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قوط الحيوانات في شرك الأسد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جاة الثعالب من حيلته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ضعية النهائي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25pt;height:142.15pt;mso-wrap-distance-left:0pt;mso-wrap-distance-right:9pt;mso-wrap-distance-top:0pt;mso-wrap-distance-bottom:0pt;margin-top:1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1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داث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ظاهر الأسد بالشيخوخة والتعب، ولجوءه إلى طلب الرحمة والغفران من باقي الحيوانات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عية الانطلا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يوانات بادرت إلى زيارة الأسد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عية ردود أفعال شخصيات الن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عالب قررت عدم زيارة الأسد، وتساءلت باقي الحيوانات عن سبب ذل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عية التحول في الأحدا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قوط الحيوانات في شرك الأسد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جاة الثعالب من حيلت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ية النهائي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78740</wp:posOffset>
                </wp:positionV>
                <wp:extent cx="831215" cy="228600"/>
                <wp:effectExtent l="81915" t="81280" r="5080" b="139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6.2pt;width:65.4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ع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79"/>
        <w:gridCol w:w="3179"/>
        <w:gridCol w:w="1122"/>
        <w:gridCol w:w="1139"/>
      </w:tblGrid>
      <w:tr>
        <w:trPr>
          <w:trHeight w:val="80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مرين المقترح في كتاب التلميذ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مم المتعلم حكاية الجدول التا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ترح الأستاذ على المتعلمين نصوصا سردية ويطالبهم بتحديد بنيتها مستعملين التقنية المتوافق علي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رس المتعلم بتحديد بنية نص سرد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تدرب على التقنية</w:t>
            </w:r>
          </w:p>
        </w:tc>
      </w:tr>
      <w:tr>
        <w:trPr>
          <w:trHeight w:val="220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0</wp:posOffset>
                      </wp:positionV>
                      <wp:extent cx="3559175" cy="1323340"/>
                      <wp:effectExtent l="0" t="0" r="0" b="0"/>
                      <wp:wrapSquare wrapText="bothSides"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9175" cy="1323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56"/>
                                    <w:gridCol w:w="21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حدا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ضعي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سلل ثعلب إلى بستان العنب من ثقب صغير لأن الباب كان مغلقا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عية الانطلا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وضعية ردود الأفعال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عية التحول في الأحداث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احب البستان يرمي بالثعلب إلى الخارج لاعتقاده أنه ميت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ضعية النهائي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25pt;height:104.2pt;mso-wrap-distance-left:0pt;mso-wrap-distance-right:9pt;mso-wrap-distance-top:0pt;mso-wrap-distance-bottom:0pt;margin-top:1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2149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داث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لل ثعلب إلى بستان العنب من ثقب صغير لأن الباب كان مغلقا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عية الانطلا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ضعية ردود الأفعال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عية التحول في الأحدا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احب البستان يرمي بالثعلب إلى الخارج لاعتقاده أنه ميت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ية النهائي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3260</wp:posOffset>
                </wp:positionH>
                <wp:positionV relativeFrom="paragraph">
                  <wp:posOffset>1828800</wp:posOffset>
                </wp:positionV>
                <wp:extent cx="1187450" cy="342900"/>
                <wp:effectExtent l="81280" t="812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pt;margin-top:144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نجا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79"/>
        <w:gridCol w:w="3071"/>
        <w:gridCol w:w="1215"/>
        <w:gridCol w:w="1216"/>
      </w:tblGrid>
      <w:tr>
        <w:trPr>
          <w:trHeight w:val="5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226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إنجاز أنشطة التحليل واستثمار التقن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كتاب التلميذ ص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النص لتعرف الموضوع والتعليم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حدد المتعلم بنية النص باستثماره للتقنية التي توصل إليها في حصة الإعدا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أستاذ النص</w:t>
            </w:r>
            <w:r>
              <w:rPr>
                <w:sz w:val="22"/>
                <w:szCs w:val="22"/>
                <w:rtl w:val="true"/>
              </w:rPr>
              <w:t xml:space="preserve">: "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جمال وحده لا يكفي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، ويدعو المتعلمين إلى قراءته وتحليله من أجل التعرف عليه، ويدعوهم إلى استعمال التقني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بناء النص السردي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نص ويناقشه ويحلله مستعينا بالتقن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عرف الموضوع والتعليمات</w:t>
            </w:r>
          </w:p>
        </w:tc>
      </w:tr>
      <w:tr>
        <w:trPr>
          <w:trHeight w:val="1226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جز المتعلم تقريرا يحدد فيه بنية النص المقترح، مستعينا بالشبكة المحددة لتقنية تحليل النص السرد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ذكر الأستاذ المتعلمين بعناصر بناء تقنية النص السردي وكيفية التعامل معها، والالتزام بالتعليمات ويقدم المساعدة عند الطل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نجز حكاية يحدد فيها بنية النص السرد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جز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2178685</wp:posOffset>
                </wp:positionV>
                <wp:extent cx="1306195" cy="342900"/>
                <wp:effectExtent l="81915" t="812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تصح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171.55pt;width:102.8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تصحي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79"/>
        <w:gridCol w:w="3019"/>
        <w:gridCol w:w="1282"/>
        <w:gridCol w:w="1122"/>
      </w:tblGrid>
      <w:tr>
        <w:trPr>
          <w:trHeight w:val="52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451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التصحيح ومناولات المتعلمين لموضوعات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الاشتغال على شبكة التقويم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تقريره ويتعرف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ــ يقوم بوضع الدرجة التي حصل عليها بالنسبة لكل معيار داخل الشبكة ويقارنها بعتبة النجا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عين بزملائه أو بأستاذه للتعرف على طبيعة أخطائه ويرصد مسبباتها، ثم يعرضها ويناقشها ويصحح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الأستاذ المحررات الإنشائية ويقوم بترميز ال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يد الأستاذ الإنجازات إلى المتعلمين مصححة ومرفقة بترميز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أستاذ شبكة التصحيح ويبين عناصرها ويوضح كيفية استعما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بتدبير عملية التصحيح للأخطاء المشترك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إنجازه بعد تصحيح الأستاذ ويتعرف أخطاءه ودلالة الرموز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صحح</w:t>
            </w:r>
          </w:p>
        </w:tc>
      </w:tr>
      <w:tr>
        <w:trPr>
          <w:trHeight w:val="1242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أعد كتابة الحكاية السابقة بأسلوبك، مستعينا بجدول التقن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ستثمر التقنية لتحديد بنية النص المسترسل الذي سبق لك أن درس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على التصحيح، ويتحقق من فعالية هذه الخطوة في تحكم المتعلم في التقنية، ويحفز المتعلمين على التصحيح الذاتي والتعاون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الب الأستاذ المتعلمين الذين حصلوا على ما دون العتبة في المضمون بإعادة كتابة تقرير حول النص السردي، مستثمرين نتائج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رض الأستاذ النماذج الموفقة ويشجع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حدد درجته بالنسبة لكل معيار على الشبك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عيد كتابة الموضوع الذي حصل فيه على أقل من العت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ثمر النتائ</w:t>
            </w:r>
            <w:r>
              <w:rPr>
                <w:b/>
                <w:b/>
                <w:bCs/>
                <w:color w:val="FF0000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05:00Z</dcterms:created>
  <dc:creator>AROUBITE ABDELLATIF</dc:creator>
  <dc:description/>
  <dc:language>en-US</dc:language>
  <cp:lastModifiedBy>abdellatif aroubite</cp:lastModifiedBy>
  <cp:lastPrinted>2005-12-11T20:40:00Z</cp:lastPrinted>
  <dcterms:modified xsi:type="dcterms:W3CDTF">2007-10-16T09:21:00Z</dcterms:modified>
  <cp:revision>14</cp:revision>
  <dc:subject/>
  <dc:title>التقويم</dc:title>
</cp:coreProperties>
</file>