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4435</wp:posOffset>
                </wp:positionH>
                <wp:positionV relativeFrom="paragraph">
                  <wp:posOffset>-228600</wp:posOffset>
                </wp:positionV>
                <wp:extent cx="1424940" cy="342900"/>
                <wp:effectExtent l="81280" t="812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4.05pt;margin-top:-18pt;width:112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-228600</wp:posOffset>
                </wp:positionV>
                <wp:extent cx="2374900" cy="571500"/>
                <wp:effectExtent l="81280" t="81280" r="5715" b="319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جال العلوم والتكنولوجي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جال حماية البيئة وحقوق الإنس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5pt;margin-top:-18pt;width:186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جال العلوم والتكنولوجي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جال حماية البيئة وحقوق الإنس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2895</wp:posOffset>
                </wp:positionH>
                <wp:positionV relativeFrom="paragraph">
                  <wp:posOffset>-2286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85pt;margin-top:-18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5770</wp:posOffset>
                </wp:positionH>
                <wp:positionV relativeFrom="paragraph">
                  <wp:posOffset>106680</wp:posOffset>
                </wp:positionV>
                <wp:extent cx="1662430" cy="342900"/>
                <wp:effectExtent l="81280" t="81280" r="5715" b="177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: الإنش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35.1pt;margin-top:8.4pt;width:130.8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: الإنشـ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</wp:posOffset>
                </wp:positionH>
                <wp:positionV relativeFrom="paragraph">
                  <wp:posOffset>38100</wp:posOffset>
                </wp:positionV>
                <wp:extent cx="4037330" cy="800100"/>
                <wp:effectExtent l="81280" t="81280" r="5715" b="86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 تتبع ودعم الإنشاء الأ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800000"/>
                                <w:lang w:val="en-US" w:bidi="ar-SA"/>
                              </w:rPr>
                              <w:t>(بطاقة التعريف) + (تقرير حول وثيقة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60.3pt;margin-top:3pt;width:317.8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 تتبع ودعم الإنشاء الأ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800000"/>
                          <w:lang w:val="en-US" w:bidi="ar-SA"/>
                        </w:rPr>
                        <w:t>(بطاقة التعريف) + (تقرير حول وثيقة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0</wp:posOffset>
                </wp:positionH>
                <wp:positionV relativeFrom="paragraph">
                  <wp:posOffset>76200</wp:posOffset>
                </wp:positionV>
                <wp:extent cx="3206115" cy="342900"/>
                <wp:effectExtent l="81915" t="81280" r="5080" b="177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أسبوع الدعم الجماعي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6pt;width:252.4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أسبوع الدعم الجماعي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7620</wp:posOffset>
                </wp:positionV>
                <wp:extent cx="5343525" cy="1143000"/>
                <wp:effectExtent l="98425" t="81280" r="2159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908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الكفا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ثبيت وإغناء تعلمات المتعلمين ح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تقنيات التعبيرية المدروسة خلال المجالين السابق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صفية الصعوبات المرتبطة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0.6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الكفايات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ثبيت وإغناء تعلمات المتعلمين ح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u w:val="single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تقنيات التعبيرية المدروسة خلال المجالين السابقي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صفية الصعوبات المرتبطة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54195</wp:posOffset>
                </wp:positionH>
                <wp:positionV relativeFrom="paragraph">
                  <wp:posOffset>106680</wp:posOffset>
                </wp:positionV>
                <wp:extent cx="1187450" cy="457200"/>
                <wp:effectExtent l="81280" t="812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أسبوع: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85pt;margin-top:8.4pt;width:93.4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أسبوع: 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19"/>
        <w:gridCol w:w="2899"/>
        <w:gridCol w:w="922"/>
        <w:gridCol w:w="1000"/>
      </w:tblGrid>
      <w:tr>
        <w:trPr>
          <w:trHeight w:val="48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93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سئلة الدعم والتقويم تعتبر تقويما للمرح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جيب المتعلمون على الأسئلة التقويمي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ا هي عناصر تقنية كتابة موضوع بطاقة التعريف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ا هي عناصر تقنية كتابة تقرير حول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ثيقة؟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ري الأستاذ مراجعة تقويمية ذات طبيعة وقائية للدروس موضوع التطبيق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ضح كل أمر بيداغوجي على حدة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ستحضر تقنيات الكتاب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قويم تشخيصي</w:t>
            </w:r>
          </w:p>
        </w:tc>
      </w:tr>
      <w:tr>
        <w:trPr>
          <w:trHeight w:val="278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سئلة الدعم والتقويم تعتبر تقويما للمرحل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يمكن أن يضيف الأستاذ كل ما يراه مناسب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ذكر الصعوبة التي ما زالت تعترضك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ن الأسئلة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م بإنجاز بطاقة تقنية عن حيوان تحب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عد كتابة نص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شجرة روح الطبيع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 w:val="22"/>
                <w:szCs w:val="22"/>
                <w:rtl w:val="true"/>
              </w:rPr>
              <w:t>، وقم بدور السارد في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كون التلميذ مدركا للعناصر المكونة للتقنيات التعبيرية المطبق عليها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إذا استطاع أن يصفي جميع الصعوبات التي تعترض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طلب الأستاذ من المتعلمين استحضار التقنيات المتحكمة في الأنشطة الداعمة المقتر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متعلمين للإنجاز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متعلمين المتعثرين، ويساعدهم على تجاوز الصعوبات التي تعترضهم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كن من التمييز بين مختلف التقنيات المدروسة والتعبير من خلالها تعبيرا سليم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إنجاز</w:t>
            </w:r>
          </w:p>
        </w:tc>
      </w:tr>
      <w:tr>
        <w:trPr>
          <w:trHeight w:val="152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د الأستاذ بعد اطلاعه على إنجازات المتعلمين بطاقة التقويم الإجمالي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رض المتعلم أعماله دون تخو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علل إجاباته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أخطاء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ثبت معلوماته بأمثلة جديد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واكب الأستاذ تصحيح المتعلمين حسب شبكة التقويم المدرجة في كتاب التلميذ الصفحة </w:t>
            </w: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الدعم المناس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رصد الأستاذ التعثرات المتبقية ويقومها بشكل دقي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رصد الأخطاء ويصححها بنفس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صحيح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065</wp:posOffset>
                </wp:positionH>
                <wp:positionV relativeFrom="paragraph">
                  <wp:posOffset>-457200</wp:posOffset>
                </wp:positionV>
                <wp:extent cx="4037330" cy="800100"/>
                <wp:effectExtent l="81280" t="81280" r="5715" b="869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 تتبع ودعم الإنشاء الثان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800000"/>
                                <w:lang w:val="en-US" w:bidi="ar-SA"/>
                              </w:rPr>
                              <w:t>(بناء النص السردي) + (شخصية السارد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95pt;margin-top:-36pt;width:317.8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 تتبع ودعم الإنشاء الثان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800000"/>
                          <w:lang w:val="en-US" w:bidi="ar-SA"/>
                        </w:rPr>
                        <w:t>(بناء النص السردي) + (شخصية السارد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0</wp:posOffset>
                </wp:positionH>
                <wp:positionV relativeFrom="paragraph">
                  <wp:posOffset>106680</wp:posOffset>
                </wp:positionV>
                <wp:extent cx="3206115" cy="342900"/>
                <wp:effectExtent l="81915" t="81280" r="5080" b="177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أسبوع الدعم الجماعي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8.4pt;width:252.4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أسبوع الدعم الجماعي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19"/>
        <w:gridCol w:w="2899"/>
        <w:gridCol w:w="922"/>
        <w:gridCol w:w="1000"/>
      </w:tblGrid>
      <w:tr>
        <w:trPr>
          <w:trHeight w:val="48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7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سئلة الدعم والتقويم تعتبر تقويما للمرح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جيب المتعلمون على الأسئلة التقويمي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على ماذا يعتمد النص السردي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ماذا نعني بالسارد؟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ا هو الدور الذي يلعبه في القصة؟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ري الأستاذ مراجعة تقويمية ذات طبيعة وقائية للدروس موضوع التطبيق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ضح كل أمر بيداغوجي على حدة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ستحضر تقنيات الكتاب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قويم تشخيصي</w:t>
            </w:r>
          </w:p>
        </w:tc>
      </w:tr>
      <w:tr>
        <w:trPr>
          <w:trHeight w:val="278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سئلة الدعم والتقويم تعتبر تقويما للمرحل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يمكن أن يضيف الأستاذ كل ما يراه مناسب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ذكر الصعوبة التي ما زالت تعترضك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>ــ  تذكر تقنيات كتابة النص السردي وأدرجها في الجدول</w:t>
            </w:r>
            <w:r>
              <w:rPr>
                <w:sz w:val="22"/>
                <w:szCs w:val="22"/>
                <w:rtl w:val="true"/>
              </w:rPr>
              <w:t>. (</w:t>
            </w:r>
            <w:r>
              <w:rPr>
                <w:sz w:val="22"/>
                <w:sz w:val="22"/>
                <w:szCs w:val="22"/>
                <w:rtl w:val="true"/>
              </w:rPr>
              <w:t xml:space="preserve">استعن بالصفحة </w:t>
            </w: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rtl w:val="true"/>
              </w:rPr>
              <w:t>)</w:t>
            </w:r>
          </w:p>
          <w:tbl>
            <w:tblPr>
              <w:tblW w:w="30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  <w:gridCol w:w="1544"/>
            </w:tblGrid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وضعيات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أحداث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أكمل ما ينقص الجمل بما يناسب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ذي يكتب النص هو </w:t>
            </w:r>
            <w:r>
              <w:rPr>
                <w:sz w:val="22"/>
                <w:szCs w:val="22"/>
                <w:rtl w:val="true"/>
              </w:rPr>
              <w:t xml:space="preserve">...... </w:t>
            </w:r>
            <w:r>
              <w:rPr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كاتب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ذي يحكي النص هو </w:t>
            </w:r>
            <w:r>
              <w:rPr>
                <w:sz w:val="22"/>
                <w:szCs w:val="22"/>
                <w:rtl w:val="true"/>
              </w:rPr>
              <w:t>......</w:t>
            </w:r>
            <w:r>
              <w:rPr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سارد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يمكن أن يكون </w:t>
            </w:r>
            <w:r>
              <w:rPr>
                <w:sz w:val="22"/>
                <w:szCs w:val="22"/>
                <w:rtl w:val="true"/>
              </w:rPr>
              <w:t>.... (</w:t>
            </w:r>
            <w:r>
              <w:rPr>
                <w:sz w:val="22"/>
                <w:sz w:val="22"/>
                <w:szCs w:val="22"/>
                <w:rtl w:val="true"/>
              </w:rPr>
              <w:t>السارد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شخصية من شخصيات </w:t>
            </w:r>
            <w:r>
              <w:rPr>
                <w:sz w:val="22"/>
                <w:szCs w:val="22"/>
                <w:rtl w:val="true"/>
              </w:rPr>
              <w:t xml:space="preserve">....... </w:t>
            </w:r>
            <w:r>
              <w:rPr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كون التلميذ مدركا للعناصر المكونة للتقنيات التعبيرية المطبق عليها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إذا استطاع أن يصفي جميع الصعوبات التي تعترض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طلب الأستاذ من المتعلمين استحضار التقنيات المتحكمة في الأنشطة الداعمة المقتر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متعلمين للإنجاز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متعلمين المتعثرين، ويساعدهم على تجاوز الصعوبات التي تعترضهم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كن من التمييز بين مختلف التقنيات المدروسة والتعبير من خلالها تعبيرا سليم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إنجاز</w:t>
            </w:r>
          </w:p>
        </w:tc>
      </w:tr>
      <w:tr>
        <w:trPr>
          <w:trHeight w:val="11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د الأستاذ بعد اطلاعه على إنجازات المتعلمين بطاقة التقويم الإجمال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رض المتعلم أعماله دون تخو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علل إجاباته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أخطاء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ثبت معلوماته بأمثلة جديد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اكب الأستاذ تصحيح المتعلمين حسب شبكة التقويم المدرجة في كتاب التلميذ الصفحة </w:t>
            </w: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الدعم المناس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رصد الأستاذ التعثرات المتبقية، ويقومها بشكل دقي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رصد الأخطاء ويصححها بنفس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صحيح</w:t>
            </w:r>
          </w:p>
        </w:tc>
      </w:tr>
    </w:tbl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44"/>
        <w:gridCol w:w="482"/>
        <w:gridCol w:w="2807"/>
        <w:gridCol w:w="2059"/>
        <w:gridCol w:w="1300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النجا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قطة المحصل عليه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لم التنقي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فسير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يار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ما بي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أقل م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عدد السطور بالنسبة لكل ما بي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ر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ـ الحجم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يع العناصر احترم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نصران فقط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قل من عنص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ناصر التقنيات احترمت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 المضمون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خطآن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أكثر من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عبير ــ التراكيب ــ الصرف والتحويل ــ الإملا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 اللغة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لمتان غير مقروءتي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كثر من كلمتين غير مقروءتي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كتابة مقروءة وواضح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 المقروئية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16705</wp:posOffset>
                </wp:positionH>
                <wp:positionV relativeFrom="paragraph">
                  <wp:posOffset>838200</wp:posOffset>
                </wp:positionV>
                <wp:extent cx="1187450" cy="457200"/>
                <wp:effectExtent l="81280" t="812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أسبوع: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66pt;width:93.4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أسبوع: 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0</wp:posOffset>
                </wp:positionH>
                <wp:positionV relativeFrom="paragraph">
                  <wp:posOffset>38100</wp:posOffset>
                </wp:positionV>
                <wp:extent cx="5343525" cy="1143000"/>
                <wp:effectExtent l="98425" t="81280" r="2159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908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الكفا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ثبيت وإغناء تعلمات المتعلمين ح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تقنيات التعبيرية المدروسة خلال المجالين السابق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صفية الصعوبات المرتبطة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3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الكفايات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ثبيت وإغناء تعلمات المتعلمين ح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u w:val="single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تقنيات التعبيرية المدروسة خلال المجالين السابقي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صفية الصعوبات المرتبطة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8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9:17:00Z</dcterms:created>
  <dc:creator>AROUBITE ABDELLATIF</dc:creator>
  <dc:description/>
  <dc:language>en-US</dc:language>
  <cp:lastModifiedBy>abdellatif aroubite</cp:lastModifiedBy>
  <cp:lastPrinted>2006-01-01T00:11:00Z</cp:lastPrinted>
  <dcterms:modified xsi:type="dcterms:W3CDTF">2007-10-16T09:28:00Z</dcterms:modified>
  <cp:revision>13</cp:revision>
  <dc:subject/>
  <dc:title>التقويم</dc:title>
</cp:coreProperties>
</file>