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6600"/>
                <w:sz w:val="56"/>
                <w:sz w:val="56"/>
                <w:szCs w:val="56"/>
                <w:rtl w:val="true"/>
                <w:lang w:bidi="ar-MA"/>
              </w:rPr>
              <w:t>أشرح أطوار القمر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رفون على سبب تعاقب الفصول الأربع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ق من كتاب التلمي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7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يقوم المتعلمون باستثمار الوثيق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ويستنتجون القمر يدور حول الأرض فنراه على أشكال مختلف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مل داخل مجموعات 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ل المعلم هذا النشاط  بطرح السؤال التال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ماذا يظهر القمر على أشكال مختلفة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باستثمار الوثيق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ستنتجون أن خلال دوران القمر حول الأرض يظهر من القمر عدة أوجه تسمى أطوال القم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اقشة الاستنتاجات جماعيا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ادا على المعلومات السابقة يتم بناء خلاصة حول أطوال القمر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haroni" w:cs="Aharoni" w:ascii="Aharoni" w:hAnsi="Aharoni"/>
                <w:b/>
                <w:bCs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قمر كوكب يدور حول الأرض على بعد </w:t>
            </w:r>
            <w:r>
              <w:rPr>
                <w:b/>
                <w:bCs/>
                <w:sz w:val="22"/>
                <w:szCs w:val="22"/>
                <w:lang w:bidi="ar-MA"/>
              </w:rPr>
              <w:t>36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لف كلم وأنه يستمد نوره من الشمس التي يعكس أشعتها على الأر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هو ككروي الشكل إلا أن حجمه أصغر من الأرض بأربع مرات تقريبا  دورة القمر حول الأرض ما بين </w:t>
            </w:r>
            <w:r>
              <w:rPr>
                <w:b/>
                <w:bCs/>
                <w:sz w:val="22"/>
                <w:szCs w:val="22"/>
                <w:lang w:bidi="ar-MA"/>
              </w:rPr>
              <w:t>29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Cs/>
                <w:sz w:val="22"/>
                <w:szCs w:val="22"/>
                <w:lang w:bidi="ar-MA"/>
              </w:rPr>
              <w:t>3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وما،يمر خلالها القمر بجميع أشكال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الهلال و والربع الأول ــ البدر ــ الربع الأخير ــ غياب القم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يحدث ذلك في الأيام التال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Cs/>
                <w:sz w:val="22"/>
                <w:szCs w:val="22"/>
                <w:lang w:bidi="ar-MA"/>
              </w:rPr>
              <w:t>7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Cs/>
                <w:sz w:val="22"/>
                <w:szCs w:val="22"/>
                <w:lang w:bidi="ar-MA"/>
              </w:rPr>
              <w:t>1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Cs/>
                <w:sz w:val="22"/>
                <w:szCs w:val="22"/>
                <w:lang w:bidi="ar-MA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م</w:t>
            </w:r>
            <w:r>
              <w:rPr>
                <w:b/>
                <w:bCs/>
                <w:sz w:val="22"/>
                <w:szCs w:val="22"/>
                <w:lang w:bidi="ar-MA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ل جماع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dcterms:modified xsi:type="dcterms:W3CDTF">2008-05-14T19:58:00Z</dcterms:modified>
  <cp:revision>42</cp:revision>
  <dc:subject/>
  <dc:title>المستـــــوى : 6  </dc:title>
</cp:coreProperties>
</file>