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2"/>
        <w:gridCol w:w="3961"/>
        <w:gridCol w:w="614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66"/>
                <w:szCs w:val="66"/>
                <w:lang w:bidi="ar-MA"/>
              </w:rPr>
            </w:pPr>
            <w:r>
              <w:rPr>
                <w:b/>
                <w:b/>
                <w:bCs/>
                <w:color w:val="FF0000"/>
                <w:sz w:val="66"/>
                <w:sz w:val="66"/>
                <w:szCs w:val="66"/>
                <w:rtl w:val="true"/>
                <w:lang w:bidi="ar-MA"/>
              </w:rPr>
              <w:t>النشاط العلمــي</w:t>
            </w:r>
          </w:p>
        </w:tc>
        <w:tc>
          <w:tcPr>
            <w:tcW w:w="6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6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66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أميـــز بيـــن الكواكب والنجـــــوم</w:t>
            </w:r>
          </w:p>
        </w:tc>
      </w:tr>
      <w:tr>
        <w:trPr>
          <w:trHeight w:val="400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ييــــز بيـــن الكوكب والنجــــــم</w:t>
            </w:r>
          </w:p>
        </w:tc>
      </w:tr>
      <w:tr>
        <w:trPr>
          <w:trHeight w:val="437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و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7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يقـــوم المتعلمــــون باستثمــــار الوثيقـــــة 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b/>
                <w:bCs/>
                <w:sz w:val="26"/>
                <w:szCs w:val="26"/>
                <w:lang w:bidi="ar-MA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 ويستنتجـــون أن النجـــوم تتكـــون حيـــث توجـــد كميـــــــــات كبيــرة مـــن الغبــار الكونـــي،ولا سيمــــا عندمـــا تسبــح نجـــوم فــــي بحــــر المــــادة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تدور فتــــرة تكــــون النجــــم الواحــــد آلاف السنيـــــن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عمـــل داخــــل مجموعــــات 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6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ستهـــل المعلـــم هـــذا النشاط  بطـــرح الســــؤال التالــــي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اذا تمثـــل الأجسام المضيئــــة فــــي السماء؟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6"/>
                <w:szCs w:val="26"/>
                <w:rtl w:val="true"/>
                <w:lang w:bidi="ar-MA"/>
              </w:rPr>
              <w:t>•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قــــوم المتعلمــــون بقـــراءة النـــص ثـــم تتـــم مناقشــــــــة جماعيـــة يقــــوم المتعلــــم علـــى إثرها باستخــــلاص خلاصــــة للدر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ناقشــــة الاستنتاجات جماعيا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6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ع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دا 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لى الم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ت السا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ة 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 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ء خلا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ة 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ل ال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م والكوكب 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و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د 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 ا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ن ملاي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ر ال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م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 تنت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 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 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ت ذات أ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د لا متنا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ة ت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ى الم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رات،وي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ل 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ل منها 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ى ملاي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ن ال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ــ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م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تت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ن 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ة الشم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ة 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ن الش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س والكواكب ا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 تدور حولها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ش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س 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 ين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 إ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ى م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رة التب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ة فال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 إذن 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 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رم م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يء ينبعث 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ه ال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ء وال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رارة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أما ا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كب ف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 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رم مظ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 يس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د النور 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ن ال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م</w:t>
            </w:r>
            <w:r>
              <w:rPr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عمــــل جماعـ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26T20:22:00Z</cp:lastPrinted>
  <dcterms:modified xsi:type="dcterms:W3CDTF">2008-05-26T20:23:00Z</dcterms:modified>
  <cp:revision>37</cp:revision>
  <dc:subject/>
  <dc:title>المستـــــوى : 6  </dc:title>
</cp:coreProperties>
</file>