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70"/>
        <w:gridCol w:w="2883"/>
        <w:gridCol w:w="1152"/>
        <w:gridCol w:w="2126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37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احدد المواد العضوية في التربة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حديد المواد العضوية المكونة للترب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بطاريــة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4.5</w:t>
            </w:r>
            <w:r>
              <w:rPr>
                <w:b/>
                <w:bCs/>
                <w:szCs w:val="20"/>
                <w:rtl w:val="true"/>
                <w:lang w:bidi="ar-MA"/>
              </w:rPr>
              <w:t>) +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صباحان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3.8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)+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ســــلاك توصيـــــــ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836"/>
        <w:gridCol w:w="3164"/>
      </w:tblGrid>
      <w:tr>
        <w:trPr>
          <w:trHeight w:val="723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1506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قوم المتعلمون باستثمار الوثيقة الاولى ويستنتجون ما لاحظوه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حتوي المستوى العلوي للتربة على مواد عضوية  هذه الطبقة بالفرش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6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عتمد المعلم العمل في مجموعات او طريقة الحوا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  <w:tr>
        <w:trPr>
          <w:trHeight w:val="7621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ل المعلم هذا النشاط بتساؤلات عن كيفية الكشف عن المواد العضوية في التربة وعن عناصر التربة التي يطلق عليها اسم المادة العضو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تجربة للكشف عن المواد العضوية التي توجد في التربة وذلك بتسخين عينة من التربة الوثيق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و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تسخين المتوسط للتربة يؤدي الى الاحتراق  واسوداد بعض عناصر الترب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سخين الشديد يؤدي الى ظهور بقايا متفحمة  او رما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ايضا باستثمار الوثائق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كتشفون ان بالتربة عدة عناصر  كاديدان والحشرات وجذور النباتات وعناصر ميتة كالاوراق الميتة وجثث الحيوانات في طور التفسخ وكل هذه العناصر تكون ما  يسمى المواد العضوي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حس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مل داخل مجموعات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ة استنتاج كل مجموع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2479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60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وظيف المعلوم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60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ادا على الاستنتاجات السابقة يعمل المتعلمون على بناء خلاصة حول تحديد المواد العضوية الموجودة في الترب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عم صياغته استنتاج عام يقنع به جميع المتعلمي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8:00Z</dcterms:created>
  <dc:creator>*</dc:creator>
  <dc:description/>
  <cp:keywords/>
  <dc:language>en-US</dc:language>
  <cp:lastModifiedBy>*</cp:lastModifiedBy>
  <dcterms:modified xsi:type="dcterms:W3CDTF">2008-06-14T20:40:00Z</dcterms:modified>
  <cp:revision>30</cp:revision>
  <dc:subject/>
  <dc:title>المستـــــوى : 6  </dc:title>
</cp:coreProperties>
</file>