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اكتشف تساوي مدتي الليل و النهار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ريف على الاعتدال الخريفي و الربيعي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04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ـــون باستثـمـــ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ستـنـتـــج المتعلمـــون أن الصــور الملتقطــة لنفــس الموقـــع فــي الخريــف و الربيـــع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ـــتـــم هــــذا العـــمـــل فـــــي مـــجـــمــــوعـــــــــات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هــل المعلــم هــذا النشـاط بطـــرح الســؤال التال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  <w:br/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ــف تفســـر تســـاوي مدتــي الليـــل و النهــــا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ابـــة علـــــى هــذا الســؤال يقــــوم المتعلمـــــون بملاحظــــة الوثائــــــق التالي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ارنــــون المساحتيـــن المضـــاءة و المظلمـــة فـــي النصـــف الشمالــــي للأرض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ارنــــون مدتـــي الليـــل والنهـــار شمـــــال خــــط الاستـــــو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نتجـــون الفصـــل الــذي يعيشــــه شمــــال خــــط الاستــــو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ارنـــون مدتـــي الليـــل والنهــــار فـــي النصــف شمالي للأرض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ددون الفصــــل الــذي يعيشــه شمــال خــط الاستـــو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ارنـــون مدتــي الليـــل والنهـــار ربيعـــا وخريفـــا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ــة الاستنتاجـــــات جماعيــــــ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ـــادا علـــى المعلومـــات السابقـــة يتـــم بنــاء خلاصـــة عــن تســــاوي الليـــل و النهـــ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ي فصـــل الربيــع تكـــون المنطقــــة الاستوائيـــة أكثــر عرضـــة لأشعــــة الشمــس وبالتــي تكـــون مساحتـــا المنطقتيــــن المضاءتيــــــن شمــــــــــال و الجنـــوب خـــط الاستــواء متساويتيـــن مــما ينتــج عنـــه لتســـاوي مدتــي الليـــل و النهـــا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كـــون الجــو معتـــد لا فــي المناطــق الموجـــودة شمــال وجنــوب المنطقــة الاستوائيـــة لان أشعـــة الشمـــس تسقـــط مائلـــة عليـــه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ســـاوي مدتـــا الليـــل و النهـــار خـلال الخريــف و الربيـــع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ــــــل جماعــ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14T21:31:00Z</cp:lastPrinted>
  <dcterms:modified xsi:type="dcterms:W3CDTF">2008-05-14T21:33:00Z</dcterms:modified>
  <cp:revision>21</cp:revision>
  <dc:subject/>
  <dc:title>المستـــــوى : 6  </dc:title>
</cp:coreProperties>
</file>