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أتعـــرف التوقي</w:t>
            </w: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ت</w:t>
            </w: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 xml:space="preserve"> الدولـــــــــــــــي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تعرف  المتعلمون التوقيت الدولى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18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وم المتعلمــــون باستثمــــار الوثيقـ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ثار مناقشــــة جماعيـــا يبــــرز المتعلمـــــون أن الجــــدول يعــــرض التوقيت فـــــي مناطــــق مختلفــــة مــــن سطــــح الأرض عنــــد الزوال بلنـــــد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ــل جماعـــــــي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ـل المعلــــم هــــذا النشاط  بطــــرح الســـــؤال التالــ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ف يفســــر اختـــــلاف التوقيت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لاحـــــظ المتعلمـــــون الوثيقــ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ـــي تبيــــن المناطــــق الزمنيــــة حــــول خــــط غرينتــــــش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عــــد الملاحظــــة و المناقشـــــة يتـــــم عمليـــــة الاستنتـــاج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ــة الاستنتاجات بطريقـــــة جماعيــــــة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كـــون الساعــــة متشابهــــة فــــي كـــــل واحــــد مــــــــــن خطــــوط الطــــول وتختلف مـــــن خـــــط لآخـــــ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وقيت عـــلى خــــط غرينتــــش هــــو التوقيت الدولـــي أو التوقيــــــت المرجعــــــي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سمت الأرض إلــــى نطاقـــات زمني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اطقــــ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ـــــل ناطـــــق يظـــــم </w:t>
            </w:r>
            <w:r>
              <w:rPr>
                <w:b/>
                <w:bCs/>
                <w:sz w:val="22"/>
                <w:szCs w:val="22"/>
                <w:lang w:bidi="ar-MA"/>
              </w:rPr>
              <w:t>1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خطـــــ الطول 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ساعــــة المعتمـــدة فــــي الخــــط المرجعــــي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g.m.t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ضاف ساعــــة واحد فــــي كــــل نطاق نحــــو الشــــرق وتنقــــــــــــص الساعــــة نحــــــو الغر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12T20:38:00Z</cp:lastPrinted>
  <dcterms:modified xsi:type="dcterms:W3CDTF">2008-05-12T20:44:00Z</dcterms:modified>
  <cp:revision>10</cp:revision>
  <dc:subject/>
  <dc:title>المستـــــوى : 6  </dc:title>
</cp:coreProperties>
</file>