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39"/>
        <w:gridCol w:w="4688"/>
        <w:gridCol w:w="460"/>
        <w:gridCol w:w="2160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96"/>
                <w:szCs w:val="96"/>
                <w:lang w:bidi="ar-MA"/>
              </w:rPr>
            </w:pPr>
            <w:r>
              <w:rPr>
                <w:b/>
                <w:b/>
                <w:bCs/>
                <w:color w:val="993300"/>
                <w:sz w:val="96"/>
                <w:sz w:val="96"/>
                <w:szCs w:val="96"/>
                <w:rtl w:val="true"/>
                <w:lang w:bidi="ar-MA"/>
              </w:rPr>
              <w:t>النشاط العلمـي</w:t>
            </w:r>
          </w:p>
        </w:tc>
        <w:tc>
          <w:tcPr>
            <w:tcW w:w="46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96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96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1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تأثيـــر كميـــة الغـاز علــ</w:t>
            </w: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ى</w:t>
            </w: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 xml:space="preserve"> ضغـــط الغــازات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ـــــرف المتعلـــــم علــــى تأثيــــر كميـــة الغــاز علــى ضغــط الغــاز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8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ــ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ثـــار مناقشـــة جماعيـــة حيـــث يبـــرزون أنــــه كلمــا استهلكــت كميـة مــــن الغـــاز نقـــــص وزنـــ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 w:val="22"/>
                <w:szCs w:val="22"/>
                <w:lang w:bidi="ar-MA"/>
              </w:rPr>
            </w:pPr>
            <w:r>
              <w:rPr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«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مــــاذا ضعفــت إضـــــاءة المصبــــــــاح؟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إجــابــة علــى هــــذا الســـؤال يقــوم المتعلمـــون بالتجـارب التاليــ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 البداية يقـــــوم المتعلمـــون بضـــخ الهـــواء تدريجــــــ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داخـــل الكــــرة ثـــــم يضغطــــــون عليها مـــــن حيــــــن لآخــــر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ثيقــــــة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لاحظـــــو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الكـــــرة أصبحــــت صلبــــة بازدياد ضـــخ الهـــواء فيهــ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630" w:right="0" w:hanging="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متعلمـــو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بإخـــراج تدريجــــي لكميـــات مـــــن الهـــــواء مــــن الكــــرة ثـــــــم يضغطــــون علــــى الكـــرة مـــن حيــــن لآخـــــر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ثيقــــــــــة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63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لاحظو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63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«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كـــــــــرة أصبحت اقـــــل صـلابــــــــــة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»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CC00CC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ون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ـــــــى بنـاء خلاصـــة حـــول تأثيـــر كميـــــة الغــاز علــى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ضغـــــط الغـــاز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ــ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ــزداد صــلابــــة الكـــرة بازديـــاد الهـــــواء داخلهــ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يرتفـــع ضغـــط الغـــاز كلما ازدادت كميتــــ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ينخفــــض ضغــــط الغاز كلما قلت كميتــــه فــــــي الكــــــر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             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>
        <w:color w:val="FF0000"/>
      </w:rPr>
    </w:lvl>
  </w:abstractNum>
  <w:abstractNum w:abstractNumId="3">
    <w:lvl w:ilvl="0"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</w:rPr>
  </w:style>
  <w:style w:type="character" w:styleId="WW8Num2z0">
    <w:name w:val="WW8Num2z0"/>
    <w:qFormat/>
    <w:rPr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19:00Z</dcterms:created>
  <dc:creator>*</dc:creator>
  <dc:description/>
  <cp:keywords/>
  <dc:language>en-US</dc:language>
  <cp:lastModifiedBy>*</cp:lastModifiedBy>
  <cp:lastPrinted>2008-03-09T19:02:00Z</cp:lastPrinted>
  <dcterms:modified xsi:type="dcterms:W3CDTF">2008-03-09T19:04:00Z</dcterms:modified>
  <cp:revision>4</cp:revision>
  <dc:subject/>
  <dc:title>المستـــــوى : 6  </dc:title>
</cp:coreProperties>
</file>