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67"/>
        <w:gridCol w:w="4186"/>
        <w:gridCol w:w="1152"/>
        <w:gridCol w:w="2126"/>
      </w:tblGrid>
      <w:tr>
        <w:trPr/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FF0000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FF0000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7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8593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عناصــــر الدارة الكهربائيــــة فـــي المنـــزل</w:t>
            </w:r>
          </w:p>
        </w:tc>
      </w:tr>
      <w:tr>
        <w:trPr>
          <w:trHeight w:val="748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تعرف على عناصر الدارة الكهربائيــــة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مييـــز بيـــ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الأســـــلاك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748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أخــــذ تيــــار كهربائـــــي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643"/>
        <w:gridCol w:w="2898"/>
      </w:tblGrid>
      <w:tr>
        <w:trPr>
          <w:trHeight w:val="451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عمليات التعلــــــــــم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تدبيــــــــر أنشطتهـــــا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قتراحــات بيداغــوجيـــة</w:t>
            </w:r>
          </w:p>
        </w:tc>
      </w:tr>
      <w:tr>
        <w:trPr>
          <w:trHeight w:val="2501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ح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 المت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ن والمتعلمات الر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و ال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ص انطلاقا 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 تعليما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الساب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ل 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الكهربائ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و عناص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يستدرج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الأستاذ لط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ح ال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ؤ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التالــــــي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(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 عناص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 الدا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ة الكهربائ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؟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).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نجـــز هـــذا العمـــل فــــي شكـــــل مجموعـات بعــــد تهيـيء الفضـــاء الأنسب لذالــــــك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  <w:tr>
        <w:trPr>
          <w:trHeight w:val="5283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ـــن خـــلال معاينــــة الصـــور يتعــــرف المتعلمـــون والمتعلمات ألــــوان أســــلاك الـــدارة،و أسمـــاءها ثــــم يستنتجــــون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  أقطــاب المأخـــذ ليســت متشابه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 يتصـــل كـــل قطب بسلـــك ذي لــــون معيـــن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 تمكـــن ألـــوان الأســلاك مـــن تمييـــز سلـــك الطــور الذي يشكــل خطــــرا عنــــد لمســـــه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حلـــل المتعلمـــون والمتعلمات رســم الدارة الكهربائيـــة  المنزليــة و يتعرفـــون مختلف العناصـــر المكونــة ل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ستحســن أن يربـــط المتعلمــــون و المتعلمات بيــن الصــور و النـص المرافــق لها قصـــد التوصـــل إلــى استنتــــاج جماع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ظـــــــــــرا لان عناصــــر الــــدارة الكهربائيــة لا تبــدو واضحــة فــي ترابطها بالنسبــة للمتعلـم ، فقــــــد تمت نمذجتـــها وفـــق نمــــــــوذج موضـح يمكــن المتعلــم مـن تجريـد مفهــوم الدارة الكهربائية المنز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اعتمــاد المفــردات الأسـاس فــي الدرس ، والاستعانـــة بالأسئلـــة المصاحبـــة ، يبنـــي المتعلمـــون والمتعلمــات خلاصــة عامــــــــة يحــدد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فيهــا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عناصـــر الدارة الكهربائيـــــة 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سلـــك الذي يشكــــل خطـــورة كبيـــر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ينجــز هــذا العمــل علــى مستـــوى المجموعات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ثـــم تخصــص فتـــرة لمناقشــة مختلف الاقتراحات لبناء استنتـــاج جماعــي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12:00Z</dcterms:created>
  <dc:creator>*</dc:creator>
  <dc:description/>
  <cp:keywords/>
  <dc:language>en-US</dc:language>
  <cp:lastModifiedBy>*</cp:lastModifiedBy>
  <dcterms:modified xsi:type="dcterms:W3CDTF">2008-06-12T20:14:00Z</dcterms:modified>
  <cp:revision>4</cp:revision>
  <dc:subject/>
  <dc:title>المستـــــوى : 6  </dc:title>
</cp:coreProperties>
</file>