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7"/>
        <w:gridCol w:w="3597"/>
        <w:gridCol w:w="973"/>
        <w:gridCol w:w="2160"/>
      </w:tblGrid>
      <w:tr>
        <w:trPr/>
        <w:tc>
          <w:tcPr>
            <w:tcW w:w="20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  <w:lang w:bidi="ar-MA"/>
              </w:rPr>
              <w:t>النشاط العلمــــــــــــي</w:t>
            </w:r>
          </w:p>
        </w:tc>
        <w:tc>
          <w:tcPr>
            <w:tcW w:w="97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أكشــف عــــن حيـوانـــات التـــربـــ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عـــرف علـــى أنــواع الكائنـات الحيـــة المـوجــــودة فـــي التــرب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91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400"/>
        <w:gridCol w:w="5131"/>
        <w:gridCol w:w="2916"/>
      </w:tblGrid>
      <w:tr>
        <w:trPr/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33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3300"/>
                <w:sz w:val="28"/>
                <w:sz w:val="28"/>
                <w:szCs w:val="28"/>
                <w:rtl w:val="true"/>
                <w:lang w:bidi="ar-MA"/>
              </w:rPr>
              <w:t>المحطـــــ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33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33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33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3300"/>
                <w:sz w:val="28"/>
                <w:sz w:val="28"/>
                <w:szCs w:val="28"/>
                <w:rtl w:val="true"/>
                <w:lang w:bidi="ar-MA"/>
              </w:rPr>
              <w:t xml:space="preserve">أنشطــــة التعليـــــم 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33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3300"/>
                <w:sz w:val="28"/>
                <w:sz w:val="28"/>
                <w:szCs w:val="28"/>
                <w:rtl w:val="true"/>
                <w:lang w:bidi="ar-MA"/>
              </w:rPr>
              <w:t>أنشطـــة التعلــــم</w:t>
            </w:r>
          </w:p>
        </w:tc>
      </w:tr>
      <w:tr>
        <w:trPr>
          <w:trHeight w:val="1318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b/>
                <w:b/>
                <w:bCs/>
                <w:color w:val="CC33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3300"/>
                <w:sz w:val="28"/>
                <w:szCs w:val="20"/>
                <w:lang w:bidi="ar-MA"/>
              </w:rPr>
            </w:r>
          </w:p>
        </w:tc>
        <w:tc>
          <w:tcPr>
            <w:tcW w:w="2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33CC33"/>
                <w:sz w:val="24"/>
                <w:sz w:val="24"/>
                <w:szCs w:val="24"/>
                <w:rtl w:val="true"/>
                <w:lang w:bidi="ar-MA"/>
              </w:rPr>
              <w:t>وضعيــة 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ـــ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يستنتجــــون مالاحظــــو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تـــربة وســط حــي يعــــج بعـــدد كبيـــر مــــــــن الحيـــوانات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ــــــي توـــــد تحــت الأوراق الميت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والحشــائش أوتحــــت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حجــــار وداخــــل الترب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ab/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4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33CC33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33CC33"/>
                <w:sz w:val="24"/>
                <w:sz w:val="24"/>
                <w:szCs w:val="24"/>
                <w:rtl w:val="true"/>
                <w:lang w:bidi="ar-MA"/>
              </w:rPr>
              <w:t>بنــاء التعــلــمات</w:t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3CC33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33CC33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الســـؤال التــالـ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كيـــف يمكـــن الكشــف عــن الكائنات الحيــــة الدقيقــة التـــي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عيـــش فـــي التــربـــــة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ـوم المتعلمـــون بالتجــربـــة الموضحـــــة فـــي الوثيق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يتعــرفـــوا تقنيـــة استخـــراج حيــوانات التــرب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نتــــج المتعلمـــون أن الحيــوانـات تفــــر مـــــن التربـــ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تسقــــط فـــي الكحـــــــو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ثمــــر المتعلمـــون الـــوثيقــــــة رقــــــم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يدلـــــــــو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ملاحظاتهــم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ســــوف يذكـــرون بعــــــض الحيــــوانـات تعيـــش فـــــــــي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تــــربة كالديـــــدان وعديــــــدات الأرجــــــل وحمــار قبـــــــا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لكلمبـــولي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244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33CC33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33CC33"/>
                <w:sz w:val="24"/>
                <w:sz w:val="24"/>
                <w:szCs w:val="24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CC33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33CC33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FF33CC"/>
                <w:sz w:val="22"/>
                <w:sz w:val="22"/>
                <w:szCs w:val="22"/>
                <w:u w:val="single"/>
                <w:rtl w:val="true"/>
                <w:lang w:bidi="ar-MA"/>
              </w:rPr>
              <w:t>توظيــف التعلمــــات</w:t>
            </w:r>
            <w:r>
              <w:rPr>
                <w:b/>
                <w:bCs/>
                <w:color w:val="FF33CC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ة حــــــــول الكائنــــات الحيـــــة الدقيقـــ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ــــي التــربـــة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    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90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02T05:09:00Z</dcterms:created>
  <dc:creator>*</dc:creator>
  <dc:description/>
  <cp:keywords/>
  <dc:language>en-US</dc:language>
  <cp:lastModifiedBy>*</cp:lastModifiedBy>
  <dcterms:modified xsi:type="dcterms:W3CDTF">2007-11-10T22:05:00Z</dcterms:modified>
  <cp:revision>6</cp:revision>
  <dc:subject/>
  <dc:title>المستـــــوى : 6  </dc:title>
</cp:coreProperties>
</file>