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7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44"/>
        <w:gridCol w:w="3953"/>
        <w:gridCol w:w="574"/>
        <w:gridCol w:w="2982"/>
      </w:tblGrid>
      <w:tr>
        <w:trPr/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FF00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5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tbl>
      <w:tblPr>
        <w:bidiVisual w:val="true"/>
        <w:tblW w:w="10509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489"/>
      </w:tblGrid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أتعرف القمــــــــر</w:t>
            </w:r>
          </w:p>
        </w:tc>
      </w:tr>
      <w:tr>
        <w:trPr>
          <w:trHeight w:val="748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تعرف علــــــى القمــــــــر</w:t>
            </w:r>
          </w:p>
        </w:tc>
      </w:tr>
      <w:tr>
        <w:trPr>
          <w:trHeight w:val="748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ـــرة الأرض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47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643"/>
        <w:gridCol w:w="2470"/>
      </w:tblGrid>
      <w:tr>
        <w:trPr>
          <w:trHeight w:val="2373" w:hRule="atLeast"/>
        </w:trPr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يقـــوم المتعلمــــون باستثمـــار الوثيق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تثار مناقشــــة جماعيــــة ليستنتجـــوا أن الصـــورة تمثــــل القمــــر بدرا 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ـــم هـــذا العمـــل فـــي مجموعات</w:t>
            </w:r>
          </w:p>
        </w:tc>
      </w:tr>
      <w:tr>
        <w:trPr>
          <w:trHeight w:val="3076" w:hRule="atLeast"/>
        </w:trPr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ل المعلــــم هـــذا النشاط  بطـــرح الســــؤال التالـ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هــــي مميــــزات القمــــــر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إجــــابـــــة عــــن هـــذا الســـــؤال يجب ملاحظــــة واستثمــــار بطاقـــــة التعريـــف و فــــي الوثيقـ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يتمكنـــــــوا مــــــ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تحديـــــد شكــــــل القمـــــــ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تقديـــــر قطــــــره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تقديـــــر المسافـــــة التــــي تفصلـــــه عـــــن الأرض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تعليـــــل استحالــــة العيــــش علــــى سطـــــح القمــــ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ـــــة الاستنتاجـــات بطريقــــــة جماعيــــــــة</w:t>
            </w:r>
          </w:p>
        </w:tc>
      </w:tr>
      <w:tr>
        <w:trPr/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عتمادا علـــى المعلـــــومـــات و الاستنتاجــــات و السابقــــة يتــــم بنـــاء خلاصـــة حــــول دوران القمــــر وذلــــك بطرقـــة تشاركيـ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القمــــر هــــو جـــرم الوحيــــد التابــــــع للأرض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القمــــر كروي الشكـــــل حجمـــــه اصغــــر بكثيــــر مــــن حجـــم الأرض يبعــــد عنها ب  </w:t>
            </w:r>
            <w:r>
              <w:rPr>
                <w:b/>
                <w:bCs/>
                <w:sz w:val="22"/>
                <w:szCs w:val="22"/>
                <w:lang w:bidi="ar-MA"/>
              </w:rPr>
              <w:t>38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لف علـــــم و يستحيــــل العيــــش علـــــى سطحــــه بسبب انعدام الهــــواء ، وذلــــك بسبب التفاوت المفـــرط فــي درجــــة الحــــرارة بي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يلـــــــه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هـــــار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ــــــل جماعـــــــــــ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5-21T20:12:00Z</cp:lastPrinted>
  <dcterms:modified xsi:type="dcterms:W3CDTF">2008-05-21T20:14:00Z</dcterms:modified>
  <cp:revision>28</cp:revision>
  <dc:subject/>
  <dc:title>المستـــــوى : 6  </dc:title>
</cp:coreProperties>
</file>