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استدل على دوران القمر حول نفسه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ريف على كيفية دوران القمر حول نفسه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استثمار الوثيق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ثار مناقشة جماعية ليستنتجوا أن الصورة تمثل  وجه القمر  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م هذا العمل في مجموعات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ل المعلم هذا النشاط  بطرح السؤال التال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ل يدور القمر حول نفسه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ابة عن هذا السؤال يقوم المتعلمون بانجاز الأنشط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جزون التركيب المبين في الوثيق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يرون الك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ورة كاملة حول الك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ع العمل على ابقاء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نقط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وجهة صو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نتجون الحركة الأخرى التي تنجزها الك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التي تبق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وب الك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ددون لون وجه القمر المقابل للأرض في الاوضاع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صفون حركتي القم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فسرون لماذا يظهر من القمر دائما نفس الوجه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ة الاستنتاجات بطريقة جماعية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27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ادا على الاستنتاجات و المعلومات السابقة يتم بناء خلاصة حول دوران القم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كي تنجز الك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L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دورة كاملة حو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T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تبقى النقط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A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ائما مقابلة 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T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جب أن تدور الك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ول نفسها دورة كامل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ظهر من القمر نفس الوجه لأنه ينجز دورة كاملة حول نفسه خلال نفس  المدة التي تستغرقها دورته على الأ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ور القمر حول الأرض وحول نفسه دورة كاملة كل شهر تقريب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ل جماع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dcterms:modified xsi:type="dcterms:W3CDTF">2008-04-11T11:47:00Z</dcterms:modified>
  <cp:revision>24</cp:revision>
  <dc:subject/>
  <dc:title>المستـــــوى : 6  </dc:title>
</cp:coreProperties>
</file>