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46"/>
        <w:gridCol w:w="4731"/>
        <w:gridCol w:w="410"/>
        <w:gridCol w:w="290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246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7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96"/>
                <w:szCs w:val="96"/>
                <w:lang w:bidi="ar-MA"/>
              </w:rPr>
            </w:pPr>
            <w:r>
              <w:rPr>
                <w:b/>
                <w:b/>
                <w:bCs/>
                <w:color w:val="993300"/>
                <w:sz w:val="96"/>
                <w:sz w:val="96"/>
                <w:szCs w:val="96"/>
                <w:rtl w:val="true"/>
                <w:lang w:bidi="ar-MA"/>
              </w:rPr>
              <w:t>النشاط العلمـي</w:t>
            </w:r>
          </w:p>
        </w:tc>
        <w:tc>
          <w:tcPr>
            <w:tcW w:w="410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96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96"/>
                <w:szCs w:val="20"/>
                <w:rtl w:val="true"/>
                <w:lang w:bidi="ar-MA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FF0000"/>
                <w:sz w:val="52"/>
                <w:sz w:val="52"/>
                <w:szCs w:val="52"/>
                <w:rtl w:val="true"/>
                <w:lang w:bidi="ar-MA"/>
              </w:rPr>
              <w:t>أتعـــرف الضغــــط الجــــــــــــوي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تعـــــرف المتعلـــــم علــــى الضغـــــــط الجــــــــــو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131"/>
        <w:gridCol w:w="3410"/>
      </w:tblGrid>
      <w:tr>
        <w:trPr>
          <w:trHeight w:val="2739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ــــــوم المتعلمـــــون باستثمار الــوثيقــــة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ثـــار مناقشـــة جماعيـــة حيث يبـــرزون أن التصاق المحجمة على الحائـــط سببـــه ضغـــط الهــواء علـــى المحجمـــة مــــن هنا يتبيــــــن أن الجــــــو غــــ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هوائـــي يحيــــط بالكــــرة الأرضية ويضغــــــط بثقلــــه علـــى الأجســــــــــام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 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عتمـــد الأستــاذ العمــــــــل فــــــــــــي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>
          <w:trHeight w:val="4150" w:hRule="atLeast"/>
        </w:trPr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Cs w:val="20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ل الأستـــاذ هــــذا النشـــاط بطــرح الســـؤال التالـــ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لمـــاذا تلتصــــــق المحجمــــــــــة؟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للإجــابــة علــى هــــذا الســـؤال يقــــــوم المتعلمــون بانجــاز التركيب المبيـــن علــى الوثيقـ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سحبـــــون المكبـــــس ويذكــــرون سبب تشــــوه القنينـــ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ـوم المتعلمـــون بمـــلء كـــاس بالمــاء ويضعـــون فوقــــــه ورقـــة ملساء ويمسكونــــه كما هـــو مبيــــن فــــي الوثيق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ذكــــرون ويفســــرون سبب عــــدم تدفـــــق المــــــاء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حسـ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طــريقــة تشاركيـــــ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⋆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00FF00"/>
                <w:sz w:val="28"/>
                <w:sz w:val="28"/>
                <w:szCs w:val="28"/>
                <w:u w:val="single"/>
                <w:rtl w:val="true"/>
                <w:lang w:bidi="ar-MA"/>
              </w:rPr>
              <w:t>توظيــف التعلمـــات</w:t>
            </w:r>
            <w:r>
              <w:rPr>
                <w:b/>
                <w:bCs/>
                <w:color w:val="00FF00"/>
                <w:sz w:val="28"/>
                <w:szCs w:val="28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9900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color w:val="FF9900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630" w:right="0" w:hanging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ادا علــى الاستنتــاجــات السابقــة يعمـــل المتعلمــون 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لـــــــــى بنـاء خلاصـــة حـــول الضغـــط الجـــــــو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تشـــوه القنينــة يـــدل على أن الهـــواء المحيـــط بهــا يمــارس عليـــها ضغـــط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لا يتدفـــق محتـــوى الكأس لأن الهـــواء الخارجـــي يمـــــارس علـــى الورقة ضغط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أكبـــــر مــــن ضغـــــط الماء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يسمـــى الضغــط الــذي يحدثــه الهـــواء الخارجـــــي  علـــــى الأجسام بالضغــــط الجــــوي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تلتصـــق المحجمـــة بالحائط تحت تأثيـــر الضغـــــط الجــــو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                      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م صياغـــة استنتــاج عـام يقتنــــع بـــــــه جميـــــع المتعلم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FF"/>
        <w:lang w:bidi="ar-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FF"/>
      <w:lang w:bidi="ar-MA"/>
    </w:rPr>
  </w:style>
  <w:style w:type="character" w:styleId="WW8Num2z0">
    <w:name w:val="WW8Num2z0"/>
    <w:qFormat/>
    <w:rPr>
      <w:color w:val="FF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1:07:00Z</dcterms:created>
  <dc:creator>*</dc:creator>
  <dc:description/>
  <cp:keywords/>
  <dc:language>en-US</dc:language>
  <cp:lastModifiedBy>*</cp:lastModifiedBy>
  <cp:lastPrinted>2008-03-13T18:57:00Z</cp:lastPrinted>
  <dcterms:modified xsi:type="dcterms:W3CDTF">2008-03-13T18:59:00Z</dcterms:modified>
  <cp:revision>6</cp:revision>
  <dc:subject/>
  <dc:title>المستـــــوى : 6  </dc:title>
</cp:coreProperties>
</file>