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73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817"/>
        <w:gridCol w:w="3597"/>
        <w:gridCol w:w="973"/>
        <w:gridCol w:w="2351"/>
      </w:tblGrid>
      <w:tr>
        <w:trPr/>
        <w:tc>
          <w:tcPr>
            <w:tcW w:w="26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817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35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0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993300"/>
                <w:sz w:val="40"/>
                <w:sz w:val="40"/>
                <w:szCs w:val="40"/>
                <w:rtl w:val="true"/>
                <w:lang w:bidi="ar-MA"/>
              </w:rPr>
              <w:t>النشاط العلمــــــــــــي</w:t>
            </w:r>
          </w:p>
        </w:tc>
        <w:tc>
          <w:tcPr>
            <w:tcW w:w="973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99330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426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402"/>
      </w:tblGrid>
      <w:tr>
        <w:trPr/>
        <w:tc>
          <w:tcPr>
            <w:tcW w:w="20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0"/>
                <w:lang w:bidi="ar-MA"/>
              </w:rPr>
            </w:pPr>
            <w:r>
              <w:rPr>
                <w:b/>
                <w:bCs/>
                <w:color w:val="00008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bidi="ar-MA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bidi="ar-MA"/>
              </w:rPr>
              <w:t>تحويـــل الطاقــة الكهـربائيـــة إلــى طاقـــة حـراريـــــــة</w:t>
            </w:r>
          </w:p>
        </w:tc>
      </w:tr>
      <w:tr>
        <w:trPr>
          <w:trHeight w:val="748" w:hRule="atLeast"/>
        </w:trPr>
        <w:tc>
          <w:tcPr>
            <w:tcW w:w="20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يكــــــون المتعلــم قادرا علـى معرفــة تحويــل الطاقـــة الكهربائيـــ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إلــى طاقـــة حراريـــــــ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485" w:type="dxa"/>
        <w:jc w:val="left"/>
        <w:tblInd w:w="-3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400"/>
        <w:gridCol w:w="5131"/>
        <w:gridCol w:w="2916"/>
      </w:tblGrid>
      <w:tr>
        <w:trPr>
          <w:trHeight w:val="1318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FF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00FF"/>
                <w:sz w:val="16"/>
                <w:szCs w:val="16"/>
                <w:lang w:bidi="ar-MA"/>
              </w:rPr>
            </w:pPr>
            <w:r>
              <w:rPr>
                <w:color w:val="00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MA"/>
              </w:rPr>
              <w:t xml:space="preserve">وضعيــــ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MA"/>
              </w:rPr>
              <w:t>الانطـــلا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16"/>
                <w:szCs w:val="20"/>
                <w:lang w:bidi="ar-MA"/>
              </w:rPr>
            </w:pPr>
            <w:r>
              <w:rPr>
                <w:b/>
                <w:bCs/>
                <w:color w:val="0000FF"/>
                <w:sz w:val="16"/>
                <w:szCs w:val="20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قـــوم المتعلمـــــون باستثمار الــوثيقــــة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ويستنتجــــون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ن المكـــواة تستخـــدم بواسطــــة الكهـربـــــاء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عتمـــد الأستــاذ العمـــــــــل فـــــي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جمــوعات وطــريقـــة الحــــــوار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0000FF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  <w:lang w:bidi="ar-MA"/>
              </w:rPr>
              <w:t>بنــاء التعــلــ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28"/>
                <w:szCs w:val="20"/>
                <w:u w:val="single"/>
                <w:lang w:bidi="ar-MA"/>
              </w:rPr>
            </w:pPr>
            <w:r>
              <w:rPr>
                <w:b/>
                <w:bCs/>
                <w:color w:val="0000FF"/>
                <w:sz w:val="28"/>
                <w:szCs w:val="20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هــل الأستـــاذ هــــذا النشـــاط بطــرح الســـؤال التالـــي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480"/>
              <w:ind w:left="630" w:right="0" w:hanging="36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انـــــوع الطاقــــة التـــي تنتجـــ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المكـــــــواة؟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480"/>
              <w:ind w:left="630" w:right="0" w:hanging="360"/>
              <w:jc w:val="both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قــوم المتعلمــون بانجاز التجــربة الأ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ى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480"/>
              <w:ind w:left="630" w:right="0" w:hanging="36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لم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ن المص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ح ق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ل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إضاءتــــــــــه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ثي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ة</w:t>
            </w:r>
            <w:r>
              <w:rPr>
                <w:b/>
                <w:bCs/>
                <w:sz w:val="22"/>
                <w:szCs w:val="22"/>
                <w:lang w:bidi="ar-MA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ب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د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إضاءتـــ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ليستنت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ا أن المص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ح أث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ء 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ه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ه يص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ح ساخ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480"/>
              <w:ind w:left="630" w:right="0" w:hanging="360"/>
              <w:jc w:val="both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م المتع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ن بملاحظ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وثي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ة</w:t>
            </w:r>
            <w:r>
              <w:rPr>
                <w:b/>
                <w:bCs/>
                <w:sz w:val="22"/>
                <w:szCs w:val="22"/>
                <w:lang w:bidi="ar-MA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فيح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دون 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ع الطا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ة ا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 يستهل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ها مجفف الش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ر 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وع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طاقــــ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ــــ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ينت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ها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حســـ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عمـــل داخـــل مجمــــــوعات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مناقشـــة استنتاج كــل مجموعـة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طــريقــة تشاركيـــــ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نت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28"/>
                <w:szCs w:val="20"/>
                <w:u w:val="single"/>
                <w:lang w:bidi="ar-MA"/>
              </w:rPr>
            </w:pPr>
            <w:r>
              <w:rPr>
                <w:b/>
                <w:bCs/>
                <w:color w:val="0000FF"/>
                <w:sz w:val="28"/>
                <w:szCs w:val="20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u w:val="single"/>
                <w:rtl w:val="true"/>
                <w:lang w:bidi="ar-MA"/>
              </w:rPr>
              <w:t>توظيــف التعلمـــات</w:t>
            </w:r>
            <w:r>
              <w:rPr>
                <w:b/>
                <w:bCs/>
                <w:color w:val="008000"/>
                <w:sz w:val="22"/>
                <w:szCs w:val="22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عتمـادا علــى الاستنتــاجــات السابقــة يعمـــل المتعلمــــــــــون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علــى بنــاء خــلاصــة حــــــــول تحــــول الطاقــــة الكهربائيــة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إلـــى طـاقــــة حــراريــــ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وهــــو ما يسمـــــــــــى بمفعـــــول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يــــار الكهربائي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تــم صياغـــة استنتــاج عـام يقتنــــع بـــــــه جميـــــع المتعلمي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1134" w:right="851" w:gutter="0" w:header="0" w:top="113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FF"/>
      </w:rPr>
    </w:lvl>
  </w:abstractNum>
  <w:abstractNum w:abstractNumId="2">
    <w:lvl w:ilvl="0">
      <w:numFmt w:val="bullet"/>
      <w:lvlText w:val="-"/>
      <w:lvlJc w:val="righ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Arabic Transparent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85-01-15T11:41:00Z</dcterms:created>
  <dc:creator>*</dc:creator>
  <dc:description/>
  <cp:keywords/>
  <dc:language>en-US</dc:language>
  <cp:lastModifiedBy>*</cp:lastModifiedBy>
  <cp:lastPrinted>2008-02-08T20:16:00Z</cp:lastPrinted>
  <dcterms:modified xsi:type="dcterms:W3CDTF">2008-02-08T20:18:00Z</dcterms:modified>
  <cp:revision>4</cp:revision>
  <dc:subject/>
  <dc:title>المستـــــوى : 6  </dc:title>
</cp:coreProperties>
</file>