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17"/>
        <w:gridCol w:w="3597"/>
        <w:gridCol w:w="973"/>
        <w:gridCol w:w="2160"/>
      </w:tblGrid>
      <w:tr>
        <w:trPr/>
        <w:tc>
          <w:tcPr>
            <w:tcW w:w="205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993300"/>
                <w:sz w:val="56"/>
                <w:sz w:val="56"/>
                <w:szCs w:val="56"/>
                <w:rtl w:val="true"/>
                <w:lang w:bidi="ar-MA"/>
              </w:rPr>
              <w:t xml:space="preserve">النشاط </w:t>
            </w:r>
            <w:r>
              <w:rPr>
                <w:b/>
                <w:b/>
                <w:bCs/>
                <w:color w:val="993300"/>
                <w:sz w:val="72"/>
                <w:sz w:val="72"/>
                <w:szCs w:val="72"/>
                <w:rtl w:val="true"/>
                <w:lang w:bidi="ar-MA"/>
              </w:rPr>
              <w:t>العلمــــي</w:t>
            </w:r>
          </w:p>
        </w:tc>
        <w:tc>
          <w:tcPr>
            <w:tcW w:w="973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56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56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41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8"/>
                <w:lang w:bidi="ar-MA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  <w:lang w:bidi="ar-MA"/>
              </w:rPr>
              <w:t>تأثيـــر الحــــرارة علـــى ضغــــط الغــازات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تعـــــرف المتعلـــــم علــــى تأثيـــــرا لحــــرارة علـــى ضغـــط الغـــاز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8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131"/>
        <w:gridCol w:w="2916"/>
      </w:tblGrid>
      <w:tr>
        <w:trPr>
          <w:trHeight w:val="1318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ـــــوم المتعلم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ثـــار مناقشـــة جماعيـــة حيث يبـــرزون أن هـــذه العلب تحتــوي علــى غـــازات ويكتـــب عليهـــا التحذيــــر التالـــــ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ا تعــــــرض للحــــرار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ل فـــــــ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 w:val="22"/>
                <w:szCs w:val="22"/>
                <w:lang w:bidi="ar-MA"/>
              </w:rPr>
            </w:pPr>
            <w:r>
              <w:rPr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ل الأستـــاذ هــــذا النشـــاط بطــرح الســـؤال التال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ـــا تأثيـــــر الحـــرارة علــــى الغـــــازات؟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630" w:right="0" w:hanging="36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إجــابــة علــى هــــذا الســـؤال يقــوم المتعلــون بالتجـارب التاليــ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في البدايــة يدخـــل المتعلمـــون القنينــة فـــــي حــوض بـــه مـــــاء ساخـــــ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ثيقــــــة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لاحظـــــو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 النفا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متــل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ب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ء 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ذا ر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لـــ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ز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د ح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 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ء المح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س ال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ء ال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 ترتب ع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 ارتفاع ض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ط ال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ز و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 الع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س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نــــ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و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 الق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ء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بــــارد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30" w:right="0" w:hanging="36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متعلمـــو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بو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 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ة تحت أش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الش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 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ة 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 الوقت فيلاح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ن أن ا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ة 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أت ب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ء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ء المو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د بدا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ا ارت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 ضغ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 ب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 ارتفاع 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ال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ارة 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 ه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 يست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ج المت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630" w:right="0" w:hanging="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زات يرت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 ضغ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ا 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 ارتفاع 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حرار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630" w:right="0" w:hanging="0"/>
              <w:jc w:val="both"/>
              <w:rPr>
                <w:b/>
                <w:b/>
                <w:bCs/>
                <w:color w:val="FF0000"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Cs w:val="20"/>
                <w:lang w:bidi="ar-MA"/>
              </w:rPr>
            </w:pPr>
            <w:r>
              <w:rPr>
                <w:b/>
                <w:bCs/>
                <w:color w:val="FF00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ــ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8"/>
                <w:u w:val="single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FF00"/>
                <w:sz w:val="28"/>
                <w:sz w:val="28"/>
                <w:szCs w:val="28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00FF00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color w:val="FF9900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30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ون 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ـــــــى بنـاء خلاصـــة حـــول تأثيـــر الحــــرارة علـــى 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غــــازات مستعمليـن المفــردات الأســـــاس للـدرس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45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>
        <w:color w:val="FF0000"/>
      </w:rPr>
    </w:lvl>
  </w:abstractNum>
  <w:abstractNum w:abstractNumId="3">
    <w:lvl w:ilvl="0"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abic Transparent"/>
      <w:color w:val="0000FF"/>
    </w:rPr>
  </w:style>
  <w:style w:type="character" w:styleId="WW8Num3z0">
    <w:name w:val="WW8Num3z0"/>
    <w:qFormat/>
    <w:rPr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6:35:00Z</dcterms:created>
  <dc:creator>*</dc:creator>
  <dc:description/>
  <cp:keywords/>
  <dc:language>en-US</dc:language>
  <cp:lastModifiedBy>*</cp:lastModifiedBy>
  <cp:lastPrinted>2007-11-17T17:10:00Z</cp:lastPrinted>
  <dcterms:modified xsi:type="dcterms:W3CDTF">2007-11-17T17:12:00Z</dcterms:modified>
  <cp:revision>2</cp:revision>
  <dc:subject/>
  <dc:title>المستـــــوى : 6  </dc:title>
</cp:coreProperties>
</file>