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9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817"/>
        <w:gridCol w:w="3597"/>
        <w:gridCol w:w="973"/>
        <w:gridCol w:w="2160"/>
      </w:tblGrid>
      <w:tr>
        <w:trPr/>
        <w:tc>
          <w:tcPr>
            <w:tcW w:w="205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817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359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00"/>
                <w:sz w:val="52"/>
                <w:szCs w:val="52"/>
                <w:lang w:bidi="ar-MA"/>
              </w:rPr>
            </w:pPr>
            <w:r>
              <w:rPr>
                <w:b/>
                <w:b/>
                <w:bCs/>
                <w:color w:val="993300"/>
                <w:sz w:val="52"/>
                <w:sz w:val="52"/>
                <w:szCs w:val="52"/>
                <w:rtl w:val="true"/>
                <w:lang w:bidi="ar-MA"/>
              </w:rPr>
              <w:t>النشاط العلمــــــــــي</w:t>
            </w:r>
          </w:p>
        </w:tc>
        <w:tc>
          <w:tcPr>
            <w:tcW w:w="973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52"/>
                <w:szCs w:val="20"/>
                <w:lang w:bidi="ar-MA"/>
              </w:rPr>
            </w:pPr>
            <w:r>
              <w:rPr>
                <w:b/>
                <w:bCs/>
                <w:color w:val="993300"/>
                <w:sz w:val="52"/>
                <w:szCs w:val="20"/>
                <w:rtl w:val="true"/>
                <w:lang w:bidi="ar-MA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541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517"/>
      </w:tblGrid>
      <w:tr>
        <w:trPr/>
        <w:tc>
          <w:tcPr>
            <w:tcW w:w="20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5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0"/>
                <w:lang w:bidi="ar-MA"/>
              </w:rPr>
            </w:pPr>
            <w:r>
              <w:rPr>
                <w:b/>
                <w:bCs/>
                <w:color w:val="00008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8"/>
                <w:lang w:bidi="ar-MA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8"/>
                <w:rtl w:val="true"/>
                <w:lang w:bidi="ar-MA"/>
              </w:rPr>
              <w:t>تأثيـــر ضغـــط الغازات علــــى السوائـــــــل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5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تعـــــرف المتعلـــــم علــــى تأثيـــــر  ضغــــط الغـــازات علــــى السوائـــــل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485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00"/>
        <w:gridCol w:w="5131"/>
        <w:gridCol w:w="2916"/>
      </w:tblGrid>
      <w:tr>
        <w:trPr>
          <w:trHeight w:val="1318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FF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 w:val="16"/>
                <w:szCs w:val="16"/>
                <w:lang w:bidi="ar-MA"/>
              </w:rPr>
            </w:pPr>
            <w:r>
              <w:rPr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99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9900"/>
                <w:sz w:val="28"/>
                <w:sz w:val="28"/>
                <w:szCs w:val="28"/>
                <w:rtl w:val="true"/>
                <w:lang w:bidi="ar-MA"/>
              </w:rPr>
              <w:t xml:space="preserve">وضعي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99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9900"/>
                <w:sz w:val="28"/>
                <w:sz w:val="28"/>
                <w:szCs w:val="28"/>
                <w:rtl w:val="true"/>
                <w:lang w:bidi="ar-MA"/>
              </w:rPr>
              <w:t>الانطـــلا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16"/>
                <w:szCs w:val="20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20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ــــــــوم المتعلمـــــون باستثمار الــوثيقــــة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.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ــلاحــــظ التلاميـــذ الأم تقطــــر الـــدواء لولــدهـــا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تـــــــم مناقشــــة جماعيـــة ليستنتــــج المتعلمــــون أن السائـــل ينتقــــــل داخــــل الأنبـــ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بفعــــل تغيـــــر الضغــــــــط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29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عتمـــد الأستــاذ العمـــــــــل فـــــي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جمــوعات وطــريقـــة الحــــــوار</w:t>
            </w:r>
          </w:p>
        </w:tc>
      </w:tr>
      <w:tr>
        <w:trPr/>
        <w:tc>
          <w:tcPr>
            <w:tcW w:w="243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669900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669900"/>
                <w:sz w:val="28"/>
                <w:sz w:val="28"/>
                <w:szCs w:val="28"/>
                <w:u w:val="single"/>
                <w:rtl w:val="true"/>
                <w:lang w:bidi="ar-MA"/>
              </w:rPr>
              <w:t>بنــاء 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9900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669900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هــل الأستـــاذ هــــذا النشـــاط بطــرح الســـؤال التالـــي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480"/>
              <w:ind w:left="630" w:right="0" w:hanging="36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كيــف يستخـــدم الــدواء بواسطـــة القطــــــارة؟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480"/>
              <w:ind w:left="630" w:right="0" w:hanging="36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لإجـــــابـــة علـــى هــــــذا الســـؤال يقـــوم المتعلمــــــــــون بالتجـــارب التاليـــــ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480"/>
              <w:ind w:left="630" w:right="0" w:hanging="36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نفـــخ المتعلـــم في الأنبــــوب رقــــم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ثــم يلاحــظ مـــاذا سيحــدث بعـــد إخـــــراج الأنبـــــوب مـــن فمــــه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480"/>
              <w:ind w:left="630" w:right="0" w:hanging="36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سيـــلاحظ المتعلمـــون أنـــه أثناء النفـــخ يصعـــد السائـــــل داخـــــل الأنبــــوب رقــــــم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22"/>
                <w:szCs w:val="22"/>
                <w:lang w:bidi="ar-MA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480"/>
              <w:ind w:left="630" w:right="0" w:hanging="36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ثــم يقــــومـــون بالتجرب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الثانيــــة الوثيقــــــــ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22"/>
                <w:szCs w:val="22"/>
                <w:lang w:bidi="ar-MA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ذلــــك بامتصاص هــواء الأنبــوب فيستنتجــون أن السائـــل يصعــــد في الأنبـــــوب رقـــــم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22"/>
                <w:szCs w:val="22"/>
                <w:lang w:bidi="ar-MA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                                                           </w:t>
            </w:r>
          </w:p>
        </w:tc>
        <w:tc>
          <w:tcPr>
            <w:tcW w:w="29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حســـ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عمـــل داخـــل مجمــــــوعات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ناقشـــة استنتاج كــل مجموعـة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طــريقــة تشاركيـــــ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</w:tc>
      </w:tr>
      <w:tr>
        <w:trPr/>
        <w:tc>
          <w:tcPr>
            <w:tcW w:w="243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669900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669900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9900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669900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>⋆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u w:val="single"/>
                <w:rtl w:val="true"/>
                <w:lang w:bidi="ar-MA"/>
              </w:rPr>
              <w:t>توظيــف التعلمـــات</w:t>
            </w:r>
            <w:r>
              <w:rPr>
                <w:b/>
                <w:bCs/>
                <w:color w:val="FF9900"/>
                <w:sz w:val="28"/>
                <w:szCs w:val="28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rFonts w:cs="Arabic Transparent"/>
                <w:b/>
                <w:bCs/>
                <w:color w:val="0000FF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عتمـادا علــى الاستنتــاجــات السابقــة يعمـــل المتعلمــــــــــون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علــى بنــاء خــلاصـــــة  حـــــول  تأثيـــر ضغــط الغازات علــى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سوائـــل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29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تــم صياغـــة استنتــاج عـام يقتنــــع بـــــــه جميـــــع المتعلمي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  <w:lang w:bidi="ar-MA"/>
        </w:rPr>
      </w:pPr>
      <w:r>
        <w:rPr>
          <w:szCs w:val="20"/>
          <w:rtl w:val="true"/>
          <w:lang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abic Transparent"/>
      <w:color w:val="0000FF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32:00Z</dcterms:created>
  <dc:creator>*</dc:creator>
  <dc:description/>
  <cp:keywords/>
  <dc:language>en-US</dc:language>
  <cp:lastModifiedBy>*</cp:lastModifiedBy>
  <cp:lastPrinted>2007-11-11T13:02:00Z</cp:lastPrinted>
  <dcterms:modified xsi:type="dcterms:W3CDTF">2007-11-11T13:07:00Z</dcterms:modified>
  <cp:revision>2</cp:revision>
  <dc:subject/>
  <dc:title>المستـــــوى : 6  </dc:title>
</cp:coreProperties>
</file>