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607"/>
        <w:gridCol w:w="1256"/>
        <w:gridCol w:w="208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CC3399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CC3399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1256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3399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CC3399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>
          <w:trHeight w:val="4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  <w:lang w:bidi="ar-MA"/>
              </w:rPr>
              <w:t>اركب دارة كهربائيــــة علــــى التوالـــــــي</w:t>
            </w:r>
          </w:p>
        </w:tc>
      </w:tr>
      <w:tr>
        <w:trPr>
          <w:trHeight w:val="326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التركيب علـــى التوالـــي</w:t>
            </w:r>
          </w:p>
        </w:tc>
      </w:tr>
      <w:tr>
        <w:trPr>
          <w:trHeight w:val="297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ثائــــق من كتاب التلمي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0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290"/>
      </w:tblGrid>
      <w:tr>
        <w:trPr>
          <w:trHeight w:val="382" w:hRule="atLeast"/>
        </w:trPr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99"/>
                <w:sz w:val="28"/>
                <w:sz w:val="28"/>
                <w:szCs w:val="28"/>
                <w:rtl w:val="true"/>
                <w:lang w:bidi="ar-MA"/>
              </w:rPr>
              <w:t>بعــض الأنشطـــة المقترحــــة فــــي كتـــاب المتعلـــــم</w:t>
            </w:r>
          </w:p>
        </w:tc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CC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99"/>
                <w:sz w:val="28"/>
                <w:sz w:val="28"/>
                <w:szCs w:val="28"/>
                <w:rtl w:val="true"/>
                <w:lang w:bidi="ar-MA"/>
              </w:rPr>
              <w:t>التوجيهــات المقترحـــة لاستثمــــارها</w:t>
            </w:r>
          </w:p>
        </w:tc>
      </w:tr>
      <w:tr>
        <w:trPr>
          <w:trHeight w:val="9112" w:hRule="atLeast"/>
        </w:trPr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3399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3399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>نشــــاط  تمهيـــــدي</w:t>
            </w:r>
            <w:r>
              <w:rPr>
                <w:b/>
                <w:bCs/>
                <w:color w:val="3399FF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وضيـــــح الوثيقـــــ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مـــوذج لتركيب يحتــــوي علــى عــــدد مــــن المصابيــــح تستعمـــل للتزييـــــ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>أنشطــــة تستثمــــر فــــي بناء الوحـــــدة</w:t>
            </w:r>
            <w:r>
              <w:rPr>
                <w:b/>
                <w:bCs/>
                <w:color w:val="3399FF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ظهـــر الوثيقـ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ناصـــر دارة كهربائيــة تمكــن مــن تركيب عــــدة مصابيـــح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>خلاصـــــة</w:t>
            </w:r>
            <w:r>
              <w:rPr>
                <w:b/>
                <w:bCs/>
                <w:color w:val="3399FF"/>
                <w:sz w:val="28"/>
                <w:szCs w:val="28"/>
                <w:rtl w:val="true"/>
                <w:lang w:bidi="ar-MA"/>
              </w:rPr>
              <w:t>:</w:t>
            </w:r>
          </w:p>
        </w:tc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طــرح عدد مــن الأسئلـــة لإثارة النقاش حـــول نــوع تركيب هــذه المصابي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ـــل تضـــيء جميـــع المصابيـــــح؟</w:t>
            </w:r>
          </w:p>
          <w:p>
            <w:pPr>
              <w:pStyle w:val="Normal"/>
              <w:bidi w:val="1"/>
              <w:spacing w:lineRule="auto" w:line="360"/>
              <w:ind w:left="72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ـــل تضــــيء هـــــذه المصابيـــح إضاءة عاديـــــة؟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ليـــس فــــي هـــذا التركيب مصبـــــاح منطفـــــئ؟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ذا تتوقعـــون لو أتلــف أو أزيـــل أحـــد المصابيــــح؟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/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تتــاح الفرصـــة للتلاميـــذ والتلميذات لطـــرح تساؤلات أخــرى للفت انتباهه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إلـــى الســـؤال التمهيـــدي؟ 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يتــم تركيب دارة كهربائيـــة تتكون مـــن مصباح واحـــد ثــــــــم يطلب مـــن التلاميــذ إضافــة مصبــــاح ثانــي وثالث إلــى التركيب 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ول علـــى نفـــس  العمــــو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/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تتــرك المبادرة للتلاميــذ لإبــــداء اقتراحاتهـــم حتـــى وإن كانت عفوي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وفــي حالــة التوصــل إلـى التركيـب علـى التـوازي يشار </w:t>
            </w:r>
          </w:p>
          <w:p>
            <w:pPr>
              <w:pStyle w:val="Normal"/>
              <w:bidi w:val="1"/>
              <w:spacing w:lineRule="auto" w:line="360"/>
              <w:ind w:left="0" w:right="0" w:firstLine="72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إلـى أن هـــذا النــوع مـــن التركيب سيتطـــرق إليــه فـــي الحصة اللاحق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وجـــه التلميـــذ إلـــى التركيب المـــراد دراستــــه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نـــد إنجاز التركيب علـــى التوالـــي يوضـــح أن الإضاءة عاديــــة للمصباح الواحــــد فـــي دارة كهربائيـــة بسيط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 xml:space="preserve">ــ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قـــل إضاءة المصابيــــح فـــــي التركيب علـــى التوالــــــي كلما أضيف   مصبــــاح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 xml:space="preserve">ــ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نطفـــاء المصابيـــح عنـــد إزالة مصبـــاح أو تعويضــــه بآخــــر متلف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ـــي هـــذه الحالــــة تصبـــح الدارة مفتوحـ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وصــــل التلاميــــذ و التلميــــذات إلــى إدراك أن هــــذا التركيـــب لايصلــــح فـــي الدارة الكهربائيـــة المنزليـ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جـــدر الإشـارة إلــــى أن هــــذا النــــوع مــــن التراكيب يمكـــــــن من إضــاءة مصابيــح توتــر استعمـــالها صغيـــر علــى توتــــــــــر مرتفـــع، مثـــال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ثلاث مصابيـــح </w:t>
            </w:r>
            <w:r>
              <w:rPr>
                <w:b/>
                <w:bCs/>
                <w:sz w:val="24"/>
                <w:szCs w:val="24"/>
                <w:lang w:bidi="ar-MA"/>
              </w:rPr>
              <w:t>v   110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لـى توتــــر</w:t>
            </w:r>
            <w:r>
              <w:rPr>
                <w:b/>
                <w:bCs/>
                <w:sz w:val="24"/>
                <w:szCs w:val="24"/>
                <w:lang w:bidi="ar-MA"/>
              </w:rPr>
              <w:t>v 22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sectPr>
      <w:type w:val="nextPage"/>
      <w:pgSz w:w="11906" w:h="16838"/>
      <w:pgMar w:left="851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55:00Z</dcterms:created>
  <dc:creator>*</dc:creator>
  <dc:description/>
  <cp:keywords/>
  <dc:language>en-US</dc:language>
  <cp:lastModifiedBy>*</cp:lastModifiedBy>
  <dcterms:modified xsi:type="dcterms:W3CDTF">2008-06-14T13:46:00Z</dcterms:modified>
  <cp:revision>10</cp:revision>
  <dc:subject/>
  <dc:title>المستـــــوى : 6  </dc:title>
</cp:coreProperties>
</file>