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  <w:lang w:bidi="ar-MA"/>
              </w:rPr>
              <w:t>النشاط العلمـــــــــ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7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عـوامـــــل حـت التـربـــــ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8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عــرف معنــى الحــت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       -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عــرف أهــم عوامــل الحــت 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حليـــل نصــوص صـــو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91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FF0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FF00"/>
                <w:sz w:val="22"/>
                <w:sz w:val="22"/>
                <w:szCs w:val="22"/>
                <w:rtl w:val="true"/>
                <w:lang w:bidi="ar-MA"/>
              </w:rPr>
              <w:t>وضعيــة 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ستنتج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لاحظــــو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تكـــون سطـــح التربــــة مـــن عناصــــر دقيقــــة ومفككــــــ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ما يعـرضهـــا للإتـــــلاف بواسطـــــة عوامــــل الحــ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4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FF0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FF00"/>
                <w:sz w:val="22"/>
                <w:sz w:val="22"/>
                <w:szCs w:val="22"/>
                <w:rtl w:val="true"/>
                <w:lang w:bidi="ar-MA"/>
              </w:rPr>
              <w:t>بنــاء 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00FF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هــل الأستـــاذ هــــذا النشـــاط بالتساـــؤل عـــــ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ــــن العــوامـــــل المســـؤولـــة عـــن حــــت التربـــــــــــ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إتــــلافه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ون بملاحظة الوثائق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يحاولـــون استخـــ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عــــوامـــل المســـؤولة عــــن حـــــــ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ــربـــة والأضـــرار الناجمـــة عـــن ذلــــك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ـوم المتعلمــون بتصنيـــف هـــذه العــوامــــل إلى عوامــ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طبيع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الأمطــار والمياه الجاريــة كالســيول والريـــاح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قـــويـــة والرعـــي الجائــــ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وامــــل بشــر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كـــون الإنســـان هـــــو السبــــب كحـــرق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قطــــع الغابـــ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44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FF33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99FF33"/>
                <w:sz w:val="22"/>
                <w:sz w:val="22"/>
                <w:szCs w:val="22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33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99FF33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عوامــــل التعــريـــ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96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03T11:19:00Z</dcterms:created>
  <dc:creator>*</dc:creator>
  <dc:description/>
  <cp:keywords/>
  <dc:language>en-US</dc:language>
  <cp:lastModifiedBy>*</cp:lastModifiedBy>
  <cp:lastPrinted>2085-01-03T11:46:00Z</cp:lastPrinted>
  <dcterms:modified xsi:type="dcterms:W3CDTF">2007-11-10T22:08:00Z</dcterms:modified>
  <cp:revision>6</cp:revision>
  <dc:subject/>
  <dc:title>المستـــــوى : 6  </dc:title>
</cp:coreProperties>
</file>